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GOSPODARSTVO KAO SLOŽENI SUSTAV DRUŠTVENE PODJELE RADA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Gospodarski sustav se sastoji od ( struktura 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1. EKONOMSKI  SUSTAV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često dovodi u blisku vezu s temeljnim mehanizmima upravljanj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Dva oblika upravljanja: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 xml:space="preserve">a) plan kao </w:t>
      </w:r>
      <w:r>
        <w:rPr>
          <w:b/>
          <w:color w:val="008000"/>
          <w:sz w:val="22"/>
          <w:szCs w:val="22"/>
          <w:lang w:val="hr-HR"/>
        </w:rPr>
        <w:t xml:space="preserve">ex ante </w:t>
      </w:r>
      <w:r>
        <w:rPr>
          <w:b/>
          <w:color w:val="FF0000"/>
          <w:sz w:val="22"/>
          <w:szCs w:val="22"/>
          <w:lang w:val="hr-HR"/>
        </w:rPr>
        <w:t>instrument ekonomske</w:t>
      </w:r>
      <w:r>
        <w:rPr>
          <w:color w:val="FF0000"/>
          <w:sz w:val="22"/>
          <w:szCs w:val="22"/>
          <w:lang w:val="hr-HR"/>
        </w:rPr>
        <w:t xml:space="preserve"> </w:t>
      </w:r>
      <w:r>
        <w:rPr>
          <w:b/>
          <w:color w:val="FF0000"/>
          <w:sz w:val="22"/>
          <w:szCs w:val="22"/>
          <w:lang w:val="hr-HR"/>
        </w:rPr>
        <w:t>politike</w:t>
      </w:r>
      <w:r>
        <w:rPr>
          <w:color w:val="FF0000"/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riječ je o određenim ciljanim aktivnostima kod kojih se predviđao određen rezultat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gospodarstva s planskim upravljanjem nestala su sa povijesne scene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 xml:space="preserve">b)  tržište kao </w:t>
      </w:r>
      <w:r>
        <w:rPr>
          <w:b/>
          <w:color w:val="008000"/>
          <w:sz w:val="22"/>
          <w:szCs w:val="22"/>
          <w:lang w:val="hr-HR"/>
        </w:rPr>
        <w:t>ex post</w:t>
      </w:r>
      <w:r>
        <w:rPr>
          <w:b/>
          <w:color w:val="FF0000"/>
          <w:sz w:val="22"/>
          <w:szCs w:val="22"/>
          <w:lang w:val="hr-HR"/>
        </w:rPr>
        <w:t xml:space="preserve"> instrument ekonomske politike</w:t>
      </w:r>
      <w:r>
        <w:rPr>
          <w:color w:val="FF0000"/>
          <w:sz w:val="22"/>
          <w:szCs w:val="22"/>
          <w:lang w:val="hr-HR"/>
        </w:rPr>
        <w:t xml:space="preserve">.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- tržište tj.tržišni mehanizam postaje ključni mehanizam upravljanja gospodarskim sustavom.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- tržišna logika </w:t>
      </w:r>
      <w:r>
        <w:rPr>
          <w:b/>
          <w:color w:val="FF0000"/>
          <w:sz w:val="22"/>
          <w:szCs w:val="22"/>
          <w:lang w:val="hr-HR"/>
        </w:rPr>
        <w:t>"pokušaj i griješi"</w:t>
      </w:r>
      <w:r>
        <w:rPr>
          <w:sz w:val="22"/>
          <w:szCs w:val="22"/>
          <w:lang w:val="hr-HR"/>
        </w:rPr>
        <w:t xml:space="preserve"> i mehanizmi ponude i potražnje kao da su ponovno oživjeli na svjetskoj scen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2. EKONOMSKA STRUKTUR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podrazumijeva izučavanje razvojnih čimbenik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a) ljudski faktori:</w:t>
      </w:r>
      <w:r>
        <w:rPr>
          <w:color w:val="FF0000"/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stanovništvo se javlja kao subjektivni faktor sa svojim opsegom i strukturom, koja je presudna za veličinu proizvodnog kapitala i bdp-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b) materijalni faktori:</w:t>
      </w:r>
      <w:r>
        <w:rPr>
          <w:color w:val="FF0000"/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javljaju se kroz veličinu kapitala, naročito  proizvodnog koji se javlja kao mjera procesa akumulacije tijekom duljeg vremenskog razdoblj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3. EKONOMSKA POLITIK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javlja se kao svjesna i svrhovita akcija države u oblasti gospodarstva. </w:t>
      </w:r>
    </w:p>
    <w:p>
      <w:pPr>
        <w:pStyle w:val="Normal"/>
        <w:rPr/>
      </w:pPr>
      <w:r>
        <w:rPr>
          <w:sz w:val="22"/>
          <w:szCs w:val="22"/>
          <w:lang w:val="hr-HR"/>
        </w:rPr>
        <w:t>Država se u razvijenom tržišnom gospodarstvu javlja u onim oblastima gdje se tržište pokazuje neefikasnim. To su područja gospodarske i socijalne infrastrukture, jednakosti i monopol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Za funkcioniranje ekonomske politike posebno je važna </w:t>
      </w:r>
      <w:r>
        <w:rPr>
          <w:b/>
          <w:color w:val="FF0000"/>
          <w:sz w:val="22"/>
          <w:szCs w:val="22"/>
          <w:lang w:val="hr-HR"/>
        </w:rPr>
        <w:t>tzv.logička struktura</w:t>
      </w:r>
      <w:r>
        <w:rPr>
          <w:sz w:val="22"/>
          <w:szCs w:val="22"/>
          <w:lang w:val="hr-HR"/>
        </w:rPr>
        <w:t xml:space="preserve"> ekonomske politike =&gt; za svaku ekonomsko-političku akciju posebno značenje imaju nosioci,ciljevi i instrument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EMELJNA POLAZIŠTA EKONOMSKE POLITIKE U HRVATSKOJ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 tržište</w:t>
      </w:r>
      <w:r>
        <w:rPr>
          <w:sz w:val="22"/>
          <w:szCs w:val="22"/>
          <w:lang w:val="hr-HR"/>
        </w:rPr>
        <w:t xml:space="preserve"> kao uvjet samostalnosti gospodarskih subjekata i osnove poduzetništva, tehnološkog napretka, organizacijskih i drugih transformacija, i svekolikih procesa podizanja efikasnosti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 pluralizam</w:t>
      </w:r>
      <w:r>
        <w:rPr>
          <w:sz w:val="22"/>
          <w:szCs w:val="22"/>
          <w:lang w:val="hr-HR"/>
        </w:rPr>
        <w:t xml:space="preserve"> i konkurencija vlasničkih odnosa s važnom ulogom privatnog sektor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 presudna uloga monetarnog i financijskog sektora</w:t>
      </w:r>
      <w:r>
        <w:rPr>
          <w:sz w:val="22"/>
          <w:szCs w:val="22"/>
          <w:lang w:val="hr-HR"/>
        </w:rPr>
        <w:t xml:space="preserve"> s naglaskom na planiranje u alternativnim strategijama razvoj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4. funkcioniranje pravne države</w:t>
      </w:r>
      <w:r>
        <w:rPr>
          <w:sz w:val="22"/>
          <w:szCs w:val="22"/>
          <w:lang w:val="hr-HR"/>
        </w:rPr>
        <w:t xml:space="preserve"> s odgovarajućom stabilnosti uvjeta priređivan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udući razvoj Hrvatske treba se temeljiti na značajnoj ulozi tržišta, ali i intervenciji držav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LOGA DRŽAVE U GOSPODARSTVU HRVATSKE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fiskalna disciplina držav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utvrđivanje prioriteta javnih prihoda,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reforma poreznog sustava s ciljem širenja porezne osnovice i smanjivanje marginalnih poreznih stopa,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4.</w:t>
      </w:r>
      <w:r>
        <w:rPr>
          <w:sz w:val="22"/>
          <w:szCs w:val="22"/>
          <w:lang w:val="hr-HR"/>
        </w:rPr>
        <w:t xml:space="preserve"> politika liberalizacije vanjske trgovine treba stvoriti konkurentnu privredu strukturu zemlje,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5.</w:t>
      </w:r>
      <w:r>
        <w:rPr>
          <w:sz w:val="22"/>
          <w:szCs w:val="22"/>
          <w:lang w:val="hr-HR"/>
        </w:rPr>
        <w:t xml:space="preserve"> poticanje direktnih stranih investicija</w:t>
      </w:r>
      <w:r>
        <w:rPr>
          <w:sz w:val="22"/>
          <w:szCs w:val="22"/>
          <w:u w:val="single"/>
          <w:lang w:val="hr-HR"/>
        </w:rPr>
        <w:t>,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6.</w:t>
      </w:r>
      <w:r>
        <w:rPr>
          <w:sz w:val="22"/>
          <w:szCs w:val="22"/>
          <w:lang w:val="hr-HR"/>
        </w:rPr>
        <w:t xml:space="preserve"> privatizacija kao temeljna pretpostavka stvaranja efikasnog razvoja</w:t>
      </w:r>
      <w:r>
        <w:rPr>
          <w:sz w:val="22"/>
          <w:szCs w:val="22"/>
          <w:u w:val="single"/>
          <w:lang w:val="hr-HR"/>
        </w:rPr>
        <w:t xml:space="preserve">,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7.</w:t>
      </w:r>
      <w:r>
        <w:rPr>
          <w:sz w:val="22"/>
          <w:szCs w:val="22"/>
          <w:lang w:val="hr-HR"/>
        </w:rPr>
        <w:t xml:space="preserve"> politika liberalizacije financijskog sustav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8.</w:t>
      </w:r>
      <w:r>
        <w:rPr>
          <w:sz w:val="22"/>
          <w:szCs w:val="22"/>
          <w:lang w:val="hr-HR"/>
        </w:rPr>
        <w:t xml:space="preserve"> politika deregulacije kao instrument stvaranja konkurentnog ambijenta na domaćem tržištu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9.</w:t>
      </w:r>
      <w:r>
        <w:rPr>
          <w:sz w:val="22"/>
          <w:szCs w:val="22"/>
          <w:lang w:val="hr-HR"/>
        </w:rPr>
        <w:t xml:space="preserve"> politika intervalutarnog tečaja mora biti razvojno poticajna</w:t>
      </w:r>
      <w:r>
        <w:rPr>
          <w:sz w:val="22"/>
          <w:szCs w:val="22"/>
          <w:u w:val="single"/>
          <w:lang w:val="hr-HR"/>
        </w:rPr>
        <w:t>,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0.</w:t>
      </w:r>
      <w:r>
        <w:rPr>
          <w:sz w:val="22"/>
          <w:szCs w:val="22"/>
          <w:lang w:val="hr-HR"/>
        </w:rPr>
        <w:t xml:space="preserve"> pravo vlasništva mora biti opće prihvaćeno</w:t>
      </w:r>
    </w:p>
    <w:p>
      <w:pPr>
        <w:pStyle w:val="Normal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</w:r>
    </w:p>
    <w:p>
      <w:pPr>
        <w:pStyle w:val="Normal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hr-HR"/>
        </w:rPr>
        <w:t>PRIVATIZACIJA KAO SASTAVNICA TRŽIŠNOG REKONSTRUIRANJA HRVATSKOG GOSPODARSTV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8"/>
          <w:szCs w:val="28"/>
          <w:lang w:val="hr-HR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Često su se isticali </w:t>
      </w:r>
      <w:r>
        <w:rPr>
          <w:b/>
          <w:color w:val="FF0000"/>
          <w:sz w:val="22"/>
          <w:szCs w:val="22"/>
          <w:lang w:val="hr-HR"/>
        </w:rPr>
        <w:t>nedostaci tržišnih mehanizama</w:t>
      </w:r>
      <w:r>
        <w:rPr>
          <w:sz w:val="22"/>
          <w:szCs w:val="22"/>
          <w:lang w:val="hr-HR"/>
        </w:rPr>
        <w:t>:produbljuje jaz između siromašnih i bogatih, neefikasno rješava problem regionalnog i sektorskog razvoja, neefikasan je u očuvanju čovjekovog okoliša, generira monopol, onemogućava ostvarivanje jednakosti u pristupu obrazovanju i zdravlju isl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oblemi u gospodarskom razvoju tih zemalja javljaju se sredinom 70-tih godina prošlog stoljeća, u početku se javljaju u gospodarskoj sferi da bi početkom 90-tih prešli u sferu ratnih događanja. Kulminacija svih događanja javlja se početkom 90-tih god. uz raspad Sovjetskog saveza i drugih zemalj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Među prvim ciljevima novo formiranih država javljala se želja da se nepovratno odstupi od upravljanja gospodarstvom u kojem glavnu ulogu ima držav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jedinci  su smatrali da je dovoljno povezati pozitivne strane tržišne privrede s onima u planskoj privredi i budući razvoj temeljiti na tim premisam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akav stav o reformama zove se </w:t>
      </w:r>
      <w:r>
        <w:rPr>
          <w:b/>
          <w:color w:val="FF0000"/>
          <w:sz w:val="22"/>
          <w:szCs w:val="22"/>
          <w:lang w:val="hr-HR"/>
        </w:rPr>
        <w:t>pozitivni reformski model</w:t>
      </w:r>
      <w:r>
        <w:rPr>
          <w:sz w:val="22"/>
          <w:szCs w:val="22"/>
          <w:lang w:val="hr-HR"/>
        </w:rPr>
        <w:t xml:space="preserve"> Jedna od najznačajnijih sastavnica bila je odgovarajuće reguliranje vlasničkih odnosa u gospodarstv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vi zadatak bio je kako pretvoriti državno u privatno vlasništvo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Hrvatski privatizacijski proces imao je nekoliko obilježja: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Hrvatska je do procesa privatizacije imala nevlasnički tip vlasništva tj.društveno vlasništvo; zaposlenici su imali određenu autonomiju u donošenju poslovnih odluka. Temeljni problem je bio kako iz nevlasničkog tip vlasništva stvoriti privatni oblik vlasništva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Drugo obilježje se odnosi na probleme gospodarskog političkog osamostaljenj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VLASNIČKA TRANSFORMACIJA ODVIJALA SE ETAPNO KROZ PRETVORBU ( krenula 1991 )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hr-HR"/>
        </w:rPr>
      </w:pPr>
      <w:r>
        <w:rPr>
          <w:b/>
          <w:color w:val="FF0000"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hr-HR"/>
        </w:rPr>
      </w:pPr>
      <w:r>
        <w:rPr>
          <w:b/>
          <w:color w:val="FF0000"/>
          <w:sz w:val="28"/>
          <w:szCs w:val="28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odvijala se etapno , kroz pretvorbu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njome je bilo obuhvaćeno 3600 tadašnjih poduzeć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Pretvorbena faza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kao međufazna transformacija imala je za cilj iz neodređenog vlasništva dobiti titulara vlasništva ( on se mogao pojaviti u obliku državnog ili privatnog vlasništva 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008000"/>
          <w:sz w:val="22"/>
          <w:szCs w:val="22"/>
          <w:lang w:val="hr-HR"/>
        </w:rPr>
        <w:t>- obilježje hrvatskog modela</w:t>
      </w:r>
      <w:r>
        <w:rPr>
          <w:sz w:val="22"/>
          <w:szCs w:val="22"/>
          <w:lang w:val="hr-HR"/>
        </w:rPr>
        <w:t xml:space="preserve"> privatizacije jest prodaja a ne podjela vlasničkih udjela  ( na osnovi osamostaljena države 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proračunski deficit je rastao zbog potreba naoružavanja, vođenja obrambenog rata, servisiranja socijalnih potreba =&gt; pokrivao se prihodima od privatizacije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hr-HR"/>
        </w:rPr>
      </w:pPr>
      <w:r>
        <w:rPr>
          <w:b/>
          <w:color w:val="FF0000"/>
          <w:sz w:val="28"/>
          <w:szCs w:val="28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"čista varijanta" ili otkup poduzeća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 xml:space="preserve">  kupac koji kupuje određeno poduzeće sklapa ugovor s Agencijom za restrukturiranje i razvoj i nakon toga postaje vlasnik sa svim pravima vlasnik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prednost kupnje su imali sadašnji i bivši zaposlenici, da bi kasnije ta prednost bila podijeljena s ostalim zainteresiranima. </w:t>
      </w:r>
    </w:p>
    <w:p>
      <w:pPr>
        <w:pStyle w:val="Normal"/>
        <w:rPr/>
      </w:pPr>
      <w:r>
        <w:rPr>
          <w:sz w:val="22"/>
          <w:szCs w:val="22"/>
          <w:lang w:val="hr-HR"/>
        </w:rPr>
        <w:t>- kupcima dionica u ovom modelu otkupa omogućen je osnovni popust na protuvrijednost dionica (20000 DEM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dokapitalizacija ili ulaganje u poduzeće</w:t>
      </w:r>
    </w:p>
    <w:p>
      <w:pPr>
        <w:pStyle w:val="Normal"/>
        <w:rPr>
          <w:b/>
          <w:b/>
          <w:color w:val="FF0000"/>
          <w:sz w:val="22"/>
          <w:szCs w:val="22"/>
          <w:u w:val="single"/>
          <w:lang w:val="hr-HR"/>
        </w:rPr>
      </w:pPr>
      <w:r>
        <w:rPr>
          <w:b/>
          <w:color w:val="FF0000"/>
          <w:sz w:val="22"/>
          <w:szCs w:val="22"/>
          <w:u w:val="single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- kroz dokapitalizaciju investitor ulaže novi kapital u poduzeće čime se povećava glavnica vrijednosti poduzeća. </w:t>
      </w:r>
    </w:p>
    <w:p>
      <w:pPr>
        <w:pStyle w:val="Normal"/>
        <w:rPr/>
      </w:pPr>
      <w:r>
        <w:rPr>
          <w:sz w:val="22"/>
          <w:szCs w:val="22"/>
          <w:lang w:val="hr-HR"/>
        </w:rPr>
        <w:t>- investitor postaje suvlasnikom poduzeća u vrijednosti uloženog kapital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 tako uloženi kapital javlja se u funkciji poboljšanja tekućih poslovan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pretvaranje duga u ulog</w:t>
      </w:r>
    </w:p>
    <w:p>
      <w:pPr>
        <w:pStyle w:val="Normal"/>
        <w:rPr>
          <w:b/>
          <w:b/>
          <w:color w:val="FF0000"/>
          <w:sz w:val="22"/>
          <w:szCs w:val="22"/>
          <w:u w:val="single"/>
          <w:lang w:val="hr-HR"/>
        </w:rPr>
      </w:pPr>
      <w:r>
        <w:rPr>
          <w:b/>
          <w:color w:val="FF0000"/>
          <w:sz w:val="22"/>
          <w:szCs w:val="22"/>
          <w:u w:val="single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različiti poslovni odnosi između poduzeća ili poduzeća i banaka završavali su uspješno ili neuspješno. Nije bio rijedak slučaj da se potraživanje nije moglo ostvariti (npr.preuzeti kredit od banke se nije mogao vratiti). U  takvim uvjetima vjerovnik, dobavljač ili slična pravna osoba umjesto realizacije svojih potraživanja dobiva dionice poduzeća dužnik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4. prijenos dionica i udjela državnim fondovima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nakon što su se iscrpile sve tri spomenute varijante, ostatak nerealiziranog vlasničkog udjela poduzeća prenijet je u državne fondove: Hrvatski fond za razvoj i Republički fond mirovinskog i invalidskog osiguranja radnika. Prijenos preostalih dionica u državne fondove nije imao za cilj zadržavanje istih već pronalaženje novih,  kupaca koji su spremni investirati u razvoj poduzeć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- uz ostale probleme pretvorbe u Hrvatskoj istaknimo jedan posebno prisutan, to je raskorak između formalnopravnog i financijskog tijeka privatizacij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* KUPONSKA PRIVATIZACIJA</w:t>
      </w:r>
    </w:p>
    <w:p>
      <w:pPr>
        <w:pStyle w:val="Normal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ovaj model primjenjivale su neke zemlje u tranziciji, među kojima je prednjačila Češka (svim odraslim osobama podijeljeni su besplatni kuponi –</w:t>
      </w:r>
      <w:r>
        <w:rPr>
          <w:b/>
          <w:color w:val="FF0000"/>
          <w:sz w:val="22"/>
          <w:szCs w:val="22"/>
          <w:lang w:val="hr-HR"/>
        </w:rPr>
        <w:t xml:space="preserve">voucheri </w:t>
      </w:r>
      <w:r>
        <w:rPr>
          <w:sz w:val="22"/>
          <w:szCs w:val="22"/>
          <w:lang w:val="hr-HR"/>
        </w:rPr>
        <w:t>kojima se uz obvezno posredovanje investicijskih fondova moglo kupovati dionice državnih poduzeća).</w:t>
      </w:r>
    </w:p>
    <w:p>
      <w:pPr>
        <w:pStyle w:val="Normal"/>
        <w:rPr/>
      </w:pPr>
      <w:r>
        <w:rPr>
          <w:sz w:val="22"/>
          <w:szCs w:val="22"/>
          <w:lang w:val="hr-HR"/>
        </w:rPr>
        <w:t>U Hrvatskoj su kupone dobivale posebne kategorije st: vojni invalidi domovinskog rata, obitelji poginulih, nestalih ili zatočenih branitelja, civilni invalidi domovinskog rata i bivši zaposlenici na tom području. Osnovni cilj podjele kupona bio je ublažiti nedaće i žrtve. Vlasnički udjeli dodjeljivani braniteljima često su bili upitni. Većina dionica uopće nije kotirala na burzovnom tržištu. Realizacija kuponske privatizacije odvijala se putem sedam privatizacijskih fondova (PIF-a)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* PRIVATIZACIJA BANAKA</w:t>
      </w:r>
    </w:p>
    <w:p>
      <w:pPr>
        <w:pStyle w:val="Normal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- </w:t>
      </w:r>
      <w:r>
        <w:rPr>
          <w:b/>
          <w:color w:val="FF0000"/>
          <w:sz w:val="22"/>
          <w:szCs w:val="22"/>
          <w:lang w:val="hr-HR"/>
        </w:rPr>
        <w:t>"herojska etapa privatizacije",</w:t>
      </w:r>
      <w:r>
        <w:rPr>
          <w:sz w:val="22"/>
          <w:szCs w:val="22"/>
          <w:lang w:val="hr-HR"/>
        </w:rPr>
        <w:t xml:space="preserve"> jer je počela u teškim trenucima stvaranja Hrvatske države obilježenih velikosrpskom agresijom na Hrvatsku i velikim ljudskim i materijalnim žrtvama. U takvoj situaciji novi vlasnici banaka često su postali i njihovi kominteti i njihovi glavni dužnici. Herojska etapa privatizacije stajala je porezne obveznike oko 4 milijarde USD-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pći proces privatizacije nije zaobišao ni javna poduzeća: sama privatizacija državnih poduzeća odvijala se jednako kao i privatizacija ostalog dijela poduzetničkog sektora. Prihodi od prodaje pripadali se državnom proračunu te su imali razvojnu namjenu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hr-HR"/>
        </w:rPr>
        <w:t>EKONOMSKA POLITIKA KAO PODLOG RAZVOJA GOSPODARSTV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EKONOMSKA POLITIKA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-svjesno usmjeravanje gospodarskih tokova od strane države tj. paradržavnih institucija i tijela. veže se uz vrijeme u kojem se događ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 stabilizacijska ekonomska politika</w:t>
      </w:r>
      <w:r>
        <w:rPr>
          <w:sz w:val="22"/>
          <w:szCs w:val="22"/>
          <w:lang w:val="hr-HR"/>
        </w:rPr>
        <w:t xml:space="preserve">  - kraće vremensko razdoblje; od 1 god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 razvojna ekonomska politika</w:t>
      </w:r>
      <w:r>
        <w:rPr>
          <w:sz w:val="22"/>
          <w:szCs w:val="22"/>
          <w:lang w:val="hr-HR"/>
        </w:rPr>
        <w:t xml:space="preserve"> - duže vremensko razdoblje; 5 i više godi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Struktura ekonomske politike poznaje: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nosioci ( subjekte</w:t>
      </w:r>
      <w:r>
        <w:rPr>
          <w:b/>
          <w:sz w:val="22"/>
          <w:szCs w:val="22"/>
          <w:lang w:val="hr-HR"/>
        </w:rPr>
        <w:t xml:space="preserve"> )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od nosioca očekujemo preciznije definirani interes za izvršavanje određenih razvojnih ciljeva; oni odbiru instrumente i ostvaruju ciljeve, to su: vlada i njezina ministarstva centrala banka, Svjetska banka, Međunarodni Monetarni fond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ciljevi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ciljevi imaju za zadatak zamijeniti sadašnje nepovoljno stanje u gospodarstvu s onim željenim, potrebnim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ostoje 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color w:val="008000"/>
          <w:sz w:val="22"/>
          <w:szCs w:val="22"/>
          <w:lang w:val="hr-HR"/>
        </w:rPr>
      </w:pPr>
      <w:r>
        <w:rPr>
          <w:b/>
          <w:color w:val="008000"/>
          <w:sz w:val="22"/>
          <w:szCs w:val="22"/>
          <w:lang w:val="hr-HR"/>
        </w:rPr>
        <w:t>a) KRATKOROČNI  STABILIZACIJSKI CILJEVI: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b/>
          <w:sz w:val="22"/>
          <w:szCs w:val="22"/>
          <w:lang w:val="hr-HR"/>
        </w:rPr>
        <w:t xml:space="preserve"> puna zaposlenost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b/>
          <w:sz w:val="22"/>
          <w:szCs w:val="22"/>
          <w:lang w:val="hr-HR"/>
        </w:rPr>
        <w:t xml:space="preserve"> stabilnost cijen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b/>
          <w:sz w:val="22"/>
          <w:szCs w:val="22"/>
          <w:lang w:val="hr-HR"/>
        </w:rPr>
        <w:t xml:space="preserve"> poboljšanje bilance plaćanj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008000"/>
          <w:sz w:val="22"/>
          <w:szCs w:val="22"/>
          <w:lang w:val="hr-HR"/>
        </w:rPr>
      </w:pPr>
      <w:r>
        <w:rPr>
          <w:b/>
          <w:color w:val="008000"/>
          <w:sz w:val="22"/>
          <w:szCs w:val="22"/>
          <w:lang w:val="hr-HR"/>
        </w:rPr>
        <w:t>b) DUGOROČNI RAZVOJNI CILJEVI: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 xml:space="preserve">a. </w:t>
      </w:r>
      <w:r>
        <w:rPr>
          <w:b/>
          <w:sz w:val="22"/>
          <w:szCs w:val="22"/>
          <w:lang w:val="hr-HR"/>
        </w:rPr>
        <w:t>stabilna stopa gospodarskog rast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- riječ je o vrijednosti proizvodnje dobara i usluga koja se mjeri godišnje. Gospodarski rast stimulira se mjerama fiskalne i monetarne politike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b.</w:t>
      </w:r>
      <w:r>
        <w:rPr>
          <w:b/>
          <w:sz w:val="22"/>
          <w:szCs w:val="22"/>
          <w:lang w:val="hr-HR"/>
        </w:rPr>
        <w:t xml:space="preserve"> primjereni raspored razvojnih faktor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</w:t>
      </w:r>
      <w:r>
        <w:rPr>
          <w:rFonts w:cs="Comic Sans MS" w:ascii="Comic Sans MS" w:hAnsi="Comic Sans MS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Svaka vlada čini određene napore kroz mjere fiskalne i monetarne politike, poticanja investicijskih aktivnosti i zaposlenosti u slabije razvijenim regijama. Često je korišten instrument </w:t>
      </w:r>
      <w:r>
        <w:rPr>
          <w:b/>
          <w:color w:val="FF0000"/>
          <w:sz w:val="22"/>
          <w:szCs w:val="22"/>
          <w:lang w:val="hr-HR"/>
        </w:rPr>
        <w:t>"fiskalno izravnavanje"</w:t>
      </w:r>
      <w:r>
        <w:rPr>
          <w:sz w:val="22"/>
          <w:szCs w:val="22"/>
          <w:lang w:val="hr-HR"/>
        </w:rPr>
        <w:t xml:space="preserve"> tj.razni oblici državnih ulaganja u oblasti infrastruktur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c.</w:t>
      </w:r>
      <w:r>
        <w:rPr>
          <w:b/>
          <w:sz w:val="22"/>
          <w:szCs w:val="22"/>
          <w:lang w:val="hr-HR"/>
        </w:rPr>
        <w:t xml:space="preserve"> prihvatljivi stupanj zadovoljenja zajedničkih potreb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 xml:space="preserve">u obrazovanju, zdravstvu, socijalnoj skrbi u Hrvatskoj nisu postignuti zadovoljavajući rezultati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d.</w:t>
      </w:r>
      <w:r>
        <w:rPr>
          <w:b/>
          <w:sz w:val="22"/>
          <w:szCs w:val="22"/>
          <w:lang w:val="hr-HR"/>
        </w:rPr>
        <w:t xml:space="preserve"> prihvatljivi stupanj raspodjele dohotka i bogatstv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često se kao mjera socijalne osjetljivosti koristi pokazatelj o prosječnom poreznom opterećenju njezinih građana tržište generira nepovoljnije efekte u socijalnoj sferi-bogati postaju još bogatiji, siromašni još siromašniji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e.</w:t>
      </w:r>
      <w:r>
        <w:rPr>
          <w:b/>
          <w:sz w:val="22"/>
          <w:szCs w:val="22"/>
          <w:lang w:val="hr-HR"/>
        </w:rPr>
        <w:t xml:space="preserve"> zaštita razvoja pojedinih regija odnosno gospodarskih gran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 xml:space="preserve"> </w:t>
      </w:r>
      <w:r>
        <w:rPr>
          <w:b/>
          <w:color w:val="FF0000"/>
          <w:sz w:val="22"/>
          <w:szCs w:val="22"/>
          <w:lang w:val="hr-HR"/>
        </w:rPr>
        <w:t>"back-wash effect"</w:t>
      </w:r>
      <w:r>
        <w:rPr>
          <w:sz w:val="22"/>
          <w:szCs w:val="22"/>
          <w:lang w:val="hr-HR"/>
        </w:rPr>
        <w:t xml:space="preserve"> upozorava na učinak rasta jedne regije koja ima suprotan učinak na rast drugih regij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</w:t>
      </w:r>
      <w:r>
        <w:rPr>
          <w:b/>
          <w:color w:val="FF0000"/>
          <w:sz w:val="22"/>
          <w:szCs w:val="22"/>
          <w:lang w:val="hr-HR"/>
        </w:rPr>
        <w:t>"fiskalno izravnavanje"-</w:t>
      </w:r>
      <w:r>
        <w:rPr>
          <w:sz w:val="22"/>
          <w:szCs w:val="22"/>
          <w:lang w:val="hr-HR"/>
        </w:rPr>
        <w:t xml:space="preserve"> njegova bit se sastoji u činjenici da se s centralne razine države različitim oblicima transfera pomaže slabije razvijenim regijama.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instrumenti (sredstva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 xml:space="preserve"> posrednici između nosioca i ciljeva. Postoje: instrumenti fiskalne i monetarne politike, instrumenti politike tržišta i cijena, instrumenti politike tečaja i ostalo. Porez na dodanu vrijednost predstavlja jednu vrstu oporezivanja sfere potrošnje u Hrvatskoj. U hrvatskoj je određena stopa 22% PDV-a. Promjena  institucionalnog okvira priređivanja u Hrvatskoj kroz privatizacijske procese govori o tzv. kvalitativnoj ekonomskoj politic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4. sredina  ( okruženje )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>proživljeno 20.st.bilo je u znaku vjere u znanost, tehniku i napredak. Na gospodarskom planu ostvarila su se brojna postignuća. Nosioce u 21.st. čeka proces globalizacije koji se odvija preko granica nacionalnih držav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INFRASTRUKTURA KAO RAZVOJNI FAKTORI HRVATSKOG GOSPODARSTV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Infrastruktur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opći input skladnog gospodarskog i socijalnog razvitk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Dijelimo je n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b/>
          <w:sz w:val="22"/>
          <w:szCs w:val="22"/>
          <w:lang w:val="hr-HR"/>
        </w:rPr>
        <w:t xml:space="preserve"> gospodarska (privredna)</w:t>
      </w:r>
      <w:r>
        <w:rPr>
          <w:sz w:val="22"/>
          <w:szCs w:val="22"/>
          <w:lang w:val="hr-HR"/>
        </w:rPr>
        <w:t xml:space="preserve">  - obuhvaća promet i komunikacije, tj.energetiku i vodoprivredu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b/>
          <w:sz w:val="22"/>
          <w:szCs w:val="22"/>
          <w:lang w:val="hr-HR"/>
        </w:rPr>
        <w:t xml:space="preserve"> socijalna (neprivredna</w:t>
      </w:r>
      <w:r>
        <w:rPr>
          <w:sz w:val="22"/>
          <w:szCs w:val="22"/>
          <w:lang w:val="hr-HR"/>
        </w:rPr>
        <w:t>)    - obuhvaća obrazovanje, zdravstvo, zdravstveno-istraživački rad, kultura, sport, te očuvanje javnog reda i poretka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Prema kriteriju razine djelovanj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MAKROINFRASTRUKTURA</w:t>
      </w:r>
    </w:p>
    <w:p>
      <w:pPr>
        <w:pStyle w:val="Normal"/>
        <w:rPr/>
      </w:pPr>
      <w:r>
        <w:rPr>
          <w:sz w:val="22"/>
          <w:szCs w:val="22"/>
          <w:lang w:val="hr-HR"/>
        </w:rPr>
        <w:t>- ima značenje na većim prostornim cjelinam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ona je temelj intergracije najraznovrsnijih ljudskih djelatnosti na određenom širem području</w:t>
      </w:r>
    </w:p>
    <w:p>
      <w:pPr>
        <w:pStyle w:val="Normal"/>
        <w:rPr/>
      </w:pPr>
      <w:r>
        <w:rPr>
          <w:sz w:val="22"/>
          <w:szCs w:val="22"/>
          <w:lang w:val="hr-HR"/>
        </w:rPr>
        <w:t>- dijeli se na regionalnu, međuregionalnu, nacionalnu i međunarodn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MIKROINFRASTRUKTURA ( urbana ili komunalna infrastruktura 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predstavlja različite objekte, uređaje ili instalacije koje se prostiru na području gradova, naselja(npr.mreža javne rasvjete, vodoopskrbe, gradskog zelenila)</w:t>
      </w:r>
    </w:p>
    <w:p>
      <w:pPr>
        <w:pStyle w:val="Normal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</w:r>
    </w:p>
    <w:p>
      <w:pPr>
        <w:pStyle w:val="Normal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arakteristike infrastrukture :</w:t>
      </w:r>
    </w:p>
    <w:p>
      <w:pPr>
        <w:pStyle w:val="Normal"/>
        <w:rPr>
          <w:b/>
          <w:b/>
          <w:sz w:val="22"/>
          <w:szCs w:val="22"/>
          <w:u w:val="single"/>
          <w:lang w:val="hr-HR"/>
        </w:rPr>
      </w:pPr>
      <w:r>
        <w:rPr>
          <w:b/>
          <w:sz w:val="22"/>
          <w:szCs w:val="22"/>
          <w:u w:val="single"/>
          <w:lang w:val="hr-HR"/>
        </w:rPr>
      </w:r>
    </w:p>
    <w:p>
      <w:pPr>
        <w:pStyle w:val="Normal"/>
        <w:rPr>
          <w:sz w:val="22"/>
          <w:szCs w:val="22"/>
          <w:u w:val="single"/>
          <w:lang w:val="hr-HR"/>
        </w:rPr>
      </w:pPr>
      <w:r>
        <w:rPr>
          <w:sz w:val="22"/>
          <w:szCs w:val="22"/>
          <w:lang w:val="hr-HR"/>
        </w:rPr>
        <w:t>- Ekonomske, tehničke, institucionalne.</w:t>
      </w:r>
      <w:r>
        <w:rPr>
          <w:sz w:val="22"/>
          <w:szCs w:val="22"/>
          <w:u w:val="single"/>
          <w:lang w:val="hr-HR"/>
        </w:rPr>
        <w:t xml:space="preserve"> </w:t>
      </w:r>
    </w:p>
    <w:p>
      <w:pPr>
        <w:pStyle w:val="Normal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Ekonomske karakteristike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u w:val="single"/>
          <w:lang w:val="hr-HR"/>
        </w:rPr>
      </w:pPr>
      <w:r>
        <w:rPr>
          <w:sz w:val="22"/>
          <w:szCs w:val="22"/>
          <w:lang w:val="hr-HR"/>
        </w:rPr>
        <w:t>- obilježene su investicijskim karakterom ulaganja, naglašenim eksternim ekonomijama i disekonomija, ekonomijama razmjera, visoki fiksni troškovi, nedostatak, suvereniteta potrošača, te nemogućnost primjene principa tržišnog isključenja.</w:t>
      </w:r>
    </w:p>
    <w:p>
      <w:pPr>
        <w:pStyle w:val="Normal"/>
        <w:rPr>
          <w:sz w:val="22"/>
          <w:szCs w:val="22"/>
          <w:u w:val="single"/>
          <w:lang w:val="hr-HR"/>
        </w:rPr>
      </w:pPr>
      <w:r>
        <w:rPr>
          <w:sz w:val="22"/>
          <w:szCs w:val="22"/>
          <w:u w:val="single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Efekti investiranja u oblasti infrastrukture:  </w:t>
      </w:r>
      <w:r>
        <w:rPr>
          <w:sz w:val="22"/>
          <w:szCs w:val="22"/>
          <w:lang w:val="hr-HR"/>
        </w:rPr>
        <w:t>( često se ne mogu  monetarno izraziti )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=&gt;</w:t>
      </w:r>
      <w:r>
        <w:rPr>
          <w:sz w:val="22"/>
          <w:szCs w:val="22"/>
          <w:lang w:val="hr-HR"/>
        </w:rPr>
        <w:t xml:space="preserve"> </w:t>
      </w:r>
      <w:r>
        <w:rPr>
          <w:b/>
          <w:color w:val="FF0000"/>
          <w:sz w:val="22"/>
          <w:szCs w:val="22"/>
          <w:lang w:val="hr-HR"/>
        </w:rPr>
        <w:t>COST-BENEFIT ANALIZA ILI ANALIZA TROŠKOVA I KORISTI</w:t>
      </w:r>
    </w:p>
    <w:p>
      <w:pPr>
        <w:pStyle w:val="Normal"/>
        <w:rPr/>
      </w:pPr>
      <w:r>
        <w:rPr>
          <w:sz w:val="22"/>
          <w:szCs w:val="22"/>
          <w:lang w:val="hr-HR"/>
        </w:rPr>
        <w:t>- njezin smisao sastoji se u što detaljnijoj kvantifikaciji troškova i koristi od ulaganja u određeni javni projekt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Nekoliko oblika izvora sredstava za investiranje infrastrukture: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sredstva infrastrukturnih poduzeća,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krediti-domaći i inozemni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javni dug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4.</w:t>
      </w:r>
      <w:r>
        <w:rPr>
          <w:sz w:val="22"/>
          <w:szCs w:val="22"/>
          <w:lang w:val="hr-HR"/>
        </w:rPr>
        <w:t xml:space="preserve"> sredstva stanovništva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5.</w:t>
      </w:r>
      <w:r>
        <w:rPr>
          <w:sz w:val="22"/>
          <w:szCs w:val="22"/>
          <w:lang w:val="hr-HR"/>
        </w:rPr>
        <w:t xml:space="preserve"> ostali izvor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ljučna područja gospodarstvene infrastruktur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 energetika, promet, vodoprivreda.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- pojačano je investiranje u razvoj prometnog sustava koji treba osigurati </w:t>
      </w:r>
      <w:r>
        <w:rPr>
          <w:b/>
          <w:sz w:val="22"/>
          <w:szCs w:val="22"/>
          <w:lang w:val="hr-HR"/>
        </w:rPr>
        <w:t>3 funkcije</w:t>
      </w:r>
      <w:r>
        <w:rPr>
          <w:sz w:val="22"/>
          <w:szCs w:val="22"/>
          <w:lang w:val="hr-HR"/>
        </w:rPr>
        <w:t>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odgovarajuće prometno povezati hrvatski nacionalni prostor i primorski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uspostaviti dobre prometne veze sa zemljama u okruženju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iskoristiti tranzitni položaj Hrvatske i aktivirati njezinu prirodnu apsorcijsku moć u povlačenju tranzitnog promet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gospodarsku infrastrukturu u oblasti energetike obilježava dugoročna tendencija pada proizvodnje primarne energije  ( ugljen, ogrjevno drvo, sirova nafta, prirodni plin, vodne snage ), visoki gubici u potrošnji energije po stanovniku, neodgovarajuća politika cijena energenata itd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blemi u razvoju socijalne infrastrukture: odnose se na područje zdravstva i mirovinskog osiguranja. Zdravstvo i mirovinski sustav zajedno sudjeluju s oko 23% u bruto domaćem proizvodu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Problemi razvoja hrvatskog zdravstva: previsok udio rashoda za zdravstvo u bdp-u (preko 8%), neracionalno korištenje zdravstvene zaštitite-često se koriste viši i skuplji oblici zdravstvene zaštitit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oblemi javnog mirovinskog sustav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DEMOGRAFSKA DIMENZIJA: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hr-HR"/>
        </w:rPr>
        <w:t>- očituje se u sve naglašenijem procesu demografskog starenja; udio osoba starijih od 60 god.odavno je prešao 20%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EKONOMSKA DIMENZI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nepovoljan odnos ekonomski aktivnog stanovništva i umirovljenika, odnos je 1:1, a prije 3:1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POLITIČKA DIMENZIJA</w:t>
      </w:r>
    </w:p>
    <w:p>
      <w:pPr>
        <w:pStyle w:val="Normal"/>
        <w:rPr/>
      </w:pPr>
      <w:r>
        <w:rPr>
          <w:sz w:val="22"/>
          <w:szCs w:val="22"/>
          <w:lang w:val="hr-HR"/>
        </w:rPr>
        <w:t>-starija populacija će kroz značajan udio u biračkom tijelu biti čimbenik snažnog političkog pritiska na gospodarski i socijalni razvoj u zemlj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LJUDSKI FAKTOR I GOSPODARSKI RAZVITAK HRVATSKE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zauzima centralno mjesto u teoriji i praksi gospodarskog razvoja. </w:t>
      </w:r>
    </w:p>
    <w:p>
      <w:pPr>
        <w:pStyle w:val="Normal"/>
        <w:rPr/>
      </w:pPr>
      <w:r>
        <w:rPr>
          <w:sz w:val="22"/>
          <w:szCs w:val="22"/>
          <w:lang w:val="hr-HR"/>
        </w:rPr>
        <w:t>- značajno je po svom opsegu (određuje veličinu unutrašnjeg tržišta pojedine zemlje) i strukturi (odrednica je mnogih parametara demografskog i gospodarskog razvitka).</w:t>
      </w:r>
    </w:p>
    <w:p>
      <w:pPr>
        <w:pStyle w:val="Normal"/>
        <w:rPr/>
      </w:pPr>
      <w:r>
        <w:rPr>
          <w:sz w:val="22"/>
          <w:szCs w:val="22"/>
          <w:lang w:val="hr-HR"/>
        </w:rPr>
        <w:t>- ukupan gospodarski razvitak u pojedinoj zemlji određen je veličinom ekonomski aktivnog stanovništva.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 </w:t>
      </w:r>
      <w:r>
        <w:rPr>
          <w:b/>
          <w:color w:val="FF0000"/>
          <w:sz w:val="22"/>
          <w:szCs w:val="22"/>
          <w:lang w:val="hr-HR"/>
        </w:rPr>
        <w:t>1. STANOVNIŠTVO KAO PROIZVOĐAČ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veći opseg proizvodnje veže se uz veći broj ekonomski aktivnog stanovništva. U prednosti je ona zemlja koja uz ostale iste uvijete ima primjerenu stopu prirasta stanovništva u radnu dob. </w:t>
      </w:r>
    </w:p>
    <w:p>
      <w:pPr>
        <w:pStyle w:val="Normal"/>
        <w:rPr/>
      </w:pPr>
      <w:r>
        <w:rPr>
          <w:sz w:val="22"/>
          <w:szCs w:val="22"/>
          <w:lang w:val="hr-HR"/>
        </w:rPr>
        <w:t>Demografske i ekonomske karakteristik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STANOVNIŠTVO KAO POTROŠA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svi stanovnici su na određen način prisutni u sferi potrošnje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 gospodarski slabije razvijenim zemljama, slijedom rastućeg prirodnog priraštaja stanovništva prisutan je relativno veći broj djece u predškolskoj ili školskoj dobi. Teško je odrediti koji je optimalni odnos stanovništva kao proizvođača i kao potrošača. </w:t>
      </w:r>
    </w:p>
    <w:p>
      <w:pPr>
        <w:pStyle w:val="Normal"/>
        <w:rPr/>
      </w:pPr>
      <w:r>
        <w:rPr>
          <w:sz w:val="22"/>
          <w:szCs w:val="22"/>
          <w:lang w:val="hr-HR"/>
        </w:rPr>
        <w:t>Demografske karakteristike.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*BRAIN DRAIN-ODLJEV MOZGOVA: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hr-HR"/>
        </w:rPr>
        <w:t>- koji odvodi obrazovnu radnu snagu iz zemalja koje su ulagale u njihovo obrazovanje da bi ta radna snaga stvarala nacionalni dohodak u drugoj zemlj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DEMOGRAFSKE KARAKTERISTIKE STANOVNIŠTVA  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( poseban osvrt na Hrvatsku )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b/>
          <w:sz w:val="22"/>
          <w:szCs w:val="22"/>
          <w:lang w:val="hr-HR"/>
        </w:rPr>
        <w:t xml:space="preserve"> Demografske veličine 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a) ukupan broj stanovnika :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veličina koja se dobiva iz popisa stanovništva te predstavlja trenutačni statistički pokazatelj. </w:t>
      </w:r>
    </w:p>
    <w:p>
      <w:pPr>
        <w:pStyle w:val="Normal"/>
        <w:rPr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  <w:t xml:space="preserve">      </w:t>
      </w:r>
      <w:r>
        <w:rPr>
          <w:b/>
          <w:color w:val="FF0000"/>
          <w:sz w:val="22"/>
          <w:szCs w:val="22"/>
          <w:lang w:val="hr-HR"/>
        </w:rPr>
        <w:t>1.</w:t>
      </w:r>
      <w:r>
        <w:rPr>
          <w:b/>
          <w:color w:val="008000"/>
          <w:sz w:val="22"/>
          <w:szCs w:val="22"/>
          <w:lang w:val="hr-HR"/>
        </w:rPr>
        <w:t>Stalnim stanovništvom</w:t>
      </w:r>
      <w:r>
        <w:rPr>
          <w:sz w:val="22"/>
          <w:szCs w:val="22"/>
          <w:lang w:val="hr-HR"/>
        </w:rPr>
        <w:t xml:space="preserve"> se smatraju osobe koje su na određenom području imale mjesto boravka, bez obzira da li su u trenutku popisa prisutne ili ne.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008000"/>
          <w:sz w:val="22"/>
          <w:szCs w:val="22"/>
          <w:lang w:val="hr-HR"/>
        </w:rPr>
        <w:t xml:space="preserve">      </w:t>
      </w:r>
      <w:r>
        <w:rPr>
          <w:b/>
          <w:color w:val="FF0000"/>
          <w:sz w:val="22"/>
          <w:szCs w:val="22"/>
          <w:lang w:val="hr-HR"/>
        </w:rPr>
        <w:t>2.</w:t>
      </w:r>
      <w:r>
        <w:rPr>
          <w:b/>
          <w:color w:val="008000"/>
          <w:sz w:val="22"/>
          <w:szCs w:val="22"/>
          <w:lang w:val="hr-HR"/>
        </w:rPr>
        <w:t xml:space="preserve"> Prisutnim stanovništvom</w:t>
      </w:r>
      <w:r>
        <w:rPr>
          <w:sz w:val="22"/>
          <w:szCs w:val="22"/>
          <w:lang w:val="hr-HR"/>
        </w:rPr>
        <w:t xml:space="preserve"> smatraju se one osobe koje su u kritičnom trenutku bile prisutne bez obzira na mjesto boravk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b) komponente prirodnog kretanja stanovništva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color w:val="008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b/>
          <w:color w:val="008000"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natalitet ( fertilitet</w:t>
      </w:r>
      <w:r>
        <w:rPr>
          <w:b/>
          <w:color w:val="008000"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pozitivna komponenta prirodnog kretanja stanovništva, djeluje na porast ukupnog kretanja stanovništva, mjeri se promilima. Razinu nataliteta određuju biološki, ekonomski, socijalni i psihološki čimbenici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b/>
          <w:sz w:val="22"/>
          <w:szCs w:val="22"/>
          <w:lang w:val="hr-HR"/>
        </w:rPr>
        <w:t xml:space="preserve"> mortalitet </w:t>
      </w:r>
    </w:p>
    <w:p>
      <w:pPr>
        <w:pStyle w:val="Normal"/>
        <w:rPr/>
      </w:pPr>
      <w:r>
        <w:rPr>
          <w:sz w:val="22"/>
          <w:szCs w:val="22"/>
          <w:lang w:val="hr-HR"/>
        </w:rPr>
        <w:t>- negativna komponenta prirodnog kretanja stanovništva, pokazuje smanjenje broja st. Mjeri se promilima i na njega utječu biološki, ekonomski, socijalni i psihološki čimbenici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b/>
          <w:sz w:val="22"/>
          <w:szCs w:val="22"/>
          <w:lang w:val="hr-HR"/>
        </w:rPr>
        <w:t xml:space="preserve"> prirodni naraštaj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predstavlja razliku nataliteta i mortaliteta. Mjeri se promilima. Pozitivna razlika tih dvaju komponenti (viška nataliteta) predstavlja veći ili manji prirast stanovništva. Negativna razlika znači pad ukupnog broja stanovništva ili proces depopulacij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c) dobno spolna struktura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ima važno mjesto u sadašnjem i budućem demografskom i ekonomskom razvitku svake zemlje. Kretanje dobnih i spolnih skupina mogu biti odlučujuća glede stupnja obuhvata radne aktivnosti ukupnog stanovništv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* "DEMOGRAFSKO STARENJE"-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- podrazumIjeva proces povećanja stanovništva starog 60 i više ili 65 i više god.u ukupnom stanovništvu. Pod tim pojmom može se podrazumIjevati i proces povećanja udjela staračkog stanovništva u odnosu na radni kontingent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NAČAJKE EKONOMSKE STRUKTURE STANOVNIŠTV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Ekonomska struktura u 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 užem smislu:</w:t>
      </w:r>
      <w:r>
        <w:rPr>
          <w:sz w:val="22"/>
          <w:szCs w:val="22"/>
          <w:lang w:val="hr-HR"/>
        </w:rPr>
        <w:t xml:space="preserve">     podrazumijeva strukturu stanovništva prema ekonomskoj aktivnosti, djelatnosti i zanimanju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 u širem smislu:</w:t>
      </w:r>
      <w:r>
        <w:rPr>
          <w:sz w:val="22"/>
          <w:szCs w:val="22"/>
          <w:lang w:val="hr-HR"/>
        </w:rPr>
        <w:t xml:space="preserve">   podrazumijeva položaj u zanimanju, podjelu stanovništva na gradsko, mješovito, ruralno,..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tanovništva svake zemlje dijeli se na </w:t>
      </w:r>
      <w:r>
        <w:rPr>
          <w:b/>
          <w:sz w:val="22"/>
          <w:szCs w:val="22"/>
          <w:lang w:val="hr-HR"/>
        </w:rPr>
        <w:t>aktivno i neaktivno.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atistika još registrira osobe s osobnim prihodima (uživaju mirovinu) te uzdržavane osobe (djeca u školi, osobe nesposobne za rad)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a opseg ekonomske aktivnosti utječu natalitet, mortalitet, migracijske komponente.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Jedan od glavnih izvora snage je </w:t>
      </w:r>
      <w:r>
        <w:rPr>
          <w:color w:val="FF0000"/>
          <w:sz w:val="22"/>
          <w:szCs w:val="22"/>
          <w:lang w:val="hr-HR"/>
        </w:rPr>
        <w:t>"</w:t>
      </w:r>
      <w:r>
        <w:rPr>
          <w:b/>
          <w:color w:val="FF0000"/>
          <w:sz w:val="22"/>
          <w:szCs w:val="22"/>
          <w:lang w:val="hr-HR"/>
        </w:rPr>
        <w:t>radni kontingent</w:t>
      </w:r>
      <w:r>
        <w:rPr>
          <w:color w:val="FF0000"/>
          <w:sz w:val="22"/>
          <w:szCs w:val="22"/>
          <w:lang w:val="hr-HR"/>
        </w:rPr>
        <w:t>"  =&gt;</w:t>
      </w:r>
      <w:r>
        <w:rPr>
          <w:b/>
          <w:color w:val="FF0000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to je demografska kategorija koja se definira na osnovi dobne strukture stanovništva</w:t>
      </w:r>
      <w:r>
        <w:rPr>
          <w:b/>
          <w:color w:val="FF0000"/>
          <w:sz w:val="22"/>
          <w:szCs w:val="22"/>
          <w:lang w:val="hr-HR"/>
        </w:rPr>
        <w:t>. Muško</w:t>
      </w:r>
      <w:r>
        <w:rPr>
          <w:sz w:val="22"/>
          <w:szCs w:val="22"/>
          <w:lang w:val="hr-HR"/>
        </w:rPr>
        <w:t xml:space="preserve"> stanovništvo u dobi od </w:t>
      </w:r>
      <w:r>
        <w:rPr>
          <w:b/>
          <w:sz w:val="22"/>
          <w:szCs w:val="22"/>
          <w:lang w:val="hr-HR"/>
        </w:rPr>
        <w:t>15-64 god</w:t>
      </w:r>
      <w:r>
        <w:rPr>
          <w:sz w:val="22"/>
          <w:szCs w:val="22"/>
          <w:lang w:val="hr-HR"/>
        </w:rPr>
        <w:t xml:space="preserve">., </w:t>
      </w:r>
      <w:r>
        <w:rPr>
          <w:b/>
          <w:color w:val="FF0000"/>
          <w:sz w:val="22"/>
          <w:szCs w:val="22"/>
          <w:lang w:val="hr-HR"/>
        </w:rPr>
        <w:t xml:space="preserve">žensko </w:t>
      </w:r>
      <w:r>
        <w:rPr>
          <w:sz w:val="22"/>
          <w:szCs w:val="22"/>
          <w:lang w:val="hr-HR"/>
        </w:rPr>
        <w:t xml:space="preserve">od </w:t>
      </w:r>
      <w:r>
        <w:rPr>
          <w:b/>
          <w:sz w:val="22"/>
          <w:szCs w:val="22"/>
          <w:lang w:val="hr-HR"/>
        </w:rPr>
        <w:t>15-59 god</w:t>
      </w:r>
      <w:r>
        <w:rPr>
          <w:sz w:val="22"/>
          <w:szCs w:val="22"/>
          <w:lang w:val="hr-HR"/>
        </w:rPr>
        <w:t>. glavnina radne snage (</w:t>
      </w:r>
      <w:r>
        <w:rPr>
          <w:b/>
          <w:sz w:val="22"/>
          <w:szCs w:val="22"/>
          <w:lang w:val="hr-HR"/>
        </w:rPr>
        <w:t>90%)</w:t>
      </w:r>
      <w:r>
        <w:rPr>
          <w:sz w:val="22"/>
          <w:szCs w:val="22"/>
          <w:lang w:val="hr-HR"/>
        </w:rPr>
        <w:t xml:space="preserve"> formira se iz radnog kontingent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veličinu radne snage djeluju demografski, ekonomski, socijalni, kulturni, etnički, politički, religiozni faktor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veličinu radnog kontingenta djeluju politike prirodnog kretanj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OPULACIJSKA POLITIKA I POLITIKA ZAPOSLENJA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POPULACIJSKA POLITIK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-sustav mjera i akcija kojima se upravlja demografskim promjenama. mjere trebaju biti usklađene sa ekonomskim, socijalnim i političkim ciljevim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EKSPAZIVNA POPULACIJSKA POLITIKA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usmjerava se na porast radne stope kretanja stanovništva i/ili na njezino održavanje na istom nivo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ostoje 2 varijante: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hr-HR"/>
        </w:rPr>
        <w:t>prva potencira značenje proanalitičke varijante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ruga imigracijsku varijantu koja naglašava mehanički priljev stanovništva iz drugih zemalja.</w:t>
      </w:r>
    </w:p>
    <w:p>
      <w:pPr>
        <w:pStyle w:val="Normal"/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RESTRIKTIVNA POPULACIJSKA POLITIKA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usmjerava se na sprječavanju ili smanjivanje porasta stanovništva. Ona indirektnim ili direktnim načinom u kraćem ili duljem vremenskom roku utječe na smanjenje natalitet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REDISTRIBUTIVNA POPULACIJSKA POLITIKA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podrazumijeva sustav mjera i akcija koji se odnose na regionalnu ili međudržavnu redistribuciju stanovništva. Kombinirane su s odgovarajućim soc.ek.mjerama. to znači da se čine određeni napori ka rasterećivanju gradova ili nedostatak radne snage; kompenzira se selektivnim dozvolama imigracije stanovništva.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EMELJNE KARAKTERISTIKE KRATANJA STANOVNIŠTVA HRVATSK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imulatnim utjecajem smanjivanja nataliteta, iseljavanja i ratnih događanja broj stanovnika u Hrvatskoj se mijenjao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 90-ih se relativno smanjuje broj porasta st.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PRIRODNO KRETAN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između 1900. i 2000.g.svjetsko st.poraslo je za 3,7 puta, europsko za 1,8 puta, a hrvatsko za 1,4 puta. Natalitet pokazuje stalni pad; od nekadašnjih 4-6 djece po jednoj ženi dana se prosječno rađa 1,4 djeteta, svako drugo dijete u Hrvatskoj se rađa kao jedinac, te već više od 10.god.u Hrvatskoj više ljudi umire nego li se rađ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MEHANIČKO KRETAN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sve do početka 20.st.migracijski saldo je bio pozitivan: više je st.useljeno u Hrvatsku nego što ju je napustilo, nakon toga dolazi do negativnog migracijskog salda kao posljedica odlaska stanovništva u prekomorske zemlje (SAD, Kanada, Australija)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RAZMJEŠTAJ</w:t>
      </w:r>
    </w:p>
    <w:p>
      <w:pPr>
        <w:pStyle w:val="Normal"/>
        <w:rPr/>
      </w:pPr>
      <w:r>
        <w:rPr>
          <w:sz w:val="22"/>
          <w:szCs w:val="22"/>
          <w:lang w:val="hr-HR"/>
        </w:rPr>
        <w:t>-seljenje iz ruralnih u gradska središta za pozadinu je imalo pronalazak zaposlenja ili obrazovanje. Na taj način došlo je do nepoželjne koncentracije stanovništva; Zagreb danas ima četvrtinu ukupnog stanovništva Hrvatsk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Populacijske politike treba usmjeravati povećanju broja živorođenih, smanjivanju procesa iseljavanja, povećanju broja useljenika, te u gospodarskom sektoru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OKAZATELJI EKONOMSKE AKTIVNOSTI STANOVNIŠTVA HRVATSKE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tanovništvo RH razvrstava se n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 Zaposlene:</w:t>
      </w:r>
      <w:r>
        <w:rPr>
          <w:sz w:val="22"/>
          <w:szCs w:val="22"/>
          <w:lang w:val="hr-HR"/>
        </w:rPr>
        <w:t xml:space="preserve">  osoba je zaposlena ako je u proteklom tjednu radila najmanje jedan sat za naknadu, ili obiteljsku korist (obavljanje kućanskih poslova se ne smatra gosp.djelatnosti)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 Nezaposlena:</w:t>
      </w:r>
      <w:r>
        <w:rPr>
          <w:sz w:val="22"/>
          <w:szCs w:val="22"/>
          <w:lang w:val="hr-HR"/>
        </w:rPr>
        <w:t xml:space="preserve">  ako je aktivno tražila posao u protekla 4 tjedna i ako je sprema započeti s radom u sljedeća 2 tjedna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 Neaktivna:</w:t>
      </w:r>
      <w:r>
        <w:rPr>
          <w:sz w:val="22"/>
          <w:szCs w:val="22"/>
          <w:lang w:val="hr-HR"/>
        </w:rPr>
        <w:t xml:space="preserve">  osoba koja nije radila, a nije ni zaposle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oblemi ekonomske aktivnosti stanovništv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pokazatelji udjela zaposlenih u radnu dob (15-64) su nepovljni; u Švicarskoj je najviše zaposlenih- 77,8%, najmanje u Turskoj 45,5%, dok se Hrvatska s udjelom 53,2% nalazi na dnu više od 30 zemalj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udio zaposlenih u muškom stanovništvu (15-64) ;najveći udio ima Švicarska 84,9%, a u Hrvatskoj je 59,9%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pokazatelji za žensko stanovništvo (15-64); najveći udio imaju Norveška 72,9%, Švedska, Švicarska, dok Hrvatska ima 46,7%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4.</w:t>
      </w:r>
      <w:r>
        <w:rPr>
          <w:sz w:val="22"/>
          <w:szCs w:val="22"/>
          <w:lang w:val="hr-HR"/>
        </w:rPr>
        <w:t xml:space="preserve"> najveći udio nezaposlenih ima Poljska, Slovačka, Španjolska, najmanji Nizozemska, Koreja i Meksiko, a Hrvatska se nalazi između Slovačke i Španjolske s 9,1% nezaposlenih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Troškovi nezaposlenosti 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 xml:space="preserve">MAKROEKONOMSKI </w:t>
      </w:r>
      <w:r>
        <w:rPr>
          <w:sz w:val="22"/>
          <w:szCs w:val="22"/>
          <w:lang w:val="hr-HR"/>
        </w:rPr>
        <w:t>-  očituju se kao gubitak profita koji bi se mogao ostvariti ako su nezaposleni bili zaposleni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MIKROEKONOMSKI</w:t>
      </w:r>
      <w:r>
        <w:rPr>
          <w:sz w:val="22"/>
          <w:szCs w:val="22"/>
          <w:lang w:val="hr-HR"/>
        </w:rPr>
        <w:t xml:space="preserve">  - očituju se u tegobama pojedinaca i obitelji uključujući stres, bolest,...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JAVNI TROŠKOVI NEZAPOSLENOSTI</w:t>
      </w:r>
      <w:r>
        <w:rPr>
          <w:sz w:val="22"/>
          <w:szCs w:val="22"/>
          <w:lang w:val="hr-HR"/>
        </w:rPr>
        <w:t xml:space="preserve"> - prouzrokuju različite oblike financijske potpore zbog privremene nezaposlenost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MJERE AKTIVNE POLITIKE ZAPOŠLJAVANJ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niz mjera vlade i vladinih institucija , selektivna politik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PROGRAMI ZA POTICANJE ZAPOŠLJAVANJA: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stvarati šanse za otvaranje novih radnih mjesta a ne financirati čekanje na posao, 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biti centralizirani da bi se pravodobno reagiralo na potrebe lokalnih zajednica odnosno čitavih regija,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pojedinačno usmjereni kako bi razne obrazovne akcije zavoda za zapošljavanje bile što efektni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AKTIVNA POLITIKA NA TRŽIŠTU RADA PODRAZUMJEVA 3 PODRUČJA: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posredovanja treba olakšati komunikaciju između slobodnih radnih mjesta i broja, strukture tražitelja posla,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obrazovanje na tržištu rada sa svrhom unapređenja i prilagodbe vještine i znanja tražitelja zaposlenja,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neposredno kreiranje radnih mjesta koje može poprimiti oblik zapošljavanja u javnom sektoru ili sufinanciranje zapošljavanja u privatnom sektor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Mjere aktivne politike zapošljavanja prema ciljanim skupinama nezaposlenih imaju za cilj provesti nekoliko mjera. </w:t>
      </w:r>
      <w:r>
        <w:rPr>
          <w:b/>
          <w:color w:val="FF0000"/>
          <w:sz w:val="22"/>
          <w:szCs w:val="22"/>
          <w:lang w:val="hr-HR"/>
        </w:rPr>
        <w:t>1. invalidi</w:t>
      </w:r>
      <w:r>
        <w:rPr>
          <w:sz w:val="22"/>
          <w:szCs w:val="22"/>
          <w:lang w:val="hr-HR"/>
        </w:rPr>
        <w:t xml:space="preserve"> - invalidima se predviđenim programima treba subvencionirati zapošljavanje, omogućiti kreditiranje za samostalno zapošljavanje ili omogućiti zapošljavanje putem zaštitnih radionica.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osobe sa ograničenom odgovornošću</w:t>
      </w:r>
      <w:r>
        <w:rPr>
          <w:sz w:val="22"/>
          <w:szCs w:val="22"/>
          <w:lang w:val="hr-HR"/>
        </w:rPr>
        <w:t xml:space="preserve"> - (osobe starije životne dobi, s ograničenom radnom sposobnošću, osobe s teškim socijalnim i materijalnim statusom), omogućiti kroz poticanje poslodavaca za njihovo zapošljavan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ogrami poticanja samozapošljavanja imaju nekoliko korak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  <w:lang w:val="hr-HR"/>
        </w:rPr>
        <w:t xml:space="preserve">Identificirati osobe koje imaju predispozicije za poduzetničke aktivnosti 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brazovati te osobe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  <w:szCs w:val="22"/>
          <w:lang w:val="hr-HR"/>
        </w:rPr>
        <w:t>suradnja pojedinaca s konzultantima u svezi ispitivanja tržišta proizvoda na kojem se pojedinac želi zaposliti</w:t>
      </w:r>
    </w:p>
    <w:p>
      <w:pPr>
        <w:pStyle w:val="Normal"/>
        <w:numPr>
          <w:ilvl w:val="0"/>
          <w:numId w:val="9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dobivanje kredita koda banaka pod posebnim uvjetim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Programi rješavanja viškova</w:t>
      </w:r>
      <w:r>
        <w:rPr>
          <w:sz w:val="22"/>
          <w:szCs w:val="22"/>
          <w:u w:val="single"/>
          <w:lang w:val="hr-HR"/>
        </w:rPr>
        <w:t xml:space="preserve"> :</w:t>
        <w:br/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Ima za cilj prevenirati  rast nezaposlenosti i pomoć da se što brže zaposle-osposobljavanje, prekvalifikacija i dokvalifikacij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oblemi boljih rezultata</w:t>
      </w:r>
      <w:r>
        <w:rPr>
          <w:sz w:val="22"/>
          <w:szCs w:val="22"/>
          <w:lang w:val="hr-HR"/>
        </w:rPr>
        <w:t xml:space="preserve"> =&gt;  ankete pokazuju da svega  4% nezaposlenih želi promjeniti mjesto rada i boravka.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Siva ekonomija</w:t>
      </w:r>
      <w:r>
        <w:rPr>
          <w:sz w:val="22"/>
          <w:szCs w:val="22"/>
          <w:lang w:val="hr-HR"/>
        </w:rPr>
        <w:t xml:space="preserve"> se procjenjuje na razini 16-25% bdp-a, najviše je prisutna u trgovini, graditeljstvu, ugostiteljstvu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OIZVODNI KAPITAL HRVATSKOG GOSPODARSTV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kupan proizvodni kapital možemo podijeliti na 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PRIRODNI KAPITAL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 nije uložen ljudski rad</w:t>
      </w:r>
      <w:r>
        <w:rPr>
          <w:sz w:val="22"/>
          <w:szCs w:val="22"/>
          <w:lang w:val="hr-HR"/>
        </w:rPr>
        <w:t xml:space="preserve">, predstavlja dar prirode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irodni kapital može se definirati kao zbroj: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a) Rudnog bogatstva</w:t>
      </w:r>
      <w:r>
        <w:rPr>
          <w:sz w:val="22"/>
          <w:szCs w:val="22"/>
          <w:lang w:val="hr-HR"/>
        </w:rPr>
        <w:t xml:space="preserve">- dostupne za tehnološku obrad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Zalihe se dijele na one zalihe koje su sigurne i na one za koje znanost i struka pretpostavljaju da postoje.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b) Šumskog bogatstvo</w:t>
      </w:r>
      <w:r>
        <w:rPr>
          <w:sz w:val="22"/>
          <w:szCs w:val="22"/>
          <w:lang w:val="hr-HR"/>
        </w:rPr>
        <w:t xml:space="preserve"> - procjenjuje se kroz bogatstvo drvne mase. U Hrvatskoj su šume oskudan resurs, s 0,27 hektara šume po stanovniku na dnu smo europske ljestvice.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c) Zemljišnog bogatstva</w:t>
      </w:r>
      <w:r>
        <w:rPr>
          <w:sz w:val="22"/>
          <w:szCs w:val="22"/>
          <w:lang w:val="hr-HR"/>
        </w:rPr>
        <w:t xml:space="preserve"> - Hrvatska je prosječna obdarena poljoprivrednim zemljištem čija je vrijednost procijenjena blizu 70 milijardi USD. Ukupna površina obradivog zemljišta iznosi 1,59 milijuna hektara.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d)</w:t>
      </w:r>
      <w:r>
        <w:rPr>
          <w:sz w:val="22"/>
          <w:szCs w:val="22"/>
          <w:lang w:val="hr-HR"/>
        </w:rPr>
        <w:t xml:space="preserve"> </w:t>
      </w:r>
      <w:r>
        <w:rPr>
          <w:b/>
          <w:color w:val="FF0000"/>
          <w:sz w:val="22"/>
          <w:szCs w:val="22"/>
          <w:lang w:val="hr-HR"/>
        </w:rPr>
        <w:t>Vodno bogatstvo</w:t>
      </w:r>
      <w:r>
        <w:rPr>
          <w:sz w:val="22"/>
          <w:szCs w:val="22"/>
          <w:lang w:val="hr-HR"/>
        </w:rPr>
        <w:t xml:space="preserve"> - Hrvatska se nalazi na europskom vrhu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PROIZVEDENI PROIZVODNI KAPITAL</w:t>
      </w:r>
    </w:p>
    <w:p>
      <w:pPr>
        <w:pStyle w:val="Normal"/>
        <w:tabs>
          <w:tab w:val="clear" w:pos="708"/>
          <w:tab w:val="left" w:pos="2340" w:leader="none"/>
        </w:tabs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uložen ljudski rad</w:t>
      </w:r>
      <w:r>
        <w:rPr>
          <w:sz w:val="22"/>
          <w:szCs w:val="22"/>
          <w:lang w:val="hr-HR"/>
        </w:rPr>
        <w:t xml:space="preserve">, u njega ne ubrajamo kapital do kojeg smo došli kulturnom i znanstvenom baštinom. Upotrebom proizvodnog kapitala stvara se nacionalni dohodak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2 stavke proizvedenog kapitala 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Osnovni ili fiksni fondovi: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 xml:space="preserve"> obuhvaćaju vrijednost dugotrajne imovine u gospodarskim djelatnostima, vrijednost strojeva, uređaja i dijelom zemljišta. Tu također spadaju i javna dobra (ceste, željezničke pruge) i neproizvodni kapital (znanje, kultura, umjetnost)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Obrtni ili opticajni fondovi: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procjenjuju se kroz stavke poslovnih zaliha ( zalihe sirovina, pogonskog i potrošnog materijala, vrijednost nedovršene proizvodnje) i zaliha u domaćinstvu (trajna potrošna dobra-automobili ili polutrajna dobra-odjeća, obuća, hrana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Na veličinu i strukturu proizvodnog kapitala simulantno djeluju 2 tok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 investicije</w:t>
      </w:r>
      <w:r>
        <w:rPr>
          <w:sz w:val="22"/>
          <w:szCs w:val="22"/>
          <w:lang w:val="hr-HR"/>
        </w:rPr>
        <w:t xml:space="preserve"> -  povećava njegovu vrijednost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amortizacija</w:t>
      </w:r>
      <w:r>
        <w:rPr>
          <w:sz w:val="22"/>
          <w:szCs w:val="22"/>
          <w:lang w:val="hr-HR"/>
        </w:rPr>
        <w:t xml:space="preserve"> -  smanjuje njegovu vrijednost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3 situacije proizvodnog kapital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 rastuća vrijednost</w:t>
      </w:r>
      <w:r>
        <w:rPr>
          <w:sz w:val="22"/>
          <w:szCs w:val="22"/>
          <w:lang w:val="hr-HR"/>
        </w:rPr>
        <w:t xml:space="preserve">  - investicije su veće od amortizacij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 stagnantna ekonomija</w:t>
      </w:r>
      <w:r>
        <w:rPr>
          <w:sz w:val="22"/>
          <w:szCs w:val="22"/>
          <w:lang w:val="hr-HR"/>
        </w:rPr>
        <w:t xml:space="preserve">  - investicije su jednake amortizaciji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dezivenstiranje</w:t>
      </w:r>
      <w:r>
        <w:rPr>
          <w:sz w:val="22"/>
          <w:szCs w:val="22"/>
          <w:lang w:val="hr-HR"/>
        </w:rPr>
        <w:t xml:space="preserve">  - investicije su manje od amortizacije ( smanjivanje vrijednosti proizvodnog kapitala 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ema izvoru investicije dijelimo na: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BRUTO INVESTICI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sva ulaganja usmjerena na povećanje proizvodnog kapitala, sastoji se od sredstva akumulacije i amortizacije.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 NETO INVESTICIJE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kad iz vrijednosti bruto investicija odbije vrijednost amortizacije. 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NOVE INVESTICIJE</w:t>
      </w:r>
    </w:p>
    <w:p>
      <w:pPr>
        <w:pStyle w:val="Normal"/>
        <w:rPr/>
      </w:pPr>
      <w:r>
        <w:rPr>
          <w:sz w:val="22"/>
          <w:szCs w:val="22"/>
          <w:lang w:val="hr-HR"/>
        </w:rPr>
        <w:t>- najsloženiji oblik investicija, govore nam za koliko se povećava vrijednost proizvodnog kapitala; od vrijednosti bruto investicije oduzmu rashodovani proizvodni kapital i otpisani obrtni fondov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LICI IZRAČUNAVANJA VRIJEDNOSTI PROIZVODNOG KAPITAL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color w:val="FF0000"/>
          <w:sz w:val="22"/>
          <w:szCs w:val="22"/>
          <w:lang w:val="hr-HR"/>
        </w:rPr>
        <w:t xml:space="preserve"> </w:t>
      </w:r>
      <w:r>
        <w:rPr>
          <w:b/>
          <w:color w:val="FF0000"/>
          <w:sz w:val="22"/>
          <w:szCs w:val="22"/>
          <w:lang w:val="hr-HR"/>
        </w:rPr>
        <w:t>nabavna vrijednost</w:t>
      </w:r>
      <w:r>
        <w:rPr>
          <w:color w:val="FF0000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- vrijednost po kojoj je određeni proizvodni kapital nabavljen, uključujući troškove dopreme i instalacij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b/>
          <w:sz w:val="22"/>
          <w:szCs w:val="22"/>
          <w:lang w:val="hr-HR"/>
        </w:rPr>
        <w:t xml:space="preserve"> stvarna vrijednost</w:t>
      </w:r>
      <w:r>
        <w:rPr>
          <w:sz w:val="22"/>
          <w:szCs w:val="22"/>
          <w:lang w:val="hr-HR"/>
        </w:rPr>
        <w:t xml:space="preserve"> - kada se od nabavne ili revalorizirane vrijednosti proizvodnog kapitala odbije vrijednost amortizacij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</w:t>
      </w:r>
      <w:r>
        <w:rPr>
          <w:b/>
          <w:color w:val="FF0000"/>
          <w:sz w:val="22"/>
          <w:szCs w:val="22"/>
          <w:lang w:val="hr-HR"/>
        </w:rPr>
        <w:t>nova vrijednost</w:t>
      </w:r>
      <w:r>
        <w:rPr>
          <w:sz w:val="22"/>
          <w:szCs w:val="22"/>
          <w:lang w:val="hr-HR"/>
        </w:rPr>
        <w:t xml:space="preserve"> - iznos koji bi trebalo platiti kada bi se danas kupovali predmeti proizvodnog kapital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4.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tržišna vrijednost</w:t>
      </w:r>
      <w:r>
        <w:rPr>
          <w:sz w:val="22"/>
          <w:szCs w:val="22"/>
          <w:lang w:val="hr-HR"/>
        </w:rPr>
        <w:t xml:space="preserve"> -iznos koji  se postigao da se određeni proizvodni kapital prodaje na tržišt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JAVNI SEKTOR U HRVATSKOM GOSPODARSKOM SUSTAVU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definira se kao dio gospodarstva u vlasništvu države kojim upravljaju držani organi i javna poduzeća. Prikupljanjem javnih prihoda država kroz javne rashode raspodjeljuje financijska sredstva za javne djelatnosti (školstvo, zdravstvo, znanost, kultura, obrana,..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ILJEŽJA JAVNOG SEKTOR: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roblem nesavršenosti tržišnih mehanizama tj.privatnog sektora u učinkovitom pribavljanju i raspodjeli dobara i uslug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3 funkcije javnog sektora (javne potrošnje)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 xml:space="preserve">1. alokativna funkcija   </w:t>
      </w:r>
      <w:r>
        <w:rPr>
          <w:sz w:val="22"/>
          <w:szCs w:val="22"/>
          <w:lang w:val="hr-HR"/>
        </w:rPr>
        <w:t>- označava alokaciju resursa za namirivanje javnih potreba mimo djelovanja tržišnih zakonitosti (ponude i potražnje), potrebe obrazovanja, zdravstva, obrane..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 redistributivna funkcija</w:t>
      </w:r>
      <w:r>
        <w:rPr>
          <w:sz w:val="22"/>
          <w:szCs w:val="22"/>
          <w:lang w:val="hr-HR"/>
        </w:rPr>
        <w:t xml:space="preserve">  - preraspodjela narodnog dohotka putem fiskalnih mehanizam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stabilizacijska funkcija</w:t>
      </w:r>
      <w:r>
        <w:rPr>
          <w:sz w:val="22"/>
          <w:szCs w:val="22"/>
          <w:lang w:val="hr-HR"/>
        </w:rPr>
        <w:t xml:space="preserve">  - očituje su u anticikličnom djelovanju opsega i strukture javnih prihoda i rashod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BILJEŽJA JAVNE (DRŽAVNE) POTROŠNJE U RH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Visoki udio javne potrošnje u bdp-u (60%) već dulji niz godina predstavlja jedno od temeljnih ograničenja dinamičnijeg gospodarskog rasta. Visoki udio poreznih prihoda u ukupnom proračunskim rashodima (oko 85%) kroz dominantni udio oporezivanja sfere potrošnje (PDV) ostavlja premalo prostora za ostale oblike poreznih opterećenja. Zabilježen je nizak porezni dohodak oko 11 %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Da bi se stanje državnih financija donekle popravilo,</w:t>
      </w:r>
      <w:r>
        <w:rPr>
          <w:b/>
          <w:sz w:val="22"/>
          <w:szCs w:val="22"/>
          <w:lang w:val="hr-HR"/>
        </w:rPr>
        <w:t xml:space="preserve"> 2001.g.uvedeno je nekoliko mjera: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smanjenje stope poreza na dohodak i dobit, ranije su iznosile 25 i35 %, te su smanjene na 15,20 i 35%.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dividende i udjeli u dobit oporezuju se stopom od 15%. 2001.g.ukinuta je financijska policija da bi se ponovno uvela 2004.g. (radi ubiranja javnih prihoda-poreznih).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kao porezna olakšica u sustavu su uvedene i uplaćene premije životnog, dopunskog zdravstvenog i dobrovoljnog mirovinskog osiguranja do visine 80% osnovnog osobnog odbitka. Obrtnicima je uvedena  porazna olakšica u obliku odbitka za plaće novozaposlenih tijekom fiskalne godin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Fisklana decentralizacija</w:t>
      </w:r>
      <w:r>
        <w:rPr>
          <w:sz w:val="22"/>
          <w:szCs w:val="22"/>
          <w:lang w:val="hr-HR"/>
        </w:rPr>
        <w:t xml:space="preserve"> -ovlast za financiranje osnovnog i srednjeg školstva prenesene su na lokalnu razinu vlast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manjenje plaće u državnim službama trebalo uštediti od 1,7 mld kn., ali to se nije dogodilo jer se nije smanjio br.zaposlenih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ORAČUN I PRORAČUNSKA POLITIKA KAO FAKTORI UČINKOVITOSTI JAVNOG SEKTORA U HRVATSKOJ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DRŽAVNI PRORAČUN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skup pravila za prikupljanje sredstava koja omogućavaju financiranje i upravljanje javnim rashodim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PRORAČUNSKI PROCES</w:t>
      </w:r>
    </w:p>
    <w:p>
      <w:pPr>
        <w:pStyle w:val="Normal"/>
        <w:rPr/>
      </w:pPr>
      <w:r>
        <w:rPr>
          <w:sz w:val="22"/>
          <w:szCs w:val="22"/>
          <w:lang w:val="hr-HR"/>
        </w:rPr>
        <w:t>-niz smišljenih akcija u kojima je cilj u uvjetima parlamentarnog konsenzusa donijet takav proračun koji će odgovarati gospodarskim uvjetima u kojima se nalazi pojedina zemlj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3 su proračunska proces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 subjekti pripreme proračuna</w:t>
      </w:r>
      <w:r>
        <w:rPr>
          <w:sz w:val="22"/>
          <w:szCs w:val="22"/>
          <w:lang w:val="hr-HR"/>
        </w:rPr>
        <w:t xml:space="preserve"> - Vlada i Ministarstvo financija ima najveće ovlasti u upravljanju javnim novcem kroz državnu riznicu.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procedura predlaganja državnog proračuna</w:t>
      </w:r>
      <w:r>
        <w:rPr>
          <w:sz w:val="22"/>
          <w:szCs w:val="22"/>
          <w:lang w:val="hr-HR"/>
        </w:rPr>
        <w:t xml:space="preserve"> - da ne bi došlo do neslaganja parlamenta i vlade, zakonski se uređuje odnos parlamentarne i izvršne vlasti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faza izvršenja</w:t>
      </w:r>
      <w:r>
        <w:rPr>
          <w:sz w:val="22"/>
          <w:szCs w:val="22"/>
          <w:lang w:val="hr-HR"/>
        </w:rPr>
        <w:t xml:space="preserve"> - posebno mjesto ima odjel ministarstva financija, </w:t>
      </w:r>
      <w:r>
        <w:rPr>
          <w:b/>
          <w:color w:val="FF0000"/>
          <w:sz w:val="22"/>
          <w:szCs w:val="22"/>
          <w:lang w:val="hr-HR"/>
        </w:rPr>
        <w:t>državna riznica</w:t>
      </w:r>
      <w:r>
        <w:rPr>
          <w:sz w:val="22"/>
          <w:szCs w:val="22"/>
          <w:lang w:val="hr-HR"/>
        </w:rPr>
        <w:t xml:space="preserve">  ona je zadužena za planiranje, izvršenje i nadzor izvršenja proračuna. </w:t>
      </w:r>
    </w:p>
    <w:p>
      <w:pPr>
        <w:pStyle w:val="Normal"/>
        <w:spacing w:before="240" w:after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Učinkovitost državnog proračuna veže se uz 4 odrednice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FISKALNA DISCIPLI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označava učinkovitu kontrolu ukupnog iznosa proračuna. Često se dovodi u vezu s odnosom javne potrošnje i stvarnih gospodarskih mogućnosti pojedine zemlje. 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ZLATNO PRAVILO ZADUŽIVAN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zaduživat se treba samo za razvojne projekte. 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TRANSPARENTNOST PRORAČUNSKOG PROCES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osigurava vjerodostojnost svih informacija koje sadrži proračun. U slučaju slabe transparentnosti proračunskog procesa, biračko tijelo nalazi se pred dvojbom.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4. FISKALNA ILI PRORAČUNSKA PRAVILA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– </w:t>
      </w:r>
      <w:r>
        <w:rPr>
          <w:sz w:val="22"/>
          <w:szCs w:val="22"/>
          <w:lang w:val="hr-HR"/>
        </w:rPr>
        <w:t>polaze od nekoliko pretpostavki: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potrebno je održavati stalnu ravnotežu između javnih rashoda i prihoda; EU dopušta odstupanje od 3%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potrebno je uskladiti ciklička kretanja javnih prihoda i rashoda sa cikličnim kretanjima bdp-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zaduživanje je poželjno samo za financiranje kapitalnih projekat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U Hrvatskoj je primijenjena praksa ograničenog zaduženja države kod centralne bankarske instituci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KARAKTERISTIKE POREZNOG SUSTAVA HRVATSK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lavni izvor prihoda čine porezni prihodi.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Ističu se </w:t>
      </w:r>
      <w:r>
        <w:rPr>
          <w:b/>
          <w:sz w:val="22"/>
          <w:szCs w:val="22"/>
          <w:lang w:val="hr-HR"/>
        </w:rPr>
        <w:t>pdv 22% i trošarine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ARAKTERISTIKE POREZNOG SUSTAVA HRVATSKE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udio poreza i doprinosa u bruto domaćem proizvodu Hrvatska je među najvišima u zemljama EU (25 zemalja)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 proteklom razdoblju došlo je do smanjenja udjela poreza i doprinosa u bdp-u: 1995.g.je iznosio 44 %u Hrvatskoj.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odgovarajući pokazatelji govore da je u posljednjih nekoliko godina u Hrvatskoj prisutan proces poreznog rasterećenja stanovništv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osječni porezni teret niži je za sve kategorije poreznih obveznika. A ponajviše je smanjen obrtnicima. Oni su 1995.g.plaćali 22,4% a 2001.g. 14,4%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JAVNI DUG U REPUBLICI HRVATSKOJ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edstavlja oblik deficitarnog financiranja javnih rashoda koji se javlja kao akumulacija u inozemstvu ili tuzemstvu pozajmljenih novčanih sredstav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vaka zemlja može se zadužiti na domaćem ili međunarodnom financijskom tržištu.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 razini EU je dogovoreno da visina ukupnog zaduženja pojedine članice ne smije prelaziti 60% bdp-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Javni dug ima </w:t>
      </w:r>
    </w:p>
    <w:p>
      <w:pPr>
        <w:pStyle w:val="Normal"/>
        <w:numPr>
          <w:ilvl w:val="0"/>
          <w:numId w:val="6"/>
        </w:numPr>
        <w:rPr/>
      </w:pPr>
      <w:r>
        <w:rPr>
          <w:b/>
          <w:color w:val="FF0000"/>
          <w:sz w:val="22"/>
          <w:szCs w:val="22"/>
          <w:lang w:val="hr-HR"/>
        </w:rPr>
        <w:t>fiskalnu funkciju</w:t>
      </w:r>
      <w:r>
        <w:rPr>
          <w:sz w:val="22"/>
          <w:szCs w:val="22"/>
          <w:lang w:val="hr-HR"/>
        </w:rPr>
        <w:t xml:space="preserve"> - financiranje stvorenog proračunskog deficita </w:t>
      </w:r>
    </w:p>
    <w:p>
      <w:pPr>
        <w:pStyle w:val="Normal"/>
        <w:numPr>
          <w:ilvl w:val="0"/>
          <w:numId w:val="6"/>
        </w:numPr>
        <w:rPr>
          <w:b/>
          <w:b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monetarnu funkciju - </w:t>
      </w:r>
      <w:r>
        <w:rPr>
          <w:sz w:val="22"/>
          <w:szCs w:val="22"/>
          <w:lang w:val="hr-HR"/>
        </w:rPr>
        <w:t xml:space="preserve"> govori se o načinu zaduživanja</w:t>
      </w:r>
    </w:p>
    <w:p>
      <w:pPr>
        <w:pStyle w:val="Normal"/>
        <w:ind w:left="36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BLEM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Javljaj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s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kroz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it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visine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  <w:lang w:val="it-IT"/>
        </w:rPr>
        <w:t>tj</w:t>
      </w:r>
      <w:r>
        <w:rPr>
          <w:sz w:val="22"/>
          <w:szCs w:val="22"/>
          <w:lang w:val="hr-HR"/>
        </w:rPr>
        <w:t>.</w:t>
      </w:r>
      <w:r>
        <w:rPr>
          <w:sz w:val="22"/>
          <w:szCs w:val="22"/>
          <w:lang w:val="it-IT"/>
        </w:rPr>
        <w:t>udjel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jav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dug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BDP</w:t>
      </w:r>
      <w:r>
        <w:rPr>
          <w:sz w:val="22"/>
          <w:szCs w:val="22"/>
          <w:lang w:val="hr-HR"/>
        </w:rPr>
        <w:t>-</w:t>
      </w:r>
      <w:r>
        <w:rPr>
          <w:sz w:val="22"/>
          <w:szCs w:val="22"/>
          <w:lang w:val="it-IT"/>
        </w:rPr>
        <w:t>u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  <w:lang w:val="it-IT"/>
        </w:rPr>
        <w:t>odnos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otplat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dug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em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zvoz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rob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usluga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  <w:lang w:val="it-IT"/>
        </w:rPr>
        <w:t>razlog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vanjsk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zadu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  <w:lang w:val="it-IT"/>
        </w:rPr>
        <w:t>ivanja</w:t>
      </w:r>
      <w:r>
        <w:rPr>
          <w:sz w:val="22"/>
          <w:szCs w:val="22"/>
          <w:lang w:val="hr-HR"/>
        </w:rPr>
        <w:t>(</w:t>
      </w:r>
      <w:r>
        <w:rPr>
          <w:sz w:val="22"/>
          <w:szCs w:val="22"/>
          <w:lang w:val="it-IT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nvesticijsk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oizvod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l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oizvode</w:t>
      </w:r>
      <w:r>
        <w:rPr>
          <w:sz w:val="22"/>
          <w:szCs w:val="22"/>
          <w:lang w:val="hr-HR"/>
        </w:rPr>
        <w:t xml:space="preserve"> š</w:t>
      </w:r>
      <w:r>
        <w:rPr>
          <w:sz w:val="22"/>
          <w:szCs w:val="22"/>
          <w:lang w:val="it-IT"/>
        </w:rPr>
        <w:t>irok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otr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it-IT"/>
        </w:rPr>
        <w:t>nje</w:t>
      </w:r>
      <w:r>
        <w:rPr>
          <w:sz w:val="22"/>
          <w:szCs w:val="22"/>
          <w:lang w:val="hr-HR"/>
        </w:rPr>
        <w:t>),</w:t>
      </w:r>
      <w:r>
        <w:rPr>
          <w:sz w:val="22"/>
          <w:szCs w:val="22"/>
          <w:lang w:val="it-IT"/>
        </w:rPr>
        <w:t>odnos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vanjsk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dug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me</w:t>
      </w:r>
      <w:r>
        <w:rPr>
          <w:sz w:val="22"/>
          <w:szCs w:val="22"/>
          <w:lang w:val="hr-HR"/>
        </w:rPr>
        <w:t>đ</w:t>
      </w:r>
      <w:r>
        <w:rPr>
          <w:sz w:val="22"/>
          <w:szCs w:val="22"/>
          <w:lang w:val="it-IT"/>
        </w:rPr>
        <w:t>unarodn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rezervi</w:t>
      </w:r>
      <w:r>
        <w:rPr>
          <w:sz w:val="22"/>
          <w:szCs w:val="22"/>
          <w:lang w:val="hr-HR"/>
        </w:rPr>
        <w:t>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eneriranje privatnog duga najviše se prepisuje sektoru  bankarstva. </w:t>
      </w:r>
    </w:p>
    <w:p>
      <w:pPr>
        <w:pStyle w:val="Normal"/>
        <w:rPr/>
      </w:pPr>
      <w:r>
        <w:rPr>
          <w:sz w:val="22"/>
          <w:szCs w:val="22"/>
          <w:lang w:val="hr-HR"/>
        </w:rPr>
        <w:t>Za otplatu preuzetih financijskih obveza značajno je u kojoj je valuti preuzeta obveza (euro se dosada pokazao kao najstabilnija svjetska valuta)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MJERE DRŽAVNE INTERVENCIJE U HRV. GOSPODARSTVU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Razvijeno tržišno gospodarstvo poznaje dominaciju tržišta kao </w:t>
      </w:r>
      <w:r>
        <w:rPr>
          <w:b/>
          <w:color w:val="FF0000"/>
          <w:sz w:val="22"/>
          <w:szCs w:val="22"/>
          <w:lang w:val="hr-HR"/>
        </w:rPr>
        <w:t>ex post</w:t>
      </w:r>
      <w:r>
        <w:rPr>
          <w:b/>
          <w:sz w:val="22"/>
          <w:szCs w:val="22"/>
          <w:lang w:val="hr-HR"/>
        </w:rPr>
        <w:t xml:space="preserve"> instrumenata ekonomske politike</w:t>
      </w:r>
      <w:r>
        <w:rPr>
          <w:sz w:val="22"/>
          <w:szCs w:val="22"/>
          <w:lang w:val="hr-HR"/>
        </w:rPr>
        <w:t>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Visoko razvijene zemlje prakticiraju selektivne mjere državne intervencije i troše značajna financijska sredstva kako bi pomogle pojedinim poduzećima gospodarstva.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Selektivni pristup</w:t>
      </w:r>
      <w:r>
        <w:rPr>
          <w:sz w:val="22"/>
          <w:szCs w:val="22"/>
          <w:lang w:val="hr-HR"/>
        </w:rPr>
        <w:t xml:space="preserve"> - pomoć se usmjerava onim poduzećima koja se nalaze u teškoćama.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Izravna ili neizravna pomoć se naziva </w:t>
      </w:r>
      <w:r>
        <w:rPr>
          <w:b/>
          <w:color w:val="FF0000"/>
          <w:sz w:val="22"/>
          <w:szCs w:val="22"/>
          <w:lang w:val="hr-HR"/>
        </w:rPr>
        <w:t>državnim potporama gospodarstva</w:t>
      </w:r>
      <w:r>
        <w:rPr>
          <w:sz w:val="22"/>
          <w:szCs w:val="22"/>
          <w:lang w:val="hr-HR"/>
        </w:rPr>
        <w:t>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Moguću ulazak Hrvatske u EU tražit će od nje kontrolirani i selektivni oblik državnih potpora koji neće ugroziti postignuća u trgovini među zemljama članicama.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Horizontalne državne</w:t>
      </w:r>
      <w:r>
        <w:rPr>
          <w:sz w:val="22"/>
          <w:szCs w:val="22"/>
          <w:lang w:val="hr-HR"/>
        </w:rPr>
        <w:t xml:space="preserve"> potpore se smatraju najpoželjnijima; niz državnih potpora koje se usmjeravaju ka poticanju mjera zapošljavanja, razvoja malog i srednjeg poduzeća, izvozni poticaji, poticanje istraživanja. ( RH 15 %, EU 50% 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načajno mjesto zauzimaju potpore poljoprivredi i ribarstvu. Regionalna struktura usmjerena je otocima i područjima posebne državne skrbi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nstrumente koje hrvatska vlada koristi u davanju državnih potpora gospodarstvu i regijama?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2001.g. najčešće je rijeć o </w:t>
      </w:r>
      <w:r>
        <w:rPr>
          <w:b/>
          <w:sz w:val="22"/>
          <w:szCs w:val="22"/>
          <w:lang w:val="hr-HR"/>
        </w:rPr>
        <w:t>subvencijama</w:t>
      </w:r>
      <w:r>
        <w:rPr>
          <w:sz w:val="22"/>
          <w:szCs w:val="22"/>
          <w:lang w:val="hr-HR"/>
        </w:rPr>
        <w:t xml:space="preserve"> (58%), </w:t>
      </w:r>
      <w:r>
        <w:rPr>
          <w:b/>
          <w:sz w:val="22"/>
          <w:szCs w:val="22"/>
          <w:lang w:val="hr-HR"/>
        </w:rPr>
        <w:t>garancije</w:t>
      </w:r>
      <w:r>
        <w:rPr>
          <w:sz w:val="22"/>
          <w:szCs w:val="22"/>
          <w:lang w:val="hr-HR"/>
        </w:rPr>
        <w:t xml:space="preserve"> (11%), </w:t>
      </w:r>
      <w:r>
        <w:rPr>
          <w:b/>
          <w:sz w:val="22"/>
          <w:szCs w:val="22"/>
          <w:lang w:val="hr-HR"/>
        </w:rPr>
        <w:t>porezne olakšice</w:t>
      </w:r>
      <w:r>
        <w:rPr>
          <w:sz w:val="22"/>
          <w:szCs w:val="22"/>
          <w:lang w:val="hr-HR"/>
        </w:rPr>
        <w:t xml:space="preserve"> (11%), </w:t>
      </w:r>
      <w:r>
        <w:rPr>
          <w:b/>
          <w:sz w:val="22"/>
          <w:szCs w:val="22"/>
          <w:lang w:val="hr-HR"/>
        </w:rPr>
        <w:t>povoljni krediti</w:t>
      </w:r>
      <w:r>
        <w:rPr>
          <w:sz w:val="22"/>
          <w:szCs w:val="22"/>
          <w:lang w:val="hr-HR"/>
        </w:rPr>
        <w:t xml:space="preserve"> (14%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MALO I SREDNJE PODUZETNIŠTVO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KVANTITATIVNI KRITERIJI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MALO PODUZEĆE</w:t>
      </w:r>
      <w:r>
        <w:rPr>
          <w:sz w:val="22"/>
          <w:szCs w:val="22"/>
          <w:lang w:val="hr-HR"/>
        </w:rPr>
        <w:t xml:space="preserve">: zapošljava 49 djelatnika u industriji, 2 u obrtu, 2 u trgovini, 2 u prometu; opseg godišnje prodaje, prosječni opseg kapitala poduzeća, mjerilo samostalnosti poduzeća.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REDNJE PODUZEĆE</w:t>
      </w:r>
      <w:r>
        <w:rPr>
          <w:sz w:val="22"/>
          <w:szCs w:val="22"/>
          <w:lang w:val="hr-HR"/>
        </w:rPr>
        <w:t>: zapošljava do 250 djelatnik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2. KVALITATIVNI KRITERIJI: 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- mala i srednja poduzeća su ona u kojima vlasnik bitno sudjeluje u upravljanju poduzećem, upravu čine uži krug osoba, poduzeća predstavlja važnu egzistencijalnu osnovu za vlasnika poduzeć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 Hrvatskoj 1989.-2003.g.br.poduzetnika narastao preko 65 000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Veliki problem su naplatna potraživanja i kreditna opterećenost, prosječan broj naplate potraživanja za velike poduzetnike </w:t>
      </w:r>
      <w:r>
        <w:rPr>
          <w:b/>
          <w:sz w:val="22"/>
          <w:szCs w:val="22"/>
          <w:lang w:val="hr-HR"/>
        </w:rPr>
        <w:t xml:space="preserve">87 </w:t>
      </w:r>
      <w:r>
        <w:rPr>
          <w:sz w:val="22"/>
          <w:szCs w:val="22"/>
          <w:lang w:val="hr-HR"/>
        </w:rPr>
        <w:t xml:space="preserve">dana, srednje </w:t>
      </w:r>
      <w:r>
        <w:rPr>
          <w:b/>
          <w:sz w:val="22"/>
          <w:szCs w:val="22"/>
          <w:lang w:val="hr-HR"/>
        </w:rPr>
        <w:t>93 d</w:t>
      </w:r>
      <w:r>
        <w:rPr>
          <w:sz w:val="22"/>
          <w:szCs w:val="22"/>
          <w:lang w:val="hr-HR"/>
        </w:rPr>
        <w:t xml:space="preserve">ana, a male </w:t>
      </w:r>
      <w:r>
        <w:rPr>
          <w:b/>
          <w:sz w:val="22"/>
          <w:szCs w:val="22"/>
          <w:lang w:val="hr-HR"/>
        </w:rPr>
        <w:t>100</w:t>
      </w:r>
      <w:r>
        <w:rPr>
          <w:sz w:val="22"/>
          <w:szCs w:val="22"/>
          <w:lang w:val="hr-HR"/>
        </w:rPr>
        <w:t xml:space="preserve"> dan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otrebno je učiniti dodatne napore u području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FISKALNA KONSOLIDACIJA</w:t>
      </w:r>
      <w:r>
        <w:rPr>
          <w:sz w:val="22"/>
          <w:szCs w:val="22"/>
          <w:lang w:val="hr-HR"/>
        </w:rPr>
        <w:t xml:space="preserve"> -snižavanje poreznih stopa koje bi rasteretile hrvatsko gospodarstvo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MONETARNA KONSOLIDACIJA</w:t>
      </w:r>
      <w:r>
        <w:rPr>
          <w:sz w:val="22"/>
          <w:szCs w:val="22"/>
          <w:lang w:val="hr-HR"/>
        </w:rPr>
        <w:t xml:space="preserve"> -stvaranje jakog bankarskog sustava koji bi trebao potaknuti investicijsku aktivnost ukupnog i malog gospodarstva, no preko 90% bankarske aktive u Hrvatskoj je u stranom vlasništvu.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VEĆI STUPANJ LIBERALIZACIJE</w:t>
      </w:r>
      <w:r>
        <w:rPr>
          <w:sz w:val="22"/>
          <w:szCs w:val="22"/>
          <w:lang w:val="hr-HR"/>
        </w:rPr>
        <w:t xml:space="preserve"> -smanjivanje državnog utjecaja u mnogim oblastima poduzetničkih aktivnosti; država se treba javljati kao subjekt koji će stvarati pretpostavke većoj investicijskoj aktivnosti, a ne kao subjekt represij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EKONOMSKI ODNOSI HRVATSKE S INOZEMSTVOM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Za mnoge zemlje ekonomski odnosi s inozemstvom </w:t>
      </w:r>
      <w:r>
        <w:rPr>
          <w:b/>
          <w:sz w:val="22"/>
          <w:szCs w:val="22"/>
          <w:lang w:val="hr-HR"/>
        </w:rPr>
        <w:t>tj. vanjska trgovina</w:t>
      </w:r>
      <w:r>
        <w:rPr>
          <w:sz w:val="22"/>
          <w:szCs w:val="22"/>
          <w:lang w:val="hr-HR"/>
        </w:rPr>
        <w:t xml:space="preserve"> su neophodan uvjet funkcioniranja gospodarstv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Zemlje s velikim unutrašnjim tržištem (SAD) sudjeluju u vanjskoj trgovini s manjim dijelom bruto domaćeg proizvoda. Za njih kažemo da su gospodarski samodovoljne. U slučaju izvandrednih stanja većinu potreba  su u stanju zadovoljit vlastitim resursim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Hrvatska je postala članicom Međunarodnog monetarnog fonda krajem </w:t>
      </w:r>
      <w:r>
        <w:rPr>
          <w:b/>
          <w:sz w:val="22"/>
          <w:szCs w:val="22"/>
          <w:lang w:val="hr-HR"/>
        </w:rPr>
        <w:t xml:space="preserve">1992.g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OPSEG VANJSKE POLITIKE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hr-HR"/>
        </w:rPr>
        <w:t>-pokazuje da je stupanj uključenosti zemlje u međunarodnu podjelu rada zavisan od veličine zemlje, stupnju njenog razvoja i od mjera koje se poduzimaju u pogledu politike i strategije ekonomskih odnosa s inozemstvom.</w:t>
      </w:r>
    </w:p>
    <w:p>
      <w:pPr>
        <w:pStyle w:val="Normal"/>
        <w:rPr/>
      </w:pPr>
      <w:r>
        <w:rPr>
          <w:sz w:val="22"/>
          <w:szCs w:val="22"/>
          <w:lang w:val="hr-HR"/>
        </w:rPr>
        <w:t>Praćenje kretanja robe i usluga preko granica zemalja u svijetu; pokazatelji o ukupnom izvozu i uvozu robe i usluga, udjelu tih komponenti u BDP-u, stupanj pokrivenosti uvoza izvozom i sl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BILANCA PLAĆANJA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pruža sistemski uvid u ekonomske odnose svake zemlje s inozemstvom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astoji se od 2 računa: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 BILANCA REALNIH ILI TEKUĆIH TRANSAKCIJA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sadržava sve prihode i rashode koje proizlaze iz razmjene roba i usluga;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razlikujemo</w:t>
      </w:r>
      <w:r>
        <w:rPr>
          <w:sz w:val="22"/>
          <w:szCs w:val="22"/>
          <w:lang w:val="hr-HR"/>
        </w:rPr>
        <w:t xml:space="preserve">: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trgovinsku bilancu ( robni priljev i odljev )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bilancu uslug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bilancu kretanja stanovništv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4.</w:t>
      </w:r>
      <w:r>
        <w:rPr>
          <w:sz w:val="22"/>
          <w:szCs w:val="22"/>
          <w:lang w:val="hr-HR"/>
        </w:rPr>
        <w:t xml:space="preserve"> bilancu državnih prihoda i rashod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5.</w:t>
      </w:r>
      <w:r>
        <w:rPr>
          <w:sz w:val="22"/>
          <w:szCs w:val="22"/>
          <w:lang w:val="hr-HR"/>
        </w:rPr>
        <w:t xml:space="preserve"> bilancu prihoda i rashoda po primljenim i preuzetim zajmovima =&gt; ( 2,3,4,5 – nerobni priljev i odljev u bilanci tekućih transakcija 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BILANCA KAPITALNIH ILI FINANCIJSKIH TRANSAKCIJA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sve oblike međunarodnog financiranja neke zemlje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Temeljne stavke: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bilanca kratkoročnih zajmova</w:t>
      </w:r>
      <w:r>
        <w:rPr>
          <w:sz w:val="22"/>
          <w:szCs w:val="22"/>
          <w:lang w:val="hr-HR"/>
        </w:rPr>
        <w:t xml:space="preserve"> – s kratkoročnim izvozno-uvoznim zajmovima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  <w:sz w:val="22"/>
          <w:szCs w:val="22"/>
          <w:lang w:val="hr-HR"/>
        </w:rPr>
        <w:t>bilanca dugoročnih zajmova –</w:t>
      </w:r>
      <w:r>
        <w:rPr>
          <w:sz w:val="22"/>
          <w:szCs w:val="22"/>
          <w:lang w:val="hr-HR"/>
        </w:rPr>
        <w:t xml:space="preserve"> u aktivi se nalaze zajmovi i krediti koje smo  primili, a u pasivi dugoročni zajmovi i krediti koje smo odobrili drugim zemljama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bilanca ekonomske pomoći</w:t>
      </w:r>
      <w:r>
        <w:rPr>
          <w:sz w:val="22"/>
          <w:szCs w:val="22"/>
          <w:lang w:val="hr-HR"/>
        </w:rPr>
        <w:t xml:space="preserve"> – sadržava sve oblike pomoći javnog i privatnog karaktera koju određena zemlja ili prima ili pruža drugim zemljama</w:t>
      </w:r>
    </w:p>
    <w:p>
      <w:pPr>
        <w:pStyle w:val="Normal"/>
        <w:numPr>
          <w:ilvl w:val="0"/>
          <w:numId w:val="4"/>
        </w:numPr>
        <w:rPr/>
      </w:pPr>
      <w:r>
        <w:rPr>
          <w:b/>
          <w:color w:val="FF0000"/>
          <w:sz w:val="22"/>
          <w:szCs w:val="22"/>
          <w:lang w:val="hr-HR"/>
        </w:rPr>
        <w:t>bilanca reparacije i restitucija</w:t>
      </w:r>
      <w:r>
        <w:rPr>
          <w:sz w:val="22"/>
          <w:szCs w:val="22"/>
          <w:lang w:val="hr-HR"/>
        </w:rPr>
        <w:t xml:space="preserve"> -  u kojoj se bilježe naknada šteta učinjenih za vrijeme rata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bilanca kupnje i prodaje monetarnog zlata</w:t>
      </w:r>
      <w:r>
        <w:rPr>
          <w:sz w:val="22"/>
          <w:szCs w:val="22"/>
          <w:lang w:val="hr-HR"/>
        </w:rPr>
        <w:t xml:space="preserve"> – gdje se izdaci smatraju kupnja i stokiranje monetarnog  zlata, a prihod prodaja zlatnih rezervi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"Politika osiromašenja svog susjeda"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>riječ je o ekonomskim mjerama koje poduzima jedna zemlja da bi unaprijedila svoje domaće ekonomske uvjete, obično da smanji nezaposlenost, a koje imaju suprotne učinke na druga gospodarstv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TEMELJNE FAZE BILANCE PLAĆANJA: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 mlada dužnička zemlja</w:t>
      </w:r>
      <w:r>
        <w:rPr>
          <w:color w:val="FF0000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-više uvozi nego što izvozi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 zrela dužnička zemlja</w:t>
      </w:r>
      <w:r>
        <w:rPr>
          <w:sz w:val="22"/>
          <w:szCs w:val="22"/>
          <w:lang w:val="hr-HR"/>
        </w:rPr>
        <w:t xml:space="preserve"> -u ravnoteži je ali vraća stare dugov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 mlada vjerovnička zemlja</w:t>
      </w:r>
      <w:r>
        <w:rPr>
          <w:sz w:val="22"/>
          <w:szCs w:val="22"/>
          <w:lang w:val="hr-HR"/>
        </w:rPr>
        <w:t xml:space="preserve"> -više izvozi nego uvozi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4. zrela vjerovnička zemlja</w:t>
      </w:r>
      <w:r>
        <w:rPr>
          <w:sz w:val="22"/>
          <w:szCs w:val="22"/>
          <w:lang w:val="hr-HR"/>
        </w:rPr>
        <w:t xml:space="preserve"> -živi na prihodima od prošlih investicij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5. senilna dužnička zemlja</w:t>
      </w:r>
      <w:r>
        <w:rPr>
          <w:sz w:val="22"/>
          <w:szCs w:val="22"/>
          <w:lang w:val="hr-HR"/>
        </w:rPr>
        <w:t xml:space="preserve"> -ponovno se zadužu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* KAPITALNI RAČUN</w:t>
      </w:r>
    </w:p>
    <w:p>
      <w:pPr>
        <w:pStyle w:val="Normal"/>
        <w:rPr/>
      </w:pPr>
      <w:r>
        <w:rPr>
          <w:color w:val="FF0000"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sastoji se od podataka o ostvarenom platnom prometu s inozemstvom u svezi s prihodima i rashodima na osnovi iseljeničkih transfera ( kapitalne prirode )  =&gt; u RH se sastavlja od 1996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* FINANCIJSKI RAČUN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isključujući devizne pričuve, sastoji se od računa izravnih ulaganja, portfolio ulaganja i ostalih ulaganja……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na tim računima prikazana su sredstva i obveze ( aktiva i pasiva ) nacionalne ekonomije</w:t>
      </w:r>
    </w:p>
    <w:p>
      <w:pPr>
        <w:pStyle w:val="Normal"/>
        <w:rPr>
          <w:b/>
          <w:b/>
          <w:color w:val="0080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</w:t>
      </w:r>
      <w:r>
        <w:rPr>
          <w:b/>
          <w:sz w:val="22"/>
          <w:szCs w:val="22"/>
          <w:lang w:val="hr-HR"/>
        </w:rPr>
        <w:t>financijska potraživanja</w:t>
      </w:r>
      <w:r>
        <w:rPr>
          <w:sz w:val="22"/>
          <w:szCs w:val="22"/>
          <w:lang w:val="hr-HR"/>
        </w:rPr>
        <w:t xml:space="preserve"> od nerezidenata predstavljaju </w:t>
      </w:r>
      <w:r>
        <w:rPr>
          <w:b/>
          <w:color w:val="008000"/>
          <w:sz w:val="22"/>
          <w:szCs w:val="22"/>
          <w:lang w:val="hr-HR"/>
        </w:rPr>
        <w:t>sredstva,</w:t>
      </w:r>
      <w:r>
        <w:rPr>
          <w:sz w:val="22"/>
          <w:szCs w:val="22"/>
          <w:lang w:val="hr-HR"/>
        </w:rPr>
        <w:t xml:space="preserve"> a </w:t>
      </w:r>
      <w:r>
        <w:rPr>
          <w:b/>
          <w:sz w:val="22"/>
          <w:szCs w:val="22"/>
          <w:lang w:val="hr-HR"/>
        </w:rPr>
        <w:t>financijska dugovanja</w:t>
      </w:r>
      <w:r>
        <w:rPr>
          <w:sz w:val="22"/>
          <w:szCs w:val="22"/>
          <w:lang w:val="hr-HR"/>
        </w:rPr>
        <w:t xml:space="preserve"> nerezidentima predstavljaju </w:t>
      </w:r>
      <w:r>
        <w:rPr>
          <w:b/>
          <w:color w:val="008000"/>
          <w:sz w:val="22"/>
          <w:szCs w:val="22"/>
          <w:lang w:val="hr-HR"/>
        </w:rPr>
        <w:t>obveze</w:t>
      </w:r>
    </w:p>
    <w:p>
      <w:pPr>
        <w:pStyle w:val="Normal"/>
        <w:rPr>
          <w:b/>
          <w:b/>
          <w:color w:val="008000"/>
          <w:sz w:val="22"/>
          <w:szCs w:val="22"/>
          <w:lang w:val="hr-HR"/>
        </w:rPr>
      </w:pPr>
      <w:r>
        <w:rPr>
          <w:b/>
          <w:color w:val="008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HRVATSKA NA PUTU PREMA EUROPSKOJ UNIJ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Od 1991.g. strateški cilj gospodarskog razvoja Hrvatske obilježen je nastojanjima da se zemlja približi zemljama EU. 2001.g. Hrvatska je počela ispunjavati svoje obveze. 17.12.2004.g. u Bruxellesu donjeta je odluka da pregovori o članstvu Hrvatske u EU započnu 17.03.2005.g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TEMELJN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PODRU</w:t>
      </w:r>
      <w:r>
        <w:rPr>
          <w:b/>
          <w:sz w:val="22"/>
          <w:szCs w:val="22"/>
          <w:lang w:val="hr-HR"/>
        </w:rPr>
        <w:t>Č</w:t>
      </w:r>
      <w:r>
        <w:rPr>
          <w:b/>
          <w:sz w:val="22"/>
          <w:szCs w:val="22"/>
        </w:rPr>
        <w:t>J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GOSP</w:t>
      </w:r>
      <w:r>
        <w:rPr>
          <w:b/>
          <w:sz w:val="22"/>
          <w:szCs w:val="22"/>
          <w:lang w:val="hr-HR"/>
        </w:rPr>
        <w:t>.</w:t>
      </w:r>
      <w:r>
        <w:rPr>
          <w:b/>
          <w:sz w:val="22"/>
          <w:szCs w:val="22"/>
        </w:rPr>
        <w:t>PRILAGODBE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HRVATSKE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ULASKU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U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EU</w:t>
      </w:r>
      <w:r>
        <w:rPr>
          <w:b/>
          <w:sz w:val="22"/>
          <w:szCs w:val="22"/>
          <w:lang w:val="hr-HR"/>
        </w:rPr>
        <w:t>?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</w:rPr>
        <w:t>Stop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inflacije</w:t>
      </w:r>
      <w:r>
        <w:rPr>
          <w:sz w:val="22"/>
          <w:szCs w:val="22"/>
          <w:lang w:val="hr-HR"/>
        </w:rPr>
        <w:t xml:space="preserve"> </w:t>
      </w:r>
      <w:r>
        <w:rPr>
          <w:b/>
          <w:color w:val="008080"/>
          <w:sz w:val="22"/>
          <w:szCs w:val="22"/>
          <w:lang w:val="hr-HR"/>
        </w:rPr>
        <w:t xml:space="preserve">- </w:t>
      </w:r>
      <w:r>
        <w:rPr>
          <w:b/>
          <w:color w:val="008000"/>
          <w:sz w:val="22"/>
          <w:szCs w:val="22"/>
          <w:lang w:val="hr-HR"/>
        </w:rPr>
        <w:t>2.9%,</w:t>
      </w:r>
      <w:r>
        <w:rPr>
          <w:b/>
          <w:color w:val="008080"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Prora</w:t>
      </w:r>
      <w:r>
        <w:rPr>
          <w:b/>
          <w:sz w:val="22"/>
          <w:szCs w:val="22"/>
          <w:lang w:val="hr-HR"/>
        </w:rPr>
        <w:t>č</w:t>
      </w:r>
      <w:r>
        <w:rPr>
          <w:b/>
          <w:sz w:val="22"/>
          <w:szCs w:val="22"/>
        </w:rPr>
        <w:t>unsk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deficit</w:t>
      </w:r>
      <w:r>
        <w:rPr>
          <w:sz w:val="22"/>
          <w:szCs w:val="22"/>
          <w:lang w:val="hr-HR"/>
        </w:rPr>
        <w:t xml:space="preserve"> – </w:t>
      </w:r>
      <w:r>
        <w:rPr>
          <w:b/>
          <w:color w:val="008000"/>
          <w:sz w:val="22"/>
          <w:szCs w:val="22"/>
        </w:rPr>
        <w:t>kao</w:t>
      </w:r>
      <w:r>
        <w:rPr>
          <w:b/>
          <w:color w:val="008000"/>
          <w:sz w:val="22"/>
          <w:szCs w:val="22"/>
          <w:lang w:val="hr-HR"/>
        </w:rPr>
        <w:t xml:space="preserve"> </w:t>
      </w:r>
      <w:r>
        <w:rPr>
          <w:b/>
          <w:color w:val="008000"/>
          <w:sz w:val="22"/>
          <w:szCs w:val="22"/>
        </w:rPr>
        <w:t>dio</w:t>
      </w:r>
      <w:r>
        <w:rPr>
          <w:b/>
          <w:color w:val="008000"/>
          <w:sz w:val="22"/>
          <w:szCs w:val="22"/>
          <w:lang w:val="hr-HR"/>
        </w:rPr>
        <w:t xml:space="preserve"> </w:t>
      </w:r>
      <w:r>
        <w:rPr>
          <w:b/>
          <w:color w:val="008000"/>
          <w:sz w:val="22"/>
          <w:szCs w:val="22"/>
        </w:rPr>
        <w:t>BDP</w:t>
      </w:r>
      <w:r>
        <w:rPr>
          <w:b/>
          <w:color w:val="008000"/>
          <w:sz w:val="22"/>
          <w:szCs w:val="22"/>
          <w:lang w:val="hr-HR"/>
        </w:rPr>
        <w:t>-</w:t>
      </w:r>
      <w:r>
        <w:rPr>
          <w:b/>
          <w:color w:val="008000"/>
          <w:sz w:val="22"/>
          <w:szCs w:val="22"/>
        </w:rPr>
        <w:t>a</w:t>
      </w:r>
      <w:r>
        <w:rPr>
          <w:b/>
          <w:color w:val="008000"/>
          <w:sz w:val="22"/>
          <w:szCs w:val="22"/>
          <w:lang w:val="hr-HR"/>
        </w:rPr>
        <w:t xml:space="preserve"> 3%,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Javn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dug</w:t>
      </w:r>
      <w:r>
        <w:rPr>
          <w:b/>
          <w:sz w:val="22"/>
          <w:szCs w:val="22"/>
          <w:lang w:val="hr-HR"/>
        </w:rPr>
        <w:t xml:space="preserve"> –</w:t>
      </w:r>
      <w:r>
        <w:rPr>
          <w:sz w:val="22"/>
          <w:szCs w:val="22"/>
          <w:lang w:val="hr-HR"/>
        </w:rPr>
        <w:t xml:space="preserve"> </w:t>
      </w:r>
      <w:r>
        <w:rPr>
          <w:b/>
          <w:color w:val="008000"/>
          <w:sz w:val="22"/>
          <w:szCs w:val="22"/>
        </w:rPr>
        <w:t>kao</w:t>
      </w:r>
      <w:r>
        <w:rPr>
          <w:b/>
          <w:color w:val="008000"/>
          <w:sz w:val="22"/>
          <w:szCs w:val="22"/>
          <w:lang w:val="hr-HR"/>
        </w:rPr>
        <w:t xml:space="preserve"> </w:t>
      </w:r>
      <w:r>
        <w:rPr>
          <w:b/>
          <w:color w:val="008000"/>
          <w:sz w:val="22"/>
          <w:szCs w:val="22"/>
        </w:rPr>
        <w:t>dio</w:t>
      </w:r>
      <w:r>
        <w:rPr>
          <w:b/>
          <w:color w:val="008000"/>
          <w:sz w:val="22"/>
          <w:szCs w:val="22"/>
          <w:lang w:val="hr-HR"/>
        </w:rPr>
        <w:t xml:space="preserve"> </w:t>
      </w:r>
      <w:r>
        <w:rPr>
          <w:b/>
          <w:color w:val="008000"/>
          <w:sz w:val="22"/>
          <w:szCs w:val="22"/>
        </w:rPr>
        <w:t>BDP</w:t>
      </w:r>
      <w:r>
        <w:rPr>
          <w:b/>
          <w:color w:val="008000"/>
          <w:sz w:val="22"/>
          <w:szCs w:val="22"/>
          <w:lang w:val="hr-HR"/>
        </w:rPr>
        <w:t>-</w:t>
      </w:r>
      <w:r>
        <w:rPr>
          <w:b/>
          <w:color w:val="008000"/>
          <w:sz w:val="22"/>
          <w:szCs w:val="22"/>
        </w:rPr>
        <w:t>a</w:t>
      </w:r>
      <w:r>
        <w:rPr>
          <w:b/>
          <w:color w:val="008000"/>
          <w:sz w:val="22"/>
          <w:szCs w:val="22"/>
          <w:lang w:val="hr-HR"/>
        </w:rPr>
        <w:t xml:space="preserve"> 60%,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 stvari koje Hrvatska mora poboljšati kako bi pristupila EU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Postojanje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djelotvornog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tr</w:t>
      </w:r>
      <w:r>
        <w:rPr>
          <w:b/>
          <w:sz w:val="22"/>
          <w:szCs w:val="22"/>
          <w:lang w:val="hr-HR"/>
        </w:rPr>
        <w:t>ž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hr-HR"/>
        </w:rPr>
        <w:t>š</w:t>
      </w:r>
      <w:r>
        <w:rPr>
          <w:b/>
          <w:sz w:val="22"/>
          <w:szCs w:val="22"/>
        </w:rPr>
        <w:t>nog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gospodarstva</w:t>
      </w:r>
    </w:p>
    <w:p>
      <w:pPr>
        <w:pStyle w:val="Normal"/>
        <w:ind w:left="360" w:hanging="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zahtijeva da su cijene i trgovina liberalizirane, učinkovit pravni sustav, pravo vlasništva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Sposobnost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suo</w:t>
      </w:r>
      <w:r>
        <w:rPr>
          <w:b/>
          <w:sz w:val="22"/>
          <w:szCs w:val="22"/>
          <w:lang w:val="hr-HR"/>
        </w:rPr>
        <w:t>č</w:t>
      </w:r>
      <w:r>
        <w:rPr>
          <w:b/>
          <w:sz w:val="22"/>
          <w:szCs w:val="22"/>
        </w:rPr>
        <w:t>avanj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konkurentskim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pritiscim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tr</w:t>
      </w:r>
      <w:r>
        <w:rPr>
          <w:b/>
          <w:sz w:val="22"/>
          <w:szCs w:val="22"/>
          <w:lang w:val="hr-HR"/>
        </w:rPr>
        <w:t>ž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hr-HR"/>
        </w:rPr>
        <w:t>š</w:t>
      </w:r>
      <w:r>
        <w:rPr>
          <w:b/>
          <w:sz w:val="22"/>
          <w:szCs w:val="22"/>
        </w:rPr>
        <w:t>nim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snagama</w:t>
      </w:r>
    </w:p>
    <w:p>
      <w:pPr>
        <w:pStyle w:val="Normal"/>
        <w:ind w:left="3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dovoljno raspoloživi reswursi ljudskog i fizičkog kapitala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Slobod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kretanj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roba</w:t>
      </w:r>
    </w:p>
    <w:p>
      <w:pPr>
        <w:pStyle w:val="Normal"/>
        <w:ind w:left="360" w:hanging="0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-  </w:t>
      </w:r>
      <w:r>
        <w:rPr>
          <w:sz w:val="22"/>
          <w:szCs w:val="22"/>
          <w:lang w:val="hr-HR"/>
        </w:rPr>
        <w:t>iz jednog dijela Unije u drugi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Slobod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kretanj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osoba</w:t>
      </w:r>
      <w:r>
        <w:rPr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</w:t>
      </w:r>
      <w:r>
        <w:rPr>
          <w:b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nediskriminirajući tretman osoba u državi koja nije država njihova podrijetla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 xml:space="preserve">Sloboda kretanja 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kapitala</w:t>
      </w:r>
      <w:r>
        <w:rPr>
          <w:b/>
          <w:sz w:val="22"/>
          <w:szCs w:val="22"/>
          <w:lang w:val="hr-HR"/>
        </w:rPr>
        <w:t xml:space="preserve">, 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Politik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tr</w:t>
      </w:r>
      <w:r>
        <w:rPr>
          <w:b/>
          <w:sz w:val="22"/>
          <w:szCs w:val="22"/>
          <w:lang w:val="hr-HR"/>
        </w:rPr>
        <w:t>ž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hr-HR"/>
        </w:rPr>
        <w:t>š</w:t>
      </w:r>
      <w:r>
        <w:rPr>
          <w:b/>
          <w:sz w:val="22"/>
          <w:szCs w:val="22"/>
        </w:rPr>
        <w:t>nog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natjecanj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</w:t>
      </w:r>
      <w:r>
        <w:rPr>
          <w:b/>
          <w:sz w:val="22"/>
          <w:szCs w:val="22"/>
          <w:lang w:val="hr-HR"/>
        </w:rPr>
        <w:t xml:space="preserve">- </w:t>
      </w:r>
      <w:r>
        <w:rPr>
          <w:sz w:val="22"/>
          <w:szCs w:val="22"/>
        </w:rPr>
        <w:t>ogran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avaju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porazum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zme</w:t>
      </w:r>
      <w:r>
        <w:rPr>
          <w:sz w:val="22"/>
          <w:szCs w:val="22"/>
          <w:lang w:val="hr-HR"/>
        </w:rPr>
        <w:t>đ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duzetnik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zlouporab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vladaju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</w:rPr>
        <w:t>e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lo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a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pre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av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vlad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avanj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r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avn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tpo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o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ru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avaj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r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tjec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nutarnje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r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tu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Poljoprivreda</w:t>
      </w:r>
      <w:r>
        <w:rPr>
          <w:b/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 </w:t>
      </w:r>
      <w:r>
        <w:rPr>
          <w:b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pravila kojima se uređuju proizvodnja i promet poljoprivrednih proizvoda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Oporezivanje</w:t>
      </w:r>
    </w:p>
    <w:p>
      <w:pPr>
        <w:pStyle w:val="Normal"/>
        <w:ind w:left="360" w:hanging="0"/>
        <w:rPr>
          <w:sz w:val="22"/>
          <w:szCs w:val="22"/>
          <w:lang w:val="hr-HR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odnosi se na PDV i posebi porez na promet</w:t>
      </w:r>
    </w:p>
    <w:p>
      <w:pPr>
        <w:pStyle w:val="Normal"/>
        <w:numPr>
          <w:ilvl w:val="0"/>
          <w:numId w:val="8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Obrazovanje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osposobljavan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OBRAZOVANJE I ZNANOST KAO RAZVOJNI FAKTORI HRVATSKOG GOSPODARSTVA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Više od 45 % odraslih osoba u Hrvatskoj ima samo osnovnu školu ili niti to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Temeljni problemi: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u sljedećem razdoblju potrebno je povećati postotni udio mlađeg kontigenta (25-34) u sustav obrazovanja.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isto vrijedi za postotni udio starijeg radnog kontigenta (35-599 u sustavu obrazovanja.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prosječno trajanje studija- jedan od osnovnih pokazatelja učinkovitosti visokog školstva.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4.</w:t>
      </w:r>
      <w:r>
        <w:rPr>
          <w:sz w:val="22"/>
          <w:szCs w:val="22"/>
          <w:lang w:val="hr-HR"/>
        </w:rPr>
        <w:t xml:space="preserve"> potrebno je uskladiti udio broja studenata u pojedinim oblicima studija s onima u EU. U zemljama EU od 13 milijuna studenata 2/3 čine studenti stručnih studija, dok u Hrvatskoj od 100 000 redovitih studenata 1/5 čine studenti stručnih studij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5.</w:t>
      </w:r>
      <w:r>
        <w:rPr>
          <w:sz w:val="22"/>
          <w:szCs w:val="22"/>
          <w:lang w:val="hr-HR"/>
        </w:rPr>
        <w:t xml:space="preserve"> potrebno je približiti razinu financijskih napora Hrvatske prema obrazovanju s onima u EU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6.</w:t>
      </w:r>
      <w:r>
        <w:rPr>
          <w:sz w:val="22"/>
          <w:szCs w:val="22"/>
          <w:lang w:val="hr-HR"/>
        </w:rPr>
        <w:t xml:space="preserve"> znanstveno-istraživačka djelatnost jedan je od temelja razvoja suvremenog svijeta. U Hrvatskoj u posljednjih 50-ak godina smanjio se broj istraživača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OLJOPRIVREDA U GOSPODARSVU HRVATSKE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Poljoprivreda je gospodarska djelatnost koja u ukupnom hrvatskom gospodarstvu sudjeluje s oko 8% BDP-a, nešto više u zaposlenosti (13%)..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TRŽIŠTE POLJOPRIVREDNIH PROIZVODA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nije primjereno organizirano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distribuciju proizvoda obavlja manji broj trgovačkih i prerađivačkih poduzeća koji imaju monopolski položa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Naglašeno lobiranje za uvoz poljoprivrednih proizvoda nepovoljno se odrazilo na rast i razvoj obiteljskih gospodarstav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AGRARNA STRUKTURA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 podrazumijeva postojanje određenih oblika vlasništva proizvodnih resursa u agrar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snovu agrarne strukture čine obiteljska gospodarstva, dionička društva, poljoprivredne zadruge. </w:t>
      </w:r>
    </w:p>
    <w:p>
      <w:pPr>
        <w:pStyle w:val="Normal"/>
        <w:rPr/>
      </w:pPr>
      <w:r>
        <w:rPr>
          <w:sz w:val="22"/>
          <w:szCs w:val="22"/>
          <w:lang w:val="hr-HR"/>
        </w:rPr>
        <w:t>Najznačajniji dio čine obiteljska poljoprivredna gospodarstva. Ona se u većini javljaju s dvostrukom strukturom zaposlenosti: uz zaposlenost u poljoprivredi ide i zaposlenost u drugim djelatnostima u kojima se ostvaruje stalni prihod. Trećina obiteljskih poljoprivrednih gospodarstava je manja od jednog hektara, a najbrojnija su gospodarstva između 1 i 5 hektara obradivog zemljišt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AGRARNA POLITIKA</w:t>
      </w:r>
    </w:p>
    <w:p>
      <w:pPr>
        <w:pStyle w:val="Normal"/>
        <w:rPr>
          <w:color w:val="FF0000"/>
          <w:sz w:val="22"/>
          <w:szCs w:val="22"/>
          <w:lang w:val="hr-HR"/>
        </w:rPr>
      </w:pPr>
      <w:r>
        <w:rPr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podrazumijeva niz mjera kojima je cilj utvrditi i provesti uvjete priređivanj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</w:t>
      </w:r>
      <w:r>
        <w:rPr>
          <w:color w:val="FF0000"/>
          <w:sz w:val="22"/>
          <w:szCs w:val="22"/>
          <w:lang w:val="hr-HR"/>
        </w:rPr>
        <w:t xml:space="preserve">. </w:t>
      </w:r>
      <w:r>
        <w:rPr>
          <w:b/>
          <w:color w:val="FF0000"/>
          <w:sz w:val="22"/>
          <w:szCs w:val="22"/>
          <w:lang w:val="hr-HR"/>
        </w:rPr>
        <w:t>mjere u području posjedovne strukture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-javljaju se u 3 temeljna područja: </w:t>
      </w:r>
      <w:r>
        <w:rPr>
          <w:b/>
          <w:sz w:val="22"/>
          <w:szCs w:val="22"/>
          <w:lang w:val="hr-HR"/>
        </w:rPr>
        <w:t xml:space="preserve">vlasnička struktura zemljišta, uređenje zemljišta, zakonsko uređenje veličine zemljišnog posjeda  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politika cijena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 novčani poticaji (premije)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4. novčane naknade (regresi)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5. krediti i porezi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de-DE"/>
        </w:rPr>
        <w:t>Promjene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u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posjedovnoj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struktur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javljaju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se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u</w:t>
      </w:r>
      <w:r>
        <w:rPr>
          <w:b/>
          <w:sz w:val="22"/>
          <w:szCs w:val="22"/>
          <w:lang w:val="hr-HR"/>
        </w:rPr>
        <w:t xml:space="preserve"> 3 </w:t>
      </w:r>
      <w:r>
        <w:rPr>
          <w:b/>
          <w:sz w:val="22"/>
          <w:szCs w:val="22"/>
          <w:lang w:val="de-DE"/>
        </w:rPr>
        <w:t>temeljn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podru</w:t>
      </w:r>
      <w:r>
        <w:rPr>
          <w:b/>
          <w:sz w:val="22"/>
          <w:szCs w:val="22"/>
          <w:lang w:val="hr-HR"/>
        </w:rPr>
        <w:t>č</w:t>
      </w:r>
      <w:r>
        <w:rPr>
          <w:b/>
          <w:sz w:val="22"/>
          <w:szCs w:val="22"/>
          <w:lang w:val="de-DE"/>
        </w:rPr>
        <w:t>ja</w:t>
      </w:r>
      <w:r>
        <w:rPr>
          <w:b/>
          <w:sz w:val="22"/>
          <w:szCs w:val="22"/>
          <w:lang w:val="hr-HR"/>
        </w:rPr>
        <w:t>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vlasn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  <w:lang w:val="de-DE"/>
        </w:rPr>
        <w:t>k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struktu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zemlj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de-DE"/>
        </w:rPr>
        <w:t>t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de-DE"/>
        </w:rPr>
        <w:t>ure</w:t>
      </w:r>
      <w:r>
        <w:rPr>
          <w:sz w:val="22"/>
          <w:szCs w:val="22"/>
          <w:lang w:val="hr-HR"/>
        </w:rPr>
        <w:t>đ</w:t>
      </w:r>
      <w:r>
        <w:rPr>
          <w:sz w:val="22"/>
          <w:szCs w:val="22"/>
          <w:lang w:val="de-DE"/>
        </w:rPr>
        <w:t>e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zemlj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de-DE"/>
        </w:rPr>
        <w:t>t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zakonsk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ure</w:t>
      </w:r>
      <w:r>
        <w:rPr>
          <w:sz w:val="22"/>
          <w:szCs w:val="22"/>
          <w:lang w:val="hr-HR"/>
        </w:rPr>
        <w:t>đ</w:t>
      </w:r>
      <w:r>
        <w:rPr>
          <w:sz w:val="22"/>
          <w:szCs w:val="22"/>
          <w:lang w:val="de-DE"/>
        </w:rPr>
        <w:t>e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vel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  <w:lang w:val="de-DE"/>
        </w:rPr>
        <w:t>in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zemlj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de-DE"/>
        </w:rPr>
        <w:t>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posjeda</w:t>
      </w:r>
      <w:r>
        <w:rPr>
          <w:sz w:val="22"/>
          <w:szCs w:val="22"/>
          <w:lang w:val="hr-HR"/>
        </w:rPr>
        <w:t>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de-DE"/>
        </w:rPr>
        <w:t>Smisa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t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mje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de-DE"/>
        </w:rPr>
        <w:t>ostvarenje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klju</w:t>
      </w:r>
      <w:r>
        <w:rPr>
          <w:b/>
          <w:sz w:val="22"/>
          <w:szCs w:val="22"/>
          <w:lang w:val="hr-HR"/>
        </w:rPr>
        <w:t>č</w:t>
      </w:r>
      <w:r>
        <w:rPr>
          <w:b/>
          <w:sz w:val="22"/>
          <w:szCs w:val="22"/>
          <w:lang w:val="de-DE"/>
        </w:rPr>
        <w:t>nih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poljoprivredno</w:t>
      </w:r>
      <w:r>
        <w:rPr>
          <w:b/>
          <w:sz w:val="22"/>
          <w:szCs w:val="22"/>
          <w:lang w:val="hr-HR"/>
        </w:rPr>
        <w:t>-</w:t>
      </w:r>
      <w:r>
        <w:rPr>
          <w:b/>
          <w:sz w:val="22"/>
          <w:szCs w:val="22"/>
          <w:lang w:val="de-DE"/>
        </w:rPr>
        <w:t>prehrambenih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de-DE"/>
        </w:rPr>
        <w:t>ciljeva</w:t>
      </w:r>
      <w:r>
        <w:rPr>
          <w:b/>
          <w:sz w:val="22"/>
          <w:szCs w:val="22"/>
          <w:lang w:val="hr-HR"/>
        </w:rPr>
        <w:t>: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mogu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</w:rPr>
        <w:t>i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ehramben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igurnost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tanovn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tva</w:t>
      </w:r>
      <w:r>
        <w:rPr>
          <w:sz w:val="22"/>
          <w:szCs w:val="22"/>
          <w:lang w:val="hr-HR"/>
        </w:rPr>
        <w:t xml:space="preserve">,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omica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  <w:lang w:val="it-IT"/>
        </w:rPr>
        <w:t>inkovitost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oizvod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tr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it-IT"/>
        </w:rPr>
        <w:t>nos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oljoprivredi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osti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imjereni</w:t>
      </w:r>
      <w:r>
        <w:rPr>
          <w:sz w:val="22"/>
          <w:szCs w:val="22"/>
          <w:lang w:val="hr-HR"/>
        </w:rPr>
        <w:t xml:space="preserve"> ž</w:t>
      </w:r>
      <w:r>
        <w:rPr>
          <w:sz w:val="22"/>
          <w:szCs w:val="22"/>
          <w:lang w:val="it-IT"/>
        </w:rPr>
        <w:t>ivotn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standard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idonije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stabilnos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oljoprivred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dohotk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4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Osigura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otro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it-IT"/>
        </w:rPr>
        <w:t>a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  <w:lang w:val="it-IT"/>
        </w:rPr>
        <w:t>im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istup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odgovaraju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  <w:lang w:val="it-IT"/>
        </w:rPr>
        <w:t>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stabiln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onud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hrane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5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O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  <w:lang w:val="it-IT"/>
        </w:rPr>
        <w:t>uva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rirodn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resurs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6.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Ostvarit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napredak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za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  <w:lang w:val="it-IT"/>
        </w:rPr>
        <w:t>tit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seoskih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it-IT"/>
        </w:rPr>
        <w:t>podru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  <w:lang w:val="it-IT"/>
        </w:rPr>
        <w:t>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4. POLJPRIVREDNI RESURSI I PROIZVODNJA: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Hrvatska je relativno bogata poljoprivrednim zemljištem, s 0,65 ha tj. 0,45 ha obradivog zemljišt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jetvene kulture kod nas: žito , povrće , krmno bilje , industrijsko bilje 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U ratarskom dijelu proizvodnje koja čini oko 60,2 % ukupne proizvodnje- glavne stavke su: proizvodnja grožđa, kukuruza, mlijeka i pšenic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URIZAM KAO PROPULZIVNA DJELATNOST HRVATSKOG GOSPODARSTV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rend rasta broja posjetitelja i turističkih noćenja toliko je intenzivan da se govori o bržem rastu </w:t>
      </w:r>
      <w:r>
        <w:rPr>
          <w:b/>
          <w:sz w:val="22"/>
          <w:szCs w:val="22"/>
          <w:lang w:val="hr-HR"/>
        </w:rPr>
        <w:t>outputa</w:t>
      </w:r>
      <w:r>
        <w:rPr>
          <w:sz w:val="22"/>
          <w:szCs w:val="22"/>
          <w:lang w:val="hr-HR"/>
        </w:rPr>
        <w:t xml:space="preserve"> u odnosu na rast BDP-a većine zemalja kojima je turizam značajnija gospodarska djelatnost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Kada je u pitanju turistička djelatnost onda u pravili govorimo o tzv. </w:t>
      </w:r>
      <w:r>
        <w:rPr>
          <w:b/>
          <w:color w:val="FF0000"/>
          <w:sz w:val="22"/>
          <w:szCs w:val="22"/>
          <w:lang w:val="hr-HR"/>
        </w:rPr>
        <w:t>multipliktavnim efektima</w:t>
      </w:r>
      <w:r>
        <w:rPr>
          <w:sz w:val="22"/>
          <w:szCs w:val="22"/>
          <w:lang w:val="hr-HR"/>
        </w:rPr>
        <w:t xml:space="preserve"> turističke potrošnje proizvoda i/ili usluga ostalih gospodarskih djelatnosti. Novac utrošen na turističke robe i usluge i dalje cirkulira u prometu vršeći određen utjecaj na nacionalnu ekonomiju. On kola u nacionalnoj ekonomiji sve dok ne završi u inozemstvu kao sredstvo plaćanja dospjelih financijskih obveza zemlje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Za turizam kažemo da predstavlja jedinstveni oblik nevidljivog izvoza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Kao koristi od investicija u turizmu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mogu se navesti</w:t>
      </w:r>
      <w:r>
        <w:rPr>
          <w:sz w:val="22"/>
          <w:szCs w:val="22"/>
          <w:lang w:val="hr-HR"/>
        </w:rPr>
        <w:t xml:space="preserve"> 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prihodi od javnog i privatnog sektora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</w:t>
      </w:r>
      <w:r>
        <w:rPr>
          <w:color w:val="FF0000"/>
          <w:sz w:val="22"/>
          <w:szCs w:val="22"/>
          <w:lang w:val="hr-HR"/>
        </w:rPr>
        <w:t>.</w:t>
      </w:r>
      <w:r>
        <w:rPr>
          <w:sz w:val="22"/>
          <w:szCs w:val="22"/>
          <w:lang w:val="hr-HR"/>
        </w:rPr>
        <w:t xml:space="preserve"> neplaćeno zadovoljavanje nekih potreb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povoljan utjecaj na internu likvidnost i platnu bilancu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4.</w:t>
      </w:r>
      <w:r>
        <w:rPr>
          <w:sz w:val="22"/>
          <w:szCs w:val="22"/>
          <w:lang w:val="hr-HR"/>
        </w:rPr>
        <w:t xml:space="preserve"> mogućnost formiranja većih cijen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Na kontinuitet rasta turističke djelatnosti djeluje i čimbenik tzv. </w:t>
      </w:r>
      <w:r>
        <w:rPr>
          <w:b/>
          <w:color w:val="FF0000"/>
          <w:sz w:val="22"/>
          <w:szCs w:val="22"/>
          <w:lang w:val="hr-HR"/>
        </w:rPr>
        <w:t>geopolitičke elastičnosti potražnje</w:t>
      </w:r>
      <w:r>
        <w:rPr>
          <w:sz w:val="22"/>
          <w:szCs w:val="22"/>
          <w:lang w:val="hr-HR"/>
        </w:rPr>
        <w:t xml:space="preserve"> za turističkim proizvodom. Ukoliko je pojedina regija stalno politički stabilna može se očekivati stabilan rast potrošnj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TROŠKOVI: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troškovi infrastruktur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javnog i privatnog sektora za izvršenje turističkog program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troškovi informiranosti i promidžbe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ao temeljni razvojni faktor</w:t>
      </w:r>
      <w:r>
        <w:rPr>
          <w:sz w:val="22"/>
          <w:szCs w:val="22"/>
          <w:lang w:val="hr-HR"/>
        </w:rPr>
        <w:t xml:space="preserve"> turističkih djelatnosti ističu se ljudski i materijalni faktori 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1. LJUDSKI FAKTORI: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jedan od najvažnijih faktora razvoja turističkih djelatnosti u punoj sezoni zapošljavaju se priučeni radnici koji se izvan sezone otpuštaj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To često stvara problem zapošljavanja neadekvatne radne snage i slabiju turističku uslugu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 PROIZVODNI KAPITAL TURISTIČKOG GOSPODARSTV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 xml:space="preserve"> obilježen je vrijednošću prirodnog i proizvedenog društvenog kapital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Osnovni prirodni faktori koji utječu na razvoj turizma su 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lima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hidrografski elementi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reljef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lora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auna t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eografski položaj zemlje    =&gt;  sve to su  </w:t>
      </w:r>
      <w:r>
        <w:rPr>
          <w:b/>
          <w:sz w:val="22"/>
          <w:szCs w:val="22"/>
          <w:lang w:val="hr-HR"/>
        </w:rPr>
        <w:t>faktori turističke atraktivnosti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Mjera proizvodnog kapitala turističke djelatnosti su</w:t>
      </w:r>
      <w:r>
        <w:rPr>
          <w:sz w:val="22"/>
          <w:szCs w:val="22"/>
          <w:lang w:val="hr-HR"/>
        </w:rPr>
        <w:t xml:space="preserve"> 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smještajni kapacitet i prirodno-kulturna dobr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oristi od investicija u turizmu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prihodi od javnog i privatnog sektor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neplaćeno zadovoljenje nekih potreb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povoljan utjecaj na internu likvidnost i platnu bilanc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ogućnost formiranja viših ciljev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VOD I DEFINICIJA NARODNOG GOSPODARSTV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EKONOMIJA  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opći naziva za ekonomsku znanost u cjelini ( istraživanja, proučavanja, metode )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razlikujemo fundamentalne, primijenjene i razvojne ekonomske znanosti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sinonim za gospodarstvo , odnosno privred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može biti lokalna, regionalna, nacionalna, međunarodna,svjetska itd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razumijeva poljoprivredno dobro, a također se tako nazivaju razni oblici ušted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EKONOMIKA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posebna ekonomska znanost koja proučava kako se gospodari raspoloživim proizvodnim resursima i proizvedenim dobrima te traže povoljniji , racionalniji i efikasniji oblici i metoda njihove uporabe i unapređivanj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NARODNO GOSPODARSTVO  ( nacionalna ekonomija )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znanstvena disciplina proučavanja narodnog gospodarstva svakog naroda, pri čemu se uz opće zakone, koje proučava ekonomika mora posebno voditi računa o specifičnim  zakonitostima razvoja svakoga narodnog gospodarstva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INDIKATORI EKONOMSKE AKTIVNOSTI U RH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GOSPODARSKI RAST</w:t>
      </w:r>
    </w:p>
    <w:p>
      <w:pPr>
        <w:pStyle w:val="Normal"/>
        <w:tabs>
          <w:tab w:val="clear" w:pos="708"/>
          <w:tab w:val="left" w:pos="1575" w:leader="none"/>
        </w:tabs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ab/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povećanje proizvodnje dobara i usluga na razini nekog gospodarstv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Mjeri se  makroekonomskim agregatom   =&gt; bdp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BDP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=&gt; </w:t>
      </w:r>
      <w:r>
        <w:rPr>
          <w:b/>
          <w:sz w:val="22"/>
          <w:szCs w:val="22"/>
          <w:lang w:val="hr-HR"/>
        </w:rPr>
        <w:t xml:space="preserve">bruto domaći proizvod   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- </w:t>
      </w:r>
      <w:r>
        <w:rPr>
          <w:sz w:val="22"/>
          <w:szCs w:val="22"/>
          <w:lang w:val="hr-HR"/>
        </w:rPr>
        <w:t>konačni rezultat aktivnosti proizvodnje rezidentnih proizvođača, tj. kao ukupnu novčanu vrijednost fiskalnih dobara i usluga proizvedenih u nekoj zemlji u nekom razdoblju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on je jednak bruto dodanoj vrijednosti svih rezidentnih jedinica u određenom vremenskom razdoblju ( obično godinu dana )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 glavni kriterij je gdje je proizvodnja ostvaren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3 razlikovanja 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b/>
          <w:sz w:val="22"/>
          <w:szCs w:val="22"/>
          <w:lang w:val="hr-HR"/>
        </w:rPr>
        <w:t xml:space="preserve"> nominalni BDP  </w:t>
      </w:r>
      <w:r>
        <w:rPr>
          <w:b/>
          <w:color w:val="008000"/>
          <w:sz w:val="22"/>
          <w:szCs w:val="22"/>
          <w:lang w:val="hr-HR"/>
        </w:rPr>
        <w:t>( tekuće cijene )</w:t>
      </w:r>
      <w:r>
        <w:rPr>
          <w:b/>
          <w:sz w:val="22"/>
          <w:szCs w:val="22"/>
          <w:lang w:val="hr-HR"/>
        </w:rPr>
        <w:t xml:space="preserve">  ,   realni BDP </w:t>
      </w:r>
      <w:r>
        <w:rPr>
          <w:b/>
          <w:color w:val="008000"/>
          <w:sz w:val="22"/>
          <w:szCs w:val="22"/>
          <w:lang w:val="hr-HR"/>
        </w:rPr>
        <w:t>( stalne cijene</w:t>
      </w:r>
      <w:r>
        <w:rPr>
          <w:sz w:val="22"/>
          <w:szCs w:val="22"/>
          <w:lang w:val="hr-HR"/>
        </w:rPr>
        <w:t xml:space="preserve"> )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b/>
          <w:sz w:val="22"/>
          <w:szCs w:val="22"/>
          <w:lang w:val="hr-HR"/>
        </w:rPr>
        <w:t xml:space="preserve"> razina BDP-a </w:t>
      </w:r>
      <w:r>
        <w:rPr>
          <w:b/>
          <w:color w:val="008000"/>
          <w:sz w:val="22"/>
          <w:szCs w:val="22"/>
          <w:lang w:val="hr-HR"/>
        </w:rPr>
        <w:t>( apsolutni iznos, opseg )  ,</w:t>
      </w:r>
      <w:r>
        <w:rPr>
          <w:b/>
          <w:sz w:val="22"/>
          <w:szCs w:val="22"/>
          <w:lang w:val="hr-HR"/>
        </w:rPr>
        <w:t xml:space="preserve"> rast BDP-a </w:t>
      </w:r>
      <w:r>
        <w:rPr>
          <w:b/>
          <w:color w:val="008000"/>
          <w:sz w:val="22"/>
          <w:szCs w:val="22"/>
          <w:lang w:val="hr-HR"/>
        </w:rPr>
        <w:t>( stopa</w:t>
      </w:r>
      <w:r>
        <w:rPr>
          <w:b/>
          <w:sz w:val="22"/>
          <w:szCs w:val="22"/>
          <w:lang w:val="hr-HR"/>
        </w:rPr>
        <w:t xml:space="preserve"> )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b/>
          <w:sz w:val="22"/>
          <w:szCs w:val="22"/>
          <w:lang w:val="hr-HR"/>
        </w:rPr>
        <w:t xml:space="preserve"> apsolutna veličina BDP-a gospodarstva kao cjeline ,     BDP  po stanovniku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4.</w:t>
      </w:r>
      <w:r>
        <w:rPr>
          <w:b/>
          <w:sz w:val="22"/>
          <w:szCs w:val="22"/>
          <w:lang w:val="hr-HR"/>
        </w:rPr>
        <w:t xml:space="preserve"> za međunarodne usporedbe razlikujemo BDP obračunat po paritetu tečaja i po paritetu kupovne snage 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BNP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bruto nacionalni proizvod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 xml:space="preserve"> mjeri vrijednost ukupne proizvodnje u jednoj godini koju su ostvarili nacionalni proizvodni faktori, bez obzira na domaće ili inozemno podrijetlo te proizvodn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 glavni kriterij je vlasništvo faktora koji su sudjelovali u proizvodnji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Stopa rasta gospodarstva</w:t>
      </w:r>
      <w:r>
        <w:rPr>
          <w:sz w:val="22"/>
          <w:szCs w:val="22"/>
          <w:lang w:val="hr-HR"/>
        </w:rPr>
        <w:t xml:space="preserve">  =&gt; stopa po kojoj se relativno povećava BDP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GOSPODARSKI RAZVOJ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obuhvaća promjene u obimu proizvodnje, objašnjava promjene udjela pojedinih</w:t>
      </w:r>
      <w:r>
        <w:rPr>
          <w:b/>
          <w:sz w:val="22"/>
          <w:szCs w:val="22"/>
          <w:lang w:val="hr-HR"/>
        </w:rPr>
        <w:t xml:space="preserve"> inputa</w:t>
      </w:r>
      <w:r>
        <w:rPr>
          <w:sz w:val="22"/>
          <w:szCs w:val="22"/>
          <w:lang w:val="hr-HR"/>
        </w:rPr>
        <w:t xml:space="preserve"> u rastu ukupnog nacionalnog </w:t>
      </w:r>
      <w:r>
        <w:rPr>
          <w:b/>
          <w:sz w:val="22"/>
          <w:szCs w:val="22"/>
          <w:lang w:val="hr-HR"/>
        </w:rPr>
        <w:t>outputa</w:t>
      </w:r>
      <w:r>
        <w:rPr>
          <w:sz w:val="22"/>
          <w:szCs w:val="22"/>
          <w:lang w:val="hr-HR"/>
        </w:rPr>
        <w:t xml:space="preserve"> koje pridonose rastu životnog standarda i blagostanja kao i promjene u raspodjeli dohotk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 xml:space="preserve">* NACIONALNE SPECIFIČNOSTI </w:t>
      </w:r>
    </w:p>
    <w:p>
      <w:pPr>
        <w:pStyle w:val="Normal"/>
        <w:rPr>
          <w:b/>
          <w:b/>
          <w:color w:val="FF0000"/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opći ekonomski zakoni u konkretnom gospodarstvu poprimaju sasvim drugačije forme i ostvaruju različite rezultate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KRATKI OSVRT NA MAKROEKONOMSKE CILJEVE HRVATSKOG GOSPODARSTV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makroekonomski ciljevi su poželjna stanja makroekonomskog sustav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4 osnovna makroekonomska cilja 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tabilan rast obima nacionalne proizvodnje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tabilna razina cijena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visoka razina zaposlenosti</w:t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ozitivna i uravnotežena vanjskotrgovačka i platna bilanca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IZBOR OSNOVNIH MAKREOEKONOMSKIH INDIKATORA</w:t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8"/>
          <w:szCs w:val="28"/>
          <w:lang w:val="hr-HR"/>
        </w:rPr>
        <w:t xml:space="preserve">- </w:t>
      </w:r>
      <w:r>
        <w:rPr>
          <w:sz w:val="22"/>
          <w:szCs w:val="22"/>
          <w:lang w:val="hr-HR"/>
        </w:rPr>
        <w:t>izbor se čini zbog toga što je  na taj načina moguće obaviti dvije funkcije istovremeno :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a)</w:t>
      </w:r>
      <w:r>
        <w:rPr>
          <w:sz w:val="22"/>
          <w:szCs w:val="22"/>
          <w:lang w:val="hr-HR"/>
        </w:rPr>
        <w:t xml:space="preserve"> prikazati temeljne karakteristike gospodarstva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b)</w:t>
      </w:r>
      <w:r>
        <w:rPr>
          <w:sz w:val="22"/>
          <w:szCs w:val="22"/>
          <w:lang w:val="hr-HR"/>
        </w:rPr>
        <w:t xml:space="preserve"> ustanoviti stupanj ostvarivanja osnovnih makroekonomskih ciljev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 zbog navedenog se ograničavamo na prikaz tzv. standardnih makroekonomskih indikatora koji pokazuju razinu i kvalitetu učinka nacionalnog gospodarstva a to su 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opa rasta BDP-a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opa inflacij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opa nezaposlenosti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tanje platne bilance ( suficit / deficit )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hr-HR"/>
        </w:rPr>
        <w:t>BRUTO DOMAĆI  PROIZVOD HRVATSK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-je najvažniji indikator koji upućuje ne temeljne ekonomske karakteristike nekog gospodarstv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on omogućava prikaz veličine gospodarstva te je najznačajniji makroekonomski pokazatelj</w:t>
      </w:r>
    </w:p>
    <w:p>
      <w:pPr>
        <w:pStyle w:val="Normal"/>
        <w:rPr/>
      </w:pPr>
      <w:r>
        <w:rPr>
          <w:sz w:val="22"/>
          <w:szCs w:val="22"/>
          <w:lang w:val="hr-HR"/>
        </w:rPr>
        <w:t>- RH ekonomija je mala ekonomija sa malim unutrašnjim tržištem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snovna obilježja malog otvorenog gospodarstva: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 xml:space="preserve"> da može na svjetskom tržištu kupiti koliko želi, po svjetskoj cijeni, što znači da potražnja male države ne utječe na svjetske cijene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da  je potražnja inozemstva za unutarnjim ( domaćim ) dobrima i imovinom ovisna o cijeni, uz pretpostavku da su druge stvari nepromijenjen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da je moguće zanemariti povratne utjecaje unutarnjih promjena preko inozemstva nazad na unutrašnjost, što znači da odluke ekonomske politike naše države neće utjecati na ostatak svijet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U RH moguće je pričati o </w:t>
      </w:r>
      <w:r>
        <w:rPr>
          <w:b/>
          <w:sz w:val="22"/>
          <w:szCs w:val="22"/>
          <w:lang w:val="hr-HR"/>
        </w:rPr>
        <w:t>ekstremno malom otvorenom gospodarstvu</w:t>
      </w:r>
      <w:r>
        <w:rPr>
          <w:sz w:val="22"/>
          <w:szCs w:val="22"/>
          <w:lang w:val="hr-HR"/>
        </w:rPr>
        <w:t xml:space="preserve"> u kojem domaće gospodarstvo nema nikakvog utjecaja na nijednom svjetskom tržištu.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Nasuprot tome je </w:t>
      </w:r>
      <w:r>
        <w:rPr>
          <w:b/>
          <w:sz w:val="22"/>
          <w:szCs w:val="22"/>
          <w:lang w:val="hr-HR"/>
        </w:rPr>
        <w:t>veliko otvoreno gospodarstvo</w:t>
      </w:r>
      <w:r>
        <w:rPr>
          <w:sz w:val="22"/>
          <w:szCs w:val="22"/>
          <w:lang w:val="hr-HR"/>
        </w:rPr>
        <w:t xml:space="preserve"> (SAD, Njemačka, Japan)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Kretanje realnog BDP-a od 1990-2004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u prvim godinama visoke stope pada da bi se nakon provođenja stabilizacijskog programa taj pad zaustavio, a nakon toga oporavak.</w:t>
      </w:r>
    </w:p>
    <w:p>
      <w:pPr>
        <w:pStyle w:val="Normal"/>
        <w:rPr/>
      </w:pPr>
      <w:r>
        <w:rPr>
          <w:b/>
          <w:sz w:val="22"/>
          <w:szCs w:val="22"/>
          <w:lang w:val="hr-HR"/>
        </w:rPr>
        <w:t>1. od 1990-1995.g.</w:t>
      </w:r>
      <w:r>
        <w:rPr>
          <w:sz w:val="22"/>
          <w:szCs w:val="22"/>
          <w:lang w:val="hr-HR"/>
        </w:rPr>
        <w:t>obilježeno tranzicijskom recesijom, ratom i početkom provođenja stabilizacijskog programa</w:t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2. 1995-2004.g</w:t>
      </w:r>
      <w:r>
        <w:rPr>
          <w:sz w:val="22"/>
          <w:szCs w:val="22"/>
          <w:lang w:val="hr-HR"/>
        </w:rPr>
        <w:t>.-daljnje provođenje stabilizacijskog programa i laganim rastom BDP-a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OSJEČNA GODIŠNJA STOPA RAST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1990-2000.g</w:t>
      </w:r>
      <w:r>
        <w:rPr>
          <w:sz w:val="22"/>
          <w:szCs w:val="22"/>
          <w:lang w:val="hr-HR"/>
        </w:rPr>
        <w:t xml:space="preserve"> (ekonomski neuspješno razdoblje) </w:t>
      </w:r>
      <w:r>
        <w:rPr>
          <w:b/>
          <w:sz w:val="22"/>
          <w:szCs w:val="22"/>
          <w:lang w:val="hr-HR"/>
        </w:rPr>
        <w:t>-1,6%;</w:t>
      </w:r>
      <w:r>
        <w:rPr>
          <w:sz w:val="22"/>
          <w:szCs w:val="22"/>
          <w:lang w:val="hr-HR"/>
        </w:rPr>
        <w:t xml:space="preserve"> prosječna stopa razdoblje od </w:t>
      </w:r>
      <w:r>
        <w:rPr>
          <w:b/>
          <w:sz w:val="22"/>
          <w:szCs w:val="22"/>
          <w:lang w:val="hr-HR"/>
        </w:rPr>
        <w:t>1990.do 1995.g</w:t>
      </w:r>
      <w:r>
        <w:rPr>
          <w:sz w:val="22"/>
          <w:szCs w:val="22"/>
          <w:lang w:val="hr-HR"/>
        </w:rPr>
        <w:t xml:space="preserve">. bila je </w:t>
      </w:r>
      <w:r>
        <w:rPr>
          <w:b/>
          <w:sz w:val="22"/>
          <w:szCs w:val="22"/>
          <w:lang w:val="hr-HR"/>
        </w:rPr>
        <w:t>– 5,4%,</w:t>
      </w:r>
      <w:r>
        <w:rPr>
          <w:sz w:val="22"/>
          <w:szCs w:val="22"/>
          <w:lang w:val="hr-HR"/>
        </w:rPr>
        <w:t xml:space="preserve"> a od </w:t>
      </w:r>
      <w:r>
        <w:rPr>
          <w:b/>
          <w:sz w:val="22"/>
          <w:szCs w:val="22"/>
          <w:lang w:val="hr-HR"/>
        </w:rPr>
        <w:t>1995.g. do 2000.g.</w:t>
      </w:r>
      <w:r>
        <w:rPr>
          <w:sz w:val="22"/>
          <w:szCs w:val="22"/>
          <w:lang w:val="hr-HR"/>
        </w:rPr>
        <w:t xml:space="preserve"> bila je blago pozitivna </w:t>
      </w:r>
      <w:r>
        <w:rPr>
          <w:b/>
          <w:sz w:val="22"/>
          <w:szCs w:val="22"/>
          <w:lang w:val="hr-HR"/>
        </w:rPr>
        <w:t>1,6%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APSOLUTNA RAZINA BDP</w:t>
      </w:r>
      <w:r>
        <w:rPr>
          <w:sz w:val="22"/>
          <w:szCs w:val="22"/>
          <w:lang w:val="hr-HR"/>
        </w:rPr>
        <w:t>-a-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2000.g. bio svega 83% od BDP-a 1990</w:t>
      </w:r>
      <w:r>
        <w:rPr>
          <w:sz w:val="22"/>
          <w:szCs w:val="22"/>
          <w:lang w:val="hr-HR"/>
        </w:rPr>
        <w:t xml:space="preserve">. Hrvatsko gospodarstvo u razdoblju od 15 proteklih godina nalazi se u </w:t>
      </w:r>
      <w:r>
        <w:rPr>
          <w:b/>
          <w:sz w:val="22"/>
          <w:szCs w:val="22"/>
          <w:lang w:val="hr-HR"/>
        </w:rPr>
        <w:t>dugotrajnoj depresiji ili ekonomskoj kriz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BDP po stanovniku (BDP p.c.)-računa se po </w:t>
      </w:r>
      <w:r>
        <w:rPr>
          <w:b/>
          <w:sz w:val="22"/>
          <w:szCs w:val="22"/>
          <w:lang w:val="hr-HR"/>
        </w:rPr>
        <w:t>tekućem tečaju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 xml:space="preserve">ili 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paritetu kupovne moći.</w:t>
      </w:r>
      <w:r>
        <w:rPr>
          <w:sz w:val="22"/>
          <w:szCs w:val="22"/>
          <w:lang w:val="hr-HR"/>
        </w:rPr>
        <w:t xml:space="preserve"> BDP p.c. 2003g.g iznosio je oko 6,450 USD p.c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OJAM KONVERGIRANJ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-</w:t>
      </w:r>
      <w:r>
        <w:rPr>
          <w:sz w:val="22"/>
          <w:szCs w:val="22"/>
          <w:lang w:val="hr-HR"/>
        </w:rPr>
        <w:t xml:space="preserve"> uz stopa rasta od približno </w:t>
      </w:r>
      <w:r>
        <w:rPr>
          <w:b/>
          <w:sz w:val="22"/>
          <w:szCs w:val="22"/>
          <w:lang w:val="hr-HR"/>
        </w:rPr>
        <w:t xml:space="preserve">7% </w:t>
      </w:r>
      <w:r>
        <w:rPr>
          <w:sz w:val="22"/>
          <w:szCs w:val="22"/>
          <w:lang w:val="hr-HR"/>
        </w:rPr>
        <w:t>u Hrvatskoj bi trebalo razdoblju od 40 godina da eliminira jaz između aktualnog BDP-a p.c. i prosjeku EU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ROBLEM DIVERGENTNOG KRATANJA CIJENA TEČAJ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 –</w:t>
      </w:r>
      <w:r>
        <w:rPr>
          <w:sz w:val="22"/>
          <w:szCs w:val="22"/>
          <w:lang w:val="hr-HR"/>
        </w:rPr>
        <w:t>utječe  uvijek  na razvijene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npr. cijene na (stopa inflacije) su u razdoblju 1994-2001.g. porasle za oko 40%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Tečaj EUR-a je u tom istom razdoblju povećan 3,9%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BDP se računa korištenjem 3 metode: 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1.</w:t>
      </w:r>
      <w:r>
        <w:rPr>
          <w:sz w:val="22"/>
          <w:szCs w:val="22"/>
          <w:lang w:val="hr-HR"/>
        </w:rPr>
        <w:t>pristup proizvodnj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2.</w:t>
      </w:r>
      <w:r>
        <w:rPr>
          <w:sz w:val="22"/>
          <w:szCs w:val="22"/>
          <w:lang w:val="hr-HR"/>
        </w:rPr>
        <w:t xml:space="preserve"> pristup agregatne potražnje</w:t>
      </w:r>
    </w:p>
    <w:p>
      <w:pPr>
        <w:pStyle w:val="Normal"/>
        <w:rPr/>
      </w:pPr>
      <w:r>
        <w:rPr>
          <w:b/>
          <w:color w:val="FF0000"/>
          <w:sz w:val="22"/>
          <w:szCs w:val="22"/>
          <w:lang w:val="hr-HR"/>
        </w:rPr>
        <w:t>3.</w:t>
      </w:r>
      <w:r>
        <w:rPr>
          <w:sz w:val="22"/>
          <w:szCs w:val="22"/>
          <w:lang w:val="hr-HR"/>
        </w:rPr>
        <w:t xml:space="preserve"> pristup dohotk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TOPA INFLACIJE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-u RH mjeri se </w:t>
      </w:r>
      <w:r>
        <w:rPr>
          <w:b/>
          <w:sz w:val="22"/>
          <w:szCs w:val="22"/>
          <w:lang w:val="hr-HR"/>
        </w:rPr>
        <w:t>indexom rasta cijena na malo</w:t>
      </w:r>
      <w:r>
        <w:rPr>
          <w:sz w:val="22"/>
          <w:szCs w:val="22"/>
          <w:lang w:val="hr-HR"/>
        </w:rPr>
        <w:t xml:space="preserve">.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/>
      </w:pPr>
      <w:r>
        <w:rPr>
          <w:sz w:val="22"/>
          <w:szCs w:val="22"/>
          <w:lang w:val="hr-HR"/>
        </w:rPr>
        <w:t>Kretanje cijena u RH ima 2 razdoblja: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1. do 1993g.-cjenovna nestabilnost i visoke stope rasta </w:t>
      </w:r>
      <w:r>
        <w:rPr>
          <w:b/>
          <w:sz w:val="22"/>
          <w:szCs w:val="22"/>
          <w:lang w:val="hr-HR"/>
        </w:rPr>
        <w:t>( hiperinflacija)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2. od 1994.g.-u kojem je godišnja stopa inflacije u rasponu od -3,0% </w:t>
      </w:r>
      <w:r>
        <w:rPr>
          <w:b/>
          <w:sz w:val="22"/>
          <w:szCs w:val="22"/>
          <w:lang w:val="hr-HR"/>
        </w:rPr>
        <w:t>(deflacija)</w:t>
      </w:r>
      <w:r>
        <w:rPr>
          <w:sz w:val="22"/>
          <w:szCs w:val="22"/>
          <w:lang w:val="hr-HR"/>
        </w:rPr>
        <w:t xml:space="preserve"> do </w:t>
      </w:r>
      <w:r>
        <w:rPr>
          <w:b/>
          <w:sz w:val="22"/>
          <w:szCs w:val="22"/>
          <w:lang w:val="hr-HR"/>
        </w:rPr>
        <w:t xml:space="preserve">7,4%. 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 obzirom na takvo kretanje cijena možemo zaključiti da s tog aspekta stabilizacijski program relativno uspješno proveden u svom </w:t>
      </w:r>
      <w:r>
        <w:rPr>
          <w:b/>
          <w:sz w:val="22"/>
          <w:szCs w:val="22"/>
          <w:lang w:val="hr-HR"/>
        </w:rPr>
        <w:t xml:space="preserve">antiinflacijskom djelu </w:t>
      </w:r>
      <w:r>
        <w:rPr>
          <w:sz w:val="22"/>
          <w:szCs w:val="22"/>
          <w:lang w:val="hr-HR"/>
        </w:rPr>
        <w:t xml:space="preserve">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Ako rast cijena promatramo kumulativno možemo zaključiti da su cijene na malo i troškovi života kumulativno viši od 1994.g. do 2001.g. za 40%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STOPA NEZAPOSLENOSTI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broj nezaposlenih od 1988.g. do 2001.g. povećao se za 2,75%, a broj zaposlenih smanjio za 17%. </w:t>
      </w:r>
    </w:p>
    <w:p>
      <w:pPr>
        <w:pStyle w:val="Normal"/>
        <w:rPr/>
      </w:pPr>
      <w:r>
        <w:rPr>
          <w:sz w:val="22"/>
          <w:szCs w:val="22"/>
          <w:lang w:val="hr-HR"/>
        </w:rPr>
        <w:t>U RH se simulativno izračunavaju i objavljuju 2 stope nezaposlenosti</w:t>
      </w:r>
      <w:r>
        <w:rPr>
          <w:b/>
          <w:sz w:val="22"/>
          <w:szCs w:val="22"/>
          <w:lang w:val="hr-HR"/>
        </w:rPr>
        <w:t>: administartivna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stopa</w:t>
      </w:r>
      <w:r>
        <w:rPr>
          <w:sz w:val="22"/>
          <w:szCs w:val="22"/>
          <w:lang w:val="hr-HR"/>
        </w:rPr>
        <w:t xml:space="preserve"> nezaposlenosti i </w:t>
      </w:r>
      <w:r>
        <w:rPr>
          <w:b/>
          <w:sz w:val="22"/>
          <w:szCs w:val="22"/>
          <w:lang w:val="hr-HR"/>
        </w:rPr>
        <w:t>anketna stopa</w:t>
      </w:r>
      <w:r>
        <w:rPr>
          <w:sz w:val="22"/>
          <w:szCs w:val="22"/>
          <w:lang w:val="hr-HR"/>
        </w:rPr>
        <w:t xml:space="preserve"> nezaposlenosti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Broj umirovljenika u razdoblju 1988.g.-2000.g. povećao se za 1,85 puta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PLATNA BILANCA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-agregirani  popis vrijednosti svih transakcija neke zemlje s inozemstvom. </w:t>
      </w:r>
    </w:p>
    <w:p>
      <w:pPr>
        <w:pStyle w:val="Normal"/>
        <w:rPr/>
      </w:pPr>
      <w:r>
        <w:rPr>
          <w:sz w:val="22"/>
          <w:szCs w:val="22"/>
          <w:lang w:val="hr-HR"/>
        </w:rPr>
        <w:t xml:space="preserve">Najznačajnije stavke RH su stavke računa </w:t>
      </w:r>
      <w:r>
        <w:rPr>
          <w:b/>
          <w:sz w:val="22"/>
          <w:szCs w:val="22"/>
          <w:lang w:val="hr-HR"/>
        </w:rPr>
        <w:t>transkacija</w:t>
      </w:r>
      <w:r>
        <w:rPr>
          <w:sz w:val="22"/>
          <w:szCs w:val="22"/>
          <w:lang w:val="hr-HR"/>
        </w:rPr>
        <w:t xml:space="preserve"> , među njima je najznačajnija stavka na </w:t>
      </w:r>
      <w:r>
        <w:rPr>
          <w:b/>
          <w:sz w:val="22"/>
          <w:szCs w:val="22"/>
          <w:lang w:val="hr-HR"/>
        </w:rPr>
        <w:t>podračun robe.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</w:rPr>
        <w:t>POKAZATELJ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STOPE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RAST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PROIZVODNOG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KAPITALA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U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HRVATSKOJ</w:t>
      </w:r>
      <w:r>
        <w:rPr>
          <w:b/>
          <w:sz w:val="22"/>
          <w:szCs w:val="22"/>
          <w:lang w:val="hr-HR"/>
        </w:rPr>
        <w:t>,</w:t>
      </w:r>
      <w:r>
        <w:rPr>
          <w:b/>
          <w:sz w:val="22"/>
          <w:szCs w:val="22"/>
        </w:rPr>
        <w:t>NJEGOV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SEKTORSK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RASPORED</w:t>
      </w:r>
      <w:r>
        <w:rPr>
          <w:b/>
          <w:sz w:val="22"/>
          <w:szCs w:val="22"/>
          <w:lang w:val="hr-HR"/>
        </w:rPr>
        <w:t>,</w:t>
      </w:r>
      <w:r>
        <w:rPr>
          <w:b/>
          <w:sz w:val="22"/>
          <w:szCs w:val="22"/>
        </w:rPr>
        <w:t>TE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PROBLEM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U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PROCJENJIVANJU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NJEGOVE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VRIJEDNOSTI</w:t>
      </w:r>
      <w:r>
        <w:rPr>
          <w:b/>
          <w:sz w:val="22"/>
          <w:szCs w:val="22"/>
          <w:lang w:val="hr-HR"/>
        </w:rPr>
        <w:t>?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azatelji :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-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Hrvatsk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zme</w:t>
      </w:r>
      <w:r>
        <w:rPr>
          <w:sz w:val="22"/>
          <w:szCs w:val="22"/>
          <w:lang w:val="hr-HR"/>
        </w:rPr>
        <w:t>đ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v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vjetsk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at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izvodno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apital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ominir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naj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poljoprivred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stambenom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fondu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</w:rPr>
        <w:t>koj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jedno</w:t>
      </w:r>
      <w:r>
        <w:rPr>
          <w:sz w:val="22"/>
          <w:szCs w:val="22"/>
          <w:lang w:val="hr-HR"/>
        </w:rPr>
        <w:t xml:space="preserve"> č</w:t>
      </w:r>
      <w:r>
        <w:rPr>
          <w:sz w:val="22"/>
          <w:szCs w:val="22"/>
        </w:rPr>
        <w:t>ine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80%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kup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izvede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apitala</w:t>
      </w:r>
      <w:r>
        <w:rPr>
          <w:sz w:val="22"/>
          <w:szCs w:val="22"/>
          <w:lang w:val="hr-HR"/>
        </w:rPr>
        <w:t>.</w:t>
      </w:r>
      <w:r>
        <w:rPr>
          <w:sz w:val="22"/>
          <w:szCs w:val="22"/>
        </w:rPr>
        <w:t>Modern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ektori</w:t>
      </w:r>
      <w:r>
        <w:rPr>
          <w:sz w:val="22"/>
          <w:szCs w:val="22"/>
          <w:lang w:val="hr-HR"/>
        </w:rPr>
        <w:t>-</w:t>
      </w:r>
      <w:r>
        <w:rPr>
          <w:sz w:val="22"/>
          <w:szCs w:val="22"/>
        </w:rPr>
        <w:t>ind</w:t>
      </w:r>
      <w:r>
        <w:rPr>
          <w:sz w:val="22"/>
          <w:szCs w:val="22"/>
          <w:lang w:val="hr-HR"/>
        </w:rPr>
        <w:t>.,</w:t>
      </w:r>
      <w:r>
        <w:rPr>
          <w:sz w:val="22"/>
          <w:szCs w:val="22"/>
        </w:rPr>
        <w:t>rudarstvo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</w:rPr>
        <w:t>trgovi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gostiteljstv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bilje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ko</w:t>
      </w:r>
      <w:r>
        <w:rPr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  <w:lang w:val="hr-HR"/>
        </w:rPr>
        <w:t>10%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kup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izvod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apital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emlji</w:t>
      </w:r>
      <w:r>
        <w:rPr>
          <w:sz w:val="22"/>
          <w:szCs w:val="22"/>
          <w:lang w:val="hr-HR"/>
        </w:rPr>
        <w:t>.</w:t>
      </w:r>
      <w:r>
        <w:rPr>
          <w:sz w:val="22"/>
          <w:szCs w:val="22"/>
        </w:rPr>
        <w:t>Ov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kazatelj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kazuj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dvijal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krom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nvesticijsk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aktivnost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smjere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glavno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ve</w:t>
      </w:r>
      <w:r>
        <w:rPr>
          <w:sz w:val="22"/>
          <w:szCs w:val="22"/>
          <w:lang w:val="hr-HR"/>
        </w:rPr>
        <w:t>ć</w:t>
      </w:r>
      <w:r>
        <w:rPr>
          <w:sz w:val="22"/>
          <w:szCs w:val="22"/>
        </w:rPr>
        <w:t>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stambe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fond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emlji</w:t>
      </w:r>
      <w:r>
        <w:rPr>
          <w:sz w:val="22"/>
          <w:szCs w:val="22"/>
          <w:lang w:val="hr-HR"/>
        </w:rPr>
        <w:t>.</w:t>
      </w:r>
      <w:r>
        <w:rPr>
          <w:sz w:val="22"/>
          <w:szCs w:val="22"/>
        </w:rPr>
        <w:t>Z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ces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nvestiran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ja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anj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izvede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apital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sebn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na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e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m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ces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etvorb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ivatizacije</w:t>
      </w:r>
      <w:r>
        <w:rPr>
          <w:sz w:val="22"/>
          <w:szCs w:val="22"/>
          <w:lang w:val="hr-HR"/>
        </w:rPr>
        <w:t>.</w:t>
      </w:r>
      <w:r>
        <w:rPr>
          <w:sz w:val="22"/>
          <w:szCs w:val="22"/>
        </w:rPr>
        <w:t>Prosje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n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ast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roizvodnog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kapital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Hrvatsk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d</w:t>
      </w:r>
      <w:r>
        <w:rPr>
          <w:sz w:val="22"/>
          <w:szCs w:val="22"/>
          <w:lang w:val="hr-HR"/>
        </w:rPr>
        <w:t xml:space="preserve"> 1950-1990.</w:t>
      </w:r>
      <w:r>
        <w:rPr>
          <w:sz w:val="22"/>
          <w:szCs w:val="22"/>
        </w:rPr>
        <w:t>g</w:t>
      </w:r>
      <w:r>
        <w:rPr>
          <w:sz w:val="22"/>
          <w:szCs w:val="22"/>
          <w:lang w:val="hr-HR"/>
        </w:rPr>
        <w:t xml:space="preserve">. </w:t>
      </w:r>
      <w:r>
        <w:rPr>
          <w:sz w:val="22"/>
          <w:szCs w:val="22"/>
        </w:rPr>
        <w:t>iznosi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hr-HR"/>
        </w:rPr>
        <w:t xml:space="preserve"> 6.5% </w:t>
      </w:r>
      <w:r>
        <w:rPr>
          <w:sz w:val="22"/>
          <w:szCs w:val="22"/>
        </w:rPr>
        <w:t>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god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nj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azini</w:t>
      </w:r>
      <w:r>
        <w:rPr>
          <w:sz w:val="22"/>
          <w:szCs w:val="22"/>
          <w:lang w:val="hr-HR"/>
        </w:rPr>
        <w:t>.</w:t>
      </w:r>
      <w:r>
        <w:rPr>
          <w:sz w:val="22"/>
          <w:szCs w:val="22"/>
        </w:rPr>
        <w:t>Najdinami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nij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ast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bilje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en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fiksni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fondovim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u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turizmu</w:t>
      </w:r>
      <w:r>
        <w:rPr>
          <w:sz w:val="22"/>
          <w:szCs w:val="22"/>
          <w:lang w:val="hr-HR"/>
        </w:rPr>
        <w:t>(</w:t>
      </w:r>
      <w:r>
        <w:rPr>
          <w:sz w:val="22"/>
          <w:szCs w:val="22"/>
        </w:rPr>
        <w:t>oko</w:t>
      </w:r>
      <w:r>
        <w:rPr>
          <w:sz w:val="22"/>
          <w:szCs w:val="22"/>
          <w:lang w:val="hr-HR"/>
        </w:rPr>
        <w:t xml:space="preserve"> 9% </w:t>
      </w:r>
      <w:r>
        <w:rPr>
          <w:sz w:val="22"/>
          <w:szCs w:val="22"/>
        </w:rPr>
        <w:t>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god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njoj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azini</w:t>
      </w:r>
      <w:r>
        <w:rPr>
          <w:sz w:val="22"/>
          <w:szCs w:val="22"/>
          <w:lang w:val="hr-HR"/>
        </w:rPr>
        <w:t>) ,</w:t>
      </w:r>
      <w:r>
        <w:rPr>
          <w:sz w:val="22"/>
          <w:szCs w:val="22"/>
        </w:rPr>
        <w:t>trgovini</w:t>
      </w:r>
      <w:r>
        <w:rPr>
          <w:sz w:val="22"/>
          <w:szCs w:val="22"/>
          <w:lang w:val="hr-HR"/>
        </w:rPr>
        <w:t>(8.4%),</w:t>
      </w:r>
      <w:r>
        <w:rPr>
          <w:sz w:val="22"/>
          <w:szCs w:val="22"/>
        </w:rPr>
        <w:t>graditeljstvu</w:t>
      </w:r>
      <w:r>
        <w:rPr>
          <w:sz w:val="22"/>
          <w:szCs w:val="22"/>
          <w:lang w:val="hr-HR"/>
        </w:rPr>
        <w:t>(7.5%).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KTORSKI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RASPORED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PROIZVODNOG</w:t>
      </w:r>
      <w:r>
        <w:rPr>
          <w:b/>
          <w:sz w:val="22"/>
          <w:szCs w:val="22"/>
          <w:lang w:val="hr-HR"/>
        </w:rPr>
        <w:t xml:space="preserve"> </w:t>
      </w:r>
      <w:r>
        <w:rPr>
          <w:b/>
          <w:sz w:val="22"/>
          <w:szCs w:val="22"/>
        </w:rPr>
        <w:t>KAPITA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: </w:t>
      </w:r>
      <w:r>
        <w:rPr>
          <w:sz w:val="22"/>
          <w:szCs w:val="22"/>
        </w:rPr>
        <w:t>poljoprivred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š</w:t>
      </w:r>
      <w:r>
        <w:rPr>
          <w:sz w:val="22"/>
          <w:szCs w:val="22"/>
        </w:rPr>
        <w:t>umarstvo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rudarstvo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prera</w:t>
      </w:r>
      <w:r>
        <w:rPr>
          <w:sz w:val="22"/>
          <w:szCs w:val="22"/>
          <w:lang w:val="hr-HR"/>
        </w:rPr>
        <w:t>đ</w:t>
      </w:r>
      <w:r>
        <w:rPr>
          <w:sz w:val="22"/>
          <w:szCs w:val="22"/>
        </w:rPr>
        <w:t>iva</w:t>
      </w:r>
      <w:r>
        <w:rPr>
          <w:sz w:val="22"/>
          <w:szCs w:val="22"/>
          <w:lang w:val="hr-HR"/>
        </w:rPr>
        <w:t>č</w:t>
      </w:r>
      <w:r>
        <w:rPr>
          <w:sz w:val="22"/>
          <w:szCs w:val="22"/>
        </w:rPr>
        <w:t>k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ndustrij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opskrb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energijom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</w:rPr>
        <w:t>plinom</w:t>
      </w: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</w:rPr>
        <w:t>poslovanj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nekretnina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opskrb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energijom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</w:rPr>
        <w:t>plino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itkom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vodom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gra</w:t>
      </w:r>
      <w:r>
        <w:rPr>
          <w:sz w:val="22"/>
          <w:szCs w:val="22"/>
          <w:lang w:val="hr-HR"/>
        </w:rPr>
        <w:t>đ</w:t>
      </w:r>
      <w:r>
        <w:rPr>
          <w:sz w:val="22"/>
          <w:szCs w:val="22"/>
        </w:rPr>
        <w:t>evinarstvo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trgovina</w:t>
      </w:r>
      <w:r>
        <w:rPr>
          <w:sz w:val="22"/>
          <w:szCs w:val="22"/>
          <w:lang w:val="hr-HR"/>
        </w:rPr>
        <w:t xml:space="preserve"> , </w:t>
      </w:r>
      <w:r>
        <w:rPr>
          <w:sz w:val="22"/>
          <w:szCs w:val="22"/>
        </w:rPr>
        <w:t>hotel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restorani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prijevoz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</w:rPr>
        <w:t>skladi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tenje</w:t>
      </w:r>
      <w:r>
        <w:rPr>
          <w:sz w:val="22"/>
          <w:szCs w:val="22"/>
          <w:lang w:val="hr-HR"/>
        </w:rPr>
        <w:t xml:space="preserve">, </w:t>
      </w:r>
      <w:r>
        <w:rPr>
          <w:sz w:val="22"/>
          <w:szCs w:val="22"/>
        </w:rPr>
        <w:t>zdravstvena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za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tita</w:t>
      </w:r>
      <w:r>
        <w:rPr>
          <w:sz w:val="22"/>
          <w:szCs w:val="22"/>
          <w:lang w:val="hr-HR"/>
        </w:rPr>
        <w:t xml:space="preserve"> ,</w:t>
      </w:r>
      <w:r>
        <w:rPr>
          <w:sz w:val="22"/>
          <w:szCs w:val="22"/>
        </w:rPr>
        <w:t>uslu</w:t>
      </w:r>
      <w:r>
        <w:rPr>
          <w:sz w:val="22"/>
          <w:szCs w:val="22"/>
          <w:lang w:val="hr-HR"/>
        </w:rPr>
        <w:t>ž</w:t>
      </w:r>
      <w:r>
        <w:rPr>
          <w:sz w:val="22"/>
          <w:szCs w:val="22"/>
        </w:rPr>
        <w:t>n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jelatnosti</w:t>
      </w:r>
      <w:r>
        <w:rPr>
          <w:sz w:val="22"/>
          <w:szCs w:val="22"/>
          <w:lang w:val="hr-HR"/>
        </w:rPr>
        <w:t>,</w:t>
      </w:r>
      <w:r>
        <w:rPr>
          <w:sz w:val="22"/>
          <w:szCs w:val="22"/>
        </w:rPr>
        <w:t>financijsko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posredovanja</w:t>
      </w:r>
      <w:r>
        <w:rPr>
          <w:sz w:val="22"/>
          <w:szCs w:val="22"/>
          <w:lang w:val="hr-HR"/>
        </w:rPr>
        <w:t xml:space="preserve"> ,</w:t>
      </w:r>
      <w:r>
        <w:rPr>
          <w:sz w:val="22"/>
          <w:szCs w:val="22"/>
        </w:rPr>
        <w:t>ostale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dru</w:t>
      </w:r>
      <w:r>
        <w:rPr>
          <w:sz w:val="22"/>
          <w:szCs w:val="22"/>
          <w:lang w:val="hr-HR"/>
        </w:rPr>
        <w:t>š</w:t>
      </w:r>
      <w:r>
        <w:rPr>
          <w:sz w:val="22"/>
          <w:szCs w:val="22"/>
        </w:rPr>
        <w:t>tv</w:t>
      </w:r>
      <w:r>
        <w:rPr>
          <w:sz w:val="22"/>
          <w:szCs w:val="22"/>
          <w:lang w:val="hr-HR"/>
        </w:rPr>
        <w:t xml:space="preserve">. </w:t>
      </w:r>
      <w:r>
        <w:rPr>
          <w:sz w:val="22"/>
          <w:szCs w:val="22"/>
        </w:rPr>
        <w:t>i</w:t>
      </w: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</w:rPr>
        <w:t>osobne</w:t>
      </w:r>
      <w:r>
        <w:rPr>
          <w:sz w:val="22"/>
          <w:szCs w:val="22"/>
          <w:lang w:val="hr-HR"/>
        </w:rPr>
        <w:t xml:space="preserve">     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BLEMI U PROCJENJIVANJU NJEGOVE VRIJEDNOS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</w:rPr>
        <w:t>Proce</w:t>
      </w:r>
      <w:r>
        <w:rPr>
          <w:sz w:val="22"/>
          <w:szCs w:val="22"/>
          <w:lang w:val="it-IT"/>
        </w:rPr>
        <w:t>si pretvorbe i privatizacij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ITIVAN REFORMSKI MODEL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Povezivanje pozitivne strane tržišne privrede s onim u planskoj privredi i budući razvoj temeljiti na tim premisama.Dovoljno je eliminirati negativne karakteristike tržišne i planske ekonomije:država treba kontrolirati samo ključne makroekonomske agregate,a tržištu se prepušta samostalnost gospodarskih subjeka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UDIO VANJSKE TRGOVINE U BDP-U 2000.G.?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Preko </w:t>
      </w:r>
      <w:r>
        <w:rPr>
          <w:b/>
          <w:sz w:val="22"/>
          <w:szCs w:val="22"/>
          <w:lang w:val="it-IT"/>
        </w:rPr>
        <w:t>41%</w:t>
      </w:r>
      <w:r>
        <w:rPr>
          <w:sz w:val="22"/>
          <w:szCs w:val="22"/>
          <w:lang w:val="it-IT"/>
        </w:rPr>
        <w:t xml:space="preserve"> što je u odnosu na 1990.g. dvostruko viš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ISKALNO IZRAVNAVANJE?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jegova bit se sastoji da se s centralne razine države različitim oblicima transfera pomaže slabije razvijenim regijam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emeljni ciljevi strategije regionalnog razvoja i regionalne politike Hrvatsk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manjivanje razlika između najviše i najmanje razvijenih regija,poboljšanje uvjeta za život i razvoj u specifičnim regijama(područja pogođena posljedicama rata,slabo naseljena područja,brdsko-planinska područja,otoci,granična i pogranična područja)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>STOPA INFLACIJE U HRVATSKOJ U 2003.G.?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b/>
          <w:sz w:val="22"/>
          <w:szCs w:val="22"/>
          <w:lang w:val="de-DE"/>
        </w:rPr>
        <w:t xml:space="preserve"> </w:t>
      </w:r>
      <w:r>
        <w:rPr>
          <w:b/>
          <w:sz w:val="22"/>
          <w:szCs w:val="22"/>
          <w:lang w:val="de-DE"/>
        </w:rPr>
        <w:t>1.5%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TOPA RASTA U BDP 2003.G.? 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4.3%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ODLOŽENI EFEKTI EKONOMSKE POLITIK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  njima mora voditi računa svaka vlada,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ministarstvo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mijenjena porezna ili kamatna stopa ne znači istovremenu reakciju onih na koje se odnosi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čin pripreme promjene spomenutih stopa,transparentnost u donošenju tih promjena,nejasnoća odluke u pogledu preciznosti na koga se stvarno odnosi mogu otežati primjenu promijenjenih stopa u praksi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Kad se sve zajedno dogodi,tada govorimo o odloženim efektima ekonomske politike.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Jedan od glavnih izvora </w:t>
      </w:r>
      <w:r>
        <w:rPr>
          <w:b/>
          <w:sz w:val="22"/>
          <w:szCs w:val="22"/>
          <w:lang w:val="de-DE"/>
        </w:rPr>
        <w:t>radne snage</w:t>
      </w:r>
      <w:r>
        <w:rPr>
          <w:sz w:val="22"/>
          <w:szCs w:val="22"/>
          <w:lang w:val="de-DE"/>
        </w:rPr>
        <w:t xml:space="preserve"> je tzv.</w:t>
      </w:r>
      <w:r>
        <w:rPr>
          <w:b/>
          <w:sz w:val="22"/>
          <w:szCs w:val="22"/>
          <w:lang w:val="de-DE"/>
        </w:rPr>
        <w:t>radni kontingent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oko </w:t>
      </w:r>
      <w:r>
        <w:rPr>
          <w:b/>
          <w:sz w:val="22"/>
          <w:szCs w:val="22"/>
          <w:lang w:val="it-IT"/>
        </w:rPr>
        <w:t>90%</w:t>
      </w:r>
      <w:r>
        <w:rPr>
          <w:sz w:val="22"/>
          <w:szCs w:val="22"/>
          <w:lang w:val="it-IT"/>
        </w:rPr>
        <w:t xml:space="preserve"> radne snage)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adni kontingent je demografska kategorija koja se definira na osnovi dobne strukture stanovništ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ačinjava ga muško stanovništvo u dobi od </w:t>
      </w:r>
      <w:r>
        <w:rPr>
          <w:b/>
          <w:sz w:val="22"/>
          <w:szCs w:val="22"/>
          <w:lang w:val="it-IT"/>
        </w:rPr>
        <w:t>15.-64.</w:t>
      </w:r>
      <w:r>
        <w:rPr>
          <w:sz w:val="22"/>
          <w:szCs w:val="22"/>
          <w:lang w:val="it-IT"/>
        </w:rPr>
        <w:t xml:space="preserve">g. i žensko stanovništvo u dobi od </w:t>
      </w:r>
      <w:r>
        <w:rPr>
          <w:b/>
          <w:sz w:val="22"/>
          <w:szCs w:val="22"/>
          <w:lang w:val="it-IT"/>
        </w:rPr>
        <w:t>15.-59.</w:t>
      </w:r>
      <w:r>
        <w:rPr>
          <w:sz w:val="22"/>
          <w:szCs w:val="22"/>
          <w:lang w:val="it-IT"/>
        </w:rPr>
        <w:t>g.živo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 veličinu radnog kontingenta djeluju gotovo isključivo komponente prirodnog kretanja stanovništv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  <w:t xml:space="preserve">POREZNA ELASTIČNOST U HRVATSKOJ 2001.G.? 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.16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sz w:val="22"/>
          <w:szCs w:val="22"/>
          <w:lang w:val="en-GB"/>
        </w:rPr>
        <w:t xml:space="preserve">UDIO DRŽ.POTICAJA U POLJ. </w:t>
      </w:r>
      <w:r>
        <w:rPr>
          <w:b/>
          <w:sz w:val="22"/>
          <w:szCs w:val="22"/>
          <w:lang w:val="it-IT"/>
        </w:rPr>
        <w:t xml:space="preserve">KAO DIO BDP-A U 2003.G.?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1.15%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BROJ POREZNIH OBVEZNIKA RH,2001.G.?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2 413 343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GLED BDP-A PO RASHODNOJ METODI?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mogućava analizu strukture i dinamike kretanja strukturnih komponenti BDP-a.BDP po rashodnoj metodi u %: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sobna potrošnja - od 47 mld.kn.(94.) porasla na 83  </w:t>
      </w:r>
    </w:p>
    <w:p>
      <w:pPr>
        <w:pStyle w:val="Normal"/>
        <w:ind w:left="2832" w:hanging="0"/>
        <w:rPr/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</w:rPr>
        <w:t>mld.kn.(99.)- uvećanje za 76.6%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Javna potrošnja – 25.7 mld.kn.(94.) na 38.5 mld.kn.(99.) –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većanje za 49.8% 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kupna potrošnj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Štednja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vesticije – sa 15 mld.kn.(94.) na 33.3 mld.kn.(99.) – </w:t>
      </w:r>
    </w:p>
    <w:p>
      <w:pPr>
        <w:pStyle w:val="Normal"/>
        <w:ind w:left="1416" w:firstLine="708"/>
        <w:rPr/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</w:rPr>
        <w:t>povećanje 119%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zvoz – povećan 45.6%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voz – povećan 71.8%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eto izvoz=neto štednj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kupni BD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footerReference w:type="default" r:id="rId2"/>
      <w:type w:val="nextPage"/>
      <w:pgSz w:w="12240" w:h="1584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FF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color w:val="FF0000"/>
    </w:rPr>
  </w:style>
  <w:style w:type="character" w:styleId="WW8Num7z0">
    <w:name w:val="WW8Num7z0"/>
    <w:qFormat/>
    <w:rPr>
      <w:b/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FF0000"/>
    </w:rPr>
  </w:style>
  <w:style w:type="character" w:styleId="WW8Num23z0">
    <w:name w:val="WW8Num23z0"/>
    <w:qFormat/>
    <w:rPr>
      <w:b/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16:00Z</dcterms:created>
  <dc:creator>Aleksandra Curkovic</dc:creator>
  <dc:description/>
  <cp:keywords/>
  <dc:language>en-US</dc:language>
  <cp:lastModifiedBy>Aleksandra Curkovic</cp:lastModifiedBy>
  <cp:lastPrinted>2008-01-24T20:44:00Z</cp:lastPrinted>
  <dcterms:modified xsi:type="dcterms:W3CDTF">2008-01-26T16:48:00Z</dcterms:modified>
  <cp:revision>251</cp:revision>
  <dc:subject/>
  <dc:title>GOSPODARSTVO KAO SLOŽENI SUSTAV DRUŠTVENE PODJELE RADA</dc:title>
</cp:coreProperties>
</file>