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Heading1"/>
        <w:spacing w:lineRule="auto" w:line="360"/>
        <w:rPr/>
      </w:pPr>
      <w:r>
        <w:rPr/>
        <w:t>RELIGIJA I BIOLOGIJA</w:t>
      </w:r>
    </w:p>
    <w:p>
      <w:pPr>
        <w:pStyle w:val="Normal"/>
        <w:spacing w:lineRule="auto" w:line="360"/>
        <w:jc w:val="center"/>
        <w:rPr/>
      </w:pPr>
      <w:r>
        <w:rPr>
          <w:b/>
          <w:bCs/>
        </w:rPr>
        <w:t>(Nedovršen tekst Ilija Živković)</w:t>
      </w:r>
    </w:p>
    <w:p>
      <w:pPr>
        <w:pStyle w:val="Normal"/>
        <w:spacing w:lineRule="auto" w:line="360"/>
        <w:jc w:val="center"/>
        <w:rPr>
          <w:b/>
          <w:b/>
          <w:bCs/>
        </w:rPr>
      </w:pPr>
      <w:r>
        <w:rPr>
          <w:b/>
          <w:bCs/>
        </w:rPr>
      </w:r>
    </w:p>
    <w:p>
      <w:pPr>
        <w:pStyle w:val="Normal"/>
        <w:spacing w:lineRule="auto" w:line="360"/>
        <w:rPr/>
      </w:pPr>
      <w:r>
        <w:rPr/>
        <w:t>Vjerojatno niti jedno znanstveno područje nije pobudilo toliko rasprava koliko pitanje religije i biologije.</w:t>
      </w:r>
    </w:p>
    <w:p>
      <w:pPr>
        <w:pStyle w:val="Normal"/>
        <w:spacing w:lineRule="auto" w:line="360"/>
        <w:rPr/>
      </w:pPr>
      <w:r>
        <w:rPr/>
      </w:r>
    </w:p>
    <w:p>
      <w:pPr>
        <w:pStyle w:val="Normal"/>
        <w:spacing w:lineRule="auto" w:line="360"/>
        <w:rPr/>
      </w:pPr>
      <w:r>
        <w:rPr/>
        <w:t>Problemi su započeli kad je Darwin izdao svoju knjigu Porijeklo vrsta 1859.  Od tada je darwinizam bio na meti konzervativnih stručnjaka za religiju. Famozne debate u Americi između Thomasa Haxleya i biskupa Samuela Wilberforce-a (poznate kao Semove sapunice) u kojima je nedvojbeno pobjedio Haxley (zvan darwinov buldog) bile su središte znanstvene javnosti 195o-tih godina. Naime, znanost i teorija evolucije je pobjedila i u vrlo brzom roku, mnogi kršćani su inkorporirali (i u teologiju) evoluciju u  kršćanstvo. U posljednje vrijeme međutim znanstvene bitke se vode oko pojmova "kreacionizma", "znanostvena teorija o stvaranju" i "inteligentnom dizajnu".</w:t>
      </w:r>
    </w:p>
    <w:p>
      <w:pPr>
        <w:pStyle w:val="Normal"/>
        <w:spacing w:lineRule="auto" w:line="360"/>
        <w:rPr/>
      </w:pPr>
      <w:r>
        <w:rPr/>
      </w:r>
    </w:p>
    <w:p>
      <w:pPr>
        <w:pStyle w:val="Normal"/>
        <w:spacing w:lineRule="auto" w:line="360"/>
        <w:rPr/>
      </w:pPr>
      <w:r>
        <w:rPr/>
        <w:t>Kreacionizam je fundamentalna religiozna doktrina  koja ne odstupa od točnosti biblijskog izvještaja o stvaranju. Bilo koja mogućost darwinističke teorije se odbija. I ta teorija se u kršćanstvu nije promijenila nakon Darwina.</w:t>
      </w:r>
    </w:p>
    <w:p>
      <w:pPr>
        <w:pStyle w:val="Normal"/>
        <w:spacing w:lineRule="auto" w:line="360"/>
        <w:rPr/>
      </w:pPr>
      <w:r>
        <w:rPr/>
      </w:r>
    </w:p>
    <w:p>
      <w:pPr>
        <w:pStyle w:val="Normal"/>
        <w:spacing w:lineRule="auto" w:line="360"/>
        <w:rPr/>
      </w:pPr>
      <w:r>
        <w:rPr/>
        <w:t>Nešto mlađa teorija je  "znanstvena teorija o stvaranju". Ta teorija pokušava opskrbiti teoriju kreacionizma intelektualnim objašnjenjima suvremene znanosti i inkorporirati znanstvene ideje u život i stav kreacionista. Znanost se pokušava gledati u harmoniji između znanosti i biblije (tumačenje Adama i Eve u pluralu....)</w:t>
      </w:r>
    </w:p>
    <w:p>
      <w:pPr>
        <w:pStyle w:val="Normal"/>
        <w:spacing w:lineRule="auto" w:line="360"/>
        <w:rPr/>
      </w:pPr>
      <w:r>
        <w:rPr/>
      </w:r>
    </w:p>
    <w:p>
      <w:pPr>
        <w:pStyle w:val="Normal"/>
        <w:spacing w:lineRule="auto" w:line="360"/>
        <w:rPr/>
      </w:pPr>
      <w:r>
        <w:rPr/>
        <w:t>U najnovije vrijeme dolazi do pokušaja ujedinjenja znanosti sa religioznim konceptom stvaranja  u ideji inteligentnog dizajna. Ova teorija prihvaća glavna načela evolucije i tvrdi da se mnoge činjenice u prirodi ne mogu protumačiti na jednostavan način (kao početak života npr.) i zato je neophodan intervent Boga u ključnim fazama početka života pa i ljudskog. Parabola s kojom se obično izlazi je ova: možemo otkrivati kako funkcionira sat, ali taj sat je morao imati svoga stvoritelja.</w:t>
      </w:r>
    </w:p>
    <w:p>
      <w:pPr>
        <w:pStyle w:val="Normal"/>
        <w:spacing w:lineRule="auto" w:line="360"/>
        <w:rPr/>
      </w:pPr>
      <w:r>
        <w:rPr/>
      </w:r>
    </w:p>
    <w:p>
      <w:pPr>
        <w:pStyle w:val="Normal"/>
        <w:spacing w:lineRule="auto" w:line="360"/>
        <w:rPr/>
      </w:pPr>
      <w:r>
        <w:rPr/>
        <w:t>Najveći dio debate se vodi sa biolozima, i stoga su znanstvenici poduzimali i još uvijek poduzimaju mnoga istraživanja na području biologije kako bi se ustanovilo da li je religija u nas i biološki usađena.</w:t>
      </w:r>
    </w:p>
    <w:p>
      <w:pPr>
        <w:pStyle w:val="Normal"/>
        <w:spacing w:lineRule="auto" w:line="360"/>
        <w:rPr/>
      </w:pPr>
      <w:r>
        <w:rPr/>
      </w:r>
    </w:p>
    <w:p>
      <w:pPr>
        <w:pStyle w:val="Heading2"/>
        <w:spacing w:lineRule="auto" w:line="360"/>
        <w:rPr/>
      </w:pPr>
      <w:r>
        <w:rPr/>
        <w:t xml:space="preserve">Potraga za religioznim instinktom </w:t>
      </w:r>
    </w:p>
    <w:p>
      <w:pPr>
        <w:pStyle w:val="Normal"/>
        <w:spacing w:lineRule="auto" w:line="360"/>
        <w:rPr>
          <w:b/>
          <w:b/>
          <w:bCs/>
        </w:rPr>
      </w:pPr>
      <w:r>
        <w:rPr>
          <w:b/>
          <w:bCs/>
        </w:rPr>
      </w:r>
    </w:p>
    <w:p>
      <w:pPr>
        <w:pStyle w:val="Normal"/>
        <w:spacing w:lineRule="auto" w:line="360"/>
        <w:rPr/>
      </w:pPr>
      <w:r>
        <w:rPr/>
        <w:t>Ideja religionista je da je Bog na neki način utisnuo religiozne sentimente u glavne crte ličnosti- odnosno genetiku ljudskog bića. Stoga su znanstvenici već u dvadesetim godinama prošloga stoljeća počeli gledati da li ljudska rasa posjeduje instinkt za religiju. Iako je pojam instinkta vrlo kompleksan. Uz pomoć biheviorističkog modela, tvrdilo je se da je religiozni instinkt jako povezan sa fenomenima animizma, mitova, rituala, vjerovanja u Boga, potrebe za nedjeljnim misama, nastojanjem da se ima ideale, nastojanjima za savršenošću, samoprihvaćanjem, religioznim ponašanjem i religioznim iskustvom. U jednom osvrtu na istraživanja do dvadesetih godina prošlog stoljeća govori se o 83 tipa religioznog instinkta.</w:t>
      </w:r>
    </w:p>
    <w:p>
      <w:pPr>
        <w:pStyle w:val="Normal"/>
        <w:spacing w:lineRule="auto" w:line="360"/>
        <w:rPr/>
      </w:pPr>
      <w:r>
        <w:rPr/>
        <w:t>Iako su kritičari tvrdili da se zapravo u svim ovim tipovima religioznog instinkta nije moglo mjeriti biološku bazu religioznih instinkata nego su zapravo istraživanja utvrđivala fenomen učenja religioznosti (vjerojatno na genetskoj bazi).</w:t>
      </w:r>
    </w:p>
    <w:p>
      <w:pPr>
        <w:pStyle w:val="Normal"/>
        <w:spacing w:lineRule="auto" w:line="360"/>
        <w:rPr/>
      </w:pPr>
      <w:r>
        <w:rPr/>
      </w:r>
    </w:p>
    <w:p>
      <w:pPr>
        <w:pStyle w:val="Heading2"/>
        <w:spacing w:lineRule="auto" w:line="360"/>
        <w:rPr/>
      </w:pPr>
      <w:r>
        <w:rPr/>
        <w:t xml:space="preserve">Da li na fenomen religioznosti više utječe okolina ili genetska nasljednost?   </w:t>
      </w:r>
    </w:p>
    <w:p>
      <w:pPr>
        <w:pStyle w:val="Normal"/>
        <w:spacing w:lineRule="auto" w:line="360"/>
        <w:rPr/>
      </w:pPr>
      <w:r>
        <w:rPr/>
      </w:r>
    </w:p>
    <w:p>
      <w:pPr>
        <w:pStyle w:val="Normal"/>
        <w:spacing w:lineRule="auto" w:line="360"/>
        <w:rPr/>
      </w:pPr>
      <w:r>
        <w:rPr/>
        <w:t>Kao i u čitavoj psihologiji, ovo pitanje je uvijek od ključne važnosti. Kao što se u psihologiji pokušava razlučiti u kojoj mjeri genetska podloga ili pak okolinska podloga utječu na inteligenciju, percepciju, osobnost, mentalne poremećaje, tako se isto pokušalo gledati u kojoj mjeri religioznost ovisi o jednim ili drugim faktorima.</w:t>
      </w:r>
    </w:p>
    <w:p>
      <w:pPr>
        <w:pStyle w:val="Normal"/>
        <w:spacing w:lineRule="auto" w:line="360"/>
        <w:rPr/>
      </w:pPr>
      <w:r>
        <w:rPr/>
        <w:t xml:space="preserve">Ta istraživanja su se vršila na jednojajčanim blizancima (koji imaju sličnost gena  na 100%  razini) i dvojajčanih blizanaca čija sličnost gena je 50%.  U tom studiju (poduzetom 1990, Waller et. al.) na 53 para jednojajčanih i 31 paru dvojajčanih blizanaca, došlo se do zaključka da na religioznost u jednakoj mjeri utječu geni kao i okolina. Međutim u jednoj drugoj studiji, iz 1999. koju su poduzeli D'Onofrio i dr. među njima i Spilka  ispitivanja su vršena nad 3000 tisuće jednojajčanih i 14.000 dvojajčanih blizanaca, došlo se do rezultata da je religija zasigurno usađena u naše gene ali religiozno ponašanje je također dosta uvjetovano okolinom u kojoj pojedinaca živi.  </w:t>
      </w:r>
    </w:p>
    <w:p>
      <w:pPr>
        <w:pStyle w:val="Normal"/>
        <w:spacing w:lineRule="auto" w:line="360"/>
        <w:rPr/>
      </w:pPr>
      <w:r>
        <w:rPr/>
      </w:r>
    </w:p>
    <w:p>
      <w:pPr>
        <w:pStyle w:val="Normal"/>
        <w:spacing w:lineRule="auto" w:line="360"/>
        <w:rPr/>
      </w:pPr>
      <w:r>
        <w:rPr/>
        <w:t>Iako polazimo od pretpostavke da je religioznost ljudski univerzalni fenomen, i poznato je iz radova antropologa da postoje dokazi religioznosti ljudskog bića iz paleolitičkog vremena (starije kameno doba koje traje oko dva milijuna godina, a  novije razdoblje glede razvoja čovjeka i njegove civilizacije datira negdje 10.000 godina prije Krista), čini se da taj fenomen nije izražen samo kod ljudi nego i kod nekih životinja. Na primjer  (Goodal 1971) ističe da kod majmuna –čipanza postoje kolektivne gestikulacije uperene prema nebu za vrijeme grmljavina, oluja i sličnih nedaća. Ponašanja majmuna ukazuju na sličnost ponašanja primitivnijih vrsta ljudskog bića recimo neandertalca....(prije 350.000 godina, i utvrđeno je da su imali mnoge znakove religioznosti od obreda pokapanja pa nadalje).</w:t>
      </w:r>
    </w:p>
    <w:p>
      <w:pPr>
        <w:pStyle w:val="Normal"/>
        <w:spacing w:lineRule="auto" w:line="360"/>
        <w:rPr/>
      </w:pPr>
      <w:r>
        <w:rPr/>
      </w:r>
    </w:p>
    <w:p>
      <w:pPr>
        <w:pStyle w:val="Normal"/>
        <w:spacing w:lineRule="auto" w:line="360"/>
        <w:rPr/>
      </w:pPr>
      <w:r>
        <w:rPr/>
        <w:t>I dok je Darwin tvrdio da se ljudsko biće razvijalo zahvaljujući fizičkim promjenama (razvoj ruku, hod na dvije noge..) Alister Hardy (1976) je u svojoj knjizi "Biologija Boga", okrenuo stvari naopako i ustvrdio, kao i mnogi drugi znanstvenici, da je evolucija čovjeka počinjala od izbora ponašanja "behavioral selection" drugim riječima razvoja mozga i razmišljanja, a pod tim impulsima su se razvijale i tjelesne promjene. U tom modelu, razvoja svjesne misli, adaptacija je proces svijesti - dakle duboki ljudski instinkt pokušaja pronalaženja nečega osobnoga nepovezana sa procesima u prirodi. Ljudsko biće se isticalo potrebom za smislom, potrebom za samokontrolom i potrebom za vezama s drugim sebi sličnim bićima kao i potreba za altruizmom. U tom kontekstu ljudsko biće izražava i potrebu za privrženošću ka transendentalnom. Hardy ističe primjer psa koji ima potrebu privrženošću gospodaru, tako i čovjek ima potrebu privrženosti Bogu.</w:t>
      </w:r>
    </w:p>
    <w:p>
      <w:pPr>
        <w:pStyle w:val="Normal"/>
        <w:spacing w:lineRule="auto" w:line="360"/>
        <w:rPr/>
      </w:pPr>
      <w:r>
        <w:rPr/>
      </w:r>
    </w:p>
    <w:p>
      <w:pPr>
        <w:pStyle w:val="Heading2"/>
        <w:spacing w:lineRule="auto" w:line="360"/>
        <w:rPr/>
      </w:pPr>
      <w:r>
        <w:rPr/>
        <w:t xml:space="preserve">Da li je naš mozak osposobljen za religiju? </w:t>
      </w:r>
    </w:p>
    <w:p>
      <w:pPr>
        <w:pStyle w:val="Normal"/>
        <w:spacing w:lineRule="auto" w:line="360"/>
        <w:rPr/>
      </w:pPr>
      <w:r>
        <w:rPr/>
      </w:r>
    </w:p>
    <w:p>
      <w:pPr>
        <w:pStyle w:val="Normal"/>
        <w:spacing w:lineRule="auto" w:line="360"/>
        <w:rPr/>
      </w:pPr>
      <w:r>
        <w:rPr/>
        <w:t>Suvremena znanstvena istraživanja  mozga pokazuju da je naš mozak genetski osposobljen "ožičen" za razvoj i značenje religioznog ponašanja".  U  istraživanju  objavljenom u knjizi "Mistična pamet" (d'Aquili i Newmberg (1999.), tvrde da je mala šansa da Bog može nestati iz ljudske pameti jer nam je mozak tako "ožičen" mehanizmima za religiju da je nestanak religioznog osjećaja nemoguć. Snimane aktivnosti moljenja ili vjerskog iskustva  pokazuju da jako veliku aktivnost mozga na kognitivnom, emocionalnom i motornom području.</w:t>
      </w:r>
    </w:p>
    <w:p>
      <w:pPr>
        <w:pStyle w:val="Normal"/>
        <w:spacing w:lineRule="auto" w:line="360"/>
        <w:rPr/>
      </w:pPr>
      <w:r>
        <w:rPr/>
      </w:r>
    </w:p>
    <w:p>
      <w:pPr>
        <w:pStyle w:val="Normal"/>
        <w:spacing w:lineRule="auto" w:line="360"/>
        <w:rPr/>
      </w:pPr>
      <w:r>
        <w:rPr/>
        <w:t xml:space="preserve">Iako su ova istraživanja još u povojima, jedno je nesumljivo, mi u mozgu imamo centre za religioznost i u ljudskom biću, kao što je Jung još davno ustvrdio postoji kolektivna svijest o Bogu i transcendentalnom.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artadokumenta">
    <w:name w:val="Karta dokumenta"/>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14:38:00Z</dcterms:created>
  <dc:creator>Ilija</dc:creator>
  <dc:description/>
  <cp:keywords/>
  <dc:language>en-US</dc:language>
  <cp:lastModifiedBy>nom</cp:lastModifiedBy>
  <cp:lastPrinted>2008-02-05T15:59:00Z</cp:lastPrinted>
  <dcterms:modified xsi:type="dcterms:W3CDTF">2013-05-28T10:02:00Z</dcterms:modified>
  <cp:revision>4</cp:revision>
  <dc:subject/>
  <dc:title>RELIGIJA I BIOLOGIJA</dc:title>
</cp:coreProperties>
</file>