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KONOMIKA UGOSTITELJSTVA</w:t>
      </w:r>
    </w:p>
    <w:p>
      <w:pPr>
        <w:pStyle w:val="Normal"/>
        <w:spacing w:lineRule="auto" w:line="360"/>
        <w:jc w:val="center"/>
        <w:rPr/>
      </w:pPr>
      <w:r>
        <w:rPr/>
        <w:t>- skripta za II.kolokvij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iteratura</w:t>
      </w:r>
      <w:r>
        <w:rPr/>
        <w:t>: Jelavić,A. i dr., Ekonomika poduzeća, Ekonomski fakultet Split, 1995. (98 - 234 st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ospodarska načela – </w:t>
      </w:r>
      <w:r>
        <w:rPr/>
        <w:t>brojna pravila koja treba primjenjivati u poslovanju poduzeća da bi ono na racionalan način moglo ostvariti svoje gospodarske ciljeve</w:t>
      </w:r>
    </w:p>
    <w:p>
      <w:pPr>
        <w:pStyle w:val="Normal"/>
        <w:rPr/>
      </w:pPr>
      <w:r>
        <w:rPr/>
        <w:tab/>
        <w:t xml:space="preserve">- osnovna podjela </w:t>
      </w:r>
      <w:r>
        <w:rPr>
          <w:i/>
        </w:rPr>
        <w:t>načela poslovanja poduzeća</w:t>
      </w:r>
      <w:r>
        <w:rPr/>
        <w:t xml:space="preserve"> obuhvaća: načelo poslovnosti, načelo ekonomske efikasnosti te načelo održavanja kontinuiteta poduzeć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načelo ekonomičnosti </w:t>
        <w:softHyphen/>
        <w:t xml:space="preserve">– </w:t>
      </w:r>
      <w:r>
        <w:rPr/>
        <w:t>kompleksnije od načela proizvodnosti rada jer ne uključuje samo korištenje rada zaposlenih (tzv. „tekućeg rada“) već i opredmećeni („minuli“) rad koji u radni proces ulazi i troši se u vrijednosti predmeta rada, sredstava za rad i ostalih elemenata radnog procesa</w:t>
      </w:r>
    </w:p>
    <w:p>
      <w:pPr>
        <w:pStyle w:val="Normal"/>
        <w:rPr/>
      </w:pPr>
      <w:r>
        <w:rPr/>
        <w:tab/>
        <w:tab/>
        <w:tab/>
        <w:t xml:space="preserve">             - obuhvaća i ekonomiju vremena i ekonomiju obujm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ekonomija vremena – </w:t>
      </w:r>
      <w:r>
        <w:rPr/>
        <w:t>u istom vremenskog razdoblju intenzivnije korištenje sredstava za rad (a i zaposlenih radnika) kako bi ostvarenjem veće količine učinaka postojeći vremenski troškovi bili raspoređeni na veću količinu i time smanjeni po jedinici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ekonomija obujma – </w:t>
      </w:r>
      <w:r>
        <w:rPr/>
        <w:t>omogućuje raspoređivanje stalnih troškova na veću količinu učinaka, a time i smanjenje postojećeg stalnog troška po jedinici uči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slovna politika – </w:t>
      </w:r>
      <w:r>
        <w:rPr/>
        <w:t>utvrđuje se poslovna orijentacija poduzeća te ciljevi, osnovni pravci i tempo razvoja te kretanja poslovanja poduzeća;</w:t>
      </w:r>
    </w:p>
    <w:p>
      <w:pPr>
        <w:pStyle w:val="Normal"/>
        <w:rPr/>
      </w:pPr>
      <w:r>
        <w:rPr/>
        <w:tab/>
        <w:tab/>
        <w:t xml:space="preserve">         - ostvaruje se donošenjem odluka kojima se regulira poslovanje poduzeća (poslovi poduzeća i njegovi odnosi s drugi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 </w:t>
      </w:r>
      <w:r>
        <w:rPr>
          <w:i/>
        </w:rPr>
        <w:t xml:space="preserve">administrativnom upravljanju </w:t>
      </w:r>
      <w:r>
        <w:rPr/>
        <w:t>gospodarstvom zemlje ciljeve poduzeća utvrđuju administrativni organi (organi države) i ciljevi se usmjeravaju na izvršavanje zadataka koji su poduzeću određeni administrativno propisanim pla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 </w:t>
      </w:r>
      <w:r>
        <w:rPr>
          <w:i/>
        </w:rPr>
        <w:t>tržišno orijentiranom</w:t>
      </w:r>
      <w:r>
        <w:rPr/>
        <w:t xml:space="preserve"> društveno-ekonomskog sustavu svako poduzeće samo utvrđuje svoju djelatnost, zatim i svoje ciljeve (i za to potrebna sredstva) te način posl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 obzirom na </w:t>
      </w:r>
      <w:r>
        <w:rPr>
          <w:i/>
        </w:rPr>
        <w:t>razdoblje</w:t>
      </w:r>
      <w:r>
        <w:rPr/>
        <w:t xml:space="preserve"> za koje se donose (i njihov domet) razlikuju se </w:t>
      </w:r>
      <w:r>
        <w:rPr>
          <w:i/>
        </w:rPr>
        <w:t>strateške, taktičke</w:t>
      </w:r>
      <w:r>
        <w:rPr/>
        <w:t xml:space="preserve"> i </w:t>
      </w:r>
      <w:r>
        <w:rPr>
          <w:i/>
        </w:rPr>
        <w:t>operativne</w:t>
      </w:r>
      <w:r>
        <w:rPr/>
        <w:t xml:space="preserve"> odluke, a one se zasnivaju na tome treba li rješavati dugoročne, srednjeročne ili kratkoročne cilj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 okviru </w:t>
      </w:r>
      <w:r>
        <w:rPr>
          <w:i/>
        </w:rPr>
        <w:t>dugoročne</w:t>
      </w:r>
      <w:r>
        <w:rPr/>
        <w:t xml:space="preserve"> političke odluke definira se razvitak obujma poslovanja pa i širenje na razna tržišta (kvantitativni rast kapacieta i proizvodnje) ali i razmah razvitka (polaganiji ili brži, kontunuiran i postepen ili skokovit); utvrđuje se u 1 času prema uvjetima koji postoje u tom mo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kratkoročna </w:t>
      </w:r>
      <w:r>
        <w:rPr/>
        <w:t>poslovna politika rješava pitanja usklađivanja proizvodnje i potražnje, politiku kalkulacija, mjere za poticanje prodaje, diferencijacija cijena ovisno o sezoni, usklađivanje uvjeta isporuke i plaćanja (s kupcima i dobavljačima), usklađivanje prirasta i odljeva novčanih sredstava u svrhu solventnosti i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zvojna politika – </w:t>
      </w:r>
      <w:r>
        <w:rPr/>
        <w:t>skupnost odluka u svrhu kvantitativnog ali i kvalitativnog razvoja s ciljem da poduzeće svoj položaj na tržištu zadrži pa čak i poboljša; utvrđuje hoće li poduzeće samo svojim snagama ostvariti razvojne zadatke ili će se koristiti uslugama drugih; ima zadatak da omogući snižavanje troškova proizvodnje po jedinici učinka (povećanje efikasnosti poslovanja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 xml:space="preserve">razvoj potencijala – </w:t>
      </w:r>
      <w:r>
        <w:rPr/>
        <w:t>obuhvaća povećanje trajnog kapitala poduzeća, razvoj kapaciteta i razvoj stručnog osoblja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 xml:space="preserve">investicijska politika – </w:t>
      </w:r>
      <w:r>
        <w:rPr/>
        <w:t>ulaganje u izgradnju ili nabavljanje sredstava za rad, odnosno zamjenama ili rekonstrukcijama postojećih kapaciteta i rokova do kada novi kapaciteti trebaju biti stavljeni u funk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na politika – </w:t>
      </w:r>
      <w:r>
        <w:rPr/>
        <w:t>obuhvaća skup odluka i mjera kojima poduzeće utvrđuje svoju politiku nastupanja na tržištu da odnosi s poslovnim partnerima i nastup na tržištu u cjelini bude što povoljniji</w:t>
      </w:r>
    </w:p>
    <w:p>
      <w:pPr>
        <w:pStyle w:val="Normal"/>
        <w:rPr/>
      </w:pPr>
      <w:r>
        <w:rPr/>
        <w:tab/>
        <w:t>- nastupaju na tržištu nabave i vode nabavnu politiku i na tržištu prodaje i vode prodajnu politiku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prodajna politka – </w:t>
      </w:r>
      <w:r>
        <w:rPr/>
        <w:t>obuhvaća istraživanje tržišta prodaje, politiku proizvoda (i ambalaže), odnose s tržištem (promocija i propaganda), politiku cijena, izbor putova i načina prodaje na raznim tržištima i politiku uvjeta prodaje (i garancija)</w:t>
      </w:r>
    </w:p>
    <w:p>
      <w:pPr>
        <w:pStyle w:val="Normal"/>
        <w:rPr>
          <w:i/>
          <w:i/>
        </w:rPr>
      </w:pPr>
      <w:r>
        <w:rPr/>
        <w:tab/>
        <w:t xml:space="preserve">- </w:t>
      </w:r>
      <w:r>
        <w:rPr>
          <w:i/>
        </w:rPr>
        <w:t xml:space="preserve">nabavna politika – </w:t>
      </w:r>
      <w:r>
        <w:rPr/>
        <w:t xml:space="preserve">sveubuhvatna politka opskrbe poduzeća svim što je potrebno poduzeću; orijentirana je pretežito na ostvarivanje materijalne opskrbljenosti poduzeća i formira se na osnovi istrživanja tržišta nabave a utvrđuje način i intenzitet istraživanja tržišta nabave, izbor putova i načina opskrbe vlastitim snagama ili posredstvom trgovine, politiku financiranja nabave i uređenja ekonomskih odnosa s najznačajnijim dobavljačima, politiku i način dopremanja robe, politiku uvjeta nabavljanja robe te organizaciju nabavne funkcije i njenih odnosa s drugim funkcijama poduzeća; uključuje i </w:t>
      </w:r>
      <w:r>
        <w:rPr>
          <w:i/>
        </w:rPr>
        <w:t>politiku transportiranja i skladišten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- proizvodna politika – </w:t>
      </w:r>
      <w:r>
        <w:rPr/>
        <w:t>razrađuje proizvodni asortiman, definira izbor izvođenja proizvodnje i u skladu s tim niži ili viši stupanj tehničke opremljenosti 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a politika – </w:t>
      </w:r>
      <w:r>
        <w:rPr/>
        <w:t>obuhvaća način i istraživanje tržišta kapitala, politiku pribavljanja fin. sredstava potrebnih za poslovanje i razvoj poduzeća, politiku racionalnog ulaganja i korištenja fin. sredstava, politiku cirkulacije sredstava i održavanja solventnosti poduzeća te politiku fin. odnosa s drug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kadrovska politika –</w:t>
      </w:r>
      <w:r>
        <w:rPr/>
        <w:t xml:space="preserve"> utvrđuje odluke o načinu pribavljanja i osposobljavanja radnika, o prestrukturiranju kadrova te o kretanju broja radnika usklađenog s  kretanjem obujma posl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novi – </w:t>
      </w:r>
      <w:r>
        <w:rPr/>
        <w:t>skup kvantitativno određenih i međusobno konzistentnih pokazatelja utvrđeni za određeni budući vremenski period koji označava optimalno ostvarenih danih ciljeva privrednih aktivnosti i za čije se izvršenje predviđaju određene mjere i sredstva</w:t>
      </w:r>
    </w:p>
    <w:p>
      <w:pPr>
        <w:pStyle w:val="Normal"/>
        <w:rPr/>
      </w:pPr>
      <w:r>
        <w:rPr/>
        <w:tab/>
        <w:t>- svi planski zadaci moraju biti definirati količinski i vrijednosno</w:t>
      </w:r>
    </w:p>
    <w:p>
      <w:pPr>
        <w:pStyle w:val="Normal"/>
        <w:rPr/>
      </w:pPr>
      <w:r>
        <w:rPr/>
        <w:tab/>
        <w:t>- svi planovi moraju biti usmjereni na optimalne mogućnosti u gospodarenju</w:t>
      </w:r>
    </w:p>
    <w:p>
      <w:pPr>
        <w:pStyle w:val="Normal"/>
        <w:rPr/>
      </w:pPr>
      <w:r>
        <w:rPr/>
        <w:tab/>
        <w:t>- svi planski zadaci moraju biti vremenski determinirani</w:t>
      </w:r>
    </w:p>
    <w:p>
      <w:pPr>
        <w:pStyle w:val="Normal"/>
        <w:rPr/>
      </w:pPr>
      <w:r>
        <w:rPr/>
        <w:tab/>
        <w:t xml:space="preserve">- planovi moraju utvrditi konkrentne mjere i sredstva za izvršavanje planskih zadataka </w:t>
      </w:r>
    </w:p>
    <w:p>
      <w:pPr>
        <w:pStyle w:val="Normal"/>
        <w:rPr/>
      </w:pPr>
      <w:r>
        <w:rPr/>
        <w:tab/>
        <w:t>- planovi moraju biti kompleksni i obuhvatiti cjelokupno poduzeće, a plan za svaki dio poslovnog procesa mora biti usklađen s drugim plan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niranje – </w:t>
      </w:r>
      <w:r>
        <w:rPr/>
        <w:t>širi pojam od izrade planova jer obuhvaća istraživanje faktora koji će u planskom razdoblju izravno ili neizravno utjecati na poslovanje poduzeća, izradu planova, usvanje i utvrđivanje planova, ostvarivanje planova i praćenje (kontrolu) ostvarivanja i analiziranje ostvarivanja p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jznačajniji pojedinačni planovi – </w:t>
      </w:r>
      <w:r>
        <w:rPr/>
        <w:t>plan realizacije proizvoda i usluga, plan radnog procesa, plan investicija, plan stjecanja i raspoređivanja ukupnog prihoda i poslovnog rezultata te plan financiranja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duzeće na osnovi </w:t>
      </w:r>
      <w:r>
        <w:rPr>
          <w:i/>
        </w:rPr>
        <w:t>financijskog plana</w:t>
      </w:r>
      <w:r>
        <w:rPr/>
        <w:t xml:space="preserve"> utvrđuje pojedine segmente svoje poslovne politike i svoje financijske politike kao što su politika cijena, politika investiranja i politika raspoređivanja rezul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zvori financiranja investicija – </w:t>
      </w:r>
      <w:r>
        <w:rPr/>
        <w:t>financiranje konkretnih investicija (u stalna ili obrtna sredstva); kapital se ulaže u određenom času da bi bio korišten tek u budućnosti (uz riz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zvori financiranja sanacije – </w:t>
      </w:r>
      <w:r>
        <w:rPr/>
        <w:t xml:space="preserve">pribavljaju se u konkretnom slučaju i o određenom namjenom da se sredstva tako pribavljena koriste za ostvarivanje programa sanacije; mogu biti s obvezom vraćanja (kraći ili duži period) ili kao </w:t>
      </w:r>
      <w:r>
        <w:rPr>
          <w:i/>
        </w:rPr>
        <w:t>bespovratna dot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valorizacijska rezerva – </w:t>
      </w:r>
      <w:r>
        <w:rPr/>
        <w:t>potrebna je za očuvanje realne vrijednosti sredstava poduzeća, ali njena namjena nije nominira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</w:rPr>
        <w:t xml:space="preserve">rezerva poduzeća – </w:t>
      </w:r>
      <w:r>
        <w:rPr/>
        <w:t xml:space="preserve">kapital koji poduzeće formira u svrhu podmirivanja štete koje mogu proizaći iz različitih rizika; mogu biti formirane kao </w:t>
      </w:r>
      <w:r>
        <w:rPr>
          <w:i/>
        </w:rPr>
        <w:t>zakonske rezerve, rezerve za vlastite dionice i statutarne rezer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- </w:t>
      </w:r>
      <w:r>
        <w:rPr>
          <w:b/>
        </w:rPr>
        <w:t xml:space="preserve">načelo integriteta sredstava – </w:t>
      </w:r>
      <w:r>
        <w:rPr/>
        <w:t>realna vrijednost sredstava ne smije biti smanjena iako se pojavni oblici sredstava (i struktura sredstava) mogu mijenjati</w:t>
      </w:r>
    </w:p>
    <w:p>
      <w:pPr>
        <w:pStyle w:val="Normal"/>
        <w:rPr/>
      </w:pPr>
      <w:r>
        <w:rPr/>
        <w:tab/>
        <w:t>- sredstvima se koristiti svrsishodno i racionalno, provesti odgovarajući smještaj i čuvanje svakog sredstva, provoditi tekuće i investicije održavanje te osigurati protiv rizika (loma, oštećenja, požara, poplave, krađe i d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atent – </w:t>
      </w:r>
      <w:r>
        <w:rPr/>
        <w:t>pravo pronalazača da iskorištava svoj pronalazak (ako ga patentira-zaštiti), odnosno da ga daje drugome na korištenje; vrijednost se evidentira prema troškovima koji su bili potrebni da se patent realiz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icencija – </w:t>
      </w:r>
      <w:r>
        <w:rPr/>
        <w:t>otkupljeno pravo korištenje tuđeg prava (patenta, autorskih prava, dokumentacije i sl.); vrijednost se utvrđuje ugovorom između davaoca i korisnika lic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snovna sredstva – </w:t>
      </w:r>
      <w:r>
        <w:rPr/>
        <w:t>ona sredstva koja ostaju dulje u poduzeću i traju duže od godine dana</w:t>
      </w:r>
    </w:p>
    <w:p>
      <w:pPr>
        <w:pStyle w:val="Normal"/>
        <w:rPr/>
      </w:pPr>
      <w:r>
        <w:rPr/>
        <w:tab/>
        <w:t>- smanjivanje realne vrijednosti osnovnih sredstava – nastaje radi fizičkog trošenja i ekonomskog zastarjevanja (prestanak postreba za korištenjem ili zbog tehničkog zastarjev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litika amortizacije – </w:t>
      </w:r>
      <w:r>
        <w:rPr/>
        <w:t>značajan sadržaj poslovne politike s obzirom na utjecaj koji obračunavanje amortizacije ima na utvrđivanje visine troškova poslovanja i značenje koje to ima za prikupljanje sredstava za reprodukciju; stope amortizacije trebaju biti veće u slučaju kada se pojedino poduzeće koristi sredstvima u 2 ili 3 smj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shodovanje osnovnih sredstava – </w:t>
      </w:r>
      <w:r>
        <w:rPr/>
        <w:t>postupak kojim se odstranjuju i brišu iz evidencije pojedina sredstva koja više nisu uporablj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brtna sredstva – </w:t>
      </w:r>
      <w:r>
        <w:rPr/>
        <w:t>osim predmeta rada (sirovine, materijal, poluproizvod) obuhvaćaju također novac, sitni inventar i 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eficijent obrtaja – </w:t>
      </w:r>
      <w:r>
        <w:rPr/>
        <w:t xml:space="preserve">izražava brzinu obrtaja; kada je veći onda je moguće isti obujam poslovanja fin. manjim iznosom obrtnih sredstava ili istim obrtnim sredstvima fin. veći obujam poslovanja; poremećaj u obrtanju najčešći je razlog nedovoljnoj </w:t>
      </w:r>
      <w:r>
        <w:rPr>
          <w:i/>
        </w:rPr>
        <w:t>solven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jednička potrošnja – </w:t>
      </w:r>
      <w:r>
        <w:rPr/>
        <w:t>sredstva za potrošnju kojima se zadovoljavaju potrebe prehrane tokom rada, odmora, rekreacije, kulture, stvaralaštva i sl.; formiraju se izdvajanjem dijela ostvarene dobiti, posebnim namjenskim izdvajanjem te raznim prihodima od tih sred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b/>
        </w:rPr>
        <w:t xml:space="preserve">planiranje prodaje – </w:t>
      </w:r>
      <w:r>
        <w:rPr/>
        <w:t>utvrđuje koji asortiman i koje količine planira u idućem razdoblju realizirati (prodati), na kojim tržištima i prema kojoj dinamici, po kojim cijenama (u pojedinim razdobljima), uz koje uvjete opreme i uvjete plaćanja te kojim putevima i načinima prodaje će se koristiti i koji će troškovi iz toga nastati</w:t>
      </w:r>
    </w:p>
    <w:p>
      <w:pPr>
        <w:pStyle w:val="Normal"/>
        <w:rPr/>
      </w:pPr>
      <w:r>
        <w:rPr/>
        <w:tab/>
        <w:t>- posebni planovi – plan zaliha gotovih proizvoda, plan servisne djelatnosti i garancijskih popravaka, plan ekonomske propagande i nastupanja na sajmovima i izložbama te plan rada i troškova prodajne fun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napređivanje prodaje – </w:t>
      </w:r>
      <w:r>
        <w:rPr/>
        <w:t xml:space="preserve">radi konkurencije i povećanja vlastitog rezultata nužno je posvetiti izrazitu pozornost snižavanju prodajnih troškova u odnosu na ostvareni promet; najvažniji čimbenik je </w:t>
      </w:r>
      <w:r>
        <w:rPr>
          <w:i/>
        </w:rPr>
        <w:t>ljudski fa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ogistika – </w:t>
      </w:r>
      <w:r>
        <w:rPr/>
        <w:t>način upravljanja protokom materijala i proizvoda od izvora do korisnika</w:t>
      </w:r>
    </w:p>
    <w:p>
      <w:pPr>
        <w:pStyle w:val="Normal"/>
        <w:rPr/>
      </w:pPr>
      <w:r>
        <w:rPr/>
        <w:tab/>
        <w:t xml:space="preserve">      - od faze nabave preko faze proizvodnje do faze realizacije proizvoda</w:t>
      </w:r>
    </w:p>
    <w:p>
      <w:pPr>
        <w:pStyle w:val="Normal"/>
        <w:rPr/>
      </w:pPr>
      <w:r>
        <w:rPr/>
        <w:tab/>
        <w:t xml:space="preserve">      - svaki dio poduzeća na vrijeme opskrbljen </w:t>
      </w:r>
      <w:r>
        <w:rPr>
          <w:rFonts w:eastAsia="Wingdings" w:cs="Wingdings" w:ascii="Wingdings" w:hAnsi="Wingdings"/>
        </w:rPr>
        <w:t></w:t>
      </w:r>
      <w:r>
        <w:rPr/>
        <w:t xml:space="preserve"> sukob </w:t>
      </w:r>
      <w:r>
        <w:rPr>
          <w:i/>
        </w:rPr>
        <w:t>funkcije prodaje</w:t>
      </w:r>
      <w:r>
        <w:rPr/>
        <w:t xml:space="preserve"> (postojanje zaliha), </w:t>
      </w:r>
      <w:r>
        <w:rPr>
          <w:i/>
        </w:rPr>
        <w:t>funkcije proizvodnje</w:t>
      </w:r>
      <w:r>
        <w:rPr/>
        <w:t xml:space="preserve"> (racionalna proizvodnja, zalihe sirovina), </w:t>
      </w:r>
      <w:r>
        <w:rPr>
          <w:i/>
        </w:rPr>
        <w:t>funkcija nabave</w:t>
      </w:r>
      <w:r>
        <w:rPr/>
        <w:t xml:space="preserve"> (naručivanje u velikim količinama) te </w:t>
      </w:r>
      <w:r>
        <w:rPr>
          <w:i/>
        </w:rPr>
        <w:t>funkcija transporta</w:t>
      </w:r>
      <w:r>
        <w:rPr/>
        <w:t xml:space="preserve"> (okrupnjavanje pošilj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ogističke odluke – </w:t>
      </w:r>
      <w:r>
        <w:rPr/>
        <w:t>obuhvaćaju sve odluke o vrstama, količinama, prostoru i vremenu; odnose se na pravovremenu dostavu potrebnih dobara na mjesto upotre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ogistička koncepcija – </w:t>
      </w:r>
      <w:r>
        <w:rPr/>
        <w:t>obuhvaća sva poduzeća koja surađuju pa i cjelokupno gospodarstvo zemlje, a proširuje se i na međunarodnu razmjenu dob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vako poduzeće nastupa na </w:t>
      </w:r>
      <w:r>
        <w:rPr>
          <w:i/>
        </w:rPr>
        <w:t>tržištu nabave</w:t>
      </w:r>
      <w:r>
        <w:rPr/>
        <w:t xml:space="preserve"> jer na njima podmiruje svoje potreba, a posebno se orijentira na </w:t>
      </w:r>
      <w:r>
        <w:rPr>
          <w:i/>
        </w:rPr>
        <w:t>tržište prodaj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- </w:t>
      </w:r>
      <w:r>
        <w:rPr>
          <w:b/>
        </w:rPr>
        <w:t xml:space="preserve">s obzirom na vrstu robe značajna je podjela na – </w:t>
      </w:r>
      <w:r>
        <w:rPr>
          <w:i/>
        </w:rPr>
        <w:t xml:space="preserve">robu za široku primjenu </w:t>
      </w:r>
      <w:r>
        <w:rPr/>
        <w:t xml:space="preserve">(nabavlja se i prodaje preko trgovinskih poduzeća), te </w:t>
      </w:r>
      <w:r>
        <w:rPr>
          <w:i/>
        </w:rPr>
        <w:t>robu za individualnu upotrebu</w:t>
      </w:r>
      <w:r>
        <w:rPr/>
        <w:t xml:space="preserve"> (razni specifični strojevi u uređaji, velika prometna sredstva; rješavaju se izravnim susretanjem kupaca i proizvođača bez ili uz malo posred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na neizvjesnost – </w:t>
      </w:r>
      <w:r>
        <w:rPr/>
        <w:t>obuhvaća moguće promjene u preferencijama kupaca ili promjene u tehnici proizvodnje; može biti smanjena, ali ne potpuno izbjegn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izvjesnost ponašanja konkurenata – </w:t>
      </w:r>
      <w:r>
        <w:rPr/>
        <w:t>proizlazi iz oligopolističke međuovisnosti i rješava se potajnim sporazumijevan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lipol – </w:t>
      </w:r>
      <w:r>
        <w:rPr/>
        <w:t xml:space="preserve">tržište s mnogo ponuđača; </w:t>
      </w:r>
      <w:r>
        <w:rPr>
          <w:b/>
        </w:rPr>
        <w:t xml:space="preserve">polipson – </w:t>
      </w:r>
      <w:r>
        <w:rPr/>
        <w:t>tržište s većim brojem kup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teralni monopol – </w:t>
      </w:r>
      <w:r>
        <w:rPr/>
        <w:t>odnos jednog velikog ponuđača s jednim velikim kupc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vostrani (bilateralni) oligopol – </w:t>
      </w:r>
      <w:r>
        <w:rPr/>
        <w:t>ako postoji mali broj srednje velikih ponuđača i srednje velikih tražil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 aspekta </w:t>
      </w:r>
      <w:r>
        <w:rPr>
          <w:i/>
        </w:rPr>
        <w:t>što se analizira</w:t>
      </w:r>
      <w:r>
        <w:rPr/>
        <w:t xml:space="preserve"> analiza se dijeli na </w:t>
      </w:r>
      <w:r>
        <w:rPr>
          <w:b/>
        </w:rPr>
        <w:t xml:space="preserve">internu </w:t>
      </w:r>
      <w:r>
        <w:rPr/>
        <w:t xml:space="preserve">(ispituje poslovanje vlastitog poduzeća) i na </w:t>
      </w:r>
      <w:r>
        <w:rPr>
          <w:b/>
        </w:rPr>
        <w:t xml:space="preserve">eksternu </w:t>
      </w:r>
      <w:r>
        <w:rPr/>
        <w:t>(analizira poslovanje drugi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 gledišta </w:t>
      </w:r>
      <w:r>
        <w:rPr>
          <w:i/>
        </w:rPr>
        <w:t xml:space="preserve">obuhvata materije </w:t>
      </w:r>
      <w:r>
        <w:rPr/>
        <w:t xml:space="preserve">dijele se na </w:t>
      </w:r>
      <w:r>
        <w:rPr>
          <w:b/>
        </w:rPr>
        <w:t xml:space="preserve">parcijalne </w:t>
      </w:r>
      <w:r>
        <w:rPr/>
        <w:t xml:space="preserve">(samo pojedini elementi poslovanja) i na </w:t>
      </w:r>
      <w:r>
        <w:rPr>
          <w:b/>
        </w:rPr>
        <w:t>kompleksnu</w:t>
      </w:r>
      <w:r>
        <w:rPr/>
        <w:t xml:space="preserve"> (analizira poduzeće u cijel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alna analiza – </w:t>
      </w:r>
      <w:r>
        <w:rPr/>
        <w:t>provodi neprekidno (kontinuirano) ili periodično (npr. svakog mjese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vremena analiza – </w:t>
      </w:r>
      <w:r>
        <w:rPr/>
        <w:t>vrši se sporadično, kad za to nastane potr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ema </w:t>
      </w:r>
      <w:r>
        <w:rPr>
          <w:i/>
        </w:rPr>
        <w:t xml:space="preserve">sadržaju (predmetu) ispitivanja – </w:t>
      </w:r>
      <w:r>
        <w:rPr/>
        <w:t>analiza ulaganja u poslovanje, analiza elemenata radnog procesa, analize uspješnosti poslovanja te analize fun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ormalno ispitivanje – </w:t>
      </w:r>
      <w:r>
        <w:rPr/>
        <w:t>podrazumijeva kritičko ispitivanje i prosuđivanje ispravnosti poslovanja; smatra se zadatkom reviz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terijalno ispitivanje – </w:t>
      </w:r>
      <w:r>
        <w:rPr/>
        <w:t>podrazumijeva analitičko ispitivanje i prosuđivanje boniteta poduzeća kao iskaza uspješnosti poslovanja utvrđenog prema osnovnim ekonomskim načel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javna revizija – </w:t>
      </w:r>
      <w:r>
        <w:rPr/>
        <w:t>preispituje poslovanje budžetskih institucija i primjenu računovodstvenog standarda u javnim rashod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mercijalna revizija – </w:t>
      </w:r>
      <w:r>
        <w:rPr/>
        <w:t>proučava primjenu stručnih računovodstvenih standarda u poduzećima kao organizacijama kojima je osnovna svrha ostvarivanje dob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sterna revizija – </w:t>
      </w:r>
      <w:r>
        <w:rPr/>
        <w:t>nadzor i ispitivanje koje je od interesa za državu; treba dati mišljenje o istinitosti ispravnosti računovodstvenih iskaza za javnost; bitan zadatak da utvrdi je li poduzeće</w:t>
        <w:tab/>
        <w:t xml:space="preserve"> ispravno obračunalo i izvršilo svoje obveze prema drž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terna revizija – </w:t>
      </w:r>
      <w:r>
        <w:rPr/>
        <w:t>služi samo poduzeću, posebno u slučajevima kada se radi o poduzećima koja su „društva kapital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pecijalizirane revizije – </w:t>
      </w:r>
      <w:r>
        <w:rPr/>
        <w:t>revizija osnivanja, revizija fuzije i revizija sanacije; revizija likvid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ošak može prethoditi izdatku, mogu nastati istovremeno i trošak može slijediti izdatak (najčešć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akturna vrijednost robe – </w:t>
      </w:r>
      <w:r>
        <w:rPr/>
        <w:t>ona vrijednost koja se nalazi u ugovoru ili računu dobavlj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terni nosioci troškova – </w:t>
      </w:r>
      <w:r>
        <w:rPr/>
        <w:t>služe radi što pravilnijeg obuhvata troškova po konačnim nosiocima troškova, kontrolu i analizu troškova, ekonomičnosti te za razradu sustava stimuliranja ra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djela općih troškova – </w:t>
      </w:r>
      <w:r>
        <w:rPr>
          <w:i/>
        </w:rPr>
        <w:t xml:space="preserve">opći troškovi stvaranja učinka </w:t>
      </w:r>
      <w:r>
        <w:rPr/>
        <w:t>(troškovi pogonske režije) – nastaju u samom procesu stvaranja ali se ne mogu u momentu nastanka evidentirati po nosiocima troškova</w:t>
      </w:r>
    </w:p>
    <w:p>
      <w:pPr>
        <w:pStyle w:val="Normal"/>
        <w:rPr/>
      </w:pPr>
      <w:r>
        <w:rPr/>
        <w:tab/>
        <w:tab/>
        <w:t xml:space="preserve">                   - </w:t>
      </w:r>
      <w:r>
        <w:rPr>
          <w:i/>
        </w:rPr>
        <w:t xml:space="preserve">opći troškovi uprave i prometa </w:t>
      </w:r>
      <w:r>
        <w:rPr/>
        <w:t>(troškovi upravno-prodajne režije) – zajednički troškovi koji nastaju na mjestima troškova izvan procesa proizvodnje (bruto plaće, troškovi održavanja i čišćenja, putni troškovi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sječni relativno stalni troškovi – </w:t>
      </w:r>
      <w:r>
        <w:rPr/>
        <w:t>smanjuje se povećanjem iskorištenosti kapaciteta unutar isto zone pripravnosti, a povećavaju smanjenjem iskorištenosti; prijelaskom na višu zonu povećavaju se skokovito, a zatim se ponovno smanjuju povećanjem iskorištenosti kapacit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ada je koeficijent </w:t>
      </w:r>
      <w:r>
        <w:rPr>
          <w:i/>
        </w:rPr>
        <w:t xml:space="preserve">reagibilnosti </w:t>
      </w:r>
      <w:r>
        <w:rPr>
          <w:b/>
        </w:rPr>
        <w:t>1</w:t>
      </w:r>
      <w:r>
        <w:rPr/>
        <w:t xml:space="preserve">, znači da je intenzitet porasta troškova </w:t>
      </w:r>
      <w:r>
        <w:rPr>
          <w:b/>
        </w:rPr>
        <w:t>jednak</w:t>
      </w:r>
      <w:r>
        <w:rPr/>
        <w:t xml:space="preserve"> intenzitetu porasta količine učinaka (radi se o </w:t>
      </w:r>
      <w:r>
        <w:rPr>
          <w:i/>
        </w:rPr>
        <w:t>proporcionalnosti</w:t>
      </w:r>
      <w:r>
        <w:rPr/>
        <w:t xml:space="preserve"> trošk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ada je koeficijent reagibilnosti </w:t>
      </w:r>
      <w:r>
        <w:rPr>
          <w:b/>
        </w:rPr>
        <w:t>veći od 1</w:t>
      </w:r>
      <w:r>
        <w:rPr/>
        <w:t xml:space="preserve">, znači da je intenzitet porasta troškova </w:t>
      </w:r>
      <w:r>
        <w:rPr>
          <w:b/>
        </w:rPr>
        <w:t>brži</w:t>
      </w:r>
      <w:r>
        <w:rPr/>
        <w:t xml:space="preserve"> od intenziteta porasta količine učinaka (radi se o </w:t>
      </w:r>
      <w:r>
        <w:rPr>
          <w:i/>
        </w:rPr>
        <w:t>progresivnosti</w:t>
      </w:r>
      <w:r>
        <w:rPr/>
        <w:t xml:space="preserve"> trošk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ada je koeficijent reagibilnosti </w:t>
      </w:r>
      <w:r>
        <w:rPr>
          <w:b/>
        </w:rPr>
        <w:t xml:space="preserve">manji od 1, </w:t>
      </w:r>
      <w:r>
        <w:rPr/>
        <w:t xml:space="preserve">znači da je intenzitet porasta troškova </w:t>
      </w:r>
      <w:r>
        <w:rPr>
          <w:b/>
        </w:rPr>
        <w:t>sporiji</w:t>
      </w:r>
      <w:r>
        <w:rPr/>
        <w:t xml:space="preserve"> od intenziteta porasta količine učinaka (radi se o </w:t>
      </w:r>
      <w:r>
        <w:rPr>
          <w:i/>
        </w:rPr>
        <w:t>degresivnosti</w:t>
      </w:r>
      <w:r>
        <w:rPr/>
        <w:t xml:space="preserve"> trošk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etodom </w:t>
      </w:r>
      <w:r>
        <w:rPr>
          <w:i/>
        </w:rPr>
        <w:t xml:space="preserve">interpolacije </w:t>
      </w:r>
      <w:r>
        <w:rPr/>
        <w:t xml:space="preserve">dolazi se do troškova za stupnjeve iskorištenosti kapaciteta </w:t>
      </w:r>
      <w:r>
        <w:rPr>
          <w:i/>
        </w:rPr>
        <w:t>između</w:t>
      </w:r>
      <w:r>
        <w:rPr/>
        <w:t xml:space="preserve"> danih stupnjeva iskorištenosti kapaciteta, a metodom </w:t>
      </w:r>
      <w:r>
        <w:rPr>
          <w:i/>
        </w:rPr>
        <w:t>ekstrapolacije</w:t>
      </w:r>
      <w:r>
        <w:rPr/>
        <w:t xml:space="preserve"> i </w:t>
      </w:r>
      <w:r>
        <w:rPr>
          <w:i/>
        </w:rPr>
        <w:t>izvan</w:t>
      </w:r>
      <w:r>
        <w:rPr/>
        <w:t xml:space="preserve"> tih stupn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chmalenbachova metoda – </w:t>
      </w:r>
      <w:r>
        <w:rPr/>
        <w:t>polazi od istih pretpostavki, daje iste procjene kao i metoda interpolacije i ekstrapolacije; razlika je u tome što ona prvo izračunava stalne troškove, a potom ukupne trošk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toda koeficijenta reagibilnosti – </w:t>
      </w:r>
      <w:r>
        <w:rPr/>
        <w:t>koeficijent reagibilnosti je 0 za stalne troškove, veći i manji od 1 za neproporcionalno promjenjive troškove i 1 za proporcionalne trošk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toda linije regresije – </w:t>
      </w:r>
      <w:r>
        <w:rPr/>
        <w:t>dobija se jedan prosjek prosječnog promjenjivog troška za stupnjeve iskorištenosti kapaciteta čiji su troškovi uzeti pri izračunav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obuhvaćanje troškova</w:t>
      </w:r>
      <w:r>
        <w:rPr/>
        <w:t xml:space="preserve"> je propisivanje troškova prema određenim stajalištima (vrstama, mjestima), a </w:t>
      </w:r>
      <w:r>
        <w:rPr>
          <w:b/>
        </w:rPr>
        <w:t>raspoređivanje</w:t>
      </w:r>
      <w:r>
        <w:rPr/>
        <w:t xml:space="preserve"> je prenošenje obuhvaćenih troškova na učink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ug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2:00Z</dcterms:created>
  <dc:creator>Bubi</dc:creator>
  <dc:description/>
  <cp:keywords/>
  <dc:language>en-US</dc:language>
  <cp:lastModifiedBy>Tomislav</cp:lastModifiedBy>
  <dcterms:modified xsi:type="dcterms:W3CDTF">2010-12-07T11:43:00Z</dcterms:modified>
  <cp:revision>92</cp:revision>
  <dc:subject/>
  <dc:title>EKONOMIKA UGOSTITELJSTVA</dc:title>
</cp:coreProperties>
</file>