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6"/>
        </w:numPr>
        <w:shd w:fill="E6E6E6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Temeljne naznake o međuzavisnosti ekonomike i zdravstva</w:t>
      </w:r>
    </w:p>
    <w:p>
      <w:pPr>
        <w:pStyle w:val="Normal"/>
        <w:numPr>
          <w:ilvl w:val="0"/>
          <w:numId w:val="16"/>
        </w:numPr>
        <w:shd w:fill="E6E6E6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Razlikovanje pojma zdravlja i pojma bolesti,</w:t>
      </w:r>
    </w:p>
    <w:p>
      <w:pPr>
        <w:pStyle w:val="Normal"/>
        <w:numPr>
          <w:ilvl w:val="0"/>
          <w:numId w:val="16"/>
        </w:numPr>
        <w:shd w:fill="E6E6E6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Specifičnosti zdravstvenih potreba i ekonomske karakteristike na području zdravstva,</w:t>
      </w:r>
    </w:p>
    <w:p>
      <w:pPr>
        <w:pStyle w:val="Normal"/>
        <w:numPr>
          <w:ilvl w:val="0"/>
          <w:numId w:val="16"/>
        </w:numPr>
        <w:shd w:fill="FFFF99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Mehanizmi međuljudskih interakcija u zdravstvu,</w:t>
      </w:r>
    </w:p>
    <w:p>
      <w:pPr>
        <w:pStyle w:val="Normal"/>
        <w:numPr>
          <w:ilvl w:val="0"/>
          <w:numId w:val="16"/>
        </w:numPr>
        <w:shd w:fill="FFFF99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Ekonomsko vrednovanje života i zdravlja,</w:t>
      </w:r>
    </w:p>
    <w:p>
      <w:pPr>
        <w:pStyle w:val="Normal"/>
        <w:numPr>
          <w:ilvl w:val="0"/>
          <w:numId w:val="16"/>
        </w:numPr>
        <w:shd w:fill="FFFF99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Zdravstveni indikatori – indeksi zdravlja,</w:t>
      </w:r>
    </w:p>
    <w:p>
      <w:pPr>
        <w:pStyle w:val="Normal"/>
        <w:numPr>
          <w:ilvl w:val="0"/>
          <w:numId w:val="16"/>
        </w:numPr>
        <w:shd w:fill="FFFF99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Ocjena zdravstvenog stanja populacije,</w:t>
      </w:r>
    </w:p>
    <w:p>
      <w:pPr>
        <w:pStyle w:val="Normal"/>
        <w:numPr>
          <w:ilvl w:val="0"/>
          <w:numId w:val="16"/>
        </w:numPr>
        <w:shd w:fill="E6E6E6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Organizacija zdravstvene zaštite,</w:t>
      </w:r>
    </w:p>
    <w:p>
      <w:pPr>
        <w:pStyle w:val="Normal"/>
        <w:numPr>
          <w:ilvl w:val="0"/>
          <w:numId w:val="16"/>
        </w:numPr>
        <w:shd w:fill="E6E6E6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Osnovna načela suvremene zdravstvene zaštite – grafikon 1.</w:t>
      </w:r>
    </w:p>
    <w:p>
      <w:pPr>
        <w:pStyle w:val="Normal"/>
        <w:numPr>
          <w:ilvl w:val="0"/>
          <w:numId w:val="16"/>
        </w:numPr>
        <w:shd w:fill="E6E6E6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Sociodinamika zdravstvenog sustava – grafikon 2.</w:t>
      </w:r>
    </w:p>
    <w:p>
      <w:pPr>
        <w:pStyle w:val="Normal"/>
        <w:numPr>
          <w:ilvl w:val="0"/>
          <w:numId w:val="16"/>
        </w:numPr>
        <w:shd w:fill="FFFF99" w:val="clear"/>
        <w:rPr/>
      </w:pPr>
      <w:r>
        <w:rPr>
          <w:bCs/>
          <w:color w:val="2F2F2F"/>
          <w:sz w:val="20"/>
          <w:szCs w:val="20"/>
        </w:rPr>
        <w:t>Model potražnje zdravstvene zaštite – shema 1.</w:t>
      </w:r>
    </w:p>
    <w:p>
      <w:pPr>
        <w:pStyle w:val="Normal"/>
        <w:numPr>
          <w:ilvl w:val="0"/>
          <w:numId w:val="16"/>
        </w:numPr>
        <w:shd w:fill="FFFF99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Model ponude zdravstvene zaštite – shema 2.</w:t>
      </w:r>
    </w:p>
    <w:p>
      <w:pPr>
        <w:pStyle w:val="Normal"/>
        <w:numPr>
          <w:ilvl w:val="0"/>
          <w:numId w:val="16"/>
        </w:numPr>
        <w:shd w:fill="FFFF99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Politika racionalnog razvoja zdravstvene djelatnosti i kontrole zdravstvene zaštite (cost-containment politika),</w:t>
      </w:r>
    </w:p>
    <w:p>
      <w:pPr>
        <w:pStyle w:val="Normal"/>
        <w:numPr>
          <w:ilvl w:val="0"/>
          <w:numId w:val="16"/>
        </w:numPr>
        <w:shd w:fill="E6E6E6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Izravno plaćanje troškova zdravstvene zaštite – participacija,</w:t>
      </w:r>
    </w:p>
    <w:p>
      <w:pPr>
        <w:pStyle w:val="Normal"/>
        <w:numPr>
          <w:ilvl w:val="0"/>
          <w:numId w:val="16"/>
        </w:numPr>
        <w:shd w:fill="E6E6E6" w:val="clear"/>
        <w:rPr/>
      </w:pPr>
      <w:r>
        <w:rPr>
          <w:bCs/>
          <w:color w:val="2F2F2F"/>
          <w:sz w:val="20"/>
          <w:szCs w:val="20"/>
        </w:rPr>
        <w:t>Potrošnja lijekova u Hrvatskoj,</w:t>
      </w:r>
    </w:p>
    <w:p>
      <w:pPr>
        <w:pStyle w:val="Normal"/>
        <w:numPr>
          <w:ilvl w:val="0"/>
          <w:numId w:val="16"/>
        </w:numPr>
        <w:shd w:fill="FFFF99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Financiranje zdravstvene zaštite,</w:t>
      </w:r>
    </w:p>
    <w:p>
      <w:pPr>
        <w:pStyle w:val="Normal"/>
        <w:numPr>
          <w:ilvl w:val="0"/>
          <w:numId w:val="16"/>
        </w:numPr>
        <w:shd w:fill="E6E6E6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Strateški managament u zdravstvu,</w:t>
      </w:r>
    </w:p>
    <w:p>
      <w:pPr>
        <w:pStyle w:val="Normal"/>
        <w:numPr>
          <w:ilvl w:val="0"/>
          <w:numId w:val="16"/>
        </w:numPr>
        <w:shd w:fill="E6E6E6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Temeljni financijski koeficijenti kao pokazatelji ekonomskog stanja zdravstvenih ustanova,</w:t>
      </w:r>
    </w:p>
    <w:p>
      <w:pPr>
        <w:pStyle w:val="Normal"/>
        <w:numPr>
          <w:ilvl w:val="0"/>
          <w:numId w:val="16"/>
        </w:numPr>
        <w:shd w:fill="FFFF99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Temeljni ekonomsko-financijski pokazatelji sustava zdravstvene zaštite u Hrvatskoj,</w:t>
      </w:r>
    </w:p>
    <w:p>
      <w:pPr>
        <w:pStyle w:val="Normal"/>
        <w:numPr>
          <w:ilvl w:val="0"/>
          <w:numId w:val="16"/>
        </w:numPr>
        <w:shd w:fill="FFFF99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Otvorena pitanja razvoja hrvatskog zdravstva</w:t>
      </w:r>
    </w:p>
    <w:p>
      <w:pPr>
        <w:pStyle w:val="Normal"/>
        <w:numPr>
          <w:ilvl w:val="0"/>
          <w:numId w:val="16"/>
        </w:numPr>
        <w:shd w:fill="FFFF99" w:val="clear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Ciljevi zdravstvene reforme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</w:r>
    </w:p>
    <w:p>
      <w:pPr>
        <w:pStyle w:val="Normal"/>
        <w:shd w:fill="E6E6E6" w:val="clear"/>
        <w:rPr>
          <w:b/>
          <w:b/>
          <w:bCs/>
          <w:color w:val="2F2F2F"/>
          <w:sz w:val="20"/>
          <w:szCs w:val="20"/>
        </w:rPr>
      </w:pPr>
      <w:r>
        <w:rPr>
          <w:b/>
          <w:bCs/>
          <w:color w:val="2F2F2F"/>
          <w:sz w:val="20"/>
          <w:szCs w:val="20"/>
        </w:rPr>
        <w:t>TEMELJNE NAZNAKE O MEĐUZAVISNOSTI EKONOMIKE I ZDRAVSTVA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 xml:space="preserve">Zdravlje (bolest) kao fenomen medicinskog sadržaja ima svoju ekonomsko – financijsku dimenziju. 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 xml:space="preserve">Zdravstvo je podsustav ukupnog društveno-ekonomskog sustava iz čega proizlazi njihova uvjetovanost i međuzavisnost. 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 xml:space="preserve">Zdravstvo – sustav zdravstvene zaštite jednim je dijelom i sastavni dio gospodarskog sustava u kojem regulira opseg načina pružanja i strukturu zdravstvenih usluga. 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U odnosu prema zdravstvu gospodarski sustav treba osigurati: (1) optimalan iznos resursa koji se izdvaja za zdravstvenu zaštitu, (2) optimalno korištenje tih resursa, (3) optimalnu distribuciju zdravstvene zaštite, (4) optimalnu alokaciju resursa između tekuće i investicijske potrošnje u zdravstvu.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</w:r>
    </w:p>
    <w:p>
      <w:pPr>
        <w:pStyle w:val="Normal"/>
        <w:shd w:fill="E6E6E6" w:val="clear"/>
        <w:rPr>
          <w:b/>
          <w:b/>
          <w:bCs/>
          <w:color w:val="2F2F2F"/>
          <w:sz w:val="20"/>
          <w:szCs w:val="20"/>
        </w:rPr>
      </w:pPr>
      <w:r>
        <w:rPr>
          <w:b/>
          <w:bCs/>
          <w:color w:val="2F2F2F"/>
          <w:sz w:val="20"/>
          <w:szCs w:val="20"/>
        </w:rPr>
        <w:t>RAZLIKOVANJE POJMA ZDRAVLJA – BOLESTI:</w:t>
      </w:r>
    </w:p>
    <w:p>
      <w:pPr>
        <w:pStyle w:val="Normal"/>
        <w:rPr/>
      </w:pPr>
      <w:r>
        <w:rPr>
          <w:bCs/>
          <w:i/>
          <w:color w:val="2F2F2F"/>
          <w:sz w:val="20"/>
          <w:szCs w:val="20"/>
          <w:u w:val="single"/>
        </w:rPr>
        <w:t>Webster's Third New International Dictionary</w:t>
      </w:r>
      <w:r>
        <w:rPr>
          <w:bCs/>
          <w:color w:val="2F2F2F"/>
          <w:sz w:val="20"/>
          <w:szCs w:val="20"/>
        </w:rPr>
        <w:t xml:space="preserve"> – def. zdravlje kao fizičko i duševno blagostanje, čilost (jedrinu), normalnost mentalnih i fizičkih funkcija, zdravlje se razlikuje od snage, zdravlje je općenito dobro stanje. </w:t>
      </w:r>
      <w:r>
        <w:rPr>
          <w:bCs/>
          <w:i/>
          <w:color w:val="2F2F2F"/>
          <w:sz w:val="20"/>
          <w:szCs w:val="20"/>
          <w:u w:val="single"/>
        </w:rPr>
        <w:t>Britanski med. rječnik</w:t>
      </w:r>
      <w:r>
        <w:rPr>
          <w:bCs/>
          <w:color w:val="2F2F2F"/>
          <w:sz w:val="20"/>
          <w:szCs w:val="20"/>
        </w:rPr>
        <w:t xml:space="preserve"> – određuje zdravlje kao normalno fizičko stanje, stanje cjelovitosti, slobode od fizičke i duševne bolesti i bola, tako da svi dijelovi tijela adekvatno ispunjavaju svoju funkciju. </w:t>
      </w:r>
      <w:r>
        <w:rPr>
          <w:bCs/>
          <w:i/>
          <w:color w:val="2F2F2F"/>
          <w:sz w:val="20"/>
          <w:szCs w:val="20"/>
          <w:u w:val="single"/>
        </w:rPr>
        <w:t>WHO</w:t>
      </w:r>
      <w:r>
        <w:rPr>
          <w:bCs/>
          <w:color w:val="2F2F2F"/>
          <w:sz w:val="20"/>
          <w:szCs w:val="20"/>
        </w:rPr>
        <w:t xml:space="preserve"> – def. zdravlja kao stanje potpunog tjelesnog, duševnoga i socijalnog blagostanja, a ne samo odsutnost bolesti i iznemoglosti. 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  <w:u w:val="single"/>
        </w:rPr>
        <w:t>Višedimenzionalnost bolesti</w:t>
      </w:r>
      <w:r>
        <w:rPr>
          <w:bCs/>
          <w:color w:val="2F2F2F"/>
          <w:sz w:val="20"/>
          <w:szCs w:val="20"/>
        </w:rPr>
        <w:t xml:space="preserve"> manifestira se kroz: (1) biološke, psihološko-psihičke promjene, (2) promjene subjektivne predodžbe pojedinca o vlastitom tijelu, životu, zdravlju i smrti (3) promjene socijalnog identiteta i položaja, uloga i ponašanja pojedinca. 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  <w:u w:val="single"/>
        </w:rPr>
        <w:t>Perspektive bolesti</w:t>
      </w:r>
      <w:r>
        <w:rPr>
          <w:bCs/>
          <w:color w:val="2F2F2F"/>
          <w:sz w:val="20"/>
          <w:szCs w:val="20"/>
        </w:rPr>
        <w:t xml:space="preserve"> mogu biti: (1) subjektivna (laička), (2) profesionalna i (3) socijalna. </w:t>
      </w:r>
    </w:p>
    <w:p>
      <w:pPr>
        <w:pStyle w:val="Normal"/>
        <w:rPr/>
      </w:pPr>
      <w:r>
        <w:rPr>
          <w:bCs/>
          <w:color w:val="2F2F2F"/>
          <w:sz w:val="20"/>
          <w:szCs w:val="20"/>
          <w:u w:val="single"/>
        </w:rPr>
        <w:t>Fenomen bolesti:</w:t>
      </w:r>
      <w:r>
        <w:rPr>
          <w:bCs/>
          <w:color w:val="2F2F2F"/>
          <w:sz w:val="20"/>
          <w:szCs w:val="20"/>
        </w:rPr>
        <w:t xml:space="preserve"> (1) </w:t>
      </w:r>
      <w:r>
        <w:rPr>
          <w:bCs/>
          <w:i/>
          <w:color w:val="2F2F2F"/>
          <w:sz w:val="20"/>
          <w:szCs w:val="20"/>
        </w:rPr>
        <w:t>Koncept bolnosti</w:t>
      </w:r>
      <w:r>
        <w:rPr>
          <w:bCs/>
          <w:color w:val="2F2F2F"/>
          <w:sz w:val="20"/>
          <w:szCs w:val="20"/>
        </w:rPr>
        <w:t xml:space="preserve"> – izražava subjektivni doživljaj negativnih promjena osobnog zdravlja. (2) </w:t>
      </w:r>
      <w:r>
        <w:rPr>
          <w:bCs/>
          <w:i/>
          <w:color w:val="2F2F2F"/>
          <w:sz w:val="20"/>
          <w:szCs w:val="20"/>
        </w:rPr>
        <w:t>Koncept bolesti</w:t>
      </w:r>
      <w:r>
        <w:rPr>
          <w:bCs/>
          <w:color w:val="2F2F2F"/>
          <w:sz w:val="20"/>
          <w:szCs w:val="20"/>
        </w:rPr>
        <w:t xml:space="preserve"> – središnji je pojam medicinske prakse i ključni pojam profesionalne komunikacije u medicini. (3) </w:t>
      </w:r>
      <w:r>
        <w:rPr>
          <w:bCs/>
          <w:i/>
          <w:color w:val="2F2F2F"/>
          <w:sz w:val="20"/>
          <w:szCs w:val="20"/>
        </w:rPr>
        <w:t>Koncept nemoći</w:t>
      </w:r>
      <w:r>
        <w:rPr>
          <w:bCs/>
          <w:color w:val="2F2F2F"/>
          <w:sz w:val="20"/>
          <w:szCs w:val="20"/>
        </w:rPr>
        <w:t xml:space="preserve"> – se može objasniti kao socijalni koncept koji se manifestira u privremenoj ili trajnoj nesposobnosti pojedinca da obavlja jednu ili više uloga za koje je osposobljen ii/ili socijaliziran. 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</w:r>
    </w:p>
    <w:p>
      <w:pPr>
        <w:pStyle w:val="Normal"/>
        <w:shd w:fill="E6E6E6" w:val="clear"/>
        <w:rPr>
          <w:b/>
          <w:b/>
          <w:bCs/>
          <w:color w:val="2F2F2F"/>
          <w:sz w:val="20"/>
          <w:szCs w:val="20"/>
        </w:rPr>
      </w:pPr>
      <w:r>
        <w:rPr>
          <w:b/>
          <w:bCs/>
          <w:color w:val="2F2F2F"/>
          <w:sz w:val="20"/>
          <w:szCs w:val="20"/>
        </w:rPr>
        <w:t>SPECIFIČNOSTI ZDRAVSTVENIH POTREBA</w:t>
      </w:r>
    </w:p>
    <w:p>
      <w:pPr>
        <w:pStyle w:val="Normal"/>
        <w:shd w:fill="E6E6E6" w:val="clear"/>
        <w:rPr>
          <w:b/>
          <w:b/>
          <w:bCs/>
          <w:color w:val="2F2F2F"/>
          <w:sz w:val="20"/>
          <w:szCs w:val="20"/>
        </w:rPr>
      </w:pPr>
      <w:r>
        <w:rPr>
          <w:b/>
          <w:bCs/>
          <w:color w:val="2F2F2F"/>
          <w:sz w:val="20"/>
          <w:szCs w:val="20"/>
        </w:rPr>
        <w:t>I EKONOMSKE KARAKTERISTIKE NA PODRUČJU ZDRAVSTVA: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 xml:space="preserve">Zdravstvena dobra i usluge spadaju u onu vrstu dobara i usluga koje nije moguće proizvoditi na principima robne proizvodnje. 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 xml:space="preserve">Odluke o opsegu i strukturi proizvodnje zdravstvenih usluga kao i odluke o razvoju zdravstva ne formiraju se posredstvom tržišnog mehanizma. 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>Zdravstvene potrebe sa stajališta pojedinca spadaju u red – nepredvidivih, iznenadnih, neočekivanih i neželjenih potreba.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  <w:t xml:space="preserve">I sama potražnja zdravstvene usluge artikulira se na specifičan način u odnosu na potražnju drugih dobara i usluga. </w:t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</w:r>
    </w:p>
    <w:p>
      <w:pPr>
        <w:pStyle w:val="Normal"/>
        <w:rPr>
          <w:bCs/>
          <w:color w:val="2F2F2F"/>
          <w:sz w:val="20"/>
          <w:szCs w:val="20"/>
        </w:rPr>
      </w:pPr>
      <w:r>
        <w:rPr>
          <w:bCs/>
          <w:color w:val="2F2F2F"/>
          <w:sz w:val="20"/>
          <w:szCs w:val="20"/>
        </w:rPr>
      </w:r>
    </w:p>
    <w:p>
      <w:pPr>
        <w:pStyle w:val="Normal"/>
        <w:shd w:fill="FFFF9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HANIZMI MEĐULJUDSKIH INTERAKCIJA U ZDRAVSTVU:</w:t>
      </w:r>
    </w:p>
    <w:p>
      <w:pPr>
        <w:pStyle w:val="Normal"/>
        <w:shd w:fill="FFFF99" w:val="clear"/>
        <w:rPr>
          <w:sz w:val="20"/>
          <w:szCs w:val="20"/>
        </w:rPr>
      </w:pPr>
      <w:r>
        <w:rPr>
          <w:sz w:val="20"/>
          <w:szCs w:val="20"/>
        </w:rPr>
        <w:t>U značajnoj mjeri modificiraju djelovanje tržišta, odstranjujući njegove negativne posljedi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hanizam liječničke etike:</w:t>
      </w:r>
    </w:p>
    <w:p>
      <w:pPr>
        <w:pStyle w:val="Normal"/>
        <w:rPr/>
      </w:pPr>
      <w:r>
        <w:rPr>
          <w:sz w:val="20"/>
          <w:szCs w:val="20"/>
          <w:u w:val="single"/>
        </w:rPr>
        <w:t>Ugrađen je</w:t>
      </w:r>
      <w:r>
        <w:rPr>
          <w:sz w:val="20"/>
          <w:szCs w:val="20"/>
        </w:rPr>
        <w:t xml:space="preserve"> u sve dijelove društvene medicine. To se osigurava kroz odgoj i obrazovanje ali i javnu kontrolu rada zdravstvenih djelatni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ječnik u privatnoj-vlasničkoj strukturi zdravstva putem „klizajuće skale cijena“ raspoređuje troškove zdravstvene zaštite između bogatih i siromašnih izvan djelovanja tržišnog mehanizma. </w:t>
      </w:r>
    </w:p>
    <w:p>
      <w:pPr>
        <w:pStyle w:val="Normal"/>
        <w:rPr/>
      </w:pPr>
      <w:r>
        <w:rPr>
          <w:sz w:val="20"/>
          <w:szCs w:val="20"/>
          <w:u w:val="single"/>
        </w:rPr>
        <w:t>Smisao liječničke etike</w:t>
      </w:r>
      <w:r>
        <w:rPr>
          <w:sz w:val="20"/>
          <w:szCs w:val="20"/>
        </w:rPr>
        <w:t xml:space="preserve"> svodi se na usmjeravanje zdravstvenih djelatnika da ograničenim sredstvima postignu najefikasnije rezultate u zaštiti i unapređenju zdravl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hanizam solidarnosti:</w:t>
      </w:r>
    </w:p>
    <w:p>
      <w:pPr>
        <w:pStyle w:val="Normal"/>
        <w:rPr/>
      </w:pPr>
      <w:r>
        <w:rPr>
          <w:sz w:val="20"/>
          <w:szCs w:val="20"/>
          <w:u w:val="single"/>
        </w:rPr>
        <w:t>Uhodani</w:t>
      </w:r>
      <w:r>
        <w:rPr>
          <w:sz w:val="20"/>
          <w:szCs w:val="20"/>
        </w:rPr>
        <w:t xml:space="preserve"> regulator odnosa u zdravstvu. U obitelji prirodno – biološki je utemeljen. U  društvenim grupama proizlazi iz uzajamnih interesa i osjećaja pripadnosti. U suvremenim društvima postaje dopunski i korektivni regulator odnosa u zdravstvenoj zaštiti te prelazi okvire obiteljske, staleške, klasne, lokalne i nacionalne ograničenosti.</w:t>
      </w:r>
    </w:p>
    <w:p>
      <w:pPr>
        <w:pStyle w:val="Normal"/>
        <w:rPr/>
      </w:pPr>
      <w:r>
        <w:rPr>
          <w:sz w:val="20"/>
          <w:szCs w:val="20"/>
          <w:u w:val="single"/>
        </w:rPr>
        <w:t>Upravo u oblasti zdravstvenih potreba u velikoj mjeri modificira djelovanje tržišnog mehanizma kroz</w:t>
      </w:r>
      <w:r>
        <w:rPr>
          <w:sz w:val="20"/>
          <w:szCs w:val="20"/>
        </w:rPr>
        <w:t xml:space="preserve"> humanitarne zaklade, akcije „dajmo da čuju“, dobrovoljne davatelje krvi, liječenje u inozemstvu, nabavku skupih lijekova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iteljski mehanizam:</w:t>
      </w:r>
    </w:p>
    <w:p>
      <w:pPr>
        <w:pStyle w:val="Normal"/>
        <w:rPr/>
      </w:pPr>
      <w:r>
        <w:rPr>
          <w:sz w:val="20"/>
          <w:szCs w:val="20"/>
          <w:u w:val="single"/>
        </w:rPr>
        <w:t>Vrlo značajan regulator odnosa u zdravstvu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Obitelj je u većini zemalja osnovna rizična jedinica u zaštiti zdravlja. Na tretmanu funkcije obitelj na području zdravstvene sigurnosti zasnovani su svi napredni načini financiranja zdravstvene zaštite – metoda plaćanja unaprijed. Načini financiranja počivaju na uplatama za zdravstvenu zaštitu, bazirani na principu </w:t>
      </w:r>
      <w:r>
        <w:rPr>
          <w:sz w:val="20"/>
          <w:szCs w:val="20"/>
          <w:u w:val="single"/>
        </w:rPr>
        <w:t>jedinstvene proporcionalne stope doprinosa na osobne dohotke ili slične zarade.</w:t>
      </w:r>
      <w:r>
        <w:rPr>
          <w:sz w:val="20"/>
          <w:szCs w:val="20"/>
        </w:rPr>
        <w:t xml:space="preserve"> U tom sustavu pravo na zdravstvenu zaštitu stječu i svi ovisni članovi obitel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 Mehanizam lokalne zajedn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kalna zajednica je tradicionalno (i danas) osnovna zajednica zdravstvene zaštite u kojoj se zadovoljavaju određene potrebe u zdravstvenoj zaštiti – prvenstveno u primarnoj zdravstvenoj zaštiti. Te potrebe lokalna zajednica i financi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 Mehanizam zdravstvenog osiguranja:</w:t>
      </w:r>
    </w:p>
    <w:p>
      <w:pPr>
        <w:pStyle w:val="Normal"/>
        <w:rPr/>
      </w:pPr>
      <w:r>
        <w:rPr>
          <w:sz w:val="20"/>
          <w:szCs w:val="20"/>
        </w:rPr>
        <w:t xml:space="preserve">Najrazvijeniji i najznačajniji regulator odnosa u zadovoljavanju zdravstvenih potreb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 Hrvatskoj danas postoji obvezno i dobrovoljno zdravstveno osiguranje, a u okviru dobrovoljnog – dopunsko i dodatno zdravstveno osiguranje. Obveznim osiguranjem obuhvaćeno je cjelokupno stanovništvo, a dobrovoljnim samo građani koji sklope ugovor o korištenju dopunskog – dodatnog zdravstvenog osiguranja. Posebna kategorija je privatno zdravstveno osiguranje koje u cijelosti radi na tržišnim osnovam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 Administrativni mehaniza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 može se u potpunosti izbaciti iz regulacije odnosa u zdravstvu, a njegove funkcije prepustiti tržištu. Počiva na metodi dominacije koja se oslanja na političku prinudu države i njenog aparata. Ta metoda je neefikasna, neekonomična, skupa i traži brojne subjekte u hijerarhijskom provođenju. U Hrvatskoj se radi na izgradnji i uvođenju cjelovitog informacijskog sustava u zdravstv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 Planski mehanizam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 sustavu zdravstva planirati se može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a) zdravstvenu zaštitu (sadržaj i opseg mjera) i</w:t>
      </w:r>
    </w:p>
    <w:p>
      <w:pPr>
        <w:pStyle w:val="Normal"/>
        <w:ind w:firstLine="708"/>
        <w:rPr/>
      </w:pPr>
      <w:r>
        <w:rPr>
          <w:sz w:val="20"/>
          <w:szCs w:val="20"/>
        </w:rPr>
        <w:t>(b) zdravstvenu službu (kadrove, sredstva, objekte, oprem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O je detaljno razradila postupak planiranja u zdravstvu koji uključuje: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cjenu zdravstvenih potreba stanovništva,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nalizu materijalnih mogućnosti,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zbor oblika i nivoa solidarnosti,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izbor subjekata, načina i postupaka donošenja odluka i d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logu planiranja u zdravstvu pojačati će trendovi u okolini, tehnološko i ekonomsko okruženje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Tržišni mehaniza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ože se sagledati samo u svjetlu djelovanja svih mehanizama međuljudskih interakcija. </w:t>
      </w:r>
    </w:p>
    <w:p>
      <w:pPr>
        <w:pStyle w:val="Normal"/>
        <w:rPr/>
      </w:pPr>
      <w:r>
        <w:rPr>
          <w:sz w:val="20"/>
          <w:szCs w:val="20"/>
        </w:rPr>
        <w:t>Prema tome strah od posljedica tržišnog mehanizma u zdravstvu nije opravdan.</w:t>
      </w:r>
    </w:p>
    <w:p>
      <w:pPr>
        <w:pStyle w:val="Normal"/>
        <w:rPr/>
      </w:pPr>
      <w:r>
        <w:rPr>
          <w:sz w:val="20"/>
          <w:szCs w:val="20"/>
        </w:rPr>
        <w:t xml:space="preserve">U suvremenom zdravstvu ovaj mehanizam preuzima samo neke funkcije regulacij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 Hrvatskoj se tržišni mehanizam sve više afirmira, a provodi se kroz privatnu praksu npr. Poliklinika „Marija Magdalena“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rPr>
          <w:sz w:val="20"/>
          <w:szCs w:val="20"/>
        </w:rPr>
      </w:pPr>
      <w:r>
        <w:rPr>
          <w:b/>
          <w:sz w:val="20"/>
          <w:szCs w:val="20"/>
        </w:rPr>
        <w:t xml:space="preserve">EKONOMSKO VREDNOVANJE ŽIVOTA I ZDRAVLJ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konomsko </w:t>
      </w:r>
      <w:r>
        <w:rPr>
          <w:b/>
          <w:sz w:val="20"/>
          <w:szCs w:val="20"/>
        </w:rPr>
        <w:t>vrednovanje života i zdravlja</w:t>
      </w:r>
      <w:r>
        <w:rPr>
          <w:sz w:val="20"/>
          <w:szCs w:val="20"/>
        </w:rPr>
        <w:t xml:space="preserve"> – je neizbježno pa čak i opravd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as je uobičajeno da se život i zdravlje ekonomski vrednuju i da se ta vrijednost monetarno kvantificir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konomsko </w:t>
      </w:r>
      <w:r>
        <w:rPr>
          <w:b/>
          <w:sz w:val="20"/>
          <w:szCs w:val="20"/>
        </w:rPr>
        <w:t>vrednovanje efekata ulaganja u zaštitu zdravlja</w:t>
      </w:r>
      <w:r>
        <w:rPr>
          <w:sz w:val="20"/>
          <w:szCs w:val="20"/>
        </w:rPr>
        <w:t xml:space="preserve"> bitno utječe na: 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 xml:space="preserve">društvenu odluku –  koliki će se udio nacionalnog dohotka alocirati u zaštitu zdravlja, 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>racionalni raspored tih sredstava na pojedine sektore, službe ili specifične programe mjera unutar zdravstvenog područ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konomski efekti ulaganja u zaštitu zdravlja ne moraju biti niti jedini niti odlučujući kriteriji, ali svakako su vrlo značajna element kod donošenja odlu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Posljednjih 60-tak godina udio zdravstvene potrošnje u nacionalnom dohotku raste (sa 2-3% na 7-14%). Zdravstvena potrošnja nakon velikih početnih ulaganja nije se smanjila (kako se predviđalo), već je i dalje rasla jer je nova ponuda generirala novu potražnju. Uslijed toga dolazi do promjena u financiranju - prije su se bolesti mogle iskorijeniti tek javnozdravstvenim mjerama, a danas je potrebna permanentna skrb za njihovo stavljanje pod kontrolu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REDNOVANJE EFEKATA MJERA ZDRAVSTVENE ZAŠTI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 mjera zdravstvene zaštite očekuju se ovi efekti: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smanjenje mortaliteta – povećanje očekivanog trajanja života,</w:t>
      </w:r>
    </w:p>
    <w:p>
      <w:pPr>
        <w:pStyle w:val="Normal"/>
        <w:numPr>
          <w:ilvl w:val="0"/>
          <w:numId w:val="26"/>
        </w:numPr>
        <w:rPr/>
      </w:pPr>
      <w:r>
        <w:rPr>
          <w:sz w:val="20"/>
          <w:szCs w:val="20"/>
        </w:rPr>
        <w:t>iskorjenjivanje nekih bolesti,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stavljanje pod kontrolu većeg broja bolesti – prevencija kod otkrivanja i liječenja,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smanjenje duljine liječenja,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smanjenje tegoba koje prate bolest – bol, strah, nemoć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smanjenje vremena radne nesposobnosti izazvane bolešću,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 xml:space="preserve">smanjenje tegoba izazvanih kroničnim bolestima </w:t>
      </w:r>
    </w:p>
    <w:p>
      <w:pPr>
        <w:pStyle w:val="Normal"/>
        <w:numPr>
          <w:ilvl w:val="0"/>
          <w:numId w:val="26"/>
        </w:numPr>
        <w:rPr>
          <w:sz w:val="20"/>
          <w:szCs w:val="20"/>
        </w:rPr>
      </w:pPr>
      <w:r>
        <w:rPr>
          <w:sz w:val="20"/>
          <w:szCs w:val="20"/>
        </w:rPr>
        <w:t>prevencija da se bolest ne pogorš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Svi efekti moderne medicine ne mogu se isto vrednovati – stoga ih dijelimo na: 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b/>
          <w:sz w:val="20"/>
          <w:szCs w:val="20"/>
        </w:rPr>
        <w:t>pozitivni ekonomski efekti</w:t>
      </w:r>
      <w:r>
        <w:rPr>
          <w:sz w:val="20"/>
          <w:szCs w:val="20"/>
        </w:rPr>
        <w:t xml:space="preserve"> –  su oni koji predstavljaju olakšice kako za pojedinca tako i za društvo u cjelini.  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b/>
          <w:sz w:val="20"/>
          <w:szCs w:val="20"/>
        </w:rPr>
        <w:t>negativni ekonomski efekti</w:t>
      </w:r>
      <w:r>
        <w:rPr>
          <w:sz w:val="20"/>
          <w:szCs w:val="20"/>
        </w:rPr>
        <w:t xml:space="preserve"> – očigledno predstavljaju </w:t>
      </w:r>
      <w:r>
        <w:rPr>
          <w:sz w:val="20"/>
          <w:szCs w:val="20"/>
          <w:u w:val="single"/>
        </w:rPr>
        <w:t>ekonomski gubitak</w:t>
      </w:r>
      <w:r>
        <w:rPr>
          <w:sz w:val="20"/>
          <w:szCs w:val="20"/>
        </w:rPr>
        <w:t xml:space="preserve">, kao  održavanje na životu uz trajnu medicinsku njegu ali se na takvim primjerima mjeri stupanj humanosti i etičnosti nekog društva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Tri su osnova elementa za računanje ekonomskih gubitaka: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 gubici uslijed prerane smrti izazvane bolešću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. gubici zbog privremene ili trajne nesposobnosti za rad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. gubici izazvani troškovima liječenja i rehabilitacije oboljeli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0"/>
          <w:szCs w:val="20"/>
        </w:rPr>
        <w:t>efekti koji se ne mogu ekonomski vrednovati</w:t>
      </w:r>
      <w:r>
        <w:rPr>
          <w:sz w:val="20"/>
          <w:szCs w:val="20"/>
        </w:rPr>
        <w:t xml:space="preserve"> – smanjenje boli, nelagode, straha, davanje nade, pružanje podrš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RAVSTVENI INDIKATORI – INDEKSI ZDRAVLJ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O zdravstvene indikatore (pokazatelje) definira kao oznake i varijable koje pomažu u mjerenju promjena u zdravstvenom stanju određene populaci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zvoj zdravstvenih indikatora:</w:t>
      </w:r>
    </w:p>
    <w:p>
      <w:pPr>
        <w:pStyle w:val="Normal"/>
        <w:rPr/>
      </w:pPr>
      <w:r>
        <w:rPr>
          <w:sz w:val="20"/>
          <w:szCs w:val="20"/>
        </w:rPr>
        <w:t xml:space="preserve">I. razdoblje ~ 16-19st. </w:t>
      </w:r>
      <w:r>
        <w:rPr>
          <w:sz w:val="20"/>
          <w:szCs w:val="20"/>
          <w:u w:val="single"/>
        </w:rPr>
        <w:t>dominiraju stope smrtnosti:</w:t>
      </w:r>
      <w:r>
        <w:rPr>
          <w:sz w:val="20"/>
          <w:szCs w:val="20"/>
        </w:rPr>
        <w:t xml:space="preserve"> opća, specifična, po dobi i spolu, po vrstama bolesti,</w:t>
      </w:r>
    </w:p>
    <w:p>
      <w:pPr>
        <w:pStyle w:val="Normal"/>
        <w:rPr/>
      </w:pPr>
      <w:r>
        <w:rPr>
          <w:sz w:val="20"/>
          <w:szCs w:val="20"/>
        </w:rPr>
        <w:t xml:space="preserve">II. razdoblje ~ nakon II. svj. rata </w:t>
      </w:r>
      <w:r>
        <w:rPr>
          <w:sz w:val="20"/>
          <w:szCs w:val="20"/>
          <w:u w:val="single"/>
        </w:rPr>
        <w:t>koriste se pokazatelji očekivanog trajanja života i morbiditeta te privremene i trajne nesposobnosti za rad,</w:t>
      </w:r>
    </w:p>
    <w:p>
      <w:pPr>
        <w:pStyle w:val="Normal"/>
        <w:rPr/>
      </w:pPr>
      <w:r>
        <w:rPr>
          <w:sz w:val="20"/>
          <w:szCs w:val="20"/>
        </w:rPr>
        <w:t xml:space="preserve">III. razdoblje ~ rane 60-te godine </w:t>
      </w:r>
      <w:r>
        <w:rPr>
          <w:sz w:val="20"/>
          <w:szCs w:val="20"/>
          <w:u w:val="single"/>
        </w:rPr>
        <w:t>razvijaju se pokazatelji objektivnog i subjektivnog stanja pojedinca,</w:t>
      </w:r>
    </w:p>
    <w:p>
      <w:pPr>
        <w:pStyle w:val="Normal"/>
        <w:rPr/>
      </w:pPr>
      <w:r>
        <w:rPr>
          <w:sz w:val="20"/>
          <w:szCs w:val="20"/>
        </w:rPr>
        <w:t xml:space="preserve">IV. razdoblje ~ rane 80-te godine </w:t>
      </w:r>
      <w:r>
        <w:rPr>
          <w:sz w:val="20"/>
          <w:szCs w:val="20"/>
          <w:u w:val="single"/>
        </w:rPr>
        <w:t>razvijaju se pokazatelji pozitivnog zdravlja i pokazatelji o unapređenju zdravlj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dravlje i bolest se ne mogu promatrati jednodimenzionalno jer nisu stanja, nego složeni procesi. Prema stajalištu znanstvenika postoji bruto težina (bilo koje) bolesti a ona zavisi od: 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trajanja,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težine,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prognoze,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potencijala za samodegradaciju ili stigmatizaciju (negativno obilježavanj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INIČKI INDEKSI ZDRAVLJA: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predstavljaju ljestvicu nesposobnosti,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izvorno su bili namijenjeni profesionalnoj procjeni bolesnika od ra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IČKI INDEKSI ZDRAVLJA: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edstavljaju oblik sređenih, pročišćenih podataka,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putem anketiranja ili intervjuiranja „laika“ stanovništva – dolazi se niza informacija: o fizičkom zdravlju, bolesti, mentalnom zdravlju, socijalnom blagostanju, zdravstvenim stavovima i ponašanju, korištenju zdravstvene zaštite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istematizacijom dobivenih informacija o zdravstvenom stanju, stavovima i zdravstvenom ponašanju – dolazimo do indek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GREGATNI ZDRAVSTVENI POKAZATELJ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mogućavaju usporedbu: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stog stanovništva u različitom vremenu,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azličitih skupina stanovništva u određenoj zemlji,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eđu zemljama,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>planiranih i ostvarenih ciljeva zdravstvenog razvo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 usporedbe nužne su pri javnozdravstvenih analizama i odlučivanju glede zdravstvenih službi i zdravstva u cjeli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ma WHO oni trebaju biti: vrijedni, objektivni, osjetljivi na određene promjene i specifičn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NDEKS FIZIČKE KVALITETE ŽIVOTA </w:t>
      </w:r>
      <w:r>
        <w:rPr>
          <w:b/>
          <w:sz w:val="20"/>
          <w:szCs w:val="20"/>
        </w:rPr>
        <w:t>P=M*I*V/C</w:t>
      </w:r>
      <w:r>
        <w:rPr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P… prioritet dane bolesti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M … omjer specifične stope smrtnosti od dane bolesti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I … broj umrli od dane bolesti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V= izlječivost bolesti i C … troškovi realizacije zdravstvenog progra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CJENA ZDRAVSTVENOG STANJA POPULACI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 sastavljanje cjelovite slike o stanju zdravlja i bolesti te drugih problema vezanih uz zdravlje stanovnika određenog područja ili zajednice.</w:t>
      </w:r>
    </w:p>
    <w:p>
      <w:pPr>
        <w:pStyle w:val="Normal"/>
        <w:rPr/>
      </w:pPr>
      <w:r>
        <w:rPr>
          <w:sz w:val="20"/>
          <w:szCs w:val="20"/>
          <w:u w:val="single"/>
        </w:rPr>
        <w:t>Provodi se kako bi se saznalo: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koji su zdravstveni problemi?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ako su zadovoljene zdravstvene potrebe?</w:t>
      </w:r>
    </w:p>
    <w:p>
      <w:pPr>
        <w:pStyle w:val="Normal"/>
        <w:rPr/>
      </w:pPr>
      <w:r>
        <w:rPr>
          <w:sz w:val="20"/>
          <w:szCs w:val="20"/>
          <w:u w:val="single"/>
        </w:rPr>
        <w:t>Podrazumijeva</w:t>
      </w:r>
      <w:r>
        <w:rPr>
          <w:sz w:val="20"/>
          <w:szCs w:val="20"/>
        </w:rPr>
        <w:t xml:space="preserve"> - prikupljanje niza informacija na operativnoj razini, npr: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koje su informacije potrebne da bi se bolesnik uputio u bolnicu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kako ćemo odlučiti da je započela epidemija grip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kako pratiti bolesnike s povišenim tlakom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KAZATELJI ZDRAVSTVENOG STANJA POPULACIJE:</w:t>
      </w:r>
    </w:p>
    <w:p>
      <w:pPr>
        <w:pStyle w:val="Normal"/>
        <w:numPr>
          <w:ilvl w:val="0"/>
          <w:numId w:val="1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kazatelji o uvjetima života i rada – govore o: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fizičkoj okolini (zagađenost, mjere zaštite vode, zemljišta, naselja, stanova)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prehrani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kolektivnom standardu,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stanju na području socijalne zaštite, 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uvjetima rada i školovanja,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ostalim uvjetima i načinu života (dohodak, potrošnj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kazatelji somatske i mentalne razvijenosti – do njih se dolazi pomoću: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sistematskih pregleda (dojenčadi, školske djece, vojnika …) 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istraživanja provedenih na izabranim uzorcima populacije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Određuju standarde i „referentne“ vrijednosti za preventivne zdravstvene akci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  <w:u w:val="single"/>
        </w:rPr>
        <w:t>Skupina pokazatelja koji se izvode iz podataka demografske statistike: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opći mortalitet – broj umrlih na 1000 stanovnika,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mortalitet 65+ 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specifični mortalitet za dob i bolest – zarazne bolesti, tuberkulozu, kronične bolesti, malformacije, nasljedne bolesti, 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mortalitet dojenčadi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mrtvorođeni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opći natalitet – broj rođeni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cjena strukture i kretanja uzroka bolesti – ovisi o prikupljenim podacima kod: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umrlih bez liječničke dijagnoze,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uzroka smrti - kategorija „nedovoljno definirana bolest“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uzroka smrti koji postavlja liječnik da nije liječio bolesnika,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liječničkog izvještaja smrti (potpun i važ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cjena morbiditeta – kod nje treba razlikovati: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učestalost bolesti (odnosi se na novu bolest)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proširenost bolesti (odnosi se na sve bolesti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1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kazatelji o zdravstvenoj djelatnosti: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mreži zdravstvenih ustanova,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obujmu i strukturi rada,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kvaliteti rada, broju i radu zdravstvenih djelatnika, </w:t>
      </w:r>
    </w:p>
    <w:p>
      <w:pPr>
        <w:pStyle w:val="Normal"/>
        <w:numPr>
          <w:ilvl w:val="1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materijalnom stanju i ekonomskom poslovanj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rPr>
          <w:sz w:val="20"/>
          <w:szCs w:val="20"/>
        </w:rPr>
      </w:pPr>
      <w:r>
        <w:rPr>
          <w:sz w:val="20"/>
          <w:szCs w:val="20"/>
        </w:rPr>
        <w:t>ORGANIZACIJA ZDRAVSTVENE ZAŠTITE:</w:t>
      </w:r>
    </w:p>
    <w:p>
      <w:pPr>
        <w:pStyle w:val="Normal"/>
        <w:rPr/>
      </w:pPr>
      <w:r>
        <w:rPr>
          <w:b/>
          <w:sz w:val="20"/>
          <w:szCs w:val="20"/>
        </w:rPr>
        <w:t>Zdravstvo</w:t>
      </w:r>
      <w:r>
        <w:rPr>
          <w:sz w:val="20"/>
          <w:szCs w:val="20"/>
        </w:rPr>
        <w:t xml:space="preserve"> je društvena djelatnost, u kojoj zdravstveni djelatnici specifičnim sredstvima, opremom i metodama rade na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unapređenju zdravlja stanovništva,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sprečavanju bolesti,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ranom otkrivanju bolesti - dijagnostici,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liječenju i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ehabilitaciji bolesni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bjekti zdravstvenog sustava su: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  <w:u w:val="single"/>
        </w:rPr>
        <w:t>davaoci usluga</w:t>
      </w:r>
      <w:r>
        <w:rPr>
          <w:sz w:val="20"/>
          <w:szCs w:val="20"/>
        </w:rPr>
        <w:t xml:space="preserve"> – oni koji provode zdravstvenu zaštitu (zdravstveni djelatnici i ustanove),</w:t>
      </w:r>
    </w:p>
    <w:p>
      <w:pPr>
        <w:pStyle w:val="Normal"/>
        <w:numPr>
          <w:ilvl w:val="0"/>
          <w:numId w:val="14"/>
        </w:numPr>
        <w:rPr/>
      </w:pPr>
      <w:r>
        <w:rPr>
          <w:sz w:val="20"/>
          <w:szCs w:val="20"/>
          <w:u w:val="single"/>
        </w:rPr>
        <w:t>korisnici usluga</w:t>
      </w:r>
      <w:r>
        <w:rPr>
          <w:sz w:val="20"/>
          <w:szCs w:val="20"/>
        </w:rPr>
        <w:t xml:space="preserve"> – cijelo stanovništvo (zajednica – pojedinci),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posrednik</w:t>
      </w:r>
      <w:r>
        <w:rPr>
          <w:sz w:val="20"/>
          <w:szCs w:val="20"/>
        </w:rPr>
        <w:t xml:space="preserve"> – osiguravatelj, naručilac ili treća strana koja plaća – oni koji uređuju odnose korisnika i davaoca usluga (razna dobrovoljna ili obvezatna osiguranja, državni fond, ministarstvo ili lokalna vlada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 bi se u sustavu zdravstva postigla učinkovitost i uspješnost potrebno je stvoriti unutrašnju povezano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utrašnja povezanost zdravstvenog sustava postiže se: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  <w:u w:val="single"/>
        </w:rPr>
        <w:t>administrativnim mehanizmom i birokratskim aparatom</w:t>
      </w:r>
      <w:r>
        <w:rPr>
          <w:sz w:val="20"/>
          <w:szCs w:val="20"/>
        </w:rPr>
        <w:t xml:space="preserve"> (zakoni, upute, hijerarhijska struktura odgovornosti),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  <w:u w:val="single"/>
        </w:rPr>
        <w:t>mehanizmom upravljanja i odlučivanja</w:t>
      </w:r>
      <w:r>
        <w:rPr>
          <w:sz w:val="20"/>
          <w:szCs w:val="20"/>
        </w:rPr>
        <w:t xml:space="preserve"> (dobra rješenja za bolje rezultate i kvalitetu, demokratski i decentralizirani oblik upravljanja),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szCs w:val="20"/>
          <w:u w:val="single"/>
        </w:rPr>
        <w:t>edukativni mehanizam</w:t>
      </w:r>
      <w:r>
        <w:rPr>
          <w:sz w:val="20"/>
          <w:szCs w:val="20"/>
        </w:rPr>
        <w:t xml:space="preserve"> (medicinska doktrina i obrazovanj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neri u zdravstvenom sustavu su: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  <w:szCs w:val="20"/>
          <w:u w:val="single"/>
        </w:rPr>
        <w:t>Ministarstvo zdravstva Republike Hrvatske</w:t>
      </w:r>
      <w:r>
        <w:rPr>
          <w:sz w:val="20"/>
          <w:szCs w:val="20"/>
        </w:rPr>
        <w:t xml:space="preserve"> – odgovorno je za sveukupno planiranje i upravljanje zdravstvenim sustavom (na najvišoj državnoj razini),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Županijska i gradska zdravstvena vlast</w:t>
      </w:r>
      <w:r>
        <w:rPr>
          <w:sz w:val="20"/>
          <w:szCs w:val="20"/>
        </w:rPr>
        <w:t xml:space="preserve"> – odgovorna je za funkcioniranje općih bolnica i zdravstvene službe (na prvoj razini);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  <w:szCs w:val="20"/>
          <w:u w:val="single"/>
        </w:rPr>
        <w:t>Hrvatska liječnička, stomatološka i farmaceutska komora</w:t>
      </w:r>
      <w:r>
        <w:rPr>
          <w:sz w:val="20"/>
          <w:szCs w:val="20"/>
        </w:rPr>
        <w:t xml:space="preserve"> – zastupaju interese članova svoje profesije, odgovorna je za unutarnju koheziju, etičko ponašanje i stručno napredovanje svojih članova.</w:t>
      </w:r>
    </w:p>
    <w:p>
      <w:pPr>
        <w:pStyle w:val="Normal"/>
        <w:numPr>
          <w:ilvl w:val="0"/>
          <w:numId w:val="22"/>
        </w:numPr>
        <w:rPr/>
      </w:pPr>
      <w:r>
        <w:rPr>
          <w:sz w:val="20"/>
          <w:szCs w:val="20"/>
          <w:u w:val="single"/>
        </w:rPr>
        <w:t>HZZO</w:t>
      </w:r>
      <w:r>
        <w:rPr>
          <w:sz w:val="20"/>
          <w:szCs w:val="20"/>
        </w:rPr>
        <w:t xml:space="preserve"> – provodi obvezno zdravstveno osiguranje (podmiruje 80-90% troškova zdravstvenih ustanova i privatne praks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vaki sustav zdravstvene zaštite se temelji na postojanju: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 xml:space="preserve">javne pomoći, 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zdravstvenog osiguranja i</w:t>
      </w:r>
    </w:p>
    <w:p>
      <w:pPr>
        <w:pStyle w:val="Normal"/>
        <w:numPr>
          <w:ilvl w:val="0"/>
          <w:numId w:val="17"/>
        </w:numPr>
        <w:rPr/>
      </w:pPr>
      <w:r>
        <w:rPr>
          <w:sz w:val="20"/>
          <w:szCs w:val="20"/>
        </w:rPr>
        <w:t>nacionalne zdravstvene zašt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ravstvena zaštita je organizirana u tri razine i tri podsustava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arna razina:</w:t>
      </w:r>
    </w:p>
    <w:p>
      <w:pPr>
        <w:pStyle w:val="Normal"/>
        <w:numPr>
          <w:ilvl w:val="0"/>
          <w:numId w:val="13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movi zdravlja ~ službama: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obiteljske medicine,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zaštite žena i djece,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medicine rada, </w:t>
      </w:r>
    </w:p>
    <w:p>
      <w:pPr>
        <w:pStyle w:val="Normal"/>
        <w:numPr>
          <w:ilvl w:val="1"/>
          <w:numId w:val="13"/>
        </w:numPr>
        <w:rPr/>
      </w:pPr>
      <w:r>
        <w:rPr>
          <w:sz w:val="20"/>
          <w:szCs w:val="20"/>
        </w:rPr>
        <w:t xml:space="preserve">patronažnom službom, </w:t>
      </w:r>
    </w:p>
    <w:p>
      <w:pPr>
        <w:pStyle w:val="Normal"/>
        <w:numPr>
          <w:ilvl w:val="1"/>
          <w:numId w:val="13"/>
        </w:numPr>
        <w:rPr/>
      </w:pPr>
      <w:r>
        <w:rPr>
          <w:sz w:val="20"/>
          <w:szCs w:val="20"/>
        </w:rPr>
        <w:t>stomatološkom službom,</w:t>
      </w:r>
    </w:p>
    <w:p>
      <w:pPr>
        <w:pStyle w:val="Normal"/>
        <w:numPr>
          <w:ilvl w:val="1"/>
          <w:numId w:val="13"/>
        </w:numPr>
        <w:rPr/>
      </w:pPr>
      <w:r>
        <w:rPr>
          <w:sz w:val="20"/>
          <w:szCs w:val="20"/>
        </w:rPr>
        <w:t>dijagnostikom,</w:t>
      </w:r>
    </w:p>
    <w:p>
      <w:pPr>
        <w:pStyle w:val="Normal"/>
        <w:numPr>
          <w:ilvl w:val="1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hitnom medicinskom pomoći.</w:t>
      </w:r>
    </w:p>
    <w:p>
      <w:pPr>
        <w:pStyle w:val="Normal"/>
        <w:numPr>
          <w:ilvl w:val="0"/>
          <w:numId w:val="13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rivatni zdravstveni djelatnici,</w:t>
      </w:r>
    </w:p>
    <w:p>
      <w:pPr>
        <w:pStyle w:val="Normal"/>
        <w:numPr>
          <w:ilvl w:val="0"/>
          <w:numId w:val="13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ljekarne,</w:t>
      </w:r>
    </w:p>
    <w:p>
      <w:pPr>
        <w:pStyle w:val="Normal"/>
        <w:numPr>
          <w:ilvl w:val="0"/>
          <w:numId w:val="13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stanove za hitnu medicinsku pomoć,</w:t>
      </w:r>
    </w:p>
    <w:p>
      <w:pPr>
        <w:pStyle w:val="Normal"/>
        <w:numPr>
          <w:ilvl w:val="0"/>
          <w:numId w:val="13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ispostave županijskih zavoda za javno zdravstvo ~ sa: </w:t>
      </w:r>
    </w:p>
    <w:p>
      <w:pPr>
        <w:pStyle w:val="Normal"/>
        <w:numPr>
          <w:ilvl w:val="1"/>
          <w:numId w:val="13"/>
        </w:numPr>
        <w:rPr/>
      </w:pPr>
      <w:r>
        <w:rPr>
          <w:sz w:val="20"/>
          <w:szCs w:val="20"/>
        </w:rPr>
        <w:t>higijensko-epidemiološkom službom,</w:t>
      </w:r>
    </w:p>
    <w:p>
      <w:pPr>
        <w:pStyle w:val="Normal"/>
        <w:numPr>
          <w:ilvl w:val="1"/>
          <w:numId w:val="13"/>
        </w:numPr>
        <w:rPr/>
      </w:pPr>
      <w:r>
        <w:rPr>
          <w:sz w:val="20"/>
          <w:szCs w:val="20"/>
        </w:rPr>
        <w:t>socijalno-medicinskom službom.</w:t>
      </w:r>
    </w:p>
    <w:p>
      <w:pPr>
        <w:pStyle w:val="Normal"/>
        <w:ind w:left="14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kundarna razina: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opće bolnice (200-1200 kreveta)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specijalne bolnice - za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psihijatriju,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rehabilitaciju,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ortopediju,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tuberkulozu,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djecu,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 xml:space="preserve">reumatske bolesti, 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tumore,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traumatologiju i dr.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poliklinike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županijski zavodi za javno zdravstvo ~ sa službama: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 xml:space="preserve">epidemiološkom, </w:t>
      </w:r>
    </w:p>
    <w:p>
      <w:pPr>
        <w:pStyle w:val="Normal"/>
        <w:numPr>
          <w:ilvl w:val="1"/>
          <w:numId w:val="21"/>
        </w:numPr>
        <w:rPr/>
      </w:pPr>
      <w:r>
        <w:rPr>
          <w:sz w:val="20"/>
          <w:szCs w:val="20"/>
        </w:rPr>
        <w:t xml:space="preserve">laboratorijskom, </w:t>
      </w:r>
    </w:p>
    <w:p>
      <w:pPr>
        <w:pStyle w:val="Normal"/>
        <w:numPr>
          <w:ilvl w:val="1"/>
          <w:numId w:val="21"/>
        </w:numPr>
        <w:rPr/>
      </w:pPr>
      <w:r>
        <w:rPr>
          <w:sz w:val="20"/>
          <w:szCs w:val="20"/>
        </w:rPr>
        <w:t>socijalno-medicinskom,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školske medicine,</w:t>
      </w:r>
    </w:p>
    <w:p>
      <w:pPr>
        <w:pStyle w:val="Normal"/>
        <w:numPr>
          <w:ilvl w:val="1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za zaštitu okoliša.</w:t>
      </w:r>
    </w:p>
    <w:p>
      <w:pPr>
        <w:pStyle w:val="Normal"/>
        <w:ind w:left="14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cijarna razina: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kliničke bolnice,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klinički bolnički centri,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nacionalni zavodi: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za javno zdravstvo,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za transfuzijsku medicinu,</w:t>
      </w:r>
    </w:p>
    <w:p>
      <w:pPr>
        <w:pStyle w:val="Normal"/>
        <w:numPr>
          <w:ilvl w:val="1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za ispitivanje i kontrolu lijeko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rPr>
          <w:sz w:val="20"/>
          <w:szCs w:val="20"/>
        </w:rPr>
      </w:pPr>
      <w:r>
        <w:rPr>
          <w:sz w:val="20"/>
          <w:szCs w:val="20"/>
        </w:rPr>
        <w:t>PRIMARNA ZDRAVSTVENA ZAŠTIT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imarna zdravstvena zaštita </w:t>
      </w:r>
      <w:r>
        <w:rPr>
          <w:sz w:val="20"/>
          <w:szCs w:val="20"/>
          <w:u w:val="single"/>
        </w:rPr>
        <w:t>je prva razina zaštite stanovništva</w:t>
      </w:r>
      <w:r>
        <w:rPr>
          <w:sz w:val="20"/>
          <w:szCs w:val="20"/>
        </w:rPr>
        <w:t xml:space="preserve"> koju provode timovi liječnika opće medicine, doktori stomatologije, ginekolozi, pedijatri i specijalisti školske medicine i farmaceutski djelatnic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marna zdravstvena zaštita trebala bi zadovoljiti 85-90% cjelokupnih zdravstvenih potreba stanovništva, a ostalih 10-15% sekundarna i tercijarna razina zdravstvene zašt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činkovitost primarne zdravstvene zaštite ovisi o povezanosti i suradnji sa sekundarnom (polikliničko konzilijarnom) razinom zdravstvene zaštite i sa županijskim bolnicama na regionalnoj razin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rovođenje</w:t>
      </w:r>
      <w:r>
        <w:rPr>
          <w:sz w:val="20"/>
          <w:szCs w:val="20"/>
        </w:rPr>
        <w:t xml:space="preserve"> primarne zdravstvene zaštite moguće je organizirati kao:  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  <w:u w:val="single"/>
        </w:rPr>
        <w:t>Selektivni tip organizacije</w:t>
      </w:r>
      <w:r>
        <w:rPr>
          <w:sz w:val="20"/>
          <w:szCs w:val="20"/>
        </w:rPr>
        <w:t xml:space="preserve"> – gdje određeni problem rješava posebn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organizacijska jedinica (medicinski dio, specijalisti, financije, organizacija …)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Potpuni tip organizacije</w:t>
      </w:r>
      <w:r>
        <w:rPr>
          <w:sz w:val="20"/>
          <w:szCs w:val="20"/>
        </w:rPr>
        <w:t xml:space="preserve"> – gdje jedna organizacijska jedinica rješava sve probleme (liječnički tim)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Sustav </w:t>
      </w:r>
      <w:r>
        <w:rPr>
          <w:sz w:val="20"/>
          <w:szCs w:val="20"/>
        </w:rPr>
        <w:t>primarne zdravstvene zaštite</w:t>
      </w:r>
      <w:r>
        <w:rPr>
          <w:b/>
          <w:sz w:val="20"/>
          <w:szCs w:val="20"/>
        </w:rPr>
        <w:t xml:space="preserve"> u Hrvatskoj</w:t>
      </w:r>
      <w:r>
        <w:rPr>
          <w:sz w:val="20"/>
          <w:szCs w:val="20"/>
        </w:rPr>
        <w:t xml:space="preserve"> najsličniji je rješenjima u skandinavskim zemljam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liječnici opće - obiteljske medicine rada</w:t>
      </w:r>
      <w:r>
        <w:rPr>
          <w:sz w:val="20"/>
          <w:szCs w:val="20"/>
        </w:rPr>
        <w:t xml:space="preserve"> koji djeluju pojedinačno – sami ili grupno – sa specijalistima; pedijatrima, u zakupu u prostorijama doma zdravlja ili privatno u svojim prostorija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Reforma zdravstvenog sustav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uređena je zakonski NN 85/06.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Zakon o zdravstvenoj zaštiti (izmjene i dopune)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Zakon o zdravstvenom osiguranju,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Zakon o zdravstvenom osiguranju zaštite zdravlja na rad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njezino provođenje u praksi obavljati će se postupno (sukcesivno) počev od 2006. na dalj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rPr>
          <w:sz w:val="20"/>
          <w:szCs w:val="20"/>
        </w:rPr>
      </w:pPr>
      <w:r>
        <w:rPr>
          <w:sz w:val="20"/>
          <w:szCs w:val="20"/>
        </w:rPr>
        <w:t>DANAŠNJA BOLNIČKA ZDRAVSTVENA ZAŠTITA:</w:t>
      </w:r>
    </w:p>
    <w:p>
      <w:pPr>
        <w:pStyle w:val="Normal"/>
        <w:shd w:fill="E6E6E6" w:val="clea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temeljna obilježja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o početka 20.st</w:t>
      </w:r>
      <w:r>
        <w:rPr>
          <w:sz w:val="20"/>
          <w:szCs w:val="20"/>
        </w:rPr>
        <w:t>. bolnice su bile – mjesta liječenja siromašnih, a kasnije i ljudi srednjeg staleža. To je vrijeme razvoja polikliničkog sektora za dijagnostiku i sektora liječenja na razini ambulan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redinom 20.st.</w:t>
      </w:r>
      <w:r>
        <w:rPr>
          <w:sz w:val="20"/>
          <w:szCs w:val="20"/>
        </w:rPr>
        <w:t xml:space="preserve"> razvoj bolnice dostiže svoj vrhunac. Bolnice postaju „hramovi tehnologije“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Krajem 20.st.</w:t>
      </w:r>
      <w:r>
        <w:rPr>
          <w:sz w:val="20"/>
          <w:szCs w:val="20"/>
        </w:rPr>
        <w:t xml:space="preserve"> dolazi do decentralizacije bolničkog sustava. Veću važnost dobivaju regionalne opće bolnice – u RH županijske. Smanjuje se trajanje bolničkog liječenja (10-15 dana ili manje). Smanjuje se broj kreveta po stanovniku ( od 7,3 na 5/1000 stanovnika). Uvode se ambulantne intervencije, dnevne bolnice i minimalna invazivna kirurgij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anašnja bolnica</w:t>
      </w:r>
      <w:r>
        <w:rPr>
          <w:sz w:val="20"/>
          <w:szCs w:val="20"/>
        </w:rPr>
        <w:t xml:space="preserve"> jedno je od središnjih medicinskih radilišta. U njoj se događaju duboke promjene vezane za pristup oboljelima, tehnologiju, organizaciju rada, školovanje liječnika i ostalih zdravstvenih djelatni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nogo se pozornosti posvećuje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1. vrednovanju kvalitete bolničkog rada,</w:t>
      </w:r>
    </w:p>
    <w:p>
      <w:pPr>
        <w:pStyle w:val="Normal"/>
        <w:ind w:firstLine="708"/>
        <w:rPr/>
      </w:pPr>
      <w:r>
        <w:rPr>
          <w:sz w:val="20"/>
          <w:szCs w:val="20"/>
        </w:rPr>
        <w:t>2. unapređenju informacijskog sustava,</w:t>
      </w:r>
    </w:p>
    <w:p>
      <w:pPr>
        <w:pStyle w:val="Normal"/>
        <w:ind w:firstLine="708"/>
        <w:rPr/>
      </w:pPr>
      <w:r>
        <w:rPr>
          <w:sz w:val="20"/>
          <w:szCs w:val="20"/>
        </w:rPr>
        <w:t>3. otvaranju bolničkih registara,</w:t>
      </w:r>
    </w:p>
    <w:p>
      <w:pPr>
        <w:pStyle w:val="Normal"/>
        <w:ind w:firstLine="708"/>
        <w:rPr/>
      </w:pPr>
      <w:r>
        <w:rPr>
          <w:sz w:val="20"/>
          <w:szCs w:val="20"/>
        </w:rPr>
        <w:t>4. indikatorima za ocjenu rada bolnice;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 xml:space="preserve">- indikator procesa rada,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- indikatori o količini i kvaliteti rada,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- indikator rezult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5. rješavanju složenih slučajeva koji zahtijevaju specifičnu tehnologiju, znanje i 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ntenzivnu medicinsku skr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rPr>
          <w:sz w:val="20"/>
          <w:szCs w:val="20"/>
        </w:rPr>
      </w:pPr>
      <w:r>
        <w:rPr>
          <w:sz w:val="20"/>
          <w:szCs w:val="20"/>
        </w:rPr>
        <w:t>JAVNO ZDRAVSTV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Godine 1923. E. A. Winslow dao je definiciju</w:t>
      </w:r>
      <w:r>
        <w:rPr>
          <w:sz w:val="20"/>
          <w:szCs w:val="20"/>
        </w:rPr>
        <w:t xml:space="preserve"> koja je i danas aktualna.</w:t>
      </w:r>
    </w:p>
    <w:p>
      <w:pPr>
        <w:pStyle w:val="Normal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Javno zdravstvo je znanost i umijeć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sprečavanja bolest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produženja života</w:t>
      </w:r>
      <w:r>
        <w:rPr>
          <w:sz w:val="20"/>
          <w:szCs w:val="20"/>
        </w:rPr>
        <w:t xml:space="preserve"> i </w:t>
      </w:r>
      <w:r>
        <w:rPr>
          <w:sz w:val="20"/>
          <w:szCs w:val="20"/>
          <w:u w:val="single"/>
        </w:rPr>
        <w:t>unapređenja fizičkog zdravlja i uspješnosti</w:t>
      </w:r>
      <w:r>
        <w:rPr>
          <w:sz w:val="20"/>
          <w:szCs w:val="20"/>
        </w:rPr>
        <w:t xml:space="preserve"> putem organiziranih napora zajednice u: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>sanitaciji okoliša,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suzbijanja zaraze u zajednici,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odgoju pojedinca na načelima osobne higijene, 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>organizaciji medicinske i sestrinske službe za ranu dijagnozu i preventivno liječenje bolesti</w:t>
      </w:r>
    </w:p>
    <w:p>
      <w:pPr>
        <w:pStyle w:val="Normal"/>
        <w:rPr/>
      </w:pPr>
      <w:r>
        <w:rPr>
          <w:sz w:val="20"/>
          <w:szCs w:val="20"/>
          <w:u w:val="single"/>
        </w:rPr>
        <w:t>te razvoj društvenog mehanizma</w:t>
      </w:r>
      <w:r>
        <w:rPr>
          <w:sz w:val="20"/>
          <w:szCs w:val="20"/>
        </w:rPr>
        <w:t xml:space="preserve"> koji će osigurati svakom pojedincu u zajednici životni standard dostatan za održavanje zdravlja.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cept i ideja novog javnog zdravstva obuhvaćaju: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novu zdravstvenu strategiju,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pokretanje zajednice, općine, političara, nevladinih organizacija u rješavanju zdravstvenih problema,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uradnju različitih sektora u rješavanju zdravstvenih problema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davanje potpore akcijama zajednice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izgradnju okoliša koji pomaže zdravlju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razvoj osobnih vještina,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reusmjeravanje zdravstvene službe (od bolesti na zdravlje)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prevenciju bolesti (mora biti zadatak svih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>U Hrvatskoj</w:t>
      </w:r>
      <w:r>
        <w:rPr>
          <w:sz w:val="20"/>
          <w:szCs w:val="20"/>
        </w:rPr>
        <w:t xml:space="preserve"> su za provođenje koncepcije i politike javnog zdravstva </w:t>
      </w:r>
      <w:r>
        <w:rPr>
          <w:sz w:val="20"/>
          <w:szCs w:val="20"/>
          <w:u w:val="single"/>
        </w:rPr>
        <w:t>nadležni Hrvatski zavod za javno zdravstvo i 20 županijskih zavoda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</w:rPr>
        <w:t>Važni instrument djelovanja</w:t>
      </w:r>
      <w:r>
        <w:rPr>
          <w:sz w:val="20"/>
          <w:szCs w:val="20"/>
        </w:rPr>
        <w:t xml:space="preserve"> zavoda za javno zdravstvo su </w:t>
      </w:r>
      <w:r>
        <w:rPr>
          <w:b/>
          <w:sz w:val="20"/>
          <w:szCs w:val="20"/>
        </w:rPr>
        <w:t>– registri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u w:val="single"/>
        </w:rPr>
        <w:t>populacijski registar</w:t>
      </w:r>
      <w:r>
        <w:rPr>
          <w:sz w:val="20"/>
          <w:szCs w:val="20"/>
        </w:rPr>
        <w:t xml:space="preserve"> (na nacionalnoj ili lokalnoj razini)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  <w:u w:val="single"/>
        </w:rPr>
        <w:t>institucijski registri</w:t>
      </w:r>
      <w:r>
        <w:rPr>
          <w:sz w:val="20"/>
          <w:szCs w:val="20"/>
        </w:rPr>
        <w:t xml:space="preserve"> (bolnički registri). </w:t>
      </w:r>
    </w:p>
    <w:p>
      <w:pPr>
        <w:pStyle w:val="Normal"/>
        <w:shd w:fill="E6E6E6" w:val="clear"/>
        <w:rPr>
          <w:sz w:val="20"/>
          <w:szCs w:val="20"/>
        </w:rPr>
      </w:pPr>
      <w:r>
        <w:rPr>
          <w:sz w:val="20"/>
          <w:szCs w:val="20"/>
        </w:rPr>
        <w:t>NAČELA SUVREMENE ZDRAVSTVENE ZAŠTITE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snovna načela</w:t>
      </w:r>
      <w:r>
        <w:rPr>
          <w:sz w:val="20"/>
          <w:szCs w:val="20"/>
        </w:rPr>
        <w:t xml:space="preserve"> na kojima počiva suvremena zdravstvena zaštita polaze od:</w:t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>priorite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primarne zdravstvene zaštite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jedinstvenosti i cjelovitosti pristupa</w:t>
      </w:r>
      <w:r>
        <w:rPr>
          <w:sz w:val="20"/>
          <w:szCs w:val="20"/>
        </w:rPr>
        <w:t xml:space="preserve"> u rješavanju zdravstvenih problema,</w:t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stalnost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liječnika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aktivnoj participaciji korisnika</w:t>
      </w:r>
      <w:r>
        <w:rPr>
          <w:sz w:val="20"/>
          <w:szCs w:val="20"/>
        </w:rPr>
        <w:t xml:space="preserve"> u svim oblicima zdravstvene zaštite i zdravstvene politik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Danas</w:t>
      </w:r>
      <w:r>
        <w:rPr>
          <w:sz w:val="20"/>
          <w:szCs w:val="20"/>
        </w:rPr>
        <w:t xml:space="preserve">, su ona </w:t>
      </w:r>
      <w:r>
        <w:rPr>
          <w:b/>
          <w:sz w:val="20"/>
          <w:szCs w:val="20"/>
        </w:rPr>
        <w:t>prihvaćena u politici WHO</w:t>
      </w:r>
      <w:r>
        <w:rPr>
          <w:sz w:val="20"/>
          <w:szCs w:val="20"/>
        </w:rPr>
        <w:t xml:space="preserve"> – Svjetske zdravstvene organizacije, a polako se prihvaćaju i u zdravstvenoj </w:t>
      </w:r>
      <w:r>
        <w:rPr>
          <w:b/>
          <w:sz w:val="20"/>
          <w:szCs w:val="20"/>
        </w:rPr>
        <w:t>politici razvijenih zemalja</w:t>
      </w:r>
      <w:r>
        <w:rPr>
          <w:sz w:val="20"/>
          <w:szCs w:val="20"/>
        </w:rPr>
        <w:t xml:space="preserve"> (čak i u SAD-u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Grafikon: „Odnos između ekonomskih cijena i socijalno-ekonomske efikasnosti sustav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zdravstvene zaštite“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Grane zdravstvene zaštite</w:t>
      </w:r>
      <w:r>
        <w:rPr>
          <w:sz w:val="20"/>
          <w:szCs w:val="20"/>
        </w:rPr>
        <w:t xml:space="preserve"> koje najsnažnije utječu na zdravlje i kvalitetu života pojedinca i zajednice imaju najnižu cijenu – troškove. To je primarna zdravstvena zaštit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ind w:left="900" w:firstLine="3240"/>
        <w:rPr>
          <w:sz w:val="20"/>
          <w:szCs w:val="20"/>
        </w:rPr>
      </w:pPr>
      <w:r>
        <w:rPr>
          <w:sz w:val="20"/>
          <w:szCs w:val="20"/>
        </w:rPr>
        <w:t>samozašti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ind w:left="900" w:firstLine="3240"/>
        <w:rPr>
          <w:sz w:val="20"/>
          <w:szCs w:val="20"/>
        </w:rPr>
      </w:pPr>
      <w:r>
        <w:rPr>
          <w:sz w:val="20"/>
          <w:szCs w:val="20"/>
        </w:rPr>
        <w:t>zdravstvena ekologij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ind w:left="900" w:firstLine="3240"/>
        <w:rPr>
          <w:sz w:val="20"/>
          <w:szCs w:val="20"/>
        </w:rPr>
      </w:pPr>
      <w:r>
        <w:rPr>
          <w:sz w:val="20"/>
          <w:szCs w:val="20"/>
        </w:rPr>
        <w:t>sanitacija okolic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ind w:left="900" w:firstLine="3240"/>
        <w:rPr>
          <w:sz w:val="20"/>
          <w:szCs w:val="20"/>
        </w:rPr>
      </w:pPr>
      <w:r>
        <w:rPr>
          <w:sz w:val="20"/>
          <w:szCs w:val="20"/>
        </w:rPr>
        <w:t>socijalna medici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ind w:left="900" w:firstLine="3240"/>
        <w:rPr>
          <w:sz w:val="20"/>
          <w:szCs w:val="20"/>
        </w:rPr>
      </w:pPr>
      <w:r>
        <w:rPr>
          <w:sz w:val="20"/>
          <w:szCs w:val="20"/>
        </w:rPr>
        <w:t>opća medicina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Orijentacijom zdravstvene politike</w:t>
      </w:r>
      <w:r>
        <w:rPr>
          <w:sz w:val="20"/>
          <w:szCs w:val="20"/>
        </w:rPr>
        <w:t xml:space="preserve"> prema primarnoj zaštiti trebao bi se postići dvojaki pozitivni rezultat: bolje zdravlje za manje novca.</w:t>
      </w:r>
    </w:p>
    <w:p>
      <w:pPr>
        <w:pStyle w:val="Normal"/>
        <w:rPr/>
      </w:pPr>
      <w:r>
        <w:rPr>
          <w:sz w:val="20"/>
          <w:szCs w:val="20"/>
          <w:u w:val="single"/>
        </w:rPr>
        <w:t>Dovođenje primarne zaštite u središte sustava</w:t>
      </w:r>
      <w:r>
        <w:rPr>
          <w:sz w:val="20"/>
          <w:szCs w:val="20"/>
        </w:rPr>
        <w:t xml:space="preserve"> zahtjeva niz promjena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promjenu strukture obrazovanja i znanja zdravstvenih radnika,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ovećanje ekonomskog statusa i društvenog ugleda zdravstvenih profesionalaca,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povećanje interesa pojedinca za probleme prevencije bolesti i unapređenje vlastitog zdravlja,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izmjene stajališta javnosti o vrijednosti medic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rPr>
          <w:sz w:val="20"/>
          <w:szCs w:val="20"/>
        </w:rPr>
      </w:pPr>
      <w:r>
        <w:rPr>
          <w:sz w:val="20"/>
          <w:szCs w:val="20"/>
        </w:rPr>
        <w:t>SOCIODINAMIKA ZDRASTVENOG SUSTAV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afikon 2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ivulja 1: sustav redovnog i dopunskog obrazovanja zdravstvenih radnika u Hrvatskoj (i u svim razvijenim zemljama) orijentiran je više prema potrebama kliničke medicine nego prema potrebama primarne zdravstvene zašt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učna znanja znanstvenih profesionalaca tiču se bolesti – njenih simptoma, načina otkrivanja i liječen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ivulja 2: politika plaćanja rada liječnika i drugih zdravstvenih radnika takva je da osigurava veća primanja i veći društveni ugled radnicima polikliničko-konzilijarne i stacionarne zdravstvene zašt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ivulja 3: interes pojedinca i stanovništva za probleme zaštite zdravlja povećava se u pravilu strogo proporcionalno s godinama starosti i povećanjem rizika od bolesti i smr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rivulja 4: u javnosti je prisutan mit o ogromnoj i efikasnosti super-specijalizirane i tehnološki intenzivne medicine i skromnim mogućnostima opće prakse i primarne zaštite uopć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 POTRAŽNJE ZDRAVSTVENE ZAŠTITE:</w:t>
      </w:r>
    </w:p>
    <w:p>
      <w:pPr>
        <w:pStyle w:val="Normal"/>
        <w:rPr/>
      </w:pPr>
      <w:r>
        <w:rPr>
          <w:sz w:val="20"/>
          <w:szCs w:val="20"/>
        </w:rPr>
        <w:t xml:space="preserve">Ekonomsko shvaćanje potražnje uvijek pretpostavlja određenu količinu dobara (roba ili usluga) koju je kupac spreman kupiti uz ponuđene cijene, a ta količina određena je faktorima dohotka, relativnih cijena i sklonostima ka potrošnji. „Opći“ ekonomski model potražnje vrlo je teško primjenjiv u analizi potražnje zdravstvene zaštit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novna konstrukcija modela potražnje zdravstvene zaštite:</w:t>
      </w:r>
    </w:p>
    <w:p>
      <w:pPr>
        <w:pStyle w:val="Normal"/>
        <w:rPr/>
      </w:pPr>
      <w:r>
        <w:rPr>
          <w:sz w:val="20"/>
          <w:szCs w:val="20"/>
          <w:u w:val="single"/>
        </w:rPr>
        <w:t>Pretpostavka modela</w:t>
      </w:r>
      <w:r>
        <w:rPr>
          <w:sz w:val="20"/>
          <w:szCs w:val="20"/>
        </w:rPr>
        <w:t xml:space="preserve"> – konstrukcija modela potražnje samog (dobrog) zdravl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ricu zdravstvene potražnje moguće je svesti na 6 relacija:</w:t>
      </w:r>
    </w:p>
    <w:p>
      <w:pPr>
        <w:pStyle w:val="Normal"/>
        <w:numPr>
          <w:ilvl w:val="1"/>
          <w:numId w:val="23"/>
        </w:numPr>
        <w:rPr/>
      </w:pPr>
      <w:r>
        <w:rPr>
          <w:sz w:val="20"/>
          <w:szCs w:val="20"/>
        </w:rPr>
        <w:t>zdravstvene potrebe (zdravstvena stanja) – potražnja,</w:t>
      </w:r>
    </w:p>
    <w:p>
      <w:pPr>
        <w:pStyle w:val="Normal"/>
        <w:numPr>
          <w:ilvl w:val="1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stavovi o zdravlju, bolesti i zdravstvenoj zaštita – potražnja,</w:t>
      </w:r>
    </w:p>
    <w:p>
      <w:pPr>
        <w:pStyle w:val="Normal"/>
        <w:numPr>
          <w:ilvl w:val="1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faktori predispozicije – potražnja,</w:t>
      </w:r>
    </w:p>
    <w:p>
      <w:pPr>
        <w:pStyle w:val="Normal"/>
        <w:numPr>
          <w:ilvl w:val="1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cijene zdravstvenih usluga,</w:t>
      </w:r>
    </w:p>
    <w:p>
      <w:pPr>
        <w:pStyle w:val="Normal"/>
        <w:numPr>
          <w:ilvl w:val="1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dohodak korisnika – potražnja,</w:t>
      </w:r>
    </w:p>
    <w:p>
      <w:pPr>
        <w:pStyle w:val="Normal"/>
        <w:numPr>
          <w:ilvl w:val="1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zdravstveno stanje – potražnj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HEMA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ravstvene potreba kao determinanta potražnje zdravstvene zaštite:</w:t>
      </w:r>
    </w:p>
    <w:p>
      <w:pPr>
        <w:pStyle w:val="Normal"/>
        <w:rPr/>
      </w:pPr>
      <w:r>
        <w:rPr>
          <w:sz w:val="20"/>
          <w:szCs w:val="20"/>
          <w:u w:val="single"/>
        </w:rPr>
        <w:t>Zdravstvene potrebe definiraju se na 4 razine: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Normativna potreba ~ ona koju stručnjak (socijalni znanstvenik) definira kao potrebu u bilo kojoj situaciji,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  <w:szCs w:val="20"/>
        </w:rPr>
        <w:t>Osjećana potreba ~ ona koja se izjednačava sa željom (pojedinac osjeća da treba neku zdravstvenu uslugu),</w:t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  <w:szCs w:val="20"/>
        </w:rPr>
        <w:t>Izražena potreba (potražnja) ~ je osjećana potreba pretvorena u akciju (realizacija),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Poredbena potreba ~ dobivena je istraživanjem karakteristika stanovništva u korištenju zdravstvenih uslug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blici zdravstvenih potreba su: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Individualno utvrđene potrebe ~ određuje ih zdravstveno stanje pojedinca, te znanje i stavovi pojedinca o zdravlju, bolesti, medicini i zdravstvenoj zaštiti,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Medicinsko stručno utvrđene zdravstvene potrebe ~ određuju se stupnjem razvoja medicine (dijagnostika i liječenje), tehnološkim, ekonomskim i stručnim potencijalom zdravstvene zaštite, znanjem (interesima) zdravstvenih radnika,</w:t>
      </w:r>
    </w:p>
    <w:p>
      <w:pPr>
        <w:pStyle w:val="Normal"/>
        <w:numPr>
          <w:ilvl w:val="0"/>
          <w:numId w:val="24"/>
        </w:numPr>
        <w:rPr>
          <w:sz w:val="20"/>
          <w:szCs w:val="20"/>
        </w:rPr>
      </w:pPr>
      <w:r>
        <w:rPr>
          <w:sz w:val="20"/>
          <w:szCs w:val="20"/>
        </w:rPr>
        <w:t>Društveno priznate (prioritetne) zdravstvene potrebe ~ određuje ih pravo na zdravstvenu zaštitu i mehanizam zdravstvenog osiguran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ladajuća zdravstvena doktrina određuje što treba ili ne treba učiniti u zdravstvenoj zaštit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 utjecajem medicinske doktrine izrađuju se standardi i normativi rada zdravstvene služb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ravstveno stanje kao determinanta zdravstvenih potreb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dravstveno stanje je odlučujući faktor koji određuje potražnju zdravstvene zaštite.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Načini</w:t>
      </w:r>
      <w:r>
        <w:rPr>
          <w:sz w:val="20"/>
          <w:szCs w:val="20"/>
          <w:u w:val="single"/>
        </w:rPr>
        <w:t xml:space="preserve"> utvrđivanja zdravstvenog stanja stanovništv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brojčano ~ pokazateljima (različite stope nataliteta, mortaliteta, mrtvorođenih …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nacionalno istraživanje ~ određivanje razine nesposobnosti stanovništv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disperzija bolesti ~ rasprostranjeno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tjecaji</w:t>
      </w:r>
      <w:r>
        <w:rPr>
          <w:sz w:val="20"/>
          <w:szCs w:val="20"/>
          <w:u w:val="single"/>
        </w:rPr>
        <w:t xml:space="preserve"> zdravstvenog stanja na potražnju – odrađuju se pomoću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 metode intervjua (ankete) u kombinaciji sa screening postupkom. </w:t>
      </w:r>
    </w:p>
    <w:p>
      <w:pPr>
        <w:pStyle w:val="Normal"/>
        <w:rPr/>
      </w:pPr>
      <w:r>
        <w:rPr>
          <w:sz w:val="20"/>
          <w:szCs w:val="20"/>
        </w:rPr>
        <w:t>(2) metode utvrđivanja „komparativnog zdravstvenog stanja“ (usporedba stat. podataka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vovi (pojedinca i zajednice) o zdravlju, bolesti, medicini i zdravstvenoj zaštiti</w:t>
      </w:r>
    </w:p>
    <w:p>
      <w:pPr>
        <w:pStyle w:val="Normal"/>
        <w:rPr/>
      </w:pPr>
      <w:r>
        <w:rPr>
          <w:sz w:val="20"/>
          <w:szCs w:val="20"/>
        </w:rPr>
        <w:t>U procesu potražnje zdravstvene zaštite, svaki pojedinac uspostavlja svoje stavove prema različitim objektima – od kojih su važni: zdravlje, bolest, medicina i zdravstvena zašti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vezanost između stavova i utilizacije (potrošnje) je slab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ktori sklonosti (predispozicij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(1) Demografske varijable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a) </w:t>
      </w:r>
      <w:r>
        <w:rPr>
          <w:b/>
          <w:sz w:val="20"/>
          <w:szCs w:val="20"/>
        </w:rPr>
        <w:t>dob</w:t>
      </w:r>
      <w:r>
        <w:rPr>
          <w:sz w:val="20"/>
          <w:szCs w:val="20"/>
        </w:rPr>
        <w:t xml:space="preserve"> – naročito osjetljiv indikator s obzirom na bolničku potražnji i potrošnju. Hospitalizacija starijih od 65 godina 10 puta je veća u odnosu na osobe do 5 godina živo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b)</w:t>
      </w:r>
      <w:r>
        <w:rPr>
          <w:b/>
          <w:sz w:val="20"/>
          <w:szCs w:val="20"/>
        </w:rPr>
        <w:t xml:space="preserve"> spol</w:t>
      </w:r>
      <w:r>
        <w:rPr>
          <w:sz w:val="20"/>
          <w:szCs w:val="20"/>
        </w:rPr>
        <w:t xml:space="preserve"> – žene u pravilu više koriste opću ili specijalističku zdravstvenu zaštitu 40- 70% od muškaraca, a muškarci više koriste bolničku zaštitu 5-10% od žena. To je zbog mehanizma specifične zaštite žene povezane s funkcijom materinstva i mehanizma specifične „muške“ i „ženske“ patologije. </w:t>
      </w:r>
    </w:p>
    <w:p>
      <w:pPr>
        <w:pStyle w:val="Normal"/>
        <w:rPr/>
      </w:pPr>
      <w:r>
        <w:rPr>
          <w:sz w:val="20"/>
          <w:szCs w:val="20"/>
        </w:rPr>
        <w:t xml:space="preserve">(c) </w:t>
      </w:r>
      <w:r>
        <w:rPr>
          <w:b/>
          <w:sz w:val="20"/>
          <w:szCs w:val="20"/>
        </w:rPr>
        <w:t>veličina i oblik obitelji</w:t>
      </w:r>
      <w:r>
        <w:rPr>
          <w:sz w:val="20"/>
          <w:szCs w:val="20"/>
        </w:rPr>
        <w:t xml:space="preserve"> – najuočljiviji je kod djece. Djeca koja žive u malim obiteljima dobivaju i više skrbi. U većim obiteljima naglasak je na potrebama grup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d)</w:t>
      </w:r>
      <w:r>
        <w:rPr>
          <w:b/>
          <w:sz w:val="20"/>
          <w:szCs w:val="20"/>
        </w:rPr>
        <w:t xml:space="preserve"> boravište</w:t>
      </w:r>
      <w:r>
        <w:rPr>
          <w:sz w:val="20"/>
          <w:szCs w:val="20"/>
        </w:rPr>
        <w:t xml:space="preserve"> i (e) </w:t>
      </w:r>
      <w:r>
        <w:rPr>
          <w:b/>
          <w:sz w:val="20"/>
          <w:szCs w:val="20"/>
        </w:rPr>
        <w:t>prostorni razmještaj</w:t>
      </w:r>
      <w:r>
        <w:rPr>
          <w:sz w:val="20"/>
          <w:szCs w:val="20"/>
        </w:rPr>
        <w:t xml:space="preserve">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(2) Socijalne varijable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(a) </w:t>
      </w:r>
      <w:r>
        <w:rPr>
          <w:b/>
          <w:sz w:val="20"/>
          <w:szCs w:val="20"/>
        </w:rPr>
        <w:t>socijalni status</w:t>
      </w:r>
      <w:r>
        <w:rPr>
          <w:sz w:val="20"/>
          <w:szCs w:val="20"/>
        </w:rPr>
        <w:t xml:space="preserve"> – u značajnoj mjeri određuje: zdravstveni status, mjesto pojedinca u sustavu zdravstvenog osiguranja i korištenje zdravstvene zaštite.</w:t>
      </w:r>
    </w:p>
    <w:p>
      <w:pPr>
        <w:pStyle w:val="Normal"/>
        <w:rPr/>
      </w:pPr>
      <w:r>
        <w:rPr>
          <w:sz w:val="20"/>
          <w:szCs w:val="20"/>
        </w:rPr>
        <w:t>(b)</w:t>
      </w:r>
      <w:r>
        <w:rPr>
          <w:b/>
          <w:sz w:val="20"/>
          <w:szCs w:val="20"/>
        </w:rPr>
        <w:t xml:space="preserve"> obrazovanje</w:t>
      </w:r>
      <w:r>
        <w:rPr>
          <w:sz w:val="20"/>
          <w:szCs w:val="20"/>
        </w:rPr>
        <w:t xml:space="preserve"> – pozitivan faktor formiranja potražnje (više obrazovanje znači više korištenje zaštite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c) </w:t>
      </w:r>
      <w:r>
        <w:rPr>
          <w:b/>
          <w:sz w:val="20"/>
          <w:szCs w:val="20"/>
        </w:rPr>
        <w:t>zanimanje</w:t>
      </w:r>
      <w:r>
        <w:rPr>
          <w:sz w:val="20"/>
          <w:szCs w:val="20"/>
        </w:rPr>
        <w:t xml:space="preserve"> i (d) </w:t>
      </w:r>
      <w:r>
        <w:rPr>
          <w:b/>
          <w:sz w:val="20"/>
          <w:szCs w:val="20"/>
        </w:rPr>
        <w:t>etnička pripadnosti</w:t>
      </w:r>
      <w:r>
        <w:rPr>
          <w:sz w:val="20"/>
          <w:szCs w:val="20"/>
        </w:rPr>
        <w:t xml:space="preserve">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tjecaj cijena zdravstvenih usluga na potražnju zdravstvene zašti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asična ekonomska funkcija cijene gotovo se sasvim gubi na „tržištu“ zdravstvenih uslug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zvoj sustava zdravstvenog osiguranja svodi realnu novčanu cijenu (koju plaća korisnik) na ništicu. Prema tome „tržištem“ zdravstvenih usluga dominira sustav „nultih cijena“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kupna cijena zdravstvene usluge 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ijena na račun zdravstvenog osiguranja (nulta cijena)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individualna cijena (skrivena cijen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ovčana participacija pojedinc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zgubljeno vrijeme prilikom transporta i čekanj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zgubljena energ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novna uloga cijene nije usklađivanje ponude i potražnje nego određivanje (visine) liječničkih dohoda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hodak korisnika pacijenta i potražnja-korištenje zdravstvene zaštite:</w:t>
      </w:r>
    </w:p>
    <w:p>
      <w:pPr>
        <w:pStyle w:val="Normal"/>
        <w:rPr/>
      </w:pPr>
      <w:r>
        <w:rPr>
          <w:sz w:val="20"/>
          <w:szCs w:val="20"/>
        </w:rPr>
        <w:t>Pokazalo se da: (1) dohodak nema izravan utjecaj na utilizaciju i</w:t>
      </w:r>
    </w:p>
    <w:p>
      <w:pPr>
        <w:pStyle w:val="Normal"/>
        <w:ind w:left="1416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(2) da je indirektan utjecaj dohotka strogo negativ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ravstveno osiguranje i sustav individualnih prava kao odrednice zdrav. potražn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cese formiranja i zadovoljavanja zdravstvenih potreba odvija se preko 2 mehanizm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 zakonske regulative opsega i strukture prava na zdravstvenu zaštitu i zdravstveno osiguranje,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2) mehanizma i politike zdravstvenog osiguranj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To se odvija na 2 načina:</w:t>
      </w:r>
      <w:r>
        <w:rPr>
          <w:sz w:val="20"/>
          <w:szCs w:val="20"/>
        </w:rPr>
        <w:t xml:space="preserve"> (1) direktno – država utvrđuje „normativne potrebe“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2) indirektnog – zdravstveno osiguranje neizravno potiče povećanje potražnje jer cijenu zdravstvene usluge koju plaća korisnik svodi na nul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 PONUDE ZDRAVSTVENE ZAŠTIT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stav zdravstvene zaštite:</w:t>
      </w:r>
    </w:p>
    <w:p>
      <w:pPr>
        <w:pStyle w:val="Normal"/>
        <w:rPr/>
      </w:pPr>
      <w:r>
        <w:rPr>
          <w:sz w:val="20"/>
          <w:szCs w:val="20"/>
        </w:rPr>
        <w:t xml:space="preserve">Predstavlja </w:t>
      </w:r>
      <w:r>
        <w:rPr>
          <w:sz w:val="20"/>
          <w:szCs w:val="20"/>
          <w:u w:val="single"/>
        </w:rPr>
        <w:t>centralno mjesto u modelu ponude</w:t>
      </w:r>
      <w:r>
        <w:rPr>
          <w:sz w:val="20"/>
          <w:szCs w:val="20"/>
        </w:rPr>
        <w:t xml:space="preserve"> zdravstvene zaštit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dravstveni sustavi s izravnim pristupom specijalisti - generiraju visoke troškove, a zdravstveni sustavi s indirektnim pristupom specijalisti (preko liječnika primarne zdravstvene zaštite) - generiraju znatno niže troškove zdravstvene zaštit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ravstveni kapaciteti:</w:t>
      </w:r>
    </w:p>
    <w:p>
      <w:pPr>
        <w:pStyle w:val="Normal"/>
        <w:rPr/>
      </w:pPr>
      <w:r>
        <w:rPr>
          <w:sz w:val="20"/>
          <w:szCs w:val="20"/>
          <w:u w:val="single"/>
        </w:rPr>
        <w:t>Na opseg i strukturu korištenja zdravstvene zaštite znatno utječu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zdravstveni kapaciteti (mreža i sustav pristupa),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talnost zaštite, dostupnost i cjelovito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zrečica „izgrađeni krevet = puni krevet“, najbolje izražava povezanost između rasta zdravstvenih kapaciteta i korištenja zdravstvene zaštite. </w:t>
      </w:r>
    </w:p>
    <w:p>
      <w:pPr>
        <w:pStyle w:val="Normal"/>
        <w:rPr/>
      </w:pPr>
      <w:r>
        <w:rPr>
          <w:sz w:val="20"/>
          <w:szCs w:val="20"/>
        </w:rPr>
        <w:t xml:space="preserve">Često se izgrađeni zdravstveni kapaciteti koriste za rješavanje kroničnog problema nestašice kapaciteta kod socijalne zaštite starijih osoba (gerijatrijski slučajevi ili hendikepirane osobe) zbog čega latentna potražnja nadmašuje tekuću ponudu. </w:t>
      </w:r>
    </w:p>
    <w:p>
      <w:pPr>
        <w:pStyle w:val="Normal"/>
        <w:rPr/>
      </w:pPr>
      <w:r>
        <w:rPr>
          <w:sz w:val="20"/>
          <w:szCs w:val="20"/>
        </w:rPr>
        <w:t xml:space="preserve">Stalno nastojanje popunjavanja kapaciteta čak i onda kad to nije medicinski opravdano (nepotrebno produženje hospitalizacije) ukazuje na loš sustav financiranja i model poslovanja zdravstvenih institucija, „po usluzi“, „po bolničkom danu“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ravstveni radn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Troškovi rada zdravstvenih radnika dominiraju u ukupnim zdravstvenim troškovima.</w:t>
      </w:r>
    </w:p>
    <w:p>
      <w:pPr>
        <w:pStyle w:val="Normal"/>
        <w:rPr/>
      </w:pPr>
      <w:r>
        <w:rPr>
          <w:sz w:val="20"/>
          <w:szCs w:val="20"/>
        </w:rPr>
        <w:t>Specifična priroda procesa rada zdravstvene zaštite ne dozvoljava zamjenu faktora proizvodnje (zamjena rada kapitalom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cifična uloga zdravstvenog radnika (liječnika) u procesu zdravstvene potražnje ukazuje na to da liječnici zapravo kreiraju potražnj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fikasnost rada opada nakon određene razine obrazovanj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nstveno-tehnološki napreda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zravno utječe na dinamičan razvitak medicine što povećava broj pruženih usluga pacijentima a tako i rast ponude zdravstvenih uslug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rPr/>
      </w:pPr>
      <w:r>
        <w:rPr>
          <w:b/>
          <w:sz w:val="20"/>
          <w:szCs w:val="20"/>
        </w:rPr>
        <w:t xml:space="preserve">METODA RACIONALNOG RAZVOJA I KONTROLE ZDRAVSTVENE POTROŠNJE </w:t>
      </w:r>
    </w:p>
    <w:p>
      <w:pPr>
        <w:pStyle w:val="Normal"/>
        <w:rPr/>
      </w:pPr>
      <w:r>
        <w:rPr>
          <w:b/>
          <w:sz w:val="20"/>
          <w:szCs w:val="20"/>
        </w:rPr>
        <w:t xml:space="preserve">Strategija cost-containmenta može se opisati kao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orijentacija na preventiv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ograničavanje investicija i smanjivanje krevetnog fon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stimuliranje „alternativa“ bolnice,</w:t>
      </w:r>
    </w:p>
    <w:p>
      <w:pPr>
        <w:pStyle w:val="Normal"/>
        <w:rPr/>
      </w:pPr>
      <w:r>
        <w:rPr>
          <w:sz w:val="20"/>
          <w:szCs w:val="20"/>
        </w:rPr>
        <w:t xml:space="preserve">(4) kontrola potrošnje lijekov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5) osta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as u svijetu dominiraju 2 koncepcije cost-contaimenta:</w:t>
      </w:r>
    </w:p>
    <w:p>
      <w:pPr>
        <w:pStyle w:val="Normal"/>
        <w:rPr/>
      </w:pPr>
      <w:r>
        <w:rPr>
          <w:sz w:val="20"/>
          <w:szCs w:val="20"/>
        </w:rPr>
        <w:t>(1) Polazi od liječnika – koji je osnovni nosilac zdravstvenih odluka (osim odluke o prvom pregledu i „luksuzne zaštite),</w:t>
      </w:r>
    </w:p>
    <w:p>
      <w:pPr>
        <w:pStyle w:val="Normal"/>
        <w:rPr/>
      </w:pPr>
      <w:r>
        <w:rPr>
          <w:sz w:val="20"/>
          <w:szCs w:val="20"/>
        </w:rPr>
        <w:t>(2) Polazi od pacijenta - koji je glavni generator potrošnje (potražnje i utilizacij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emeljna područja racionalizacije zdravstvene djelatnosti u Hrvatskoj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 sustav zdravstvene zaštit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utječe na troškove zdravstvene djelatnosti,</w:t>
      </w:r>
    </w:p>
    <w:p>
      <w:pPr>
        <w:pStyle w:val="Normal"/>
        <w:rPr/>
      </w:pPr>
      <w:r>
        <w:rPr>
          <w:sz w:val="20"/>
          <w:szCs w:val="20"/>
        </w:rPr>
        <w:t>(2) instrumenti, metode i tehnika izravnog naplaćivanja (dijela) troškova zdravstvene zašt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od pacijenat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područje regulacije potražnj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3) razvoj zdravstvene djelatnosti i zaštit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osnovna determinanta zdravstvene potrošnj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4) korištenje zdravstvene zaštite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determinanta zdravstvene potrošnj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5) sustav i politika financiranja zdravstva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sz w:val="20"/>
          <w:szCs w:val="20"/>
        </w:rPr>
        <w:t xml:space="preserve"> determinanta zdravstvene potrošnj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ICIPAC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 sudjelovanje u izravnom plaćanju troškova zdravstvene zaštite, međutim donošenjem Liste A i Liste B participacija za lijekove je ukinuta krajem 2006. god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rs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suosiguranj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franšiza (deductible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) suplaćanje ili doplata po usluz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) selektivno neosiguranj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5) dvojni sistem,</w:t>
      </w:r>
    </w:p>
    <w:p>
      <w:pPr>
        <w:pStyle w:val="Normal"/>
        <w:rPr/>
      </w:pPr>
      <w:r>
        <w:rPr>
          <w:sz w:val="20"/>
          <w:szCs w:val="20"/>
        </w:rPr>
        <w:t xml:space="preserve">(6) glavni medicinski rizici </w:t>
      </w:r>
    </w:p>
    <w:p>
      <w:pPr>
        <w:pStyle w:val="Normal"/>
        <w:rPr/>
      </w:pPr>
      <w:r>
        <w:rPr>
          <w:sz w:val="20"/>
          <w:szCs w:val="20"/>
        </w:rPr>
        <w:t>(7) ekstra napla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) prepakiranje uslu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ustav participacij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mora biti socijalno i ekonomski usklađen s dohodovnim mogućnostima svih korisnik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ne smije stvarati složene i skupe administrativne procedure.</w:t>
      </w:r>
    </w:p>
    <w:p>
      <w:pPr>
        <w:pStyle w:val="Normal"/>
        <w:rPr/>
      </w:pPr>
      <w:r>
        <w:rPr>
          <w:sz w:val="20"/>
          <w:szCs w:val="20"/>
        </w:rPr>
        <w:t>(3) treba destimulirati nepotrebno i prekomjerno korištenje zdravstvenih uslug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) ukupni ekonomski efekti participacije moraju biti pozitivn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5) ne smije narušavati osnovna načela na kojima se zasniva sustav zdravstvene zašti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konomski efekti participaci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izvorni – preraspodjela tereta financiranja zdravstvene zašti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2) posredni – smanjenje utilizacije i zdravstvene potrošnj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e marginalan i kreće se u rasponu od 1-3% ukupnog prihoda zdravstvene djelatnos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tjecaj participacije na zdravstvenu potrošnju zanemarivo je mal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cijalni efekti participaci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1) oblik i visina participacije uvijek značajnije utječu na ponašanje pacijenta lošijeg imovinskog i socijalnog status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2) svrha zdravstvenog osiguranja je učiniti zdravstvenu zaštitu dostupnu svima bez obzira na imovinsko stanj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AST POTOŠNJE LIJEKOVA U HRVATSKOJ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jekovi su jedan od glavnih generatora potrošnje u zdravstvu. Oni su jedna od stavki zdravstvene potrošnje koju je </w:t>
      </w:r>
      <w:r>
        <w:rPr>
          <w:b/>
          <w:sz w:val="20"/>
          <w:szCs w:val="20"/>
        </w:rPr>
        <w:t>najlakše kontrolirati i racionalizirati</w:t>
      </w:r>
      <w:r>
        <w:rPr>
          <w:sz w:val="20"/>
          <w:szCs w:val="20"/>
        </w:rPr>
        <w:t xml:space="preserve"> – putem participacija od 5 kn, dopunskog zdravstvenog osiguranj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aćanjem dopunskog zdravstvenog osiguranja osiguranici su bili oslobođeni svih participacija, kako za usluge tako i za lijekove pa je potrošnja lijekova narasla na preko 2,4 mil. kn.</w:t>
      </w:r>
    </w:p>
    <w:p>
      <w:pPr>
        <w:pStyle w:val="Normal"/>
        <w:rPr/>
      </w:pPr>
      <w:r>
        <w:rPr>
          <w:b/>
          <w:sz w:val="20"/>
          <w:szCs w:val="20"/>
        </w:rPr>
        <w:t>Način kontrole potrošnje</w:t>
      </w:r>
      <w:r>
        <w:rPr>
          <w:sz w:val="20"/>
          <w:szCs w:val="20"/>
        </w:rPr>
        <w:t xml:space="preserve"> u zdravstvu ovisi o: vrsti usluge, tipu zdravstvene ustanove i razini zdravstvene zašt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jekovi kao trošak pojavljuju se u svim razinama zdravstvene zaštite, ali obilježja njihove potrošnje se razlikuju ovisno o kojoj je razini zaštite riječ.</w:t>
      </w:r>
    </w:p>
    <w:p>
      <w:pPr>
        <w:pStyle w:val="Normal"/>
        <w:rPr/>
      </w:pPr>
      <w:r>
        <w:rPr>
          <w:b/>
          <w:sz w:val="20"/>
          <w:szCs w:val="20"/>
        </w:rPr>
        <w:t>Način (kupovine) potrošnje</w:t>
      </w:r>
      <w:r>
        <w:rPr>
          <w:sz w:val="20"/>
          <w:szCs w:val="20"/>
        </w:rPr>
        <w:t xml:space="preserve"> lijekova razlikuje se po njihovom statusu na tržištu. Dijele se na one koji se izdaju na recept i one u slobodnoj prodaji – koji se izdaju bez recept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rimarnoj razini (ambulantno liječenje) pacijenti koristi lijekove temeljem preporuke liječnika koji ih upućuje s receptom u ljekarnu kako bi dobili lij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jekovi na sekundarnoj razini (bolnice) troše se u sklopu bolničkog liječenja pacijenat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jekovi na tercijarnoj razini (cjepiva u zavodima za javno zdravstvo) služe za prevenciju bolesti i zaštitu populacij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Ključni uzroci prevelike potrošnje lijekova su</w:t>
      </w:r>
      <w:r>
        <w:rPr>
          <w:sz w:val="20"/>
          <w:szCs w:val="20"/>
        </w:rPr>
        <w:t>: neodgovorno ponašanje pacijenata i nepostojanje terapijskih smjernica za liječenje medicinskih indikaci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NANCIRANJE ZDRAVSTVENE ZAŠTITE:</w:t>
      </w:r>
    </w:p>
    <w:p>
      <w:pPr>
        <w:pStyle w:val="Normal"/>
        <w:shd w:fill="E0E0E0" w:val="clear"/>
        <w:rPr>
          <w:sz w:val="20"/>
          <w:szCs w:val="20"/>
        </w:rPr>
      </w:pPr>
      <w:r>
        <w:rPr>
          <w:sz w:val="20"/>
          <w:szCs w:val="20"/>
          <w:shd w:fill="E0E0E0" w:val="clear"/>
        </w:rPr>
        <w:t>TRADICIONALNI MODELI</w:t>
      </w:r>
      <w:r>
        <w:rPr>
          <w:sz w:val="20"/>
          <w:szCs w:val="20"/>
        </w:rPr>
        <w:t xml:space="preserve"> organizacije i financiranja zdravstvene zaštit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vremeni sustavi zdravstvene zaštite sa karakterističnim oblicima organizacije, financiranja i načinima plaćanja zdravstvene zaštite izrasli su iz tradicionalnih forma medicinske prakse. Te tradicionalne forme uključivale su također različite oblike organizacije i financiranja zdravstvene zašt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 Model liječnika privatnog poduzetni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azvio se u bogatim zemljama; SAD, Francusk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lužio je samo uskim socijalnim slojevima (bogati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iječnik je nezavisni (privatni) poduzetnik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dnosi prema pacijentima su striktno individualn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sluge je pružao u svojoj ordinaciji ili po kućama bolesnik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irektno naplaćivanje – izravno nakon pregle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cijene usluga određene su prema posebnim cjenicima (postojala su zakonska ograničenja te pravila profesionalnih udruženja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akticirala se i „klizajuća skala cijena“ – usluge su se naplaćivale prema platežnoj moći pacijenta,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tpuna integracija model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oguća je jedino pod uvjetom da liječnik postane vlasnik bolnice ili poliklinik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ora postojati bogata klijentela koja je spremana plaćati visoku cijenu zdravstvene zaštite.</w:t>
      </w:r>
    </w:p>
    <w:p>
      <w:pPr>
        <w:pStyle w:val="Normal"/>
        <w:rPr/>
      </w:pPr>
      <w:r>
        <w:rPr>
          <w:sz w:val="20"/>
          <w:szCs w:val="20"/>
          <w:u w:val="single"/>
        </w:rPr>
        <w:t>Model doživljava krizu:</w:t>
      </w:r>
      <w:r>
        <w:rPr>
          <w:sz w:val="20"/>
          <w:szCs w:val="20"/>
        </w:rPr>
        <w:t xml:space="preserve"> samim razvojem društva, pravo na zdravstvenu zaštitu ima svaki čovjek – to je njegovo temeljno pravo bez obzira na platežnu moć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Nedostaci model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emogućnost izolacije bolesnika kod zaraznih bolest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epostojanje bolnica ili poliklinika (stacionara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triktno individualni odnos liječnika prema pacijentu s vremenom se gub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javljaju se problemi s plaćanjem zdravstvene zašt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 Model ugovornog liječni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osiguravao je zdravstvenu zaštitu stanovništvu </w:t>
      </w:r>
      <w:r>
        <w:rPr>
          <w:sz w:val="20"/>
          <w:szCs w:val="20"/>
          <w:u w:val="single"/>
        </w:rPr>
        <w:t>bez izravnog plaćanj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io je razvijen u Europi (u gradu i na selu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nažnu tradiciju imao je u Engleskoj (do 1911) i Nizozemskoj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dragovoljne asocijacije: gilde, sindikati, socijalni klubovi, religijska udruženja … imale su svoje „bolesničke fondove“ koji su s privatnim liječnicima uspostavljali ugovorne odnose o zdravstvenoj zaštit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liječnik je bio plaćen u obliku: redovite plaće, naknade za svaku izvršenu uslug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mogao ga je izravno platiti i bolesnik, a fondovi bi refundirali sve troško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stanovnici koji su se upisali na liječnikovu bolničku listu, plaćali su fiksni iznos unaprijed za potpunu zdravstvenu zaštit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Model liječnika državnog službenika:</w:t>
      </w:r>
    </w:p>
    <w:p>
      <w:pPr>
        <w:pStyle w:val="Normal"/>
        <w:rPr/>
      </w:pPr>
      <w:r>
        <w:rPr>
          <w:sz w:val="20"/>
          <w:szCs w:val="20"/>
        </w:rPr>
        <w:t>- najveću tradiciju ima u Švedskoj (od 17. s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liječnici su kao državni službenici obavljali: liječenje siromašnih, zaštitu zdravlja vojnika, sanitarnu inspekciju i javnozdravstvene aktivnos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ao državni službenici uživali su vrlo povoljan tretman i dobivali su vrlo visoke plać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rajem 18.st. razvila se široka mreža lokalnih (općinskih) liječnika u državnoj službi koje je postavljala vla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vaj model razvio se u dominantan oblik osiguranja cjelokupne zdravstvene zaštite stanovništava u većini zemal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>
          <w:sz w:val="20"/>
          <w:szCs w:val="20"/>
        </w:rPr>
      </w:pPr>
      <w:r>
        <w:rPr>
          <w:sz w:val="20"/>
          <w:szCs w:val="20"/>
        </w:rPr>
        <w:t>OSNOVNI MODELI 20. I 21. ST - Tradicionalni oblici zdravstvenog osiguranj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 Bolesničko osiguran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 Europi, 13.st. bolesnička osiguranja za rud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14. i 15.st. za gild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8.st. za kućne slu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zasnovano na načelima solidarnosti, </w:t>
      </w:r>
    </w:p>
    <w:p>
      <w:pPr>
        <w:pStyle w:val="Normal"/>
        <w:rPr/>
      </w:pPr>
      <w:r>
        <w:rPr>
          <w:sz w:val="20"/>
          <w:szCs w:val="20"/>
        </w:rPr>
        <w:t>- usmjereno na osiguranje novčanih naknada za slučaj bolesi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 Dobrovoljno zdravstveno osiguran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azvijalo se na teritorijalnoj osnovi – 18.st. za radnike sa obiteljima, proletere u gradovima i velegradovima Europe: Njemačka, V.B., Nizozemska, Švedska, Francus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azvijaju se društva za uzajamnu pomoć: društva prijateljstva, bolesnički fondovi, udruženja sa karakteristikama dobrovoljnih osiguranja za slučaj bolesti i za slučaj invalidnost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804. Britanska medicinska asocijacij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rganizirana na amaterskoj osnov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očivala su na dobrovoljnom radu članov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oprinose su uplaćivali u jednakim fiksnim iznosima svi članov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govorni liječnici bili su plaćeni po glavi ili redovne plać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Bolesničko osiguranje pod pokroviteljstvom liječnik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aročito razvijeno u Nizozemskoj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jeluje na principu liječničkih lista za upis pacijena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a to se plaćao unaprijed određeni novčani izno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 Obvezno zdravstveno osiguran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6.st. Njemačka za rudar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eki su vlasnici rudnika zapošljavali vladine doktore i imali vlastite bolnic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oprinosi rudara (fiksni iznosi ili proporcionalno zaradi) uplaćivali su se u fondov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asnije su zakonima precizno regulirane obveze radnika i obveze poslodavc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8/19.st. Pruska, zakonska regulacija obveznog zdravstvenog osiguranja za rudare, državne činovnike i sluge u bogatim porodicam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9.st. Njemačka, Austrija, uvodi nacionalno obvezno osiguranj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početkom 20.st. proširilo se na druge europske zemlje, cenzus - dohodovni limit bio je uspostavljen za zaposlenike koji zarađuju ispod definiranog minimum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) Komercijalno zdravstveno osiguran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razvilo se u razvijenim zemljama u kojima nije postojalo obvezno zdravstveno osiguranje (SAD) ili gdje se javio dohodovni cenzus (Njemačka, Nizozemska, Švicarska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0E0E0" w:val="clear"/>
        <w:rPr>
          <w:sz w:val="20"/>
          <w:szCs w:val="20"/>
        </w:rPr>
      </w:pPr>
      <w:r>
        <w:rPr>
          <w:sz w:val="20"/>
          <w:szCs w:val="20"/>
        </w:rPr>
        <w:t>OSNOVNI SUSTAVI U SUVREMENIM ZEMLJAM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 većini razvijenih zemlja sustav financiranja zdravstvene zaštite zasniva se na mješavin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bveznih oblika (porezi, socijalno zdravstveno osiguranje)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obrovoljnih oblika (privatno zdravstveno osiguranje, izravno plaćanje) – dopunski karakter</w:t>
      </w:r>
    </w:p>
    <w:p>
      <w:pPr>
        <w:pStyle w:val="Normal"/>
        <w:rPr/>
      </w:pPr>
      <w:r>
        <w:rPr>
          <w:b/>
          <w:sz w:val="20"/>
          <w:szCs w:val="20"/>
        </w:rPr>
        <w:t xml:space="preserve">A) Državno financiranje kroz porez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.B. 1948. Lord Beveridg - Model nacionalne zdravstvene zašt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dravstvenu zaštitu financira država – državni proraču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redstva se prikupljaju općim oporezivanjem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uropa: V.B., Švedska, Norveška, Finska, Danska, Irska, Island, Italija, Grčka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Izvan Europe: Kanad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okriveni su svi građan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orištenje zdravstvenih usluga je besplatno u cjelin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eorijski postoji potpuna pravednost u zaštit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isutan je trend decentralizacije (prijenosa odgovornosti sa centralne vlasti na lokalnu upravu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edostaci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 sredstvima odlučuju političari (jedan put godišnje – kod donošenja proračuna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bogati plaćaju još i privatno osiguranje pa nastaje dvorazinski sustav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dnost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ustavom, sredstvima lako se upravlj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efikasan, omogućava izravnu kontrol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istupača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sigurava visok stupanj pravednosti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 Obvezno socijalno zdravstveno osiguran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1883. Prusija, njemački kancelar Bismarck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ominantan u: Njemačkoj, Francuskoj, Nizozemskoj, Belgiji, Švicarskoj, Luksemburg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njime se obuhvaća cijela ili većina populaci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bvezan oblik zdravstvenog osiguranj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siguranici redovito uplaćuju doprinose - % od prihoda ili plać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tope doprinosa kreću se od 5,6% Austrija – 19,4% Francusk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tvrđuju ih vlada, ne-vladine udruge, stručne medicinske udrug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topa može biti jedinstvena za sve dohodovne kategorije ili može varirati prema prihodi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ikupljenim sredstvima upravljaju fondovi zdravstvenog osiguranja ili bolnički fondov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fond može biti jedinstven (za cijelu zemlju) ili segmentiran prema regijam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fond je neovisna, neprofitna javna ili privatna organizacij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njihova djelatnost precizno i strogo regulirana je državnim propisi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pći je trend smanjivanja broja fondova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dnost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transparentniji od porezno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prihvatljiviji u javnost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sigurava visok stupanj izbor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sigurava visoku razinu usluga – više kvalite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sigurava visok stupanj zadovoljstva korisnik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osigurava stupanj pravednosti – po principu financiranja prema mogućnostim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dosta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„moralna opasnost“ od pretjeranog i nepotrebnog korištenja zdravstvene zaštit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talno povećanje doprinosa – makro neefikasnost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talno povećanje udjela zdravstvene potrošnje u BDP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Privatno financiranje zdravstvene zaštite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privatno zdravstveno osiguranje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financira se na osnovi premija za određeni period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na osnovi rizika (određuje se za pojedinca, skupinu ili regionalno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roblemi (jer ima više fondova)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 informacijska asimetrija-osiguranik nema dovoljno informacija o osiguravatelju,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negativno selekcioniranje- osiguravatelj umjesto stvarne stope propiše prosječnu- privlačno za ljude s većom stopom rizika pa raste cijena,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selekcioniranje rizika- osiguravatelj želi privući osobe s nižim rizicima i odbiti s viši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najrazvijenije u SAD-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prednosti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matra se da je kvalitetan i efikasan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loboda izbora za pacijent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otiče medicinsko-tehnološke inovacije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nedostaci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nepravedan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upitna kvaliteta-potrošači ne znaju kako da odabiru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eklamira se pa se i bira «hotelski smještaj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 Europi se razvilo kao dobrovoljno; vrste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. zamjensko- zamjenjuje obvezno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obvezno (za bogate) - problem: siromašniji imaju veće rizike pa se javlja nepravednost, dodatno- veća dostupnost usluge, kvalitete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dopunsko- ulaze usluge koje nisu u obveznom i participacija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nedostaci:</w:t>
      </w:r>
      <w:r>
        <w:rPr>
          <w:sz w:val="20"/>
          <w:szCs w:val="20"/>
        </w:rPr>
        <w:t xml:space="preserve"> administrativni troškovi, nema kontrole troškova, neučinkovitost, pogodnije za alternativne terapij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osobni računi medicinske štednje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pojedini uplaćuju štednju na svoj račun (u obliku postotka) koja se može potrošiti samo u medicinske svrh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smanjenje rasta troškova privatnog osiguranja, sprečavanje moralnog hazarda, negativnog selekcioniranja i smanjenje administrativnih troškova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nedostaci:</w:t>
      </w:r>
      <w:r>
        <w:rPr>
          <w:sz w:val="20"/>
          <w:szCs w:val="20"/>
        </w:rPr>
        <w:t xml:space="preserve"> administrativno neprovedivo, makro neefikasno, nema solidarnosti- nepravednos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izravno plaćanje zdravstvene zaštite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plaćanje pune cijene usluga- u privatnom sektoru- privatne ordinacije stomatologije, specijalističke ordinacije, ljekarne, laboratoriji za privatne dijagnostičke pretrage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plaćanje dijela usluga (formalno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suplaćanje ili doplata po usluzi (participacija)- plaća se određeni iznos za uslugu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suosiguranje- plaća se postotak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) franšiza- plaća se određen iznos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 neformalno dodatno privatno plaćanje usluga-nelega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MENTI STRATEŠKOG MANAGEMENTA U ZDRAVSTVU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melji</w:t>
      </w:r>
      <w:r>
        <w:rPr>
          <w:sz w:val="20"/>
          <w:szCs w:val="20"/>
        </w:rPr>
        <w:t xml:space="preserve"> se na vjerovanju da organizacija treba neprekidno pratiti vanjska i unutrašnja zbivanja i trendove da bi na vrijeme mogla reagirati određenim promjenama.</w:t>
      </w:r>
    </w:p>
    <w:p>
      <w:pPr>
        <w:pStyle w:val="Normal"/>
        <w:rPr/>
      </w:pPr>
      <w:r>
        <w:rPr>
          <w:b/>
          <w:sz w:val="20"/>
          <w:szCs w:val="20"/>
        </w:rPr>
        <w:t xml:space="preserve">Koristi: </w:t>
      </w:r>
      <w:r>
        <w:rPr>
          <w:sz w:val="20"/>
          <w:szCs w:val="20"/>
        </w:rPr>
        <w:t>poboljšava dugoročnu fin.situaciju u zdravstvu, omogućava razvijanje specifičnih ciljeva vlastitog koncepta i stalnost u donošenju odluka, manageri razumiju sadašnjost, razmišljaju o budućnosti i prepoznaju signale koji sugeriraju promjenu, manageri moraju komunicirati na vertikalnoj i horizontalnoj osnovi, često se popravlja sveukupna koordinacija unutar zdravstvene organizacije, potiče inovacije i promjen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će i specifično okruženje zdravstva direktno utječe na organizaciju u zdravstvu. Stupanj financiranja zdravstvenih ustanova direktna je posljedica javne politike.</w:t>
      </w:r>
    </w:p>
    <w:p>
      <w:pPr>
        <w:pStyle w:val="Normal"/>
        <w:rPr/>
      </w:pPr>
      <w:r>
        <w:rPr>
          <w:b/>
          <w:sz w:val="20"/>
          <w:szCs w:val="20"/>
        </w:rPr>
        <w:t>Cilj:</w:t>
      </w:r>
      <w:r>
        <w:rPr>
          <w:sz w:val="20"/>
          <w:szCs w:val="20"/>
        </w:rPr>
        <w:t xml:space="preserve"> smanjiti troškove uz istovremeno poboljšanje kvalitete medicinskih usluga. Strateško financijsko planiranje je provjera u praksi glede postavljenih ciljev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E6E6E6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MELJNI FINANCIJSKI KOEFICIJENTI KAO POKAZATELJI EKONOMSKOG STANJA ZDRAVSTVENIH USTANOV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eficijent tekuće likvidnosti = kratkoročna imovina / kratkoročne obvez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koeficijent ubrzane likvidnosti = (novac + potraživanja) / kratkoročne obveze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day in Accounts Receivable Ratio = (neto dospjela potraživanja / neto prihod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fixed – asset Financine Ratio = dugoročni dug / neto dugotrajna imovin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koeficijent obrta dugotrajne imovine = ukupni prihodi / neto dugotrajna imovina</w:t>
      </w:r>
    </w:p>
    <w:p>
      <w:pPr>
        <w:pStyle w:val="Normal"/>
        <w:rPr/>
      </w:pPr>
      <w:r>
        <w:rPr>
          <w:sz w:val="20"/>
          <w:szCs w:val="20"/>
          <w:u w:val="single"/>
        </w:rPr>
        <w:t>Kratkoročne obveze:</w:t>
      </w:r>
      <w:r>
        <w:rPr>
          <w:sz w:val="20"/>
          <w:szCs w:val="20"/>
        </w:rPr>
        <w:t xml:space="preserve"> obveze - prema povezanim društvima, za dane v.p, po osnovi zajmova i kredita, za primljene predujmove i dana jamstva, prema zaposlenima, za poreze, doprinose i druge pristojbe.</w:t>
      </w:r>
    </w:p>
    <w:p>
      <w:pPr>
        <w:pStyle w:val="Normal"/>
        <w:rPr/>
      </w:pPr>
      <w:r>
        <w:rPr>
          <w:sz w:val="20"/>
          <w:szCs w:val="20"/>
          <w:u w:val="single"/>
        </w:rPr>
        <w:t>Dugoročne obveze:</w:t>
      </w:r>
      <w:r>
        <w:rPr>
          <w:sz w:val="20"/>
          <w:szCs w:val="20"/>
        </w:rPr>
        <w:t xml:space="preserve"> obveze – s osnove dugoročnih zajmova i kredita, rezerviranja za mirovine i slične troškove, rezerviranja za restrukturiranje, prema dobavljačima s rokom plaćanja dužim od godine d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MELJNI EKONOMSKO-FINANCIJSKI POKAZATELJI SUSTAVA ZDRAVSTVENE ZAŠTITE U HRVATSKOJ OD 2000-2003. GODI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nanciranje zdravstvene zaštite u HR najvećim dijelom realizira se putem HZZO-a (državnog proračuna). Od 2002. zdravstvene ustanove dužne su primjenjivati načela budžetskog knjigovodstva; prihodi su naplaćeni prihodi, a izdaci su ostvareni izdaci neovisno da li su plaćeni (različito od neprofitnog knjigovodstva)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  „Manjak i višak prihoda“</w:t>
      </w:r>
      <w:r>
        <w:rPr>
          <w:sz w:val="20"/>
          <w:szCs w:val="20"/>
        </w:rPr>
        <w:t xml:space="preserve"> – ostvareni višak prihoda odraz je obračunskog sustava prema kojem izdaci ne mogu biti veći od prihoda, jer se kao izdaci definiraju samo plaćeni izdaci,</w:t>
      </w:r>
    </w:p>
    <w:p>
      <w:pPr>
        <w:pStyle w:val="Normal"/>
        <w:rPr/>
      </w:pPr>
      <w:r>
        <w:rPr>
          <w:b/>
          <w:sz w:val="20"/>
          <w:szCs w:val="20"/>
        </w:rPr>
        <w:t>2. „Kretanje potraživanja“</w:t>
      </w:r>
      <w:r>
        <w:rPr>
          <w:sz w:val="20"/>
          <w:szCs w:val="20"/>
        </w:rPr>
        <w:t xml:space="preserve"> – primarna zdravstvena zaštita bilježi najviši rast, dok je kod bolničke zdravstvene zaštite taj rast sporiji i niži.</w:t>
      </w:r>
    </w:p>
    <w:p>
      <w:pPr>
        <w:pStyle w:val="Normal"/>
        <w:rPr/>
      </w:pPr>
      <w:r>
        <w:rPr>
          <w:b/>
          <w:sz w:val="20"/>
          <w:szCs w:val="20"/>
        </w:rPr>
        <w:t>3. Zakon o porezu na dodanu vrijednost</w:t>
      </w:r>
      <w:r>
        <w:rPr>
          <w:sz w:val="20"/>
          <w:szCs w:val="20"/>
        </w:rPr>
        <w:t xml:space="preserve"> – utjecaj PDV-a ovisi o tome da li je zdravstvena ustanova obveznik ili nije obveznik plaćanja PDV-a. Obveznici plaćanja PDV-a su Zavodi za javno zdravstvo i ljekarne.</w:t>
      </w:r>
    </w:p>
    <w:p>
      <w:pPr>
        <w:pStyle w:val="Normal"/>
        <w:rPr/>
      </w:pPr>
      <w:r>
        <w:rPr>
          <w:b/>
          <w:sz w:val="20"/>
          <w:szCs w:val="20"/>
        </w:rPr>
        <w:t>4. Amortizacija – kao izdatak</w:t>
      </w:r>
      <w:r>
        <w:rPr>
          <w:sz w:val="20"/>
          <w:szCs w:val="20"/>
        </w:rPr>
        <w:t xml:space="preserve"> ukinuta je zdravstvenim ustanovama 1992. godine. Ipak, zdravstvene ustanove svake godine vrše otpis vrijednosti svoje imovine.</w:t>
      </w:r>
    </w:p>
    <w:p>
      <w:pPr>
        <w:pStyle w:val="Normal"/>
        <w:rPr/>
      </w:pPr>
      <w:r>
        <w:rPr>
          <w:b/>
          <w:sz w:val="20"/>
          <w:szCs w:val="20"/>
        </w:rPr>
        <w:t>5. Dopunsko zdravstveno osiguranje</w:t>
      </w:r>
      <w:r>
        <w:rPr>
          <w:sz w:val="20"/>
          <w:szCs w:val="20"/>
        </w:rPr>
        <w:t xml:space="preserve"> – dovelo je do smanjenja prihoda zdravstvenih ustanova (prije njegovog uvođenja participacija je bila prihod zdravstvene ustanove izvan proračuna – limita)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 Sanacija poslovanja zdravstvenih ustanova</w:t>
      </w:r>
      <w:r>
        <w:rPr>
          <w:sz w:val="20"/>
          <w:szCs w:val="20"/>
        </w:rPr>
        <w:t xml:space="preserve"> – niti jedna do sada nije imala dugoročno pozitivan efekt. </w:t>
      </w:r>
    </w:p>
    <w:p>
      <w:pPr>
        <w:pStyle w:val="Normal"/>
        <w:rPr/>
      </w:pPr>
      <w:r>
        <w:rPr>
          <w:b/>
          <w:sz w:val="20"/>
          <w:szCs w:val="20"/>
        </w:rPr>
        <w:t>7. Različiti rokovi plaćanja od HZZO-a</w:t>
      </w:r>
      <w:r>
        <w:rPr>
          <w:sz w:val="20"/>
          <w:szCs w:val="20"/>
        </w:rPr>
        <w:t>; bolnice u 90 dana, primarna zaštita „mjesec za mjesec“, ljekarne u rokovima do 180 dana (iako je ugovoren rok 12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8. Plava knjiga</w:t>
      </w:r>
      <w:r>
        <w:rPr>
          <w:sz w:val="20"/>
          <w:szCs w:val="20"/>
        </w:rPr>
        <w:t xml:space="preserve"> – utvrđuje vremenske i kadrovske normative zdravstvenih ustanova. Ona je dokument na osnovi kojega se vrši obračun i fakturiranje zdravstvenih usluga. Pretežiti dio – su cijene ljudskog rada u zdravstvenim ustanovama. To je njezin temeljni nedostatak. Cijene materijalnih inputa su zanemarene. To direktno utječe na poslovanje pojedinih zdravstvenih ustanova. Precijenjene su radno intenzivne djelatnosti, a podcijenjene su materijalno intenzivne djelatnosti. Plava knjiga nije odgovarajuće nadopunjavana tako da za niz usluga ne postoji odgovarajuća šifra, niti cijen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TVORENA PITANJA RAZVOJA HRVATSKOG ZDRAVSTV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Nedostatna </w:t>
      </w:r>
      <w:r>
        <w:rPr>
          <w:b/>
          <w:sz w:val="20"/>
          <w:szCs w:val="20"/>
        </w:rPr>
        <w:t>stopa gospodarskog rasta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2. Velika </w:t>
      </w:r>
      <w:r>
        <w:rPr>
          <w:b/>
          <w:sz w:val="20"/>
          <w:szCs w:val="20"/>
        </w:rPr>
        <w:t>ratna šteta</w:t>
      </w:r>
      <w:r>
        <w:rPr>
          <w:sz w:val="20"/>
          <w:szCs w:val="20"/>
        </w:rPr>
        <w:t xml:space="preserve"> u Domovinskom ratu (oko 1 mlrd $),</w:t>
      </w:r>
    </w:p>
    <w:p>
      <w:pPr>
        <w:pStyle w:val="Normal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Stagnacija broja zaposlenih</w:t>
      </w:r>
      <w:r>
        <w:rPr>
          <w:sz w:val="20"/>
          <w:szCs w:val="20"/>
        </w:rPr>
        <w:t xml:space="preserve"> (smanjen broj medicinskih sestara),</w:t>
      </w:r>
    </w:p>
    <w:p>
      <w:pPr>
        <w:pStyle w:val="Normal"/>
        <w:rPr/>
      </w:pPr>
      <w:r>
        <w:rPr>
          <w:sz w:val="20"/>
          <w:szCs w:val="20"/>
        </w:rPr>
        <w:t xml:space="preserve">4. Opadajući </w:t>
      </w:r>
      <w:r>
        <w:rPr>
          <w:b/>
          <w:sz w:val="20"/>
          <w:szCs w:val="20"/>
        </w:rPr>
        <w:t>broj osiguranika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5. Financijska </w:t>
      </w:r>
      <w:r>
        <w:rPr>
          <w:b/>
          <w:sz w:val="20"/>
          <w:szCs w:val="20"/>
        </w:rPr>
        <w:t>nelikvidnost HZZO-a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6. Visoka </w:t>
      </w:r>
      <w:r>
        <w:rPr>
          <w:b/>
          <w:sz w:val="20"/>
          <w:szCs w:val="20"/>
        </w:rPr>
        <w:t>otpisanost</w:t>
      </w:r>
      <w:r>
        <w:rPr>
          <w:sz w:val="20"/>
          <w:szCs w:val="20"/>
        </w:rPr>
        <w:t xml:space="preserve"> vrijednosti </w:t>
      </w:r>
      <w:r>
        <w:rPr>
          <w:b/>
          <w:sz w:val="20"/>
          <w:szCs w:val="20"/>
        </w:rPr>
        <w:t>dugotrajne imovine</w:t>
      </w:r>
      <w:r>
        <w:rPr>
          <w:sz w:val="20"/>
          <w:szCs w:val="20"/>
        </w:rPr>
        <w:t xml:space="preserve"> zdravstva iznosi oko 80%,</w:t>
      </w:r>
    </w:p>
    <w:p>
      <w:pPr>
        <w:pStyle w:val="Normal"/>
        <w:rPr/>
      </w:pPr>
      <w:r>
        <w:rPr>
          <w:sz w:val="20"/>
          <w:szCs w:val="20"/>
        </w:rPr>
        <w:t xml:space="preserve">7. Nepovoljan odnos </w:t>
      </w:r>
      <w:r>
        <w:rPr>
          <w:b/>
          <w:sz w:val="20"/>
          <w:szCs w:val="20"/>
        </w:rPr>
        <w:t>postojećih i ugovorenih kapaciteta</w:t>
      </w:r>
      <w:r>
        <w:rPr>
          <w:sz w:val="20"/>
          <w:szCs w:val="20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Neodgovarajući </w:t>
      </w:r>
      <w:r>
        <w:rPr>
          <w:b/>
          <w:sz w:val="20"/>
          <w:szCs w:val="20"/>
        </w:rPr>
        <w:t>sustav planiranja i upravljanja</w:t>
      </w:r>
      <w:r>
        <w:rPr>
          <w:sz w:val="20"/>
          <w:szCs w:val="20"/>
        </w:rPr>
        <w:t xml:space="preserve"> u zdravstvu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Nevidljiva podjela </w:t>
      </w:r>
      <w:r>
        <w:rPr>
          <w:b/>
          <w:sz w:val="20"/>
          <w:szCs w:val="20"/>
        </w:rPr>
        <w:t>javnih i privatnih funkcija</w:t>
      </w:r>
      <w:r>
        <w:rPr>
          <w:sz w:val="20"/>
          <w:szCs w:val="20"/>
        </w:rPr>
        <w:t xml:space="preserve"> zdravstvenih djelatnika,</w:t>
      </w:r>
    </w:p>
    <w:p>
      <w:pPr>
        <w:pStyle w:val="Normal"/>
        <w:rPr/>
      </w:pPr>
      <w:r>
        <w:rPr>
          <w:sz w:val="20"/>
          <w:szCs w:val="20"/>
        </w:rPr>
        <w:t xml:space="preserve">10. Neplanski razvoj </w:t>
      </w:r>
      <w:r>
        <w:rPr>
          <w:b/>
          <w:sz w:val="20"/>
          <w:szCs w:val="20"/>
        </w:rPr>
        <w:t>zdravstvenih kapaciteta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11. Neracionalno i nedovoljno </w:t>
      </w:r>
      <w:r>
        <w:rPr>
          <w:b/>
          <w:sz w:val="20"/>
          <w:szCs w:val="20"/>
        </w:rPr>
        <w:t>korištenje</w:t>
      </w:r>
      <w:r>
        <w:rPr>
          <w:sz w:val="20"/>
          <w:szCs w:val="20"/>
        </w:rPr>
        <w:t xml:space="preserve"> zdravstvene zaštite,</w:t>
      </w:r>
    </w:p>
    <w:p>
      <w:pPr>
        <w:pStyle w:val="Normal"/>
        <w:rPr/>
      </w:pPr>
      <w:r>
        <w:rPr>
          <w:sz w:val="20"/>
          <w:szCs w:val="20"/>
        </w:rPr>
        <w:t xml:space="preserve">12. Nerazvijen je sustav </w:t>
      </w:r>
      <w:r>
        <w:rPr>
          <w:b/>
          <w:sz w:val="20"/>
          <w:szCs w:val="20"/>
        </w:rPr>
        <w:t>kontrole i unapređenja kvalitete</w:t>
      </w:r>
      <w:r>
        <w:rPr>
          <w:sz w:val="20"/>
          <w:szCs w:val="20"/>
        </w:rPr>
        <w:t xml:space="preserve"> zdravstvene zaštite,</w:t>
      </w:r>
    </w:p>
    <w:p>
      <w:pPr>
        <w:pStyle w:val="Normal"/>
        <w:rPr/>
      </w:pPr>
      <w:r>
        <w:rPr>
          <w:sz w:val="20"/>
          <w:szCs w:val="20"/>
        </w:rPr>
        <w:t xml:space="preserve">13. Nedostatak </w:t>
      </w:r>
      <w:r>
        <w:rPr>
          <w:b/>
          <w:sz w:val="20"/>
          <w:szCs w:val="20"/>
        </w:rPr>
        <w:t>informacijske</w:t>
      </w:r>
      <w:r>
        <w:rPr>
          <w:sz w:val="20"/>
          <w:szCs w:val="20"/>
        </w:rPr>
        <w:t xml:space="preserve"> i suvremene </w:t>
      </w:r>
      <w:r>
        <w:rPr>
          <w:b/>
          <w:sz w:val="20"/>
          <w:szCs w:val="20"/>
        </w:rPr>
        <w:t>komunikacijske potpore</w:t>
      </w:r>
      <w:r>
        <w:rPr>
          <w:sz w:val="20"/>
          <w:szCs w:val="20"/>
        </w:rPr>
        <w:t xml:space="preserve"> u praćenju poslovanj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99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LJEVI ZDRAVSTVENE REFORM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Produljenje prosječnog </w:t>
      </w:r>
      <w:r>
        <w:rPr>
          <w:b/>
          <w:sz w:val="20"/>
          <w:szCs w:val="20"/>
        </w:rPr>
        <w:t>trajanja života</w:t>
      </w:r>
      <w:r>
        <w:rPr>
          <w:sz w:val="20"/>
          <w:szCs w:val="20"/>
        </w:rPr>
        <w:t xml:space="preserve"> (u RH za oko 5 godina),</w:t>
      </w:r>
    </w:p>
    <w:p>
      <w:pPr>
        <w:pStyle w:val="Normal"/>
        <w:rPr/>
      </w:pPr>
      <w:r>
        <w:rPr>
          <w:sz w:val="20"/>
          <w:szCs w:val="20"/>
        </w:rPr>
        <w:t xml:space="preserve">2. Poboljšanje </w:t>
      </w:r>
      <w:r>
        <w:rPr>
          <w:b/>
          <w:sz w:val="20"/>
          <w:szCs w:val="20"/>
        </w:rPr>
        <w:t>kvalitete života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3. Smanjenje </w:t>
      </w:r>
      <w:r>
        <w:rPr>
          <w:b/>
          <w:sz w:val="20"/>
          <w:szCs w:val="20"/>
        </w:rPr>
        <w:t>razlike u zdravlju i zdravstvu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4. Veći naglasak na </w:t>
      </w:r>
      <w:r>
        <w:rPr>
          <w:b/>
          <w:sz w:val="20"/>
          <w:szCs w:val="20"/>
        </w:rPr>
        <w:t>preventivne oblike zdravstvene zaštite</w:t>
      </w:r>
      <w:r>
        <w:rPr>
          <w:sz w:val="20"/>
          <w:szCs w:val="20"/>
        </w:rPr>
        <w:t>,</w:t>
      </w:r>
    </w:p>
    <w:p>
      <w:pPr>
        <w:pStyle w:val="Normal"/>
        <w:rPr/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Troškove</w:t>
      </w:r>
      <w:r>
        <w:rPr>
          <w:sz w:val="20"/>
          <w:szCs w:val="20"/>
        </w:rPr>
        <w:t xml:space="preserve"> u zdravstvu dovesti u vezu s rastom BDP-a,</w:t>
      </w:r>
    </w:p>
    <w:p>
      <w:pPr>
        <w:pStyle w:val="Normal"/>
        <w:rPr/>
      </w:pPr>
      <w:r>
        <w:rPr>
          <w:sz w:val="20"/>
          <w:szCs w:val="20"/>
        </w:rPr>
        <w:t xml:space="preserve">6. Uvesti </w:t>
      </w:r>
      <w:r>
        <w:rPr>
          <w:b/>
          <w:sz w:val="20"/>
          <w:szCs w:val="20"/>
        </w:rPr>
        <w:t>moderni sustav planiranja i upravljanja</w:t>
      </w:r>
      <w:r>
        <w:rPr>
          <w:sz w:val="20"/>
          <w:szCs w:val="20"/>
        </w:rPr>
        <w:t xml:space="preserve"> zdravstvom,</w:t>
      </w:r>
    </w:p>
    <w:p>
      <w:pPr>
        <w:pStyle w:val="Normal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Zamijeniti današnji</w:t>
      </w:r>
      <w:r>
        <w:rPr>
          <w:sz w:val="20"/>
          <w:szCs w:val="20"/>
        </w:rPr>
        <w:t xml:space="preserve"> dominantni </w:t>
      </w:r>
      <w:r>
        <w:rPr>
          <w:b/>
          <w:sz w:val="20"/>
          <w:szCs w:val="20"/>
        </w:rPr>
        <w:t xml:space="preserve">proračunski način financiranja </w:t>
      </w:r>
      <w:r>
        <w:rPr>
          <w:sz w:val="20"/>
          <w:szCs w:val="20"/>
        </w:rPr>
        <w:t>s doprinosima građana, državnim proračunom i dopunskim zdravstvenim osiguranjem,</w:t>
      </w:r>
    </w:p>
    <w:p>
      <w:pPr>
        <w:pStyle w:val="Normal"/>
        <w:rPr/>
      </w:pPr>
      <w:r>
        <w:rPr>
          <w:sz w:val="20"/>
          <w:szCs w:val="20"/>
        </w:rPr>
        <w:t xml:space="preserve">8. Bolja </w:t>
      </w:r>
      <w:r>
        <w:rPr>
          <w:b/>
          <w:sz w:val="20"/>
          <w:szCs w:val="20"/>
        </w:rPr>
        <w:t>kontrola troškova</w:t>
      </w:r>
      <w:r>
        <w:rPr>
          <w:sz w:val="20"/>
          <w:szCs w:val="20"/>
        </w:rPr>
        <w:t xml:space="preserve"> u zdravstvu,</w:t>
      </w:r>
    </w:p>
    <w:p>
      <w:pPr>
        <w:pStyle w:val="Normal"/>
        <w:rPr/>
      </w:pPr>
      <w:r>
        <w:rPr>
          <w:sz w:val="20"/>
          <w:szCs w:val="20"/>
        </w:rPr>
        <w:t xml:space="preserve">9. Uvesti </w:t>
      </w:r>
      <w:r>
        <w:rPr>
          <w:b/>
          <w:sz w:val="20"/>
          <w:szCs w:val="20"/>
        </w:rPr>
        <w:t>mjere</w:t>
      </w:r>
      <w:r>
        <w:rPr>
          <w:sz w:val="20"/>
          <w:szCs w:val="20"/>
        </w:rPr>
        <w:t xml:space="preserve"> za povećanje </w:t>
      </w:r>
      <w:r>
        <w:rPr>
          <w:b/>
          <w:sz w:val="20"/>
          <w:szCs w:val="20"/>
        </w:rPr>
        <w:t>pristupačnosti i jednakosti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rava</w:t>
      </w:r>
      <w:r>
        <w:rPr>
          <w:sz w:val="20"/>
          <w:szCs w:val="20"/>
        </w:rPr>
        <w:t xml:space="preserve"> na zdravstvenu zaštitu,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b/>
          <w:sz w:val="20"/>
          <w:szCs w:val="20"/>
        </w:rPr>
        <w:t>Povećati učinkovitost</w:t>
      </w:r>
      <w:r>
        <w:rPr>
          <w:sz w:val="20"/>
          <w:szCs w:val="20"/>
        </w:rPr>
        <w:t xml:space="preserve"> pružanja zdravstvenih usluga kroz </w:t>
      </w:r>
      <w:r>
        <w:rPr>
          <w:b/>
          <w:sz w:val="20"/>
          <w:szCs w:val="20"/>
        </w:rPr>
        <w:t xml:space="preserve">smanjenje – hospitalizacije, potrošnje lijekova i nepotrebne dijagnostik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8"/>
        </w:tabs>
        <w:ind w:left="93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Postbody1">
    <w:name w:val="postbody1"/>
    <w:basedOn w:val="Zadanifontodlomka"/>
    <w:qFormat/>
    <w:rPr>
      <w:color w:val="2F2F2F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43:00Z</dcterms:created>
  <dc:creator>User</dc:creator>
  <dc:description/>
  <cp:keywords/>
  <dc:language>en-US</dc:language>
  <cp:lastModifiedBy>User</cp:lastModifiedBy>
  <cp:lastPrinted>2007-03-05T17:48:00Z</cp:lastPrinted>
  <dcterms:modified xsi:type="dcterms:W3CDTF">2007-03-05T16:48:00Z</dcterms:modified>
  <cp:revision>273</cp:revision>
  <dc:subject/>
  <dc:title>1</dc:title>
</cp:coreProperties>
</file>