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5763260" cy="932180"/>
            <wp:effectExtent l="0" t="0" r="0" b="0"/>
            <wp:docPr id="1" name="Graph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TOLOGIJA MUŠKOG SPOLNOG SUSTAV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POREMEĆAJI RAZVOJA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u 10-20% djece</w:t>
      </w:r>
    </w:p>
    <w:p>
      <w:pPr>
        <w:pStyle w:val="Normal"/>
        <w:numPr>
          <w:ilvl w:val="0"/>
          <w:numId w:val="8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RIPTORHIDIZAM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izostanak spuštanja testisa iz stijenke trbušne šupljine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 xml:space="preserve">uzroci: </w:t>
      </w:r>
      <w:r>
        <w:rPr>
          <w:b/>
          <w:sz w:val="21"/>
          <w:szCs w:val="21"/>
        </w:rPr>
        <w:t>anatomski</w:t>
      </w:r>
      <w:r>
        <w:rPr>
          <w:sz w:val="21"/>
          <w:szCs w:val="21"/>
        </w:rPr>
        <w:t xml:space="preserve"> (obliterirani ingvinalni kanal, nerazvijene mošnje) i </w:t>
      </w:r>
      <w:r>
        <w:rPr>
          <w:b/>
          <w:sz w:val="21"/>
          <w:szCs w:val="21"/>
        </w:rPr>
        <w:t>hormonalni</w:t>
      </w:r>
      <w:r>
        <w:rPr>
          <w:sz w:val="21"/>
          <w:szCs w:val="21"/>
        </w:rPr>
        <w:t xml:space="preserve"> (nedostatak testosterona; najvažniji uzrok)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prema lokaciji testisi mogu biti:</w:t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intraabdominalni – najrjeđi</w:t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ingvinalni</w:t>
      </w:r>
    </w:p>
    <w:p>
      <w:pPr>
        <w:pStyle w:val="Normal"/>
        <w:numPr>
          <w:ilvl w:val="0"/>
          <w:numId w:val="6"/>
        </w:numPr>
        <w:rPr/>
      </w:pPr>
      <w:r>
        <w:rPr>
          <w:sz w:val="21"/>
          <w:szCs w:val="21"/>
        </w:rPr>
        <w:t xml:space="preserve">visoko položeni skrotalni – najčešći; treba razlikovati od </w:t>
      </w:r>
      <w:r>
        <w:rPr>
          <w:b/>
          <w:sz w:val="21"/>
          <w:szCs w:val="21"/>
        </w:rPr>
        <w:t>retraktilnih testisa</w:t>
      </w:r>
      <w:r>
        <w:rPr>
          <w:sz w:val="21"/>
          <w:szCs w:val="21"/>
        </w:rPr>
        <w:t xml:space="preserve"> (fiziološka pojava u prvih nekoliko mjeseci života, testisi se refleksno uvlače u ingvinalni kanal)</w:t>
      </w:r>
    </w:p>
    <w:p>
      <w:pPr>
        <w:pStyle w:val="Normal"/>
        <w:numPr>
          <w:ilvl w:val="0"/>
          <w:numId w:val="6"/>
        </w:numPr>
        <w:rPr/>
      </w:pPr>
      <w:r>
        <w:rPr>
          <w:sz w:val="21"/>
          <w:szCs w:val="21"/>
        </w:rPr>
        <w:t>ektopični testisi – na bedru ili u opturatornom kanalu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histološki: </w:t>
      </w:r>
      <w:r>
        <w:rPr>
          <w:b/>
          <w:sz w:val="21"/>
          <w:szCs w:val="21"/>
        </w:rPr>
        <w:t>atrofija</w:t>
      </w:r>
      <w:r>
        <w:rPr>
          <w:sz w:val="21"/>
          <w:szCs w:val="21"/>
        </w:rPr>
        <w:t xml:space="preserve"> i hijalinizacija tubula, intersticijska fibroza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u 80% bolesnika jednostrana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komplikacije: </w:t>
        <w:tab/>
        <w:t>neplodnost</w:t>
      </w:r>
    </w:p>
    <w:p>
      <w:pPr>
        <w:pStyle w:val="Normal"/>
        <w:ind w:left="2124" w:hanging="0"/>
        <w:rPr>
          <w:sz w:val="21"/>
          <w:szCs w:val="21"/>
        </w:rPr>
      </w:pPr>
      <w:r>
        <w:rPr>
          <w:sz w:val="21"/>
          <w:szCs w:val="21"/>
        </w:rPr>
        <w:t>novotvorine – 10X veća učestalost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 xml:space="preserve">liječenje kirurško – </w:t>
      </w:r>
      <w:r>
        <w:rPr>
          <w:b/>
          <w:sz w:val="21"/>
          <w:szCs w:val="21"/>
        </w:rPr>
        <w:t>orhidopeksija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SE UNUTAR MOŠNJI</w:t>
      </w:r>
    </w:p>
    <w:p>
      <w:pPr>
        <w:pStyle w:val="Normal"/>
        <w:numPr>
          <w:ilvl w:val="1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SKROTALNA HERNIJA – </w:t>
      </w:r>
      <w:r>
        <w:rPr>
          <w:b/>
          <w:sz w:val="21"/>
          <w:szCs w:val="21"/>
        </w:rPr>
        <w:t>prolaps</w:t>
      </w:r>
      <w:r>
        <w:rPr>
          <w:sz w:val="21"/>
          <w:szCs w:val="21"/>
        </w:rPr>
        <w:t xml:space="preserve"> trbušnih organa kroz ingvinalni kanal (najčešće crijeva)</w:t>
      </w:r>
    </w:p>
    <w:p>
      <w:pPr>
        <w:pStyle w:val="Normal"/>
        <w:numPr>
          <w:ilvl w:val="1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HIDROKELA </w:t>
        <w:tab/>
        <w:t xml:space="preserve"> - nakupljanje serozne tekućine između par. i visc. lista tunice vaginalis testis</w:t>
      </w:r>
    </w:p>
    <w:p>
      <w:pPr>
        <w:pStyle w:val="Normal"/>
        <w:ind w:left="2124" w:hanging="0"/>
        <w:rPr/>
      </w:pPr>
      <w:r>
        <w:rPr>
          <w:sz w:val="21"/>
          <w:szCs w:val="21"/>
        </w:rPr>
        <w:t xml:space="preserve">- urođena (postoji </w:t>
      </w:r>
      <w:r>
        <w:rPr>
          <w:b/>
          <w:sz w:val="21"/>
          <w:szCs w:val="21"/>
        </w:rPr>
        <w:t>komunikacija</w:t>
      </w:r>
      <w:r>
        <w:rPr>
          <w:sz w:val="21"/>
          <w:szCs w:val="21"/>
        </w:rPr>
        <w:t xml:space="preserve"> peritonealne i skrotalne šupljine) i stečena (otežana drenaža limfe, npr.elefantijaza)</w:t>
      </w:r>
    </w:p>
    <w:p>
      <w:pPr>
        <w:pStyle w:val="Normal"/>
        <w:numPr>
          <w:ilvl w:val="1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PARATESTIKULARNE CISTE </w:t>
        <w:tab/>
        <w:t>- najčešće uz glavu epididimisa</w:t>
      </w:r>
    </w:p>
    <w:p>
      <w:pPr>
        <w:pStyle w:val="Normal"/>
        <w:ind w:left="4248" w:hanging="0"/>
        <w:rPr/>
      </w:pPr>
      <w:r>
        <w:rPr>
          <w:sz w:val="21"/>
          <w:szCs w:val="21"/>
        </w:rPr>
        <w:t>- mogu sadržavati spermu (</w:t>
      </w:r>
      <w:r>
        <w:rPr>
          <w:b/>
          <w:sz w:val="21"/>
          <w:szCs w:val="21"/>
        </w:rPr>
        <w:t>spermatocoele</w:t>
      </w:r>
      <w:r>
        <w:rPr>
          <w:sz w:val="21"/>
          <w:szCs w:val="21"/>
        </w:rPr>
        <w:t>)</w:t>
      </w:r>
    </w:p>
    <w:p>
      <w:pPr>
        <w:pStyle w:val="Normal"/>
        <w:ind w:first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</w:t>
        <w:tab/>
        <w:t>HIPOSPADIJA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urođeni poremaćaj nepotpunog zatvaranja mokraćne cijevi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1/350 djece</w:t>
      </w:r>
    </w:p>
    <w:p>
      <w:pPr>
        <w:pStyle w:val="Normal"/>
        <w:ind w:firstLine="360"/>
        <w:rPr/>
      </w:pPr>
      <w:r>
        <w:rPr>
          <w:sz w:val="21"/>
          <w:szCs w:val="21"/>
        </w:rPr>
        <w:t>-</w:t>
        <w:tab/>
        <w:t>uretralni otvor na donjoj strani penisa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 xml:space="preserve">komplikacija: urinarne </w:t>
      </w:r>
      <w:r>
        <w:rPr>
          <w:b/>
          <w:sz w:val="21"/>
          <w:szCs w:val="21"/>
        </w:rPr>
        <w:t>infekcije</w:t>
      </w:r>
    </w:p>
    <w:p>
      <w:pPr>
        <w:pStyle w:val="Normal"/>
        <w:ind w:left="3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</w:t>
        <w:tab/>
        <w:t>EPISPADIJA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urođeni poremaćaj nepotpunog zatvaranja mokraćne cijevi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1/35000 djece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uretralni otvor na gornjoj strani penisa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težak poremećaj, uglavnom povezan s poremećajem prednje stijenke mokraćnog mjehura</w:t>
      </w:r>
    </w:p>
    <w:p>
      <w:pPr>
        <w:pStyle w:val="Normal"/>
        <w:ind w:first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</w:t>
        <w:tab/>
        <w:t>FIMOZA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preuzak otvor prepucija</w:t>
      </w:r>
    </w:p>
    <w:p>
      <w:pPr>
        <w:pStyle w:val="Normal"/>
        <w:ind w:firstLine="360"/>
        <w:rPr/>
      </w:pPr>
      <w:r>
        <w:rPr>
          <w:sz w:val="21"/>
          <w:szCs w:val="21"/>
        </w:rPr>
        <w:t>-</w:t>
        <w:tab/>
        <w:t xml:space="preserve">komplikacije: infekcije i </w:t>
      </w:r>
      <w:r>
        <w:rPr>
          <w:b/>
          <w:sz w:val="21"/>
          <w:szCs w:val="21"/>
        </w:rPr>
        <w:t>strangulacija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glavića</w:t>
      </w:r>
      <w:r>
        <w:rPr>
          <w:sz w:val="21"/>
          <w:szCs w:val="21"/>
        </w:rPr>
        <w:t xml:space="preserve"> (može dovesti do nekroze)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UPALE</w:t>
      </w:r>
    </w:p>
    <w:p>
      <w:pPr>
        <w:pStyle w:val="Normal"/>
        <w:numPr>
          <w:ilvl w:val="0"/>
          <w:numId w:val="4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PALE TESTISA I EPIDIDIMISA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uglavnom se javljaju zajedno (</w:t>
      </w:r>
      <w:r>
        <w:rPr>
          <w:b/>
          <w:sz w:val="21"/>
          <w:szCs w:val="21"/>
        </w:rPr>
        <w:t>epididymoorchitis</w:t>
      </w:r>
      <w:r>
        <w:rPr>
          <w:sz w:val="21"/>
          <w:szCs w:val="21"/>
        </w:rPr>
        <w:t>)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VIRUSNI ORHITIS:</w:t>
        <w:tab/>
        <w:t>- komplikacija zaušnjaka ili AIDS-a</w:t>
      </w:r>
    </w:p>
    <w:p>
      <w:pPr>
        <w:pStyle w:val="Normal"/>
        <w:ind w:left="3540" w:hanging="0"/>
        <w:rPr>
          <w:sz w:val="21"/>
          <w:szCs w:val="21"/>
        </w:rPr>
      </w:pPr>
      <w:r>
        <w:rPr>
          <w:sz w:val="21"/>
          <w:szCs w:val="21"/>
        </w:rPr>
        <w:t>- javlja se izolirano od epididimitisa</w:t>
      </w:r>
    </w:p>
    <w:p>
      <w:pPr>
        <w:pStyle w:val="Normal"/>
        <w:ind w:left="3540" w:hanging="0"/>
        <w:rPr/>
      </w:pPr>
      <w:r>
        <w:rPr>
          <w:sz w:val="21"/>
          <w:szCs w:val="21"/>
        </w:rPr>
        <w:t xml:space="preserve">- upalni edem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mogući fibrozni ožiljci</w:t>
      </w:r>
    </w:p>
    <w:p>
      <w:pPr>
        <w:pStyle w:val="Normal"/>
        <w:numPr>
          <w:ilvl w:val="0"/>
          <w:numId w:val="5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AKUTNI BAKT.EPIDIDIMOORHITIS:</w:t>
        <w:tab/>
        <w:t>- kod gonoreje, sifilisa, klamidije</w:t>
      </w:r>
    </w:p>
    <w:p>
      <w:pPr>
        <w:pStyle w:val="Normal"/>
        <w:ind w:left="4956" w:hanging="0"/>
        <w:rPr/>
      </w:pPr>
      <w:r>
        <w:rPr>
          <w:sz w:val="21"/>
          <w:szCs w:val="21"/>
          <w:lang w:eastAsia="ja-JP"/>
        </w:rPr>
        <w:t>- nastaju apscesi, može zahvatiti i ovojnice (periorchitis purulenta)</w:t>
      </w:r>
    </w:p>
    <w:p>
      <w:pPr>
        <w:pStyle w:val="Normal"/>
        <w:numPr>
          <w:ilvl w:val="0"/>
          <w:numId w:val="5"/>
        </w:numPr>
        <w:rPr/>
      </w:pPr>
      <w:r>
        <w:rPr>
          <w:sz w:val="21"/>
          <w:szCs w:val="21"/>
          <w:lang w:eastAsia="ja-JP"/>
        </w:rPr>
        <w:t>KRON. BAKT.EPIDIDIMOORHITIS:</w:t>
        <w:tab/>
        <w:t>- tipično za sifilis i TBC</w:t>
      </w:r>
    </w:p>
    <w:p>
      <w:pPr>
        <w:pStyle w:val="Normal"/>
        <w:ind w:left="4956" w:hanging="0"/>
        <w:rPr/>
      </w:pPr>
      <w:r>
        <w:rPr>
          <w:sz w:val="21"/>
          <w:szCs w:val="21"/>
          <w:lang w:eastAsia="ja-JP"/>
        </w:rPr>
        <w:t>- nastaju vezivni ožiljci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simptomi: bolni povećani testisi, bol pri mokrenju, gnojni iscjedak (gonoreja, klamidija)</w:t>
      </w:r>
    </w:p>
    <w:p>
      <w:pPr>
        <w:pStyle w:val="Normal"/>
        <w:ind w:firstLine="36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2.</w:t>
        <w:tab/>
        <w:t>UPALE PROSTATE</w:t>
      </w:r>
    </w:p>
    <w:p>
      <w:pPr>
        <w:pStyle w:val="Normal"/>
        <w:ind w:firstLine="360"/>
        <w:rPr/>
      </w:pPr>
      <w:r>
        <w:rPr>
          <w:sz w:val="21"/>
          <w:szCs w:val="21"/>
          <w:lang w:eastAsia="ja-JP"/>
        </w:rPr>
        <w:t>-</w:t>
        <w:tab/>
        <w:t>javlja se kod starijih ljudi sa hiperplazijom prostate i kao proširenje uroinfekcij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bol pri mokrenju, dizurija, bol koja se projicira na vrh penisa</w:t>
      </w:r>
    </w:p>
    <w:p>
      <w:pPr>
        <w:pStyle w:val="Normal"/>
        <w:ind w:firstLine="36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3.</w:t>
        <w:tab/>
        <w:t>UPALE PENISA</w:t>
      </w:r>
    </w:p>
    <w:p>
      <w:pPr>
        <w:pStyle w:val="Normal"/>
        <w:ind w:firstLine="360"/>
        <w:rPr/>
      </w:pPr>
      <w:r>
        <w:rPr>
          <w:sz w:val="21"/>
          <w:szCs w:val="21"/>
          <w:lang w:eastAsia="ja-JP"/>
        </w:rPr>
        <w:t>-</w:t>
        <w:tab/>
        <w:t>obuhvaća upale glavića (</w:t>
      </w:r>
      <w:r>
        <w:rPr>
          <w:b/>
          <w:sz w:val="21"/>
          <w:szCs w:val="21"/>
          <w:lang w:eastAsia="ja-JP"/>
        </w:rPr>
        <w:t>balanitis</w:t>
      </w:r>
      <w:r>
        <w:rPr>
          <w:sz w:val="21"/>
          <w:szCs w:val="21"/>
          <w:lang w:eastAsia="ja-JP"/>
        </w:rPr>
        <w:t>) i upale glavića i prepucija (</w:t>
      </w:r>
      <w:r>
        <w:rPr>
          <w:b/>
          <w:sz w:val="21"/>
          <w:szCs w:val="21"/>
          <w:lang w:eastAsia="ja-JP"/>
        </w:rPr>
        <w:t>balanoposthitis</w:t>
      </w:r>
      <w:r>
        <w:rPr>
          <w:sz w:val="21"/>
          <w:szCs w:val="21"/>
          <w:lang w:eastAsia="ja-JP"/>
        </w:rPr>
        <w:t>)</w:t>
      </w:r>
    </w:p>
    <w:p>
      <w:pPr>
        <w:pStyle w:val="Normal"/>
        <w:ind w:firstLine="360"/>
        <w:rPr/>
      </w:pPr>
      <w:r>
        <w:rPr>
          <w:sz w:val="21"/>
          <w:szCs w:val="21"/>
          <w:lang w:eastAsia="ja-JP"/>
        </w:rPr>
        <w:t>-</w:t>
        <w:tab/>
        <w:t>nastaju kao komplikacije spolnih bolesti</w:t>
      </w:r>
    </w:p>
    <w:p>
      <w:pPr>
        <w:pStyle w:val="Normal"/>
        <w:numPr>
          <w:ilvl w:val="0"/>
          <w:numId w:val="9"/>
        </w:numPr>
        <w:rPr/>
      </w:pPr>
      <w:r>
        <w:rPr>
          <w:sz w:val="21"/>
          <w:szCs w:val="21"/>
          <w:lang w:eastAsia="ja-JP"/>
        </w:rPr>
        <w:t>GENITALNI HERPES:</w:t>
        <w:tab/>
        <w:t xml:space="preserve">- uzrokuje </w:t>
      </w:r>
      <w:r>
        <w:rPr>
          <w:b/>
          <w:sz w:val="21"/>
          <w:szCs w:val="21"/>
          <w:lang w:eastAsia="ja-JP"/>
        </w:rPr>
        <w:t>HSV</w:t>
      </w:r>
      <w:r>
        <w:rPr>
          <w:sz w:val="21"/>
          <w:szCs w:val="21"/>
          <w:lang w:eastAsia="ja-JP"/>
        </w:rPr>
        <w:t xml:space="preserve"> virus tipa 2</w:t>
      </w:r>
    </w:p>
    <w:p>
      <w:pPr>
        <w:pStyle w:val="Normal"/>
        <w:ind w:left="354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- mjehurići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vrijedovi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zacijele bez ožiljka</w:t>
      </w:r>
    </w:p>
    <w:p>
      <w:pPr>
        <w:pStyle w:val="Normal"/>
        <w:ind w:left="354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- virus se nastani u spinalnim ganlijim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sklon recidiviranju</w:t>
      </w:r>
    </w:p>
    <w:p>
      <w:pPr>
        <w:pStyle w:val="Normal"/>
        <w:numPr>
          <w:ilvl w:val="0"/>
          <w:numId w:val="9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GONOREJA:</w:t>
        <w:tab/>
        <w:t>- purulentni uretritis</w:t>
      </w:r>
    </w:p>
    <w:p>
      <w:pPr>
        <w:pStyle w:val="Normal"/>
        <w:numPr>
          <w:ilvl w:val="0"/>
          <w:numId w:val="9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SIFILIS:</w:t>
        <w:tab/>
        <w:t xml:space="preserve">- uzročnik </w:t>
      </w:r>
      <w:r>
        <w:rPr>
          <w:b/>
          <w:sz w:val="21"/>
          <w:szCs w:val="21"/>
          <w:lang w:eastAsia="ja-JP"/>
        </w:rPr>
        <w:t>Treponema pallidum</w:t>
      </w:r>
    </w:p>
    <w:p>
      <w:pPr>
        <w:pStyle w:val="Normal"/>
        <w:ind w:left="2124" w:hanging="0"/>
        <w:rPr/>
      </w:pPr>
      <w:r>
        <w:rPr>
          <w:sz w:val="21"/>
          <w:szCs w:val="21"/>
          <w:lang w:eastAsia="ja-JP"/>
        </w:rPr>
        <w:t>- primarni: balanitis sa stvaranjem vrijeda (</w:t>
      </w:r>
      <w:r>
        <w:rPr>
          <w:b/>
          <w:sz w:val="21"/>
          <w:szCs w:val="21"/>
          <w:lang w:eastAsia="ja-JP"/>
        </w:rPr>
        <w:t>sifilitični čankir</w:t>
      </w:r>
      <w:r>
        <w:rPr>
          <w:sz w:val="21"/>
          <w:szCs w:val="21"/>
          <w:lang w:eastAsia="ja-JP"/>
        </w:rPr>
        <w:t>)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sekundarni: makulopapulozna lezija na koži dlanova, tabana, penisa (</w:t>
      </w:r>
      <w:r>
        <w:rPr>
          <w:b/>
          <w:sz w:val="21"/>
          <w:szCs w:val="21"/>
          <w:lang w:eastAsia="ja-JP"/>
        </w:rPr>
        <w:t>condyloma latum</w:t>
      </w:r>
      <w:r>
        <w:rPr>
          <w:sz w:val="21"/>
          <w:szCs w:val="21"/>
          <w:lang w:eastAsia="ja-JP"/>
        </w:rPr>
        <w:t xml:space="preserve">) 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CIRKULACIJSKI POREMEĆAJI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1.</w:t>
        <w:tab/>
        <w:t>EDEM SKROTUMA:</w:t>
        <w:tab/>
        <w:t>- zbog zatajenja src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2.</w:t>
        <w:tab/>
        <w:t>VARIKOKOKELA:</w:t>
        <w:tab/>
        <w:t>- proširenje vena pampiniformnog spleta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ab/>
        <w:tab/>
        <w:tab/>
        <w:t>- palpabilna masa na lat.strani skrotuma (''gliste'')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- uzrokuje neplodnost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3.</w:t>
        <w:tab/>
        <w:t>TORZIJA TESTISA:</w:t>
        <w:tab/>
        <w:t>- rotacija testisa oko sjemenovod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- venski zastoj uzrokuje venski infarkt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NEPLODNOST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nemogućnost začeća u heterosex.parova nakon godinu dana pokušavanja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15% bračnih parova je neplodno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  <w:lang w:eastAsia="ja-JP"/>
        </w:rPr>
        <w:t>20% zbog muškarca, 40% zbog žene, 20% zbog oboje, 20% idiopatski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  <w:lang w:eastAsia="ja-JP"/>
        </w:rPr>
        <w:t>uzroci:</w:t>
        <w:tab/>
        <w:t>1) SUPRATESTIKULARNI</w:t>
        <w:tab/>
        <w:t>– nepravilnosti horm. regulacije</w:t>
      </w:r>
    </w:p>
    <w:p>
      <w:pPr>
        <w:pStyle w:val="Normal"/>
        <w:ind w:left="4248" w:hanging="0"/>
        <w:rPr/>
      </w:pPr>
      <w:r>
        <w:rPr>
          <w:sz w:val="21"/>
          <w:szCs w:val="21"/>
          <w:lang w:eastAsia="ja-JP"/>
        </w:rPr>
        <w:t>- AIDS, TBC, lijekovi, droga, alkohol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2) TESTIKULARNI</w:t>
        <w:tab/>
        <w:t>- patološke promjene u testisu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>- orhitis, kriptorhizam, varikokela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ab/>
        <w:t>3) POSTTESTIKULARNI</w:t>
        <w:tab/>
        <w:t>- začepljenje izvodnih vodova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ab/>
        <w:t>- vazektomij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manifestacija:</w:t>
        <w:tab/>
        <w:t>nezrelost sjemenih kanalića (hipogonadizam)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hipospermatogeneza (teške infekcije – AIDS)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zaustavljeno sazrijevanje (sjem.kanalići sadržavaju samo jedan stadij gonocita)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ab/>
        <w:tab/>
        <w:t>aplazija sp.stanica – genska bolest (samo Sertolijeve stanice)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kronični orhitis – fibroza (TBC, sifilis)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hijalinizacija kanalića (kriptorhizam, radio i kemoterapija)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  <w:lang w:eastAsia="ja-JP"/>
        </w:rPr>
        <w:t>klinički: oligospermija (&lt;20 mil./mL), azospermija (nema spermija), teratospermija (strukturalna nepravilnost), smanjena mobilnost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NOVOTVORINE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1% novotvorina u muškaraca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najčešće u </w:t>
      </w:r>
      <w:r>
        <w:rPr>
          <w:b/>
          <w:sz w:val="21"/>
          <w:szCs w:val="21"/>
          <w:lang w:eastAsia="ja-JP"/>
        </w:rPr>
        <w:t>prostati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  <w:lang w:eastAsia="ja-JP"/>
        </w:rPr>
        <w:t xml:space="preserve">vršak incidencije u dobi </w:t>
      </w:r>
      <w:r>
        <w:rPr>
          <w:b/>
          <w:sz w:val="21"/>
          <w:szCs w:val="21"/>
          <w:lang w:eastAsia="ja-JP"/>
        </w:rPr>
        <w:t>25-45 godina</w:t>
      </w:r>
      <w:r>
        <w:rPr>
          <w:sz w:val="21"/>
          <w:szCs w:val="21"/>
          <w:lang w:eastAsia="ja-JP"/>
        </w:rPr>
        <w:t>; češće u Skandinaviji i u bijeloj rasi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rizični čimbenici:</w:t>
        <w:tab/>
        <w:t>kriptorhidizam (10X učestalije)</w:t>
      </w:r>
    </w:p>
    <w:p>
      <w:pPr>
        <w:pStyle w:val="Normal"/>
        <w:ind w:left="2832" w:hanging="0"/>
        <w:rPr/>
      </w:pPr>
      <w:r>
        <w:rPr>
          <w:sz w:val="21"/>
          <w:szCs w:val="21"/>
          <w:lang w:eastAsia="ja-JP"/>
        </w:rPr>
        <w:t xml:space="preserve">disgeneza gonada (nenormalne gonade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</w:t>
      </w:r>
      <w:r>
        <w:rPr>
          <w:b/>
          <w:sz w:val="21"/>
          <w:szCs w:val="21"/>
          <w:lang w:eastAsia="ja-JP"/>
        </w:rPr>
        <w:t>benigni</w:t>
      </w:r>
      <w:r>
        <w:rPr>
          <w:sz w:val="21"/>
          <w:szCs w:val="21"/>
          <w:lang w:eastAsia="ja-JP"/>
        </w:rPr>
        <w:t xml:space="preserve"> </w:t>
      </w:r>
      <w:r>
        <w:rPr>
          <w:b/>
          <w:sz w:val="21"/>
          <w:szCs w:val="21"/>
          <w:lang w:eastAsia="ja-JP"/>
        </w:rPr>
        <w:t>gonadoblastom</w:t>
      </w:r>
      <w:r>
        <w:rPr>
          <w:sz w:val="21"/>
          <w:szCs w:val="21"/>
          <w:lang w:eastAsia="ja-JP"/>
        </w:rPr>
        <w:t xml:space="preserve">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zloćudi tumor)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nastaju iz mitotočki aktivnih stanica spermatogenetske loze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većina počinje kao karcinom in situ (intratubularna novotvorina spolnih stanica – </w:t>
      </w:r>
      <w:r>
        <w:rPr>
          <w:b/>
          <w:sz w:val="21"/>
          <w:szCs w:val="21"/>
          <w:lang w:eastAsia="ja-JP"/>
        </w:rPr>
        <w:t>ITGCN</w:t>
      </w:r>
      <w:r>
        <w:rPr>
          <w:sz w:val="21"/>
          <w:szCs w:val="21"/>
          <w:lang w:eastAsia="ja-JP"/>
        </w:rPr>
        <w:t>); dalje se razvija u:</w:t>
      </w:r>
    </w:p>
    <w:p>
      <w:pPr>
        <w:pStyle w:val="Normal"/>
        <w:numPr>
          <w:ilvl w:val="1"/>
          <w:numId w:val="8"/>
        </w:numPr>
        <w:rPr/>
      </w:pPr>
      <w:r>
        <w:rPr>
          <w:sz w:val="21"/>
          <w:szCs w:val="21"/>
          <w:lang w:eastAsia="ja-JP"/>
        </w:rPr>
        <w:t xml:space="preserve">seminom – stanice zadrže </w:t>
      </w:r>
      <w:r>
        <w:rPr>
          <w:b/>
          <w:sz w:val="21"/>
          <w:szCs w:val="21"/>
          <w:lang w:eastAsia="ja-JP"/>
        </w:rPr>
        <w:t>nediferencirani</w:t>
      </w:r>
      <w:r>
        <w:rPr>
          <w:sz w:val="21"/>
          <w:szCs w:val="21"/>
          <w:lang w:eastAsia="ja-JP"/>
        </w:rPr>
        <w:t xml:space="preserve"> fenotip</w:t>
      </w:r>
    </w:p>
    <w:p>
      <w:pPr>
        <w:pStyle w:val="Normal"/>
        <w:numPr>
          <w:ilvl w:val="1"/>
          <w:numId w:val="8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embrionalni karcinom</w:t>
        <w:tab/>
        <w:t xml:space="preserve">– stanice se razvijaju kao embrionalne – dolazi do </w:t>
      </w:r>
      <w:r>
        <w:rPr>
          <w:b/>
          <w:sz w:val="21"/>
          <w:szCs w:val="21"/>
          <w:lang w:eastAsia="ja-JP"/>
        </w:rPr>
        <w:t>diferencijacije</w:t>
      </w:r>
    </w:p>
    <w:p>
      <w:pPr>
        <w:pStyle w:val="Normal"/>
        <w:ind w:left="2832" w:hanging="0"/>
        <w:rPr/>
      </w:pPr>
      <w:r>
        <w:rPr>
          <w:sz w:val="21"/>
          <w:szCs w:val="21"/>
          <w:lang w:eastAsia="ja-JP"/>
        </w:rPr>
        <w:t>- mogu ostati embrionalne ili se dalje difererenciraju u teratokarcinom</w:t>
      </w:r>
    </w:p>
    <w:p>
      <w:pPr>
        <w:pStyle w:val="Normal"/>
        <w:ind w:left="2832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potomci emb.stanica mogu ih prerasti – nastaju koriokarcinom i karcinom žum.vreće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NESEMINOMSKI TUMORI SPOLNIH STANICA: embrinalni karcinom, teratokarcinom, koriokarcinom i karcinom žumanjčane vreće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u 15% slučajeva emb.karcinom nastaje iz seminoma (takvim prijelazom nastaju MJEŠOVITI TUMORI SPOLNIH STANICA)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90% testikularnih tumora sadrži izokromosom p12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većina testikularnih tumora prolazi kroz in situ stadij; iznimke:</w:t>
      </w:r>
    </w:p>
    <w:p>
      <w:pPr>
        <w:pStyle w:val="Normal"/>
        <w:numPr>
          <w:ilvl w:val="0"/>
          <w:numId w:val="7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teratom dječje dobi</w:t>
      </w:r>
    </w:p>
    <w:p>
      <w:pPr>
        <w:pStyle w:val="Normal"/>
        <w:numPr>
          <w:ilvl w:val="0"/>
          <w:numId w:val="7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tumor žumanjčane vreće dječje dobi</w:t>
      </w:r>
    </w:p>
    <w:p>
      <w:pPr>
        <w:pStyle w:val="Normal"/>
        <w:numPr>
          <w:ilvl w:val="0"/>
          <w:numId w:val="7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spermatocitički seminom</w:t>
      </w:r>
    </w:p>
    <w:p>
      <w:pPr>
        <w:pStyle w:val="Normal"/>
        <w:ind w:left="709"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- </w:t>
      </w:r>
      <w:r>
        <w:rPr>
          <w:b/>
          <w:sz w:val="21"/>
          <w:szCs w:val="21"/>
          <w:lang w:eastAsia="ja-JP"/>
        </w:rPr>
        <w:t>benigniji</w:t>
      </w:r>
      <w:r>
        <w:rPr>
          <w:sz w:val="21"/>
          <w:szCs w:val="21"/>
          <w:lang w:eastAsia="ja-JP"/>
        </w:rPr>
        <w:t xml:space="preserve"> od tipičnih testik. tumora odrasle dobi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1.</w:t>
        <w:tab/>
        <w:t>SEMINOM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40% svih tumora, vršak incidencije 25-45g.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>-</w:t>
        <w:tab/>
        <w:t>može nestati ekstragonadalno (retroperitonealno, oko epifize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ženski ekvivalent: disgerminom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>-</w:t>
        <w:tab/>
        <w:t>makroskopski: solidan, nodularan, dobro ograničen, krvarenja i nekroze rijetk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stanice slične speramtogonijama, glikogen u citoplazmi, brojni limfocit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metastaze:</w:t>
        <w:tab/>
        <w:t>limfogeno – periaortalni LČ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hematogeno – pluća, jetra, mozak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izliječenje 92%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2.</w:t>
        <w:tab/>
        <w:t>NESEMINOMSKI TUMORI SPOLNIH STANICA (NSGCT)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 xml:space="preserve">obuhvaća: embrionalni karcinom, teratokarcinom, koriokarcinom i karcinom žumanjčane vreće; zbog kliničke sličnosti tu se ubraja i </w:t>
      </w:r>
      <w:r>
        <w:rPr>
          <w:sz w:val="21"/>
          <w:szCs w:val="21"/>
          <w:lang w:eastAsia="ja-JP"/>
        </w:rPr>
        <w:t>mješoviti tumor spolnih st.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>-</w:t>
        <w:tab/>
        <w:t>vršak incidencije 25-45g.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 xml:space="preserve">najčešći teratokarcinomi, pa </w:t>
      </w:r>
      <w:r>
        <w:rPr>
          <w:sz w:val="21"/>
          <w:szCs w:val="21"/>
          <w:lang w:eastAsia="ja-JP"/>
        </w:rPr>
        <w:t>mješoviti tumori spolnih st.</w:t>
      </w:r>
      <w:r>
        <w:rPr>
          <w:sz w:val="21"/>
          <w:szCs w:val="21"/>
          <w:lang w:eastAsia="ja-JP"/>
        </w:rPr>
        <w:t>, itd.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>-</w:t>
        <w:tab/>
        <w:t>makroskopski: mekan, nodularan, raširene nekroze i krvarenja (pjegast na presjeku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histološka slika ovisi o vrsti tumora: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embrionalni karcinom: nediferencirane st. (velike jezgre, mala citoplazma), embrioidna tjelešca (nakupine stanica slične embrijima)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teratokarcinom: somatička tkiva iz svih zametnih listića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oriokarcinom: trofoblastične st. (luče hCG)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tumor žumanjčane vreće (stanice luče α fetoprotein)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  <w:lang w:eastAsia="ja-JP"/>
        </w:rPr>
        <w:t>rano se javljaju metastaze (lokacije kao u seminomu)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oriokarcinom metastazira hematogeno, ostali tumori testisa prvenstveno limfogeno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izliječenje 90%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3.</w:t>
        <w:tab/>
        <w:t>SPERMATOCITIČKI SEMINOM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u starijih muškarac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stanice nalik na spermatocite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ne prolazi kroz stadij ITGCN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ne sadrži limfocite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benigne naravi, rijetko metastazira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4.</w:t>
        <w:tab/>
        <w:t>TERATOM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>-</w:t>
        <w:tab/>
        <w:t>benigni tumor sastavljen od somatskih tkiva 3 zametna listić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zreli i nezreli oblik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predpubertetski su benigni, kod starih se liječe kao NSGCT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5.</w:t>
        <w:tab/>
        <w:t>TUMOR ŽUMANJČANE VREĆE DJEČJE DOB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sastavljen od tkiva žum.vreće (epitel, tubuli, glomeruloidna Schiller-Duvalova tjelešca)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6.</w:t>
        <w:tab/>
        <w:t>TUMOR LEYDIGOVIH STANIC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3% svih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makroskopski 1-3cm veliki čvorić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stanice dobro diferencirane, pune mitohondrija, lipida i Reinkeovih kristala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mogu biti hormonski neaktivne, lučiti androgene (prerani pubertet), ili estrogene (ginekomastija, smanjenje libida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90% benigno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7.</w:t>
        <w:tab/>
        <w:t>TUMOR SERTOLIJEVIH STANIC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2% svih, mlađi muškarc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cilindrično-kubične stanice koje oblikuju tubule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luče inhibin koji nema patološko značenje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većinom benigni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8.</w:t>
        <w:tab/>
        <w:t>METASTASKI TUMOR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rijetki, 5% svih tumora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9.</w:t>
        <w:tab/>
        <w:t>ADENOMATOIDNI TUMOR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benigni mezoteliom tunike vaginalis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10.</w:t>
        <w:tab/>
        <w:t>HYPERPLASIA NODULARIS PROSTATAE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gotovi svi stariji muškarc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benigno čvorasto povećanje prostate zbog viška dehidrotestosterona (inhibicija 5α reduktaze popravlja stanje)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>-</w:t>
        <w:tab/>
        <w:t xml:space="preserve">počinje oko uretre (dizurija), postepeno komprimira periferiju – nastaje vezivna čahura oko prostate (lako se odvaja – </w:t>
      </w:r>
      <w:r>
        <w:rPr>
          <w:b/>
          <w:sz w:val="21"/>
          <w:szCs w:val="21"/>
          <w:lang w:eastAsia="ja-JP"/>
        </w:rPr>
        <w:t>kirurška čahura prostate</w:t>
      </w:r>
      <w:r>
        <w:rPr>
          <w:sz w:val="21"/>
          <w:szCs w:val="21"/>
          <w:lang w:eastAsia="ja-JP"/>
        </w:rPr>
        <w:t>)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histološki – fibromuskularno-žlijezdana hiperplazija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>-</w:t>
        <w:tab/>
        <w:t>komplikacije: cistitis, hipertrofija MM, dilatacija uretera, hidronefroza, pijelonefritis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liječenje: transuretralna resekcija, inhibitori 5α reduktaze)</w:t>
      </w:r>
    </w:p>
    <w:p>
      <w:pPr>
        <w:pStyle w:val="Normal"/>
        <w:ind w:left="705" w:hanging="345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11.</w:t>
        <w:tab/>
        <w:t>KARCINOM PROSTATE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tumor starije dobi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>-</w:t>
        <w:tab/>
        <w:t>nastaje iz žlijezdanog epitela (</w:t>
      </w:r>
      <w:r>
        <w:rPr>
          <w:b/>
          <w:sz w:val="21"/>
          <w:szCs w:val="21"/>
          <w:lang w:eastAsia="ja-JP"/>
        </w:rPr>
        <w:t>adenokarcinom</w:t>
      </w:r>
      <w:r>
        <w:rPr>
          <w:sz w:val="21"/>
          <w:szCs w:val="21"/>
          <w:lang w:eastAsia="ja-JP"/>
        </w:rPr>
        <w:t>)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>-</w:t>
        <w:tab/>
        <w:t xml:space="preserve">maligna alteracij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CIS</w:t>
      </w:r>
      <w:r>
        <w:rPr>
          <w:sz w:val="21"/>
          <w:szCs w:val="21"/>
          <w:lang w:eastAsia="ja-JP"/>
        </w:rPr>
        <w:t xml:space="preserve">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invazivni karcinom</w:t>
      </w:r>
      <w:r>
        <w:rPr>
          <w:sz w:val="21"/>
          <w:szCs w:val="21"/>
          <w:lang w:eastAsia="ja-JP"/>
        </w:rPr>
        <w:t xml:space="preserve"> (perineuralno širenje)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metastaze:</w:t>
        <w:tab/>
        <w:t>limfogeno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hematogeno (najčešće kosti)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prognoza ovisi o:</w:t>
        <w:tab/>
        <w:t xml:space="preserve">histološkom tipu (stupnjevanje po </w:t>
      </w:r>
      <w:r>
        <w:rPr>
          <w:b/>
          <w:sz w:val="21"/>
          <w:szCs w:val="21"/>
          <w:lang w:eastAsia="ja-JP"/>
        </w:rPr>
        <w:t>Gleasonu</w:t>
      </w:r>
      <w:r>
        <w:rPr>
          <w:sz w:val="21"/>
          <w:szCs w:val="21"/>
          <w:lang w:eastAsia="ja-JP"/>
        </w:rPr>
        <w:t>)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ab/>
        <w:tab/>
        <w:tab/>
        <w:tab/>
        <w:tab/>
        <w:t>proširenosti:</w:t>
        <w:tab/>
        <w:t>T1: klinički neuočljiv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ab/>
        <w:tab/>
        <w:tab/>
        <w:tab/>
        <w:tab/>
        <w:tab/>
        <w:tab/>
        <w:t>T2: ograničen na prostatu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ab/>
        <w:tab/>
        <w:tab/>
        <w:tab/>
        <w:tab/>
        <w:tab/>
        <w:tab/>
        <w:t>T3: proširen kroz čahuru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ab/>
        <w:tab/>
        <w:tab/>
        <w:tab/>
        <w:tab/>
        <w:tab/>
        <w:tab/>
        <w:t>T4: invadira okolne organe ili metastazira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  <w:lang w:eastAsia="ja-JP"/>
        </w:rPr>
        <w:t xml:space="preserve">dijagnostika: biopsija, serumska razina </w:t>
      </w:r>
      <w:r>
        <w:rPr>
          <w:b/>
          <w:sz w:val="21"/>
          <w:szCs w:val="21"/>
          <w:lang w:eastAsia="ja-JP"/>
        </w:rPr>
        <w:t>PSA</w:t>
      </w:r>
      <w:r>
        <w:rPr>
          <w:sz w:val="21"/>
          <w:szCs w:val="21"/>
          <w:lang w:eastAsia="ja-JP"/>
        </w:rPr>
        <w:t xml:space="preserve"> (prostatic specific antigen), DRP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12. TUMORI PENIS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0,5% svih tumora muškarac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učestaliji u J.Americi i Africi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>-</w:t>
        <w:tab/>
        <w:t xml:space="preserve">povezan s infekcijom </w:t>
      </w:r>
      <w:r>
        <w:rPr>
          <w:b/>
          <w:sz w:val="21"/>
          <w:szCs w:val="21"/>
          <w:lang w:eastAsia="ja-JP"/>
        </w:rPr>
        <w:t>HPV 16 i 18</w:t>
      </w:r>
      <w:r>
        <w:rPr>
          <w:sz w:val="21"/>
          <w:szCs w:val="21"/>
          <w:lang w:eastAsia="ja-JP"/>
        </w:rPr>
        <w:t xml:space="preserve"> (kao i karcinom cerviksa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može nastati iz: epitela uretre, glavića, kože prepucija ili tijela penis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makroskopski: vrijed, indurirani plak, krater ili polip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histološki: planocelularni karcinom (počinje kao CIS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 xml:space="preserve">crvenkasti preinvazivni karcinom glavića: </w:t>
      </w:r>
      <w:r>
        <w:rPr>
          <w:b/>
          <w:sz w:val="21"/>
          <w:szCs w:val="21"/>
          <w:lang w:eastAsia="ja-JP"/>
        </w:rPr>
        <w:t>Queyratova eritroplazij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 xml:space="preserve">karcinom na koži penisa počinje kao preinvazivni plak ili makula – </w:t>
      </w:r>
      <w:r>
        <w:rPr>
          <w:b/>
          <w:sz w:val="21"/>
          <w:szCs w:val="21"/>
          <w:lang w:eastAsia="ja-JP"/>
        </w:rPr>
        <w:t>Bowenova bolest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metastaze:</w:t>
        <w:tab/>
        <w:t>limfogeno: ingvinalni limfni čvorov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hematogeno: svi unutrašnji organi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13.</w:t>
        <w:tab/>
        <w:t>KARCINOM MOŠNJ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danas vrlo rijetki, nekad rizična skupina dimnjačari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hyperlink r:id="rId1">
      <w:r>
        <w:rPr>
          <w:rStyle w:val="InternetLink"/>
        </w:rPr>
        <w:t>www.perpetuum-lab.com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rpetuum-lab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28:00Z</dcterms:created>
  <dc:creator>SINIŠA</dc:creator>
  <dc:description/>
  <cp:keywords/>
  <dc:language>en-US</dc:language>
  <cp:lastModifiedBy>XP</cp:lastModifiedBy>
  <dcterms:modified xsi:type="dcterms:W3CDTF">2007-09-07T22:39:00Z</dcterms:modified>
  <cp:revision>4</cp:revision>
  <dc:subject/>
  <dc:title>PATOLOGIJA MUŠKOG SPOLNOG SUSTAVA</dc:title>
</cp:coreProperties>
</file>