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BABIĆ</w:t>
      </w:r>
      <w:r>
        <w:rPr>
          <w:rFonts w:cs="Bookman Old Style" w:ascii="Bookman Old Style" w:hAnsi="Bookman Old Style"/>
          <w:i/>
          <w:iCs/>
          <w:color w:val="000000"/>
        </w:rPr>
        <w:t xml:space="preserve">:   </w:t>
      </w:r>
      <w:r>
        <w:rPr>
          <w:rFonts w:cs="Bookman Old Style" w:ascii="Bookman Old Style" w:hAnsi="Bookman Old Style"/>
          <w:b/>
          <w:bCs/>
          <w:color w:val="000000"/>
        </w:rPr>
        <w:t>PROGRAM PRIVREDNOG RAZVOJA HRVATSKE</w:t>
      </w:r>
      <w:r>
        <w:rPr>
          <w:rFonts w:cs="Bookman Old Style" w:ascii="Bookman Old Style" w:hAnsi="Bookman Old Style"/>
          <w:i/>
          <w:iCs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.- Razvojna politika mora se temeljiti na izgradnji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82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Izvozno</w:t>
      </w:r>
      <w:r>
        <w:rPr>
          <w:rFonts w:cs="Bookman Old Style" w:ascii="Bookman Old Style" w:hAnsi="Bookman Old Style"/>
          <w:color w:val="000000"/>
        </w:rPr>
        <w:t xml:space="preserve"> orijentirane i </w:t>
      </w:r>
      <w:r>
        <w:rPr>
          <w:rFonts w:cs="Bookman Old Style" w:ascii="Bookman Old Style" w:hAnsi="Bookman Old Style"/>
          <w:b/>
          <w:bCs/>
          <w:color w:val="000000"/>
        </w:rPr>
        <w:t>tržišne</w:t>
      </w:r>
      <w:r>
        <w:rPr>
          <w:rFonts w:cs="Bookman Old Style" w:ascii="Bookman Old Style" w:hAnsi="Bookman Old Style"/>
          <w:color w:val="000000"/>
        </w:rPr>
        <w:t xml:space="preserve"> privred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Preduvjeti </w:t>
      </w:r>
      <w:r>
        <w:rPr>
          <w:rFonts w:cs="Bookman Old Style" w:ascii="Bookman Old Style" w:hAnsi="Bookman Old Style"/>
          <w:i/>
          <w:iCs/>
          <w:color w:val="000000"/>
        </w:rPr>
        <w:t>za funkcioniranje tržišne izvozno orijentirane privrede :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nova i zbrinjavanje izbjeglica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Temeljita promjena privredne strukture – proizvodne, tehnološke i vlasničke (treba početi od promjene funkcije </w:t>
      </w:r>
      <w:r>
        <w:rPr>
          <w:rFonts w:cs="Bookman Old Style" w:ascii="Bookman Old Style" w:hAnsi="Bookman Old Style"/>
          <w:color w:val="000000"/>
          <w:u w:val="single"/>
        </w:rPr>
        <w:t>cilja poduzeća</w:t>
      </w:r>
      <w:r>
        <w:rPr>
          <w:rFonts w:cs="Bookman Old Style" w:ascii="Bookman Old Style" w:hAnsi="Bookman Old Style"/>
          <w:color w:val="000000"/>
        </w:rPr>
        <w:t xml:space="preserve"> – koji treba biti maksimiziranje dobiti, a to pretpostavlja slobodu kretanja proizvodnih faktora)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ržava treba osigurati stabilnu i jasnu zakonsku regulativu: osigurati red i zakon, zaštitu osobne sigurnosti, pravo vlasništva, temeljnu infrastrukturu, odgoj i obrazovanje, zdravstvenu i socijalnu zaštitu, dobru ekonomsku politiku radi održavanja unutrašnje i vanjske ravnoteže, te što veći stupanj konkurentnosti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mjena kadrovske strukture (osim ocjene managera isključivo prema rezultatima koje njegovo poduzeće ostvaruje, potrebno je stvoriti dovoljan broj managera njihovim školovanjem)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2.- Promjena vlasničke strukture ima funkciju ostvariti dva primarna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i/>
          <w:iCs/>
          <w:color w:val="000000"/>
        </w:rPr>
        <w:t>cilja:</w:t>
      </w:r>
      <w:r>
        <w:rPr>
          <w:rFonts w:cs="Bookman Old Style" w:ascii="Bookman Old Style" w:hAnsi="Bookman Old Style"/>
          <w:color w:val="000000"/>
        </w:rPr>
        <w:t xml:space="preserve"> 1) </w:t>
      </w:r>
      <w:r>
        <w:rPr>
          <w:rFonts w:cs="Bookman Old Style" w:ascii="Bookman Old Style" w:hAnsi="Bookman Old Style"/>
          <w:b/>
          <w:bCs/>
          <w:color w:val="000000"/>
        </w:rPr>
        <w:t>Povećanje efikasnosti hrvatske privred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Bookman Old Style" w:ascii="Bookman Old Style" w:hAnsi="Bookman Old Style"/>
          <w:color w:val="000000"/>
        </w:rPr>
        <w:t xml:space="preserve">2) </w:t>
      </w:r>
      <w:r>
        <w:rPr>
          <w:rFonts w:cs="Bookman Old Style" w:ascii="Bookman Old Style" w:hAnsi="Bookman Old Style"/>
          <w:b/>
          <w:bCs/>
          <w:color w:val="000000"/>
        </w:rPr>
        <w:t>Pokretanje i ubrzanje privrednog razvoja Hrvatske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Radi ostvarivanja 1. cilja – potrebno je u najvećoj mjeri društveno vlasništvo pretvoriti u </w:t>
      </w:r>
      <w:r>
        <w:rPr>
          <w:rFonts w:cs="Bookman Old Style" w:ascii="Bookman Old Style" w:hAnsi="Bookman Old Style"/>
          <w:b/>
          <w:bCs/>
          <w:color w:val="000000"/>
        </w:rPr>
        <w:t>privatno</w:t>
      </w:r>
      <w:r>
        <w:rPr>
          <w:rFonts w:cs="Bookman Old Style" w:ascii="Bookman Old Style" w:hAnsi="Bookman Old Style"/>
          <w:color w:val="000000"/>
        </w:rPr>
        <w:t xml:space="preserve"> vlasništvo, međutim, procesu privatizacije mora prethoditi proces </w:t>
      </w:r>
      <w:r>
        <w:rPr>
          <w:rFonts w:cs="Bookman Old Style" w:ascii="Bookman Old Style" w:hAnsi="Bookman Old Style"/>
          <w:color w:val="000000"/>
          <w:u w:val="single"/>
        </w:rPr>
        <w:t>demonopolizacije</w:t>
      </w:r>
      <w:r>
        <w:rPr>
          <w:rFonts w:cs="Bookman Old Style" w:ascii="Bookman Old Style" w:hAnsi="Bookman Old Style"/>
          <w:color w:val="000000"/>
        </w:rPr>
        <w:t xml:space="preserve"> – prestrukturiranjem velikih sustava i stimuliranjem konkurencije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Radi ostvarivanja 2. cilja – princip promjene društvenog vlasništva u privatno treba biti </w:t>
      </w:r>
      <w:r>
        <w:rPr>
          <w:rFonts w:cs="Bookman Old Style" w:ascii="Bookman Old Style" w:hAnsi="Bookman Old Style"/>
          <w:b/>
          <w:bCs/>
          <w:color w:val="000000"/>
        </w:rPr>
        <w:t>prodaja</w:t>
      </w:r>
      <w:r>
        <w:rPr>
          <w:rFonts w:cs="Bookman Old Style" w:ascii="Bookman Old Style" w:hAnsi="Bookman Old Style"/>
          <w:color w:val="000000"/>
        </w:rPr>
        <w:t xml:space="preserve"> društvenog vlasništva, kako bi se osigurala sredstva za financiranje investicija u privredni razvoj, a time bi se ujedno otvarala nova radna mjesta za one koji će zbog prestrukturiranja privrede izgubiti posao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3.- Problemi privatizaci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nalaženje kupca – prije prodaje potrebno je izvršiti prestrukturiranje poduzeća radi povećanja njihove efikasnosti, a time bi se postigla i bolja cijena i tako dobila veća sredstva za razvoj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ređivanje cijene društvenog poduzeća – budući da knjigovodstvena vrijednost poduzeća ne odražava i njegovu stvarnu vrijednost i da ne postoji tržište kapitala, nužna je arbitrarna procjena vrijednosti poduzeća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čki problemi – nastaju uslijed otpora prema privatizaciji od strane radnika, jer se boje da će izgubiti svoje radno mjesto; od strane političkih lidera, jer bi time izgubili direktni utjecaj u takvim poduzećima; od strane potrošaća, jer se boje porasta cijena proizvoda; i jer postoji strah od stvaranja nove klase kapitalista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4.- Vrste ekonomske politike u procesu prijelaza hrvatske privrede u tržišnu:</w:t>
      </w:r>
    </w:p>
    <w:p>
      <w:pPr>
        <w:pStyle w:val="Normal"/>
        <w:ind w:left="600" w:hanging="0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olitika cijen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skalna politika (prije svega porezna politik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onetarna politik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ka ekonomskih odnosa s inozemstvom (politika zaštite i politika tečaja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5.- Odrednice razvojne politike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gradnja tržišne privred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ljučivanje u međunarodnu podjelu rada na temelju komparativnih prednosti, dakle, jadranska orijenta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zvoj pomorske privred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zvoj prometne infrastruktur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6.- Zadaća tekuće ekonomske politik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guranje maksimalne efikasnosti proizvodnj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stabilnost cije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guranje eksterne ravnotež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stizanje što većeg stupnja pravednosti raspodjel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guranje što veće stope ras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7.- Politika cijena*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ebala bi igrati ključnu ulogu u procesu transformacije hrvatske privrede u tržišnu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oga je potrebno osigurati slobodu ulaza u proces proizvodnje i razmjene, te slobodu formiranja cijena prema uvjetima tržišta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Cijene bi se trebale </w:t>
      </w:r>
      <w:r>
        <w:rPr>
          <w:rFonts w:cs="Bookman Old Style" w:ascii="Bookman Old Style" w:hAnsi="Bookman Old Style"/>
          <w:b/>
          <w:bCs/>
          <w:color w:val="000000"/>
        </w:rPr>
        <w:t>slobodno</w:t>
      </w:r>
      <w:r>
        <w:rPr>
          <w:rFonts w:cs="Bookman Old Style" w:ascii="Bookman Old Style" w:hAnsi="Bookman Old Style"/>
          <w:color w:val="000000"/>
        </w:rPr>
        <w:t xml:space="preserve"> formirati kako na tržištu robe i usluga, tako na tržištu proizvodnih faktora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Država bi trebala intervenirati samo regulacijom cijena tzv. prirodnih monopola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užne pretpostavke za takvu politiku cijena su: proces privatizacije i demonopolizacije hrvatske privrede, te njezino otvaranje prema svijetu.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8.- Zadaća fiskalne politik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većanje efikasnosti privred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stabilizacija privrednih gib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stizanje bržeg tempa razvo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avednija raspodjela ND-a njegovom preraspodjelom preko poreza i transfer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9.- Porezni sustav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eba biti transparentan, stabilan i utjeriv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otrebno je proširiti poreznu osnovicu s manje poreznih stopa i manje iznima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DV treba postati glavni indirektni porez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di stimuliranja inozemnih investicija u hrvatsku privredu, potrebno je uvesti privremeno oslobođenje od porez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a je racionalizacija budžetskih rashoda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0.- Monetarna politika:*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daća je monetarne politike – osigurati povoljni ambijent za prijelaz hrvatske privrede u tržišnu i za njezin ubrzani razvoj, tj. osigurati postizanje unutarnje i vanjske makroekonomske ravnoteže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Zato je potrebna radikalna promjena mehanizma kroz koji se ona provodi, tj. sustava financijskih posrednika:                              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Bookman Old Style" w:ascii="Bookman Old Style" w:hAnsi="Bookman Old Style"/>
          <w:color w:val="000000"/>
        </w:rPr>
        <w:t xml:space="preserve">a) sanacija sustava komercijalnih banaka i  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Bookman Old Style" w:ascii="Bookman Old Style" w:hAnsi="Bookman Old Style"/>
          <w:color w:val="000000"/>
        </w:rPr>
        <w:t>b) razvoj svih ostalih institucija koje omogućavaju efikasno</w:t>
      </w:r>
    </w:p>
    <w:p>
      <w:pPr>
        <w:pStyle w:val="BodyTextIndent2"/>
        <w:rPr/>
      </w:pPr>
      <w:r>
        <w:rPr>
          <w:rFonts w:eastAsia="Bookman Old Style"/>
          <w:color w:val="000000"/>
        </w:rPr>
        <w:t xml:space="preserve">           </w:t>
      </w:r>
      <w:r>
        <w:rPr>
          <w:color w:val="000000"/>
        </w:rPr>
        <w:t xml:space="preserve">funkcioniranje tržišne privrede  (burzi, štedionica, </w:t>
      </w:r>
    </w:p>
    <w:p>
      <w:pPr>
        <w:pStyle w:val="BodyTextIndent2"/>
        <w:rPr>
          <w:color w:val="000000"/>
        </w:rPr>
      </w:pPr>
      <w:r>
        <w:rPr>
          <w:rFonts w:eastAsia="Bookman Old Style"/>
          <w:color w:val="000000"/>
        </w:rPr>
        <w:t xml:space="preserve">           </w:t>
      </w:r>
      <w:r>
        <w:rPr>
          <w:color w:val="000000"/>
        </w:rPr>
        <w:t xml:space="preserve">investicijskih banaka, investicijskih i mirovinskih fondova, </w:t>
      </w:r>
    </w:p>
    <w:p>
      <w:pPr>
        <w:pStyle w:val="BodyTextIndent2"/>
        <w:rPr>
          <w:color w:val="000000"/>
        </w:rPr>
      </w:pPr>
      <w:r>
        <w:rPr>
          <w:rFonts w:eastAsia="Bookman Old Style"/>
          <w:color w:val="000000"/>
        </w:rPr>
        <w:t xml:space="preserve">           </w:t>
      </w:r>
      <w:r>
        <w:rPr>
          <w:color w:val="000000"/>
        </w:rPr>
        <w:t>i osiguravajućih društava).</w:t>
      </w:r>
    </w:p>
    <w:p>
      <w:pPr>
        <w:pStyle w:val="TextBodyIndent"/>
        <w:numPr>
          <w:ilvl w:val="0"/>
          <w:numId w:val="73"/>
        </w:numPr>
        <w:rPr/>
      </w:pPr>
      <w:r>
        <w:rPr>
          <w:color w:val="000000"/>
        </w:rPr>
        <w:t xml:space="preserve">Nosioc monetarne politike - </w:t>
      </w:r>
      <w:r>
        <w:rPr>
          <w:b/>
          <w:bCs/>
          <w:color w:val="000000"/>
        </w:rPr>
        <w:t>Narodna banka Hrvatske</w:t>
      </w:r>
      <w:r>
        <w:rPr>
          <w:color w:val="000000"/>
        </w:rPr>
        <w:t xml:space="preserve"> – u velikoj mjeri mora biti samostalna kako bi efikasno održavala unutarnju i vanjsku ravnotežu, (guvernera NBH trebalo bi zaštititi od političkih pritisaka).</w:t>
      </w:r>
    </w:p>
    <w:p>
      <w:pPr>
        <w:pStyle w:val="TextBodyIndent"/>
        <w:numPr>
          <w:ilvl w:val="0"/>
          <w:numId w:val="73"/>
        </w:numPr>
        <w:rPr>
          <w:color w:val="000000"/>
        </w:rPr>
      </w:pPr>
      <w:r>
        <w:rPr>
          <w:color w:val="000000"/>
        </w:rPr>
        <w:t>Instrumenti monetarne politike: politika novca, kamata i tečaja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1.- Politika zaštite hrvatske privred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ora biti transparentna i vremenski striktno definirana (zaštita putem carina bez količinskih ograničenja)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vođenje zaštite na razinu one koja postoji u EZ treba biti jasno vremenski definirano i stupnjevito provođeno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ajanje zaštite mora biti kratko i progresivno se smanjivati (time će poduzeća biti prisiljena povećati svoju efikasnost kako bi ostala konkurentna na inozemnom tržištu)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2.- Razlozi za što brže uvođenje konvertibilnosti hrvatske valut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ođenje strukture cijena EZ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veće izvrgavanje inozemnoj konkurenciji - utjecati će na promicanje promjene strukture hrvatske privrede u skladu s njezinim komparativnim prednost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bivanje međunarodnog kredibiliteta Hrvatsk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ikroekonomski</w:t>
      </w:r>
      <w:r>
        <w:rPr>
          <w:rFonts w:cs="Bookman Old Style" w:ascii="Bookman Old Style" w:hAnsi="Bookman Old Style"/>
          <w:i/>
          <w:iCs/>
          <w:color w:val="000000"/>
        </w:rPr>
        <w:t xml:space="preserve"> uvjeti za konvertibilnost hrvatske valute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asno definiranje cilja poduzeća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lobodno formiranje cijena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uzimanje rizika od strane managementa poduzeća i ocjena njegove sposobnosti prema uspješnosti ostvarivanja ciljeva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avna sigurnost i stabilnost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4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akroekonomski</w:t>
      </w:r>
      <w:r>
        <w:rPr>
          <w:rFonts w:cs="Bookman Old Style" w:ascii="Bookman Old Style" w:hAnsi="Bookman Old Style"/>
          <w:i/>
          <w:iCs/>
          <w:color w:val="000000"/>
        </w:rPr>
        <w:t xml:space="preserve"> uvjeti za konvertibilnost hrvatske valute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skalna disciplina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Čvrsta monetarna politika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Eliminiranje viška likvidnosti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aka pozicija u bilanci plaćanja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dekvatne devizne rezerve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DUJŠIN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POLITIKA OBNOVE:  MOGUĆNOSTI I OGRANIČENJA</w:t>
      </w:r>
      <w:r>
        <w:rPr>
          <w:rFonts w:cs="Bookman Old Style" w:ascii="Bookman Old Style" w:hAnsi="Bookman Old Style"/>
          <w:i/>
          <w:iCs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5.- Koncepcija politike obnove i njeni mogući ciljevi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kroatizacija i repopulacija područja pod nadzorom UNTAES-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eostrateška redefinicija uloge područja koja graniče s Vojvodinom i istočnom Hercegovinom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organizacija prome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življavanje privredne aktiv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blažavanje neravnomjernosti regionalnog rasporeda stanovniš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mografska obno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Ograničavajući faktori</w:t>
      </w:r>
      <w:r>
        <w:rPr>
          <w:rFonts w:cs="Bookman Old Style" w:ascii="Bookman Old Style" w:hAnsi="Bookman Old Style"/>
          <w:i/>
          <w:iCs/>
          <w:color w:val="000000"/>
        </w:rPr>
        <w:t xml:space="preserve"> (odrednice) hrvatske politike obnove*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ličina i struktura ratnih šte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položiva sredstva za obnov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usklađenost politike obnove s općom ekonomskom politikom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dovoljni kapacite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ostala eksplozivna sredstv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težnja prognanika za što skorijim povratkom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7.- Moguće alternative politike obnove i njihova ostvarivost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cepcija intenzivne i cjelovite obnov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cepcija intenzivne i selektivne obnov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cepcija ekstenzivne i cjelovite obnov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cepcija ekstenzivne i selektivne obnove – za sada, jedino moguća, zbog dominacije političkih i emocionalnih konsideracija uz krajnje oskudna financijska sredst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DUJŠIN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POTICANJE OŽIVLJAVANJA I RASTA HRVATSKE PRIVRED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8.- Privredna kretanja u 1996. godini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znatan rast industrijske proizvodnj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dalja aprecijacija kune i visoke cijene prijetile su konkurentnosti hrvatskog turiz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znatno povećanje broja radnika na gradilištima, usprkos obnov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laba aktivnost u prometu i vez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t broja nezaposlenih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ogromna državna i javna potrošnja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izuzetno visoke kamatne stop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likvidnost poduzeć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9.- Polazna osnovica: ciljevi i koncepci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cilj bi trebao biti – </w:t>
      </w:r>
      <w:r>
        <w:rPr>
          <w:rFonts w:cs="Bookman Old Style" w:ascii="Bookman Old Style" w:hAnsi="Bookman Old Style"/>
          <w:b/>
          <w:bCs/>
          <w:color w:val="000000"/>
        </w:rPr>
        <w:t>postići stopu rasta BNP-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koncepcija: a) tranzicija u poduzetničku ekonomiju </w:t>
      </w:r>
    </w:p>
    <w:p>
      <w:pPr>
        <w:pStyle w:val="Normal"/>
        <w:ind w:left="60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</w:t>
      </w:r>
      <w:r>
        <w:rPr>
          <w:rFonts w:cs="Bookman Old Style" w:ascii="Bookman Old Style" w:hAnsi="Bookman Old Style"/>
          <w:color w:val="000000"/>
        </w:rPr>
        <w:t xml:space="preserve">b) uključivanje u informatičku revoluciju - ako se 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000000"/>
        </w:rPr>
        <w:t xml:space="preserve">izmijeni  sustav obrazovanja, organizacijska struktura poduzeća,  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000000"/>
        </w:rPr>
        <w:t xml:space="preserve">ponašanje njihovih uprava, industrijski odnosi, tržište kapitala,                           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000000"/>
        </w:rPr>
        <w:t xml:space="preserve">financijski sustav, način investiranja te sustav vanjske trgovine i </w:t>
      </w:r>
    </w:p>
    <w:p>
      <w:pPr>
        <w:pStyle w:val="Normal"/>
        <w:ind w:left="60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000000"/>
        </w:rPr>
        <w:t>informir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 to je potrebno stvoriti preduvjete putem ekonomske politik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20.- Ekonomska politika u RH: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ri ključna pitan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varanje klase pravih poduzetn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guranje sustava financiranja primjerenog poduzetništv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određivanje nacionalne strategije razvoja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>- Kako stvoriti klasu pravih poduzetnik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vratkom hrvatskih iseljen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icanjem razvoja obrtništv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organiziranjem poslovnih škola (i tečajeva) o načinu osnivanja poduzeća, pribavljanju izvora financiranja, izradi poslovnih planova te metodama za smanjenje rizika poslov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prave velikih poduzeća treba poučiti kako razvijati poduzetničko ponašanje putem poslovnih škola, programa stručnog osposobljavanja, konzultacija i studija problema realizacije ideja i jačanja poduzetničke motivaci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21.- Kako osigurati sustav financiranja poduzetništv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lada bi trebala napraviti program financiranja poduzetn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o je razviti sustav financiranja poduzetništva kakav je uobičajen u razvijenim zemlj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Hrvatska garancijska agencija trebala bi igrati značajnu ulogu u financiranju poduzetništva putem rizikokapital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o je povećati količinu raspoloživog domaćeg kapitala za razvoj (stoga bi trebalo smanjiti udio državnog proračuna u BNP-u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o je povećati udio štednje u BNP-u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22.- Kako odrediti nacionalnu strategiju razvoj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o je ispuniti određene makroekonomske i mikroekonomske uvjete oživljavanja i ubrzanog rasta privred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makroekonomski uvjeti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valutni tečaj</w:t>
      </w:r>
      <w:r>
        <w:rPr>
          <w:rFonts w:cs="Bookman Old Style" w:ascii="Bookman Old Style" w:hAnsi="Bookman Old Style"/>
          <w:color w:val="000000"/>
        </w:rPr>
        <w:t xml:space="preserve"> – trebao bi biti niži ili bar jednak domaćoj kupovnoj moći valute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amatne stope</w:t>
      </w:r>
      <w:r>
        <w:rPr>
          <w:rFonts w:cs="Bookman Old Style" w:ascii="Bookman Old Style" w:hAnsi="Bookman Old Style"/>
          <w:color w:val="000000"/>
        </w:rPr>
        <w:t xml:space="preserve"> – trebale bi biti bar jednake kao i kod glavnih trgovinskih partnera domaće zemlje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realne nadnice</w:t>
      </w:r>
      <w:r>
        <w:rPr>
          <w:rFonts w:cs="Bookman Old Style" w:ascii="Bookman Old Style" w:hAnsi="Bookman Old Style"/>
          <w:color w:val="000000"/>
        </w:rPr>
        <w:t xml:space="preserve"> – morale bi biti bar niže ili bar jednake onima u inozemstvu, a ne bi smjele ni rasti brže nego vani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topa inflacije</w:t>
      </w:r>
      <w:r>
        <w:rPr>
          <w:rFonts w:cs="Bookman Old Style" w:ascii="Bookman Old Style" w:hAnsi="Bookman Old Style"/>
          <w:color w:val="000000"/>
        </w:rPr>
        <w:t xml:space="preserve"> – ne bi smjela biti viša no u zemljama koji su nam glavni trgovinski partner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mikroekonomski uvjeti: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Bookman Old Style" w:ascii="Bookman Old Style" w:hAnsi="Bookman Old Style"/>
          <w:color w:val="000000"/>
        </w:rPr>
        <w:t xml:space="preserve">a)  investiranje u infrastrukturu, obrazovanje, organizaciju  </w:t>
      </w:r>
    </w:p>
    <w:p>
      <w:pPr>
        <w:pStyle w:val="Normal"/>
        <w:ind w:left="1284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</w:t>
      </w:r>
      <w:r>
        <w:rPr>
          <w:rFonts w:cs="Bookman Old Style" w:ascii="Bookman Old Style" w:hAnsi="Bookman Old Style"/>
          <w:color w:val="000000"/>
        </w:rPr>
        <w:t xml:space="preserve">znanstvenog rada     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icanje razvoja malih i srednjih poduzeća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tjecanje na razvoj tržišnih struktura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ukturiranje državnih poduzeća, te poticanje izvoz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VLADA RH</w:t>
      </w:r>
      <w:r>
        <w:rPr>
          <w:rFonts w:cs="Bookman Old Style" w:ascii="Bookman Old Style" w:hAnsi="Bookman Old Style"/>
          <w:i/>
          <w:iCs/>
          <w:color w:val="000000"/>
        </w:rPr>
        <w:t xml:space="preserve">:   </w:t>
      </w:r>
      <w:r>
        <w:rPr>
          <w:rFonts w:cs="Bookman Old Style" w:ascii="Bookman Old Style" w:hAnsi="Bookman Old Style"/>
          <w:b/>
          <w:bCs/>
          <w:color w:val="000000"/>
        </w:rPr>
        <w:t>OSNOVE STABILIZACIJSKOG PROGRAMA 1992.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23.- Osnovn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ciljevi</w:t>
      </w:r>
      <w:r>
        <w:rPr>
          <w:rFonts w:cs="Bookman Old Style" w:ascii="Bookman Old Style" w:hAnsi="Bookman Old Style"/>
          <w:i/>
          <w:iCs/>
          <w:color w:val="000000"/>
        </w:rPr>
        <w:t xml:space="preserve"> Stabilizacijskog programa iz 1992.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biliziranje cije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življavanje privredne aktiv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t socijalne sigurnosti stanovništ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24.- Faktori koji su utjecali na drastično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smanjenje DP-a</w:t>
      </w:r>
      <w:r>
        <w:rPr>
          <w:rFonts w:cs="Bookman Old Style" w:ascii="Bookman Old Style" w:hAnsi="Bookman Old Style"/>
          <w:i/>
          <w:iCs/>
          <w:color w:val="000000"/>
        </w:rPr>
        <w:t xml:space="preserve"> u 1992.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zaranja izazvana agresijom na Hrvatsk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ubitak tržišta (bivšeg jugoslavenskog i tržišta zemalja SEV-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blem transformacije postsocijalističke privrede u tržišn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olitički i privredni rizici koji su utjecali na smanjenje inteziteta ekonomske razmjene s inozemstvom i dr. financijski i gospodarski tokov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25.- Posljedice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hiperinflaci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ad proizvodnje i životnog standard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ubitak osnovice racionalnog odlučiv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t socijalnih i političkih tenzi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26.- Osnove koncept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stabilizacijske politike </w:t>
      </w:r>
      <w:r>
        <w:rPr>
          <w:rFonts w:cs="Bookman Old Style" w:ascii="Bookman Old Style" w:hAnsi="Bookman Old Style"/>
          <w:i/>
          <w:iCs/>
          <w:color w:val="000000"/>
        </w:rPr>
        <w:t>iz 1992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lanjanje opasnosti hiperinflacije i stvaranje uvjeta za visok stupanj stabilnosti cije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ječavanje daljnje kontrakcije DP-a i oživljavanje privredne aktiv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varanje uvjeta za učinkovito vođenje ekonomske politik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o je maksimalno podržavati i ubrzati proces privatizacije – koji treba posebno koristiti za prikupljanje svježih sredstava neophodnih za rekonstrukciju ili obnavljanje privrede, te za smanjenje javnog dug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užno je stvoriti uvjete za maksimalan rast investicija uz daljnji rast izvoza, te pripremiti odgovarajuće mjere socijalne politike kojima će se direktno intervenirati u slučajevima socijalne ugroženost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27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Mehanizmi </w:t>
      </w:r>
      <w:r>
        <w:rPr>
          <w:rFonts w:cs="Bookman Old Style" w:ascii="Bookman Old Style" w:hAnsi="Bookman Old Style"/>
          <w:i/>
          <w:iCs/>
          <w:color w:val="000000"/>
        </w:rPr>
        <w:t xml:space="preserve">ostvarenj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stabilizacije</w:t>
      </w:r>
      <w:r>
        <w:rPr>
          <w:rFonts w:cs="Bookman Old Style" w:ascii="Bookman Old Style" w:hAnsi="Bookman Old Style"/>
          <w:i/>
          <w:iCs/>
          <w:color w:val="000000"/>
        </w:rPr>
        <w:t>, 1992.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definiranje prihoda i rashoda javnog sektora, te definiranje javnog dug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organizacija upravljanja i vlasnička transformacija, odnosno privatizacija privred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skazivanje svih subvencija u gospodarstvu na transparentan način u proračun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nanciranje deficita javnog sektora isključivo iz realnih izvora (štednja suficitarnih domaćih sektora i inozemstvo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bvencioniranje poduzeća isključivo uz jasno definiran program njihovog restrukturiranja u ograničenom roku, te smanjenje ili ukidanje svih ostalih subven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ukturiranje neefikasnih poduzeća, te likvidacija besperspektivnih poduze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anacija zdravstva i javnih poduze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alizacija inozemnih sredstava za obnov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dekvatna politika cijen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28.- Okvir za ekonomsku politiku u 1993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nužno je pripremiti program distributivnog gospodars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biliziranje općeg privrednog st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kretanje ukupne privredne aktiv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o je osigurati što veći stupanj stabilnosti cije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jere antiinflacijske politike treba početi primjenjivati odmah i provoditi ih dosljedno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29.- Mjere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antiinflacijske politike</w:t>
      </w:r>
      <w:r>
        <w:rPr>
          <w:rFonts w:cs="Bookman Old Style" w:ascii="Bookman Old Style" w:hAnsi="Bookman Old Style"/>
          <w:i/>
          <w:iCs/>
          <w:color w:val="000000"/>
        </w:rPr>
        <w:t xml:space="preserve"> u 1993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mjere </w:t>
      </w:r>
      <w:r>
        <w:rPr>
          <w:rFonts w:cs="Bookman Old Style" w:ascii="Bookman Old Style" w:hAnsi="Bookman Old Style"/>
          <w:b/>
          <w:bCs/>
          <w:color w:val="000000"/>
        </w:rPr>
        <w:t>antiinflacijske fiskalne</w:t>
      </w:r>
      <w:r>
        <w:rPr>
          <w:rFonts w:cs="Bookman Old Style" w:ascii="Bookman Old Style" w:hAnsi="Bookman Old Style"/>
          <w:color w:val="000000"/>
        </w:rPr>
        <w:t xml:space="preserve"> politike: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</w:t>
      </w:r>
      <w:r>
        <w:rPr>
          <w:rFonts w:cs="Bookman Old Style" w:ascii="Bookman Old Style" w:hAnsi="Bookman Old Style"/>
          <w:color w:val="000000"/>
        </w:rPr>
        <w:t xml:space="preserve">a) smanjivanje fiskalne presije s odgovarajućim stimulativnim 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</w:t>
      </w:r>
      <w:r>
        <w:rPr>
          <w:rFonts w:cs="Bookman Old Style" w:ascii="Bookman Old Style" w:hAnsi="Bookman Old Style"/>
          <w:color w:val="000000"/>
        </w:rPr>
        <w:t>utjecajima na rast proizvodnj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mjere </w:t>
      </w:r>
      <w:r>
        <w:rPr>
          <w:rFonts w:cs="Bookman Old Style" w:ascii="Bookman Old Style" w:hAnsi="Bookman Old Style"/>
          <w:b/>
          <w:bCs/>
          <w:color w:val="000000"/>
        </w:rPr>
        <w:t>restriktivne monetarne</w:t>
      </w:r>
      <w:r>
        <w:rPr>
          <w:rFonts w:cs="Bookman Old Style" w:ascii="Bookman Old Style" w:hAnsi="Bookman Old Style"/>
          <w:color w:val="000000"/>
        </w:rPr>
        <w:t xml:space="preserve"> politike, oslobođene redistributivne funkcije: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dukcija budžetskog deficita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liminacija tekućih gubitaka u javnom sektor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mjere </w:t>
      </w:r>
      <w:r>
        <w:rPr>
          <w:rFonts w:cs="Bookman Old Style" w:ascii="Bookman Old Style" w:hAnsi="Bookman Old Style"/>
          <w:b/>
          <w:bCs/>
          <w:color w:val="000000"/>
        </w:rPr>
        <w:t>politike plaća</w:t>
      </w:r>
      <w:r>
        <w:rPr>
          <w:rFonts w:cs="Bookman Old Style" w:ascii="Bookman Old Style" w:hAnsi="Bookman Old Style"/>
          <w:color w:val="000000"/>
        </w:rPr>
        <w:t>:</w:t>
      </w:r>
    </w:p>
    <w:p>
      <w:pPr>
        <w:pStyle w:val="Normal"/>
        <w:numPr>
          <w:ilvl w:val="0"/>
          <w:numId w:val="7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zindeksiranje plać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30.- Preduvjeti za vođenje učinkovite makroekonomske politik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ukturiranje privred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acija i poboljšanje upravljanja javnim poduzeć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gradnja tržišnog normativnog i institucionalnog susta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sok stupanj otvorenosti privred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žišno determinirana politika teča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31.- Socijalni program u stabilizacijskom programu 1992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zaštita životnog standarda socijalno ugroženih osoba osiguravat će se: </w:t>
      </w:r>
    </w:p>
    <w:p>
      <w:pPr>
        <w:pStyle w:val="Normal"/>
        <w:numPr>
          <w:ilvl w:val="0"/>
          <w:numId w:val="8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zličitim oblicima socijalne skrbi</w:t>
      </w:r>
    </w:p>
    <w:p>
      <w:pPr>
        <w:pStyle w:val="Normal"/>
        <w:numPr>
          <w:ilvl w:val="0"/>
          <w:numId w:val="8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znim oblicima direktnih pomoći i interven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mjena socijalne politike putem politike cijena i zapošljavanja direktnim intervencijama u socijalnoj sferi dati će pozitivne društvene efekte (poduzeća oslobođena socijalne funkcije rezultirat će efikasnijim radom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RADOŠEVIĆ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 </w:t>
      </w:r>
      <w:r>
        <w:rPr>
          <w:rFonts w:cs="Bookman Old Style" w:ascii="Bookman Old Style" w:hAnsi="Bookman Old Style"/>
          <w:b/>
          <w:bCs/>
          <w:color w:val="000000"/>
        </w:rPr>
        <w:t xml:space="preserve">POLITIKA INDUSTRIJSKOG RESTRUKTURIRANJA I </w:t>
      </w:r>
    </w:p>
    <w:p>
      <w:pPr>
        <w:pStyle w:val="Heading2"/>
        <w:rPr>
          <w:b/>
          <w:b/>
          <w:bCs/>
          <w:i w:val="false"/>
          <w:i w:val="false"/>
          <w:iCs w:val="false"/>
          <w:color w:val="000000"/>
        </w:rPr>
      </w:pPr>
      <w:r>
        <w:rPr>
          <w:rFonts w:eastAsia="Bookman Old Style"/>
          <w:b/>
          <w:bCs/>
          <w:i w:val="false"/>
          <w:iCs w:val="false"/>
          <w:color w:val="000000"/>
        </w:rPr>
        <w:t xml:space="preserve">                      </w:t>
      </w:r>
      <w:r>
        <w:rPr>
          <w:b/>
          <w:bCs/>
          <w:i w:val="false"/>
          <w:iCs w:val="false"/>
          <w:color w:val="000000"/>
        </w:rPr>
        <w:t>KONKURENTNOST HRVATSKE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32.- Pojam industrijskog restrukturiran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industrijsko restrukturiranje – skup artikuliranih akcija koje poduzimaju poduzeća (ponekad koordinirana od strane vanjskih subjekata, vlada ili banke) s ciljem obnove konkurentnosti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onkurentnost</w:t>
      </w:r>
      <w:r>
        <w:rPr>
          <w:rFonts w:cs="Bookman Old Style" w:ascii="Bookman Old Style" w:hAnsi="Bookman Old Style"/>
          <w:color w:val="000000"/>
        </w:rPr>
        <w:t xml:space="preserve"> – osnovni kriterij restrukturir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da bi se ostvarila konkurentnost – proces restrukturiranja mora se odvijati na mikro i makro razin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33.- Elementi restrukturiranja poduzeć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vlasništvo </w:t>
      </w:r>
      <w:r>
        <w:rPr>
          <w:rFonts w:cs="Bookman Old Style" w:ascii="Bookman Old Style" w:hAnsi="Bookman Old Style"/>
          <w:color w:val="000000"/>
        </w:rPr>
        <w:t>– privatizacija i novi vlasnici, pored držav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ontrola</w:t>
      </w:r>
      <w:r>
        <w:rPr>
          <w:rFonts w:cs="Bookman Old Style" w:ascii="Bookman Old Style" w:hAnsi="Bookman Old Style"/>
          <w:color w:val="000000"/>
        </w:rPr>
        <w:t xml:space="preserve"> –treba razlikovati vlasništvo od kontrole (kontrolu vrše oni koji imaju koncentrirani, a ne većinski udio u vlasništvu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aktivnosti</w:t>
      </w:r>
      <w:r>
        <w:rPr>
          <w:rFonts w:cs="Bookman Old Style" w:ascii="Bookman Old Style" w:hAnsi="Bookman Old Style"/>
          <w:color w:val="000000"/>
        </w:rPr>
        <w:t xml:space="preserve"> – eliminacija perifernih aktivnosti, modifikacija osnovne aktivnosti, promjena tržišta ili mixa proizvod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organizacija</w:t>
      </w:r>
      <w:r>
        <w:rPr>
          <w:rFonts w:cs="Bookman Old Style" w:ascii="Bookman Old Style" w:hAnsi="Bookman Old Style"/>
          <w:color w:val="000000"/>
        </w:rPr>
        <w:t xml:space="preserve"> – promjene u unutrašnjoj i vanjskoj organizaciji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34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Organizacijsko i operativno </w:t>
      </w:r>
      <w:r>
        <w:rPr>
          <w:rFonts w:cs="Bookman Old Style" w:ascii="Bookman Old Style" w:hAnsi="Bookman Old Style"/>
          <w:i/>
          <w:iCs/>
          <w:color w:val="000000"/>
        </w:rPr>
        <w:t xml:space="preserve">restrukturiranje poduzeća u tranzicijskim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ekonomijam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unutrašnja organizacija: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većanje samostalnosti pojedinih tvornica ili jedinica, te njihova transformacija u samostalna poduzeća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lišavanje perifernih proizvodnji i usluga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color w:val="000000"/>
        </w:rPr>
        <w:t>prodaja ili iznajmljivanje sredstava nevezanih za proizvodnju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tvaranje neprofitabilnih tvornic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tržište proizvoda: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ačanje marketing odjela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mjena mixa proizvoda ili lin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tržište rada:</w:t>
      </w:r>
    </w:p>
    <w:p>
      <w:pPr>
        <w:pStyle w:val="Normal"/>
        <w:numPr>
          <w:ilvl w:val="0"/>
          <w:numId w:val="8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puštanje sukladno padu proizvodnje</w:t>
      </w:r>
    </w:p>
    <w:p>
      <w:pPr>
        <w:pStyle w:val="Normal"/>
        <w:numPr>
          <w:ilvl w:val="0"/>
          <w:numId w:val="8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iferencijacija plaća/stimulansi za poslovodstvo</w:t>
      </w:r>
    </w:p>
    <w:p>
      <w:pPr>
        <w:pStyle w:val="Normal"/>
        <w:numPr>
          <w:ilvl w:val="0"/>
          <w:numId w:val="8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iferencijacija plaća/stimulansi za radnik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investicije</w:t>
      </w:r>
      <w:r>
        <w:rPr>
          <w:rFonts w:cs="Bookman Old Style" w:ascii="Bookman Old Style" w:hAnsi="Bookman Old Style"/>
          <w:color w:val="000000"/>
        </w:rPr>
        <w:t xml:space="preserve"> – Programi kapitalnih investicija financiranih iz vlastitih 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</w:t>
      </w:r>
      <w:r>
        <w:rPr>
          <w:rFonts w:cs="Bookman Old Style" w:ascii="Bookman Old Style" w:hAnsi="Bookman Old Style"/>
          <w:color w:val="000000"/>
        </w:rPr>
        <w:t>sredstava ili iz drugih izvora: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vesticije u izgradnju vanjsko-trgovinske mreže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ening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straživanja i razvoj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ostalo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ljučenost ili pregovaranje o zajedničkom ulaganju sa strancem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35.- Osnovna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područja restrukturiranja </w:t>
      </w:r>
      <w:r>
        <w:rPr>
          <w:rFonts w:cs="Bookman Old Style" w:ascii="Bookman Old Style" w:hAnsi="Bookman Old Style"/>
          <w:i/>
          <w:iCs/>
          <w:color w:val="000000"/>
        </w:rPr>
        <w:t>(OECD, 1994)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zakonsko restrukturiranje:</w:t>
      </w:r>
      <w:r>
        <w:rPr>
          <w:rFonts w:cs="Bookman Old Style" w:ascii="Bookman Old Style" w:hAnsi="Bookman Old Style"/>
          <w:color w:val="000000"/>
        </w:rPr>
        <w:t xml:space="preserve">  vlasničko restrukturiranje i 'korporatizacija' ili 'komercijalizacija' ili 'pretvorba' – transformacija državnih poduzeća u 'joint stock' poduzeća (upravlja upravni odbor, a kontrolu vrše dioničari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financijsko restrukturiranje</w:t>
      </w:r>
      <w:r>
        <w:rPr>
          <w:rFonts w:cs="Bookman Old Style" w:ascii="Bookman Old Style" w:hAnsi="Bookman Old Style"/>
          <w:color w:val="000000"/>
        </w:rPr>
        <w:t xml:space="preserve"> – 'restrukturiranje bilance stanja' (promjena strukture sredstava i obveza poduzeća, strukture dugova i dionica) i 'restrukturiranje bilance uspjeha' (promjena strukture prihoda i troškova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organizacijsko i operativno restrukturiranje:</w:t>
      </w:r>
      <w:r>
        <w:rPr>
          <w:rFonts w:cs="Bookman Old Style" w:ascii="Bookman Old Style" w:hAnsi="Bookman Old Style"/>
          <w:color w:val="000000"/>
        </w:rPr>
        <w:t xml:space="preserve"> promjene u unutrašnjoj organizaciji i upravljanju, promjene u proizvodima i tržištima, promjene u tehnologiji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tvaranje strateških poslovnih jedinica</w:t>
      </w:r>
      <w:r>
        <w:rPr>
          <w:rFonts w:cs="Bookman Old Style" w:ascii="Bookman Old Style" w:hAnsi="Bookman Old Style"/>
          <w:color w:val="000000"/>
        </w:rPr>
        <w:t xml:space="preserve"> – dio organizacijskog restrukturiranja – odnosi se na aktivnosti koje stvaraju samostalne poslovne jedinice iz vertikalno ili horizontalno integriranih industrijskih kombina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36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ipovi</w:t>
      </w:r>
      <w:r>
        <w:rPr>
          <w:rFonts w:cs="Bookman Old Style" w:ascii="Bookman Old Style" w:hAnsi="Bookman Old Style"/>
          <w:i/>
          <w:iCs/>
          <w:color w:val="000000"/>
        </w:rPr>
        <w:t xml:space="preserve"> (aspekti) restrukturiranja (OECD, 1994)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asivno ili aktivno restrukturiranje</w:t>
      </w:r>
      <w:r>
        <w:rPr>
          <w:rFonts w:cs="Bookman Old Style" w:ascii="Bookman Old Style" w:hAnsi="Bookman Old Style"/>
          <w:color w:val="000000"/>
        </w:rPr>
        <w:t xml:space="preserve"> – pasivno: stvaranje okoliša u kojem se poduzeća sama restrukturiraju podvrgavajući se tvrdom budžetskom ograničenju; aktivno: investicije, promjene u proizvodnji, tržišnom nastupu, logistici..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široko ili detaljno restrukturiranje</w:t>
      </w:r>
      <w:r>
        <w:rPr>
          <w:rFonts w:cs="Bookman Old Style" w:ascii="Bookman Old Style" w:hAnsi="Bookman Old Style"/>
          <w:color w:val="000000"/>
        </w:rPr>
        <w:t xml:space="preserve"> – široko: razbijanje kombinata na strateške poslovne jedinice, otpuštanja i restrukturiranje bilance stanja, te investiranje iz nužde; detaljno: polazi od promjena na strateškoj razini do operativnih detalja poslov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ratkoročno ili dugoročno restrukturiranje</w:t>
      </w:r>
      <w:r>
        <w:rPr>
          <w:rFonts w:cs="Bookman Old Style" w:ascii="Bookman Old Style" w:hAnsi="Bookman Old Style"/>
          <w:color w:val="000000"/>
        </w:rPr>
        <w:t xml:space="preserve"> – kratkoročno: stabilizira poduzeće radi njegovog preživljavanja (managerske promjene, promjene u plaćanjima, zaustavljanje neuspješnih linija i otpuštanja); dugoročno: usmjereno na rast i profitabilnost (kroz razvoj proizvoda, investicije, povećani tržišni udio), i na upravljanje proizvodnim linijam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red i post privatizacijsko restrukturiranje</w:t>
      </w:r>
      <w:r>
        <w:rPr>
          <w:rFonts w:cs="Bookman Old Style" w:ascii="Bookman Old Style" w:hAnsi="Bookman Old Style"/>
          <w:color w:val="000000"/>
        </w:rPr>
        <w:t xml:space="preserve"> – predprivatizacijsko: obuhvaća zakonsko i financijsko restrukturiranje, i stvaranje proizvodnih jedinica koje se mogu prodati (horizontalna i vertikalna demonopolizacija, masovna otpuštanja...); postprivatizacijsko: obuhvaća sve elemente aktivnog restrukturir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centralizirano i decentralizirano restrukturiranje:</w:t>
      </w:r>
      <w:r>
        <w:rPr>
          <w:rFonts w:cs="Bookman Old Style" w:ascii="Bookman Old Style" w:hAnsi="Bookman Old Style"/>
          <w:color w:val="000000"/>
        </w:rPr>
        <w:t xml:space="preserve"> ovisno o tome da li se proces restrukturiranja (ne)može provoditi kao decentraliziran ili čak u privatnim aranžmanima, ali bez stvarne privatizacije poduzeća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37.- Privatizacija i restrukturiran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vaka je metoda privatizacije dobra – ako je brza i ako omogućuje identifikaciju subjekta (fizička ili pravna osoba) restrukturiranja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jedinačna prodaja</w:t>
      </w:r>
      <w:r>
        <w:rPr>
          <w:rFonts w:cs="Bookman Old Style" w:ascii="Bookman Old Style" w:hAnsi="Bookman Old Style"/>
          <w:color w:val="000000"/>
        </w:rPr>
        <w:t xml:space="preserve"> – smanjuje problem restrukturiranja za državu, jer ga u načelu ostavlja u zadatak budućim vlasnicima. No, samo uski krug najboljih poduzeća vrlo brzo pronađe vlasnika dok veliki broj srednjih i loših poduzeća ostaje neprivatiziran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asovna voucher privatizacija</w:t>
      </w:r>
      <w:r>
        <w:rPr>
          <w:rFonts w:cs="Bookman Old Style" w:ascii="Bookman Old Style" w:hAnsi="Bookman Old Style"/>
          <w:color w:val="000000"/>
        </w:rPr>
        <w:t xml:space="preserve"> – smanjuje problem restrukturiranja za državu svojom relativnom brzinom. Međutim, veliki broj malih dioničara nema osobnog interesa ili mogućnosti za restrukturiranje, a pored toga, stvarni vlasnici su koncentrirani, ali skriveni – što ne garantira kapitalizaciju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Dakle, </w:t>
      </w:r>
      <w:r>
        <w:rPr>
          <w:rFonts w:cs="Bookman Old Style" w:ascii="Bookman Old Style" w:hAnsi="Bookman Old Style"/>
          <w:color w:val="000000"/>
          <w:u w:val="single"/>
        </w:rPr>
        <w:t>privatizacija</w:t>
      </w:r>
      <w:r>
        <w:rPr>
          <w:rFonts w:cs="Bookman Old Style" w:ascii="Bookman Old Style" w:hAnsi="Bookman Old Style"/>
          <w:color w:val="000000"/>
        </w:rPr>
        <w:t xml:space="preserve"> ne rješava problem restrukturiranja, već samo stvara okoliš u kojem se problem i mogućnost rekapitalizacije mijenja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38.- Prednosti privatizacije s obzirom na problem restrukturiranja i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kapitalizaci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irana poduzeća su manje podložna političkim utjecaj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maju bolje strukturirane unutrašnje potica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še su podložna disciplini tržiš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39.- Osnovni izvori kapitalizacije u Hrvatskoj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domaći izvori kapitala:</w:t>
      </w:r>
      <w:r>
        <w:rPr>
          <w:rFonts w:cs="Bookman Old Style" w:ascii="Bookman Old Style" w:hAnsi="Bookman Old Style"/>
          <w:color w:val="000000"/>
        </w:rPr>
        <w:t xml:space="preserve"> a) resursi komercijalnih banaka</w:t>
      </w:r>
    </w:p>
    <w:p>
      <w:pPr>
        <w:pStyle w:val="Normal"/>
        <w:ind w:left="60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</w:t>
      </w:r>
      <w:r>
        <w:rPr>
          <w:rFonts w:cs="Bookman Old Style" w:ascii="Bookman Old Style" w:hAnsi="Bookman Old Style"/>
          <w:color w:val="000000"/>
        </w:rPr>
        <w:t>b) privatni kapital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inozemni kapital: </w:t>
      </w:r>
      <w:r>
        <w:rPr>
          <w:rFonts w:cs="Bookman Old Style" w:ascii="Bookman Old Style" w:hAnsi="Bookman Old Style"/>
          <w:color w:val="000000"/>
        </w:rPr>
        <w:t>a) inozemni snabdjevači i distributeri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</w:t>
      </w:r>
      <w:r>
        <w:rPr>
          <w:rFonts w:cs="Bookman Old Style" w:ascii="Bookman Old Style" w:hAnsi="Bookman Old Style"/>
          <w:color w:val="000000"/>
        </w:rPr>
        <w:t>b) snabdjevači licenci i dugogodišnji partneri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</w:t>
      </w:r>
      <w:r>
        <w:rPr>
          <w:rFonts w:cs="Bookman Old Style" w:ascii="Bookman Old Style" w:hAnsi="Bookman Old Style"/>
          <w:color w:val="000000"/>
        </w:rPr>
        <w:t>c) strani principali u lohn poslovim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apital međunarodnih institucija:</w:t>
      </w:r>
      <w:r>
        <w:rPr>
          <w:rFonts w:cs="Bookman Old Style" w:ascii="Bookman Old Style" w:hAnsi="Bookman Old Style"/>
          <w:color w:val="000000"/>
        </w:rPr>
        <w:t xml:space="preserve"> a) zajmovi hrvatskoj vladi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</w:t>
      </w:r>
      <w:r>
        <w:rPr>
          <w:rFonts w:cs="Bookman Old Style" w:ascii="Bookman Old Style" w:hAnsi="Bookman Old Style"/>
          <w:color w:val="000000"/>
        </w:rPr>
        <w:t>b) zajmovi hrvatskim bankama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</w:t>
      </w:r>
      <w:r>
        <w:rPr>
          <w:rFonts w:cs="Bookman Old Style" w:ascii="Bookman Old Style" w:hAnsi="Bookman Old Style"/>
          <w:color w:val="000000"/>
        </w:rPr>
        <w:t>c) garancije za kredite poduzeć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4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Institucionalni oblici</w:t>
      </w:r>
      <w:r>
        <w:rPr>
          <w:rFonts w:cs="Bookman Old Style" w:ascii="Bookman Old Style" w:hAnsi="Bookman Old Style"/>
          <w:i/>
          <w:iCs/>
          <w:color w:val="000000"/>
        </w:rPr>
        <w:t xml:space="preserve"> il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subjekti restrukturiranja</w:t>
      </w:r>
      <w:r>
        <w:rPr>
          <w:rFonts w:cs="Bookman Old Style" w:ascii="Bookman Old Style" w:hAnsi="Bookman Old Style"/>
          <w:i/>
          <w:iCs/>
          <w:color w:val="000000"/>
        </w:rPr>
        <w:t xml:space="preserve"> u praksi tranzicijskih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ekonomi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jedina ministars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ukturiranje putem fonda za privatizaci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ukturiranje vođeno od strane specijaliziranih agencija za restrukturira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ukturiranje pomoću konzultanat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restrukturiranje od strane banaka i/ili ostalih financijskih institu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nvesticijski ili vlasnički fondovi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holding poduzeća za restrukturira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nagerski ugovori o restrukturiran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ukturiranje od strane starog managemen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ukturiranje od strane kupac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međusobno prebijanje dugova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41.- Problem koristi i troškova restrukturiran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to koristi od restrukturiranja – moraju biti jasne - računaju se kao poslovna vrijednost poduzeća nakon što se oduzmu troškovi restrukturir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u troškove restrukturiranja uračunavaju se i sposobnosti provedbe restrukturiranja (administrativne i managerske sposobnosti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osnovni preduvjet uspješnog restrukturiranja – dobro poslovodstvo (isključivo po kriteriju kompetentnosti) 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42.- Restrukturiranje i analiza konkurentnosti: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naliza konkurentnosti daje strateški kontekst neophodan za privatizaciju i restrukturiranje pojedinačnih poduzeć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 pogledu </w:t>
      </w:r>
      <w:r>
        <w:rPr>
          <w:rFonts w:cs="Bookman Old Style" w:ascii="Bookman Old Style" w:hAnsi="Bookman Old Style"/>
          <w:b/>
          <w:bCs/>
          <w:color w:val="000000"/>
        </w:rPr>
        <w:t xml:space="preserve">poduzeća </w:t>
      </w:r>
      <w:r>
        <w:rPr>
          <w:rFonts w:cs="Bookman Old Style" w:ascii="Bookman Old Style" w:hAnsi="Bookman Old Style"/>
          <w:color w:val="000000"/>
        </w:rPr>
        <w:t>– nužno je izraditi stratešku analizu poduzeća i razlučiti strateško od operativnog restrukturir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u načelu, kupnja poduzeća:</w:t>
      </w:r>
    </w:p>
    <w:p>
      <w:pPr>
        <w:pStyle w:val="Normal"/>
        <w:numPr>
          <w:ilvl w:val="0"/>
          <w:numId w:val="6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slučaju strateških investitora – podrazumjeva određeni sporazum o strateškoj orijentaciji poduzeća</w:t>
      </w:r>
    </w:p>
    <w:p>
      <w:pPr>
        <w:pStyle w:val="Normal"/>
        <w:numPr>
          <w:ilvl w:val="0"/>
          <w:numId w:val="60"/>
        </w:numPr>
        <w:rPr/>
      </w:pPr>
      <w:r>
        <w:rPr>
          <w:rFonts w:cs="Bookman Old Style" w:ascii="Bookman Old Style" w:hAnsi="Bookman Old Style"/>
          <w:color w:val="000000"/>
        </w:rPr>
        <w:t>u slučaju inozemnih investitora – podrazumjeva strateško pregovaranje u kojem bi domaći pregovarač trebao maksimizirati pozitivne efekte za nacionalnu ekonomiju, a da pri tome ipak ostvari privatizaci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akle, nositelj posla – mora razviti stratešku analizu poduzeća u kontekstu sektora i nacionalne ekonomij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 pogledu </w:t>
      </w:r>
      <w:r>
        <w:rPr>
          <w:rFonts w:cs="Bookman Old Style" w:ascii="Bookman Old Style" w:hAnsi="Bookman Old Style"/>
          <w:b/>
          <w:bCs/>
          <w:color w:val="000000"/>
        </w:rPr>
        <w:t>sektora</w:t>
      </w:r>
      <w:r>
        <w:rPr>
          <w:rFonts w:cs="Bookman Old Style" w:ascii="Bookman Old Style" w:hAnsi="Bookman Old Style"/>
          <w:color w:val="000000"/>
        </w:rPr>
        <w:t xml:space="preserve"> – nužno je znati osnovne strukturne probleme sektora kako bi se razumjeli: uspjeh pojedinačnih privatizacija, karakter nastupa prema potencijalnim kupcima i potrebna sredstva za predprivatizacijsko restrukturira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ez obzira na tip privatizacije neophodno je razviti strategiju kako, kada i što restrukturirati – jer nekoordinirano privatiziranje i restrukturiranje poduzeća povećava društvene troškove, stvara neizvjesnost i dovodi do erozije njihovih vrijednost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43.- Koncepcijski okvir politike restrukturiran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mjere za jačanje tržišne discipline:</w:t>
      </w:r>
    </w:p>
    <w:p>
      <w:pPr>
        <w:pStyle w:val="Normal"/>
        <w:numPr>
          <w:ilvl w:val="0"/>
          <w:numId w:val="65"/>
        </w:numPr>
        <w:rPr/>
      </w:pPr>
      <w:r>
        <w:rPr>
          <w:rFonts w:cs="Bookman Old Style" w:ascii="Bookman Old Style" w:hAnsi="Bookman Old Style"/>
          <w:color w:val="000000"/>
        </w:rPr>
        <w:t>jačanje domaće i inozemne konkurencije – liberalizacijom trgovine i cijena, dekonglomeracijom i devertikalizacijom putem privatizacije</w:t>
      </w:r>
    </w:p>
    <w:p>
      <w:pPr>
        <w:pStyle w:val="Normal"/>
        <w:numPr>
          <w:ilvl w:val="0"/>
          <w:numId w:val="6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oštravanje budžetskih ograničenja –paralelnim rješavanjem problema privatizacije i restrukturiranja industrije i bankarskog sustava</w:t>
      </w:r>
    </w:p>
    <w:p>
      <w:pPr>
        <w:pStyle w:val="Normal"/>
        <w:numPr>
          <w:ilvl w:val="0"/>
          <w:numId w:val="6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liminiranje problema kontrole i upravljanja poduzećima – zaključivanjem 'sporazuma o učinku' između upravnog/nadzornog odbora i poslovodstva – kojim bi se definirali strateški ciljevi razvoja poduzeća i obveze poslovodstva koje bi trebalo imati potpunu poslovnu autonomij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e za poboljšanje mobilnosti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arancija slobodnih ulazaka u pojedine proizvodnje i usluge – mogućnost potencijalnog ulaska konkurenata iz drugih proizvodnji djeluje kao pritisak i stimulira konkurentsko napredovanje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color w:val="000000"/>
        </w:rPr>
        <w:t>poboljšanje mobilnosti radnika – uklanjanjem zakonskih prepreka za mobilnost i poticanjem geografske, profesionalne i ekonomske mobilnosti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većanje mobilnosti kapitala – uklanjanjem zakonskih prepreka koje sprečavaju prenosivost sredsta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mjere za unapređenje proizvodnih faktora:</w:t>
      </w:r>
    </w:p>
    <w:p>
      <w:pPr>
        <w:pStyle w:val="Normal"/>
        <w:numPr>
          <w:ilvl w:val="0"/>
          <w:numId w:val="77"/>
        </w:numPr>
        <w:rPr/>
      </w:pPr>
      <w:r>
        <w:rPr>
          <w:rFonts w:cs="Bookman Old Style" w:ascii="Bookman Old Style" w:hAnsi="Bookman Old Style"/>
          <w:color w:val="000000"/>
        </w:rPr>
        <w:t>unapređenje znanja i sposobnosti za restrukturiranje – koordinacijom sa školama za management na osnivanju i širenju trening programa za stjecanje takvih znanja; poticanjem i stimuliranjem međunarodne suradnje; osnivanjem holding poduzeća za restrukturiranje grupe srodnih poduzeća</w:t>
      </w:r>
    </w:p>
    <w:p>
      <w:pPr>
        <w:pStyle w:val="Normal"/>
        <w:numPr>
          <w:ilvl w:val="0"/>
          <w:numId w:val="7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boljšanje informacijskih tokova – poticanjem skupova, programa putem kojih se razmjenjuju iskustva iz privatizacije i restrukturiranja; razbijanjem informacijskih blokada i njegovanjem informacijske kulture</w:t>
      </w:r>
    </w:p>
    <w:p>
      <w:pPr>
        <w:pStyle w:val="Normal"/>
        <w:numPr>
          <w:ilvl w:val="0"/>
          <w:numId w:val="77"/>
        </w:numPr>
        <w:rPr/>
      </w:pPr>
      <w:r>
        <w:rPr>
          <w:rFonts w:cs="Bookman Old Style" w:ascii="Bookman Old Style" w:hAnsi="Bookman Old Style"/>
          <w:color w:val="000000"/>
        </w:rPr>
        <w:t>poboljšanje financijskih tokova – restrukturiranjem i privatizacijom bankarskog sustava</w:t>
      </w:r>
    </w:p>
    <w:p>
      <w:pPr>
        <w:pStyle w:val="Normal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KESNER-ŠKREB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 xml:space="preserve">INDUSTRIJSKA POLITIKA –                                                                                                 </w:t>
      </w:r>
    </w:p>
    <w:p>
      <w:pPr>
        <w:pStyle w:val="Heading3"/>
        <w:rPr>
          <w:color w:val="000000"/>
        </w:rPr>
      </w:pPr>
      <w:r>
        <w:rPr>
          <w:rFonts w:eastAsia="Bookman Old Style"/>
          <w:color w:val="000000"/>
        </w:rPr>
        <w:t xml:space="preserve">                           </w:t>
      </w:r>
      <w:r>
        <w:rPr>
          <w:color w:val="000000"/>
        </w:rPr>
        <w:t>TEORIJSKI OKVIR DRŽAVNE INTERVENCIJE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44.- Razvoj ideje o industrijskoj politici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loga države i tržišta u razvojnom procesu predmet je stalne polemike u ekonomskim raspravama koje se kreću između dva oprečna pristupa: neoliberalističkog i strukturalističkog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trukturalistički pristup</w:t>
      </w:r>
      <w:r>
        <w:rPr>
          <w:rFonts w:cs="Bookman Old Style" w:ascii="Bookman Old Style" w:hAnsi="Bookman Old Style"/>
          <w:color w:val="000000"/>
        </w:rPr>
        <w:t xml:space="preserve"> – tržište je neuspješno i ne dovodi do rasta, pa ga treba usmjeravati dodatnom državnom intervencijom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neoliberalistički pristup</w:t>
      </w:r>
      <w:r>
        <w:rPr>
          <w:rFonts w:cs="Bookman Old Style" w:ascii="Bookman Old Style" w:hAnsi="Bookman Old Style"/>
          <w:color w:val="000000"/>
        </w:rPr>
        <w:t xml:space="preserve"> – jedino tržište može učinkovito alocirati resurse, pa državna intervencija nije potrebn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na temelju ova dva ekstremna pristupa razvila se ideja o industrijskoj politic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45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ržišni neuspjesi</w:t>
      </w:r>
      <w:r>
        <w:rPr>
          <w:rFonts w:cs="Bookman Old Style" w:ascii="Bookman Old Style" w:hAnsi="Bookman Old Style"/>
          <w:i/>
          <w:iCs/>
          <w:color w:val="000000"/>
        </w:rPr>
        <w:t xml:space="preserve"> koji se obično navode kako bi se opravdalo provođenje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 </w:t>
      </w:r>
      <w:r>
        <w:rPr>
          <w:rFonts w:cs="Bookman Old Style" w:ascii="Bookman Old Style" w:hAnsi="Bookman Old Style"/>
          <w:i/>
          <w:iCs/>
          <w:color w:val="000000"/>
        </w:rPr>
        <w:t>industrijske politike (</w:t>
      </w:r>
      <w:r>
        <w:rPr>
          <w:rFonts w:cs="Bookman Old Style" w:ascii="Bookman Old Style" w:hAnsi="Bookman Old Style"/>
          <w:i/>
          <w:iCs/>
          <w:color w:val="000000"/>
          <w:u w:val="single"/>
        </w:rPr>
        <w:t>strukturalisti</w:t>
      </w:r>
      <w:r>
        <w:rPr>
          <w:rFonts w:cs="Bookman Old Style" w:ascii="Bookman Old Style" w:hAnsi="Bookman Old Style"/>
          <w:i/>
          <w:iCs/>
          <w:color w:val="000000"/>
        </w:rPr>
        <w:t>)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eksterni učinci: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astaju kada proizvođač za proizvodnju nekog 'dobrog' dobra (npr. razvoj i istraživanje) ne dobiva punu cijenu, odnosno kada za proizvodnju nekog 'lošeg' dobra (npr. zagađenje okoline) ne snosi potpuni trošak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takvim situacijama proizvođač smanjuje proizvodnju 'dobrog' dobra, odnosno povećava proizvodnju 'lošeg' dobr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[da bi se neutralizirali takvi učinci, država subvencionira proizvođače 'dobrih' dobara, odnosno više oporezuje proizvođače 'loših' dobara]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ekonomije obujma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staju istodobnim padom prosječnih troškova proizvodnje i rastom output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takvim slučajevima tržišna struktura se mijenja, tj. postaje monopolistička odnosno oligopolistička, a ponuđači takvih tržišnih stanja ubiru ekstraprofit kroz povećanu cijenu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[da bi normalizirala tržišnu strukturu, država tada provodi antimonopolističke mjere kojima omogućava slobodniji ulazak na tržište i tako povećava konkurenciju (kod izvoza, država provodi tzv. politiku 'osiromašivanja susjeda', tj. subvencionira razvoj domaćih konkurentnih grana i poduzeća kako bi ostvarila monopol na međunarodnom tržištu i na taj način ubirala dio međunarodnih profita)]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asimetrične informacije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di se o tome, da banke malim i srednjim poduzećima, zbog nepotpunih i nedostupnih informacija o visini rizika njihovih projekata, daju kredite uz vrlo visoke kamate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[u takvim slučajevima država subvencionira kamate i na taj način potiče razvoj malih i srednjih poduzeća]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46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Državni neuspjesi</w:t>
      </w:r>
      <w:r>
        <w:rPr>
          <w:rFonts w:cs="Bookman Old Style" w:ascii="Bookman Old Style" w:hAnsi="Bookman Old Style"/>
          <w:i/>
          <w:iCs/>
          <w:color w:val="000000"/>
        </w:rPr>
        <w:t xml:space="preserve"> koji se obično navode kako bi se opravdalo slobodno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funkcioniranje tržišta (</w:t>
      </w:r>
      <w:r>
        <w:rPr>
          <w:rFonts w:cs="Bookman Old Style" w:ascii="Bookman Old Style" w:hAnsi="Bookman Old Style"/>
          <w:i/>
          <w:iCs/>
          <w:color w:val="000000"/>
          <w:u w:val="single"/>
        </w:rPr>
        <w:t>neoliberalisti</w:t>
      </w:r>
      <w:r>
        <w:rPr>
          <w:rFonts w:cs="Bookman Old Style" w:ascii="Bookman Old Style" w:hAnsi="Bookman Old Style"/>
          <w:i/>
          <w:iCs/>
          <w:color w:val="000000"/>
        </w:rPr>
        <w:t>)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prirođena kratkovidnost političkog procesa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čari za trajanja svog mandata ne mogu uspješno riješiti određeni gospodarski problem, jer je za njegovo valjano razumijevanje, analiziranje i rješavanje potrebno mnogo duže vremensko razdoblje nego što traje politički mandat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oga političari uspješnije provode kratkoročnu, stabilizacijsku politiku (u prvom redu da bi osigurali svoj reizbor) negoli dugoročnu, industrijsku politik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donošenje i kontrola državnih odluka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orost u donošenju državnih odluka zbog složenog administrativnog postupka i često nekoordinirane državne administracije, dovodi do nepravodobnog reagiranja države na moguće promjenjene vanjske okolnosti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također je otežana i kontrola donesenih odluka, jer parlament nepravodobno i netemeljito dobiva povratne informacije o njihovoj provedbi, te ne može pravodobno reagira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oslanjanje na državnu pomoć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djeljivanjem privilegija država određenim interesnim grupama osigurava dodatne profite tako da kasnije vrlo teško može date privilegije ukinuti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d toga, država takvom politikom potiče druge, neprivilegirane društvene grupe da se i one domognu državne pomoći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tu svrhu one se služe lobiranjem, korupcijom, potkupljivanjem državne administracije i sl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47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Vertikalna</w:t>
      </w:r>
      <w:r>
        <w:rPr>
          <w:rFonts w:cs="Bookman Old Style" w:ascii="Bookman Old Style" w:hAnsi="Bookman Old Style"/>
          <w:i/>
          <w:iCs/>
          <w:color w:val="000000"/>
        </w:rPr>
        <w:t xml:space="preserve"> industrijska politika i njene mjere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doba strukturalizma – država </w:t>
      </w:r>
      <w:r>
        <w:rPr>
          <w:rFonts w:cs="Bookman Old Style" w:ascii="Bookman Old Style" w:hAnsi="Bookman Old Style"/>
          <w:b/>
          <w:bCs/>
          <w:color w:val="000000"/>
        </w:rPr>
        <w:t>ciljano</w:t>
      </w:r>
      <w:r>
        <w:rPr>
          <w:rFonts w:cs="Bookman Old Style" w:ascii="Bookman Old Style" w:hAnsi="Bookman Old Style"/>
          <w:color w:val="000000"/>
        </w:rPr>
        <w:t xml:space="preserve"> pomaže </w:t>
      </w:r>
      <w:r>
        <w:rPr>
          <w:rFonts w:cs="Bookman Old Style" w:ascii="Bookman Old Style" w:hAnsi="Bookman Old Style"/>
          <w:b/>
          <w:bCs/>
          <w:color w:val="000000"/>
        </w:rPr>
        <w:t>pojedinim</w:t>
      </w:r>
      <w:r>
        <w:rPr>
          <w:rFonts w:cs="Bookman Old Style" w:ascii="Bookman Old Style" w:hAnsi="Bookman Old Style"/>
          <w:color w:val="000000"/>
        </w:rPr>
        <w:t xml:space="preserve"> granama ili sektorima, tj. potencijalnim pobjednicima – od kojih se očekuje da će ostvariti visoke stope rasta, ili gubitnicima – koji bez državne pomoći nisu u mogućnosti ostvariti prihvatljiv dugoročni prinos od kapital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jere vertikalne industrijske politike: </w:t>
      </w:r>
    </w:p>
    <w:p>
      <w:pPr>
        <w:pStyle w:val="Normal"/>
        <w:numPr>
          <w:ilvl w:val="0"/>
          <w:numId w:val="6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ravna državna ulaganja</w:t>
      </w:r>
    </w:p>
    <w:p>
      <w:pPr>
        <w:pStyle w:val="Normal"/>
        <w:numPr>
          <w:ilvl w:val="0"/>
          <w:numId w:val="6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ne olakšice</w:t>
      </w:r>
    </w:p>
    <w:p>
      <w:pPr>
        <w:pStyle w:val="Normal"/>
        <w:numPr>
          <w:ilvl w:val="0"/>
          <w:numId w:val="6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bvencije</w:t>
      </w:r>
    </w:p>
    <w:p>
      <w:pPr>
        <w:pStyle w:val="Normal"/>
        <w:numPr>
          <w:ilvl w:val="0"/>
          <w:numId w:val="6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bvencionirani krediti</w:t>
      </w:r>
    </w:p>
    <w:p>
      <w:pPr>
        <w:pStyle w:val="Normal"/>
        <w:numPr>
          <w:ilvl w:val="0"/>
          <w:numId w:val="6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gulativne mjere</w:t>
      </w:r>
    </w:p>
    <w:p>
      <w:pPr>
        <w:pStyle w:val="Normal"/>
        <w:numPr>
          <w:ilvl w:val="0"/>
          <w:numId w:val="6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cionalizaci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48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Horizontalna</w:t>
      </w:r>
      <w:r>
        <w:rPr>
          <w:rFonts w:cs="Bookman Old Style" w:ascii="Bookman Old Style" w:hAnsi="Bookman Old Style"/>
          <w:i/>
          <w:iCs/>
          <w:color w:val="000000"/>
        </w:rPr>
        <w:t xml:space="preserve"> industrijska politika i njene mjere:*</w:t>
      </w:r>
    </w:p>
    <w:p>
      <w:pPr>
        <w:pStyle w:val="Normal"/>
        <w:ind w:left="60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suvremeno doba - država pomaže </w:t>
      </w:r>
      <w:r>
        <w:rPr>
          <w:rFonts w:cs="Bookman Old Style" w:ascii="Bookman Old Style" w:hAnsi="Bookman Old Style"/>
          <w:b/>
          <w:bCs/>
          <w:color w:val="000000"/>
        </w:rPr>
        <w:t>svim</w:t>
      </w:r>
      <w:r>
        <w:rPr>
          <w:rFonts w:cs="Bookman Old Style" w:ascii="Bookman Old Style" w:hAnsi="Bookman Old Style"/>
          <w:color w:val="000000"/>
        </w:rPr>
        <w:t xml:space="preserve"> granama i sektorima (napušta se ciljano pomaganje izabranim granama i sektorim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jere horizontalne industrijske politike: </w:t>
      </w:r>
    </w:p>
    <w:p>
      <w:pPr>
        <w:pStyle w:val="Normal"/>
        <w:numPr>
          <w:ilvl w:val="0"/>
          <w:numId w:val="7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icanje ulaganja u razvoj i istraživanje</w:t>
      </w:r>
    </w:p>
    <w:p>
      <w:pPr>
        <w:pStyle w:val="Normal"/>
        <w:numPr>
          <w:ilvl w:val="0"/>
          <w:numId w:val="7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nternaliziranje eksternih učinaka </w:t>
      </w:r>
    </w:p>
    <w:p>
      <w:pPr>
        <w:pStyle w:val="Normal"/>
        <w:numPr>
          <w:ilvl w:val="0"/>
          <w:numId w:val="7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guravanje kvalitetnih javnih dobara i gospodarske infrastrukture</w:t>
      </w:r>
    </w:p>
    <w:p>
      <w:pPr>
        <w:pStyle w:val="Normal"/>
        <w:numPr>
          <w:ilvl w:val="0"/>
          <w:numId w:val="7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blažavanje problema asimetričnih informacija na tržištima kapitala</w:t>
      </w:r>
    </w:p>
    <w:p>
      <w:pPr>
        <w:pStyle w:val="Normal"/>
        <w:numPr>
          <w:ilvl w:val="0"/>
          <w:numId w:val="7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zbijanje monopola</w:t>
      </w:r>
    </w:p>
    <w:p>
      <w:pPr>
        <w:pStyle w:val="Normal"/>
        <w:numPr>
          <w:ilvl w:val="0"/>
          <w:numId w:val="7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vođenje vlasničkih pra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49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Kriteriji </w:t>
      </w:r>
      <w:r>
        <w:rPr>
          <w:rFonts w:cs="Bookman Old Style" w:ascii="Bookman Old Style" w:hAnsi="Bookman Old Style"/>
          <w:i/>
          <w:iCs/>
          <w:color w:val="000000"/>
        </w:rPr>
        <w:t>prema kojima se izabiru grane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za državnu intervenciju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eksterni učinci</w:t>
      </w:r>
      <w:r>
        <w:rPr>
          <w:rFonts w:cs="Bookman Old Style" w:ascii="Bookman Old Style" w:hAnsi="Bookman Old Style"/>
          <w:color w:val="000000"/>
        </w:rPr>
        <w:t xml:space="preserve"> – obično se radi o znanstvenim i razvojnim istraživanjima kod kojih je društvena profitabilnost veća od privatne što koči daljnja istraživanja – zato država često subvencionira istraživanja i razvoj, pomaže formiranje istraživačkih centara i omogućava otpis troškova istraživ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vezanost s ostalim dijelovima domaćeg gospodarstva</w:t>
      </w:r>
      <w:r>
        <w:rPr>
          <w:rFonts w:cs="Bookman Old Style" w:ascii="Bookman Old Style" w:hAnsi="Bookman Old Style"/>
          <w:color w:val="000000"/>
        </w:rPr>
        <w:t xml:space="preserve"> – država pomaže granama čiji su proizvodi inputi velikog dijela ostalih gran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onkurentnost na svjetskim tržištima</w:t>
      </w:r>
      <w:r>
        <w:rPr>
          <w:rFonts w:cs="Bookman Old Style" w:ascii="Bookman Old Style" w:hAnsi="Bookman Old Style"/>
          <w:color w:val="000000"/>
        </w:rPr>
        <w:t xml:space="preserve"> - država subvencionira razvoj domaćih konkurentnih grana i poduzeća kako bi ostvarila monopol na međunarodnom tržištu i na taj način ubirala dio međunarodnih profit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dugo aktivizacijsko razdoblje i visok rizik investicije</w:t>
      </w:r>
      <w:r>
        <w:rPr>
          <w:rFonts w:cs="Bookman Old Style" w:ascii="Bookman Old Style" w:hAnsi="Bookman Old Style"/>
          <w:color w:val="000000"/>
        </w:rPr>
        <w:t xml:space="preserve"> – takvim investicijama država pomaže tako što taj rizik prebacuje na društv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protumjere za inozemnu državnu intervenciju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neekonomski razlozi </w:t>
      </w:r>
      <w:r>
        <w:rPr>
          <w:rFonts w:cs="Bookman Old Style" w:ascii="Bookman Old Style" w:hAnsi="Bookman Old Style"/>
          <w:color w:val="000000"/>
        </w:rPr>
        <w:t xml:space="preserve">– podizanje nacionalnog prestiža zemlje ili strateški ili politički razlozi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regionalni razvoj</w:t>
      </w:r>
      <w:r>
        <w:rPr>
          <w:rFonts w:cs="Bookman Old Style" w:ascii="Bookman Old Style" w:hAnsi="Bookman Old Style"/>
          <w:color w:val="000000"/>
        </w:rPr>
        <w:t xml:space="preserve"> – država pomaže krajeve koji zaostaju u razvoju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5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jere</w:t>
      </w:r>
      <w:r>
        <w:rPr>
          <w:rFonts w:cs="Bookman Old Style" w:ascii="Bookman Old Style" w:hAnsi="Bookman Old Style"/>
          <w:i/>
          <w:iCs/>
          <w:color w:val="000000"/>
        </w:rPr>
        <w:t xml:space="preserve"> 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oblici</w:t>
      </w:r>
      <w:r>
        <w:rPr>
          <w:rFonts w:cs="Bookman Old Style" w:ascii="Bookman Old Style" w:hAnsi="Bookman Old Style"/>
          <w:i/>
          <w:iCs/>
          <w:color w:val="000000"/>
        </w:rPr>
        <w:t xml:space="preserve"> industrijske politike:*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državna poduzeća</w:t>
      </w:r>
      <w:r>
        <w:rPr>
          <w:rFonts w:cs="Bookman Old Style" w:ascii="Bookman Old Style" w:hAnsi="Bookman Old Style"/>
          <w:color w:val="000000"/>
        </w:rPr>
        <w:t xml:space="preserve"> – država neizravno subvencionira te u njih izravno investir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državne investicijske dozvole</w:t>
      </w:r>
      <w:r>
        <w:rPr>
          <w:rFonts w:cs="Bookman Old Style" w:ascii="Bookman Old Style" w:hAnsi="Bookman Old Style"/>
          <w:color w:val="000000"/>
        </w:rPr>
        <w:t xml:space="preserve"> – država izdaje za ulaganja po određenim kriterijima u skladu s državnim prioritetim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vlašteno financiranje</w:t>
      </w:r>
      <w:r>
        <w:rPr>
          <w:rFonts w:cs="Bookman Old Style" w:ascii="Bookman Old Style" w:hAnsi="Bookman Old Style"/>
          <w:color w:val="000000"/>
        </w:rPr>
        <w:t xml:space="preserve"> – država privatnom sektoru daje kredite pod povoljnijim uvjetima od onih na slobodnom tržištu, te daje garancije na kredit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ubvencije</w:t>
      </w:r>
      <w:r>
        <w:rPr>
          <w:rFonts w:cs="Bookman Old Style" w:ascii="Bookman Old Style" w:hAnsi="Bookman Old Style"/>
          <w:color w:val="000000"/>
        </w:rPr>
        <w:t xml:space="preserve"> – izravne ili eksplicitne, neizravne ili skrivene i proizvođačke subvencije, davanjem kojih država umjetno podiže profitabilnost izabranih gospodarskih aktivnosti, pa resursi sele u subvencionirane gran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rezne olakšice</w:t>
      </w:r>
      <w:r>
        <w:rPr>
          <w:rFonts w:cs="Bookman Old Style" w:ascii="Bookman Old Style" w:hAnsi="Bookman Old Style"/>
          <w:color w:val="000000"/>
        </w:rPr>
        <w:t xml:space="preserve"> – služe za poticanje nekih sektora ili aktivnosti (npr. investiranje) na uštrb nekih drugih grana i aktivnosti</w:t>
      </w:r>
    </w:p>
    <w:p>
      <w:pPr>
        <w:pStyle w:val="Normal"/>
        <w:numPr>
          <w:ilvl w:val="0"/>
          <w:numId w:val="9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otpuno ili djelomično oslobađanje od poreza </w:t>
      </w:r>
    </w:p>
    <w:p>
      <w:pPr>
        <w:pStyle w:val="Normal"/>
        <w:numPr>
          <w:ilvl w:val="0"/>
          <w:numId w:val="9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orezna olakšica za investicije </w:t>
      </w:r>
    </w:p>
    <w:p>
      <w:pPr>
        <w:pStyle w:val="Normal"/>
        <w:numPr>
          <w:ilvl w:val="0"/>
          <w:numId w:val="9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oslobađanje od oporezivanja reinvestiranog profita </w:t>
      </w:r>
    </w:p>
    <w:p>
      <w:pPr>
        <w:pStyle w:val="Normal"/>
        <w:numPr>
          <w:ilvl w:val="0"/>
          <w:numId w:val="9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brzana amortizacija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litika državnih nabavki</w:t>
      </w:r>
      <w:r>
        <w:rPr>
          <w:rFonts w:cs="Bookman Old Style" w:ascii="Bookman Old Style" w:hAnsi="Bookman Old Style"/>
          <w:color w:val="000000"/>
        </w:rPr>
        <w:t xml:space="preserve"> – stimulira razvoj određenih gran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VLADA RH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STABILIZACIJSKI PROGRAM IZ 1993.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51.- Glavn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uzroci inflacije</w:t>
      </w:r>
      <w:r>
        <w:rPr>
          <w:rFonts w:cs="Bookman Old Style" w:ascii="Bookman Old Style" w:hAnsi="Bookman Old Style"/>
          <w:i/>
          <w:iCs/>
          <w:color w:val="000000"/>
        </w:rPr>
        <w:t xml:space="preserve"> u RH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skalni defici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eautonomni i akomodativni karakter monetarne politike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ržavno vlasništvo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52.- Opć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ciljevi</w:t>
      </w:r>
      <w:r>
        <w:rPr>
          <w:rFonts w:cs="Bookman Old Style" w:ascii="Bookman Old Style" w:hAnsi="Bookman Old Style"/>
          <w:i/>
          <w:iCs/>
          <w:color w:val="000000"/>
        </w:rPr>
        <w:t xml:space="preserve"> Stabilizacijskog programa iz 1993.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biliziranje i jačanje hrvatskog gospodars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varanje tržišne klime i prikladne vlasničke strukture sa smanjenom ulogom države u gospodarstv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štita najsiromašnijih od razarajuće moći preraspodjele u uvjetima hiperinflac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varanje pretpostavki za stabilan razvitak i rast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53.- Faze u kojima se ostvaruju ciljevi Stabilizacijskog programa iz 1993.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rva faza</w:t>
      </w:r>
      <w:r>
        <w:rPr>
          <w:rFonts w:cs="Bookman Old Style" w:ascii="Bookman Old Style" w:hAnsi="Bookman Old Style"/>
          <w:color w:val="000000"/>
        </w:rPr>
        <w:t xml:space="preserve"> – </w:t>
      </w:r>
      <w:r>
        <w:rPr>
          <w:rFonts w:cs="Bookman Old Style" w:ascii="Bookman Old Style" w:hAnsi="Bookman Old Style"/>
          <w:color w:val="000000"/>
          <w:u w:val="single"/>
        </w:rPr>
        <w:t>kratkoročni antiinflacijski program</w:t>
      </w:r>
      <w:r>
        <w:rPr>
          <w:rFonts w:cs="Bookman Old Style" w:ascii="Bookman Old Style" w:hAnsi="Bookman Old Style"/>
          <w:color w:val="000000"/>
        </w:rPr>
        <w:t xml:space="preserve"> – ima zadaću podržati radikalne zahvate i reforme gospodarskog sustava u otklanjanju glavnih generatora inflacije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</w:t>
      </w:r>
      <w:r>
        <w:rPr>
          <w:rFonts w:cs="Bookman Old Style" w:ascii="Bookman Old Style" w:hAnsi="Bookman Old Style"/>
          <w:color w:val="000000"/>
        </w:rPr>
        <w:t>- heterodoksne antiinflacijske mjere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color w:val="000000"/>
        </w:rPr>
        <w:t>politika tečaja i monetarna politika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ka plaća i fiskalna politika, radi smanjivanja fiskalnog deficit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druga faza </w:t>
      </w:r>
      <w:r>
        <w:rPr>
          <w:rFonts w:cs="Bookman Old Style" w:ascii="Bookman Old Style" w:hAnsi="Bookman Old Style"/>
          <w:color w:val="000000"/>
        </w:rPr>
        <w:t xml:space="preserve">– radi ostvarenja potrebnih uvjeta za dugoročno obaranje inflacije odnosno otklanjanje ukupne fiskalne neravnoteže, obuhvaća: </w:t>
      </w:r>
    </w:p>
    <w:p>
      <w:pPr>
        <w:pStyle w:val="Normal"/>
        <w:numPr>
          <w:ilvl w:val="0"/>
          <w:numId w:val="56"/>
        </w:numPr>
        <w:rPr/>
      </w:pPr>
      <w:r>
        <w:rPr>
          <w:rFonts w:cs="Bookman Old Style" w:ascii="Bookman Old Style" w:hAnsi="Bookman Old Style"/>
          <w:color w:val="000000"/>
        </w:rPr>
        <w:t>ubrzanu privatizaciju i demonopolizaciju</w:t>
      </w:r>
    </w:p>
    <w:p>
      <w:pPr>
        <w:pStyle w:val="Normal"/>
        <w:numPr>
          <w:ilvl w:val="0"/>
          <w:numId w:val="5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ačno uravnoteženje državnog proračuna</w:t>
      </w:r>
    </w:p>
    <w:p>
      <w:pPr>
        <w:pStyle w:val="Normal"/>
        <w:numPr>
          <w:ilvl w:val="0"/>
          <w:numId w:val="5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četak dugoročnog procesa sanacije banak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treća faza</w:t>
      </w:r>
      <w:r>
        <w:rPr>
          <w:rFonts w:cs="Bookman Old Style" w:ascii="Bookman Old Style" w:hAnsi="Bookman Old Style"/>
          <w:color w:val="000000"/>
        </w:rPr>
        <w:t xml:space="preserve"> – ima za cilj: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spostavljanje vanjske konvertibilnosti domaće valute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ajno obaranje stope inflacije na razinu nižu od 10% godišnje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spostavljanje odgovarajuće dugoročne unutarnje i vanjske ravnotež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54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jere</w:t>
      </w:r>
      <w:r>
        <w:rPr>
          <w:rFonts w:cs="Bookman Old Style" w:ascii="Bookman Old Style" w:hAnsi="Bookman Old Style"/>
          <w:i/>
          <w:iCs/>
          <w:color w:val="000000"/>
        </w:rPr>
        <w:t xml:space="preserve"> 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instrumenti</w:t>
      </w:r>
      <w:r>
        <w:rPr>
          <w:rFonts w:cs="Bookman Old Style" w:ascii="Bookman Old Style" w:hAnsi="Bookman Old Style"/>
          <w:i/>
          <w:iCs/>
          <w:color w:val="000000"/>
        </w:rPr>
        <w:t xml:space="preserve"> za ostvarenje ciljeva Stabilizacijskog programa iz 1993.  </w:t>
      </w:r>
      <w:r>
        <w:rPr>
          <w:rFonts w:cs="Bookman Old Style" w:ascii="Bookman Old Style" w:hAnsi="Bookman Old Style"/>
          <w:color w:val="000000"/>
        </w:rPr>
        <w:t>(instrumenti su navedeni u zagradama)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onetarna politika (politika novca, kamata i tečaj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skalna politika (politika poreza, politika državnih rashoda i politika upravljanja tržištem državnih imovin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ka pla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ka privatizacije, restrukturiranja i demonopolizac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ka zapošljav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ocijalna polit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ka sanacije banaka i razvijanja financijskih tržiš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55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Instrumenti monetarne politike za obaranje inflacije</w:t>
      </w:r>
      <w:r>
        <w:rPr>
          <w:rFonts w:cs="Bookman Old Style" w:ascii="Bookman Old Style" w:hAnsi="Bookman Old Style"/>
          <w:i/>
          <w:iCs/>
          <w:color w:val="000000"/>
        </w:rPr>
        <w:t xml:space="preserve"> u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     </w:t>
      </w:r>
      <w:r>
        <w:rPr>
          <w:rFonts w:cs="Bookman Old Style" w:ascii="Bookman Old Style" w:hAnsi="Bookman Old Style"/>
          <w:i/>
          <w:iCs/>
          <w:color w:val="000000"/>
        </w:rPr>
        <w:t>Stabilizacijskom  programu iz 1993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minalni tečaj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na konvertibilnost domaće valut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marni novac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skontna stopa NBH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56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Ortodoksna</w:t>
      </w:r>
      <w:r>
        <w:rPr>
          <w:rFonts w:cs="Bookman Old Style" w:ascii="Bookman Old Style" w:hAnsi="Bookman Old Style"/>
          <w:i/>
          <w:iCs/>
          <w:color w:val="000000"/>
        </w:rPr>
        <w:t xml:space="preserve"> stabilizacijska politik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mijenjena je za </w:t>
      </w:r>
      <w:r>
        <w:rPr>
          <w:rFonts w:cs="Bookman Old Style" w:ascii="Bookman Old Style" w:hAnsi="Bookman Old Style"/>
          <w:b/>
          <w:bCs/>
          <w:color w:val="000000"/>
        </w:rPr>
        <w:t>kronične inflacije</w:t>
      </w:r>
      <w:r>
        <w:rPr>
          <w:rFonts w:cs="Bookman Old Style" w:ascii="Bookman Old Style" w:hAnsi="Bookman Old Style"/>
          <w:color w:val="000000"/>
        </w:rPr>
        <w:t xml:space="preserve"> – uzrokovane prvenstveno: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komjernom državnom potrošnjom,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onetizacijom fiskalnog deficita i 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velikom količinom novc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nizom mjera monetarno-fiskalne restrikcije obnavlja ravnotežu u financijskom sustavu na nižoj stopi inflaci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57.</w:t>
      </w:r>
      <w:r>
        <w:rPr>
          <w:rFonts w:cs="Bookman Old Style" w:ascii="Bookman Old Style" w:hAnsi="Bookman Old Style"/>
          <w:i/>
          <w:iCs/>
          <w:color w:val="000000"/>
        </w:rPr>
        <w:t xml:space="preserve">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Heterodoksna</w:t>
      </w:r>
      <w:r>
        <w:rPr>
          <w:rFonts w:cs="Bookman Old Style" w:ascii="Bookman Old Style" w:hAnsi="Bookman Old Style"/>
          <w:i/>
          <w:iCs/>
          <w:color w:val="000000"/>
        </w:rPr>
        <w:t xml:space="preserve"> stabilizacijska politika:*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mijenjena je zemljama s </w:t>
      </w:r>
      <w:r>
        <w:rPr>
          <w:rFonts w:cs="Bookman Old Style" w:ascii="Bookman Old Style" w:hAnsi="Bookman Old Style"/>
          <w:b/>
          <w:bCs/>
          <w:color w:val="000000"/>
        </w:rPr>
        <w:t>ubrzavajućom stopom inflacije</w:t>
      </w:r>
      <w:r>
        <w:rPr>
          <w:rFonts w:cs="Bookman Old Style" w:ascii="Bookman Old Style" w:hAnsi="Bookman Old Style"/>
          <w:color w:val="000000"/>
        </w:rPr>
        <w:t xml:space="preserve"> – koju karakterizira: visok stupanj ugradnje troškova i očekivanja u cijen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jere heterodoksne stabilizacijske politike: usporavanje rasta ili zamrzavanje plaća, cijena, tečaja ili drugih nominalnih veličina,  usmjerene su na presijecanje simultanih nominalnih tokov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58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Učinci</w:t>
      </w:r>
      <w:r>
        <w:rPr>
          <w:rFonts w:cs="Bookman Old Style" w:ascii="Bookman Old Style" w:hAnsi="Bookman Old Style"/>
          <w:i/>
          <w:iCs/>
          <w:color w:val="000000"/>
        </w:rPr>
        <w:t xml:space="preserve"> Stabilizacijskog programa iz 1993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ad cije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minalna aprecijacija tečaja (pod pritiskom deviznog tržišta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ovratna supstitucija novc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emonetizacija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59.- Ulog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ečaja</w:t>
      </w:r>
      <w:r>
        <w:rPr>
          <w:rFonts w:cs="Bookman Old Style" w:ascii="Bookman Old Style" w:hAnsi="Bookman Old Style"/>
          <w:i/>
          <w:iCs/>
          <w:color w:val="000000"/>
        </w:rPr>
        <w:t xml:space="preserve"> u Stabilizacijskom programu iz 1993.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Inflacija, indeksacija i tečaj: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glavni oblik minimiziranja troškova inflacije bila je – </w:t>
      </w:r>
      <w:r>
        <w:rPr>
          <w:rFonts w:cs="Bookman Old Style" w:ascii="Bookman Old Style" w:hAnsi="Bookman Old Style"/>
          <w:b/>
          <w:bCs/>
          <w:color w:val="000000"/>
        </w:rPr>
        <w:t xml:space="preserve">indeksacija </w:t>
      </w:r>
      <w:r>
        <w:rPr>
          <w:rFonts w:cs="Bookman Old Style" w:ascii="Bookman Old Style" w:hAnsi="Bookman Old Style"/>
          <w:color w:val="000000"/>
        </w:rPr>
        <w:t xml:space="preserve">(postupak u kojem se nominalne vrijednosti vezuju uz promjene nekog indeksa) </w:t>
      </w:r>
      <w:r>
        <w:rPr>
          <w:rFonts w:cs="Bookman Old Style" w:ascii="Bookman Old Style" w:hAnsi="Bookman Old Style"/>
          <w:b/>
          <w:bCs/>
          <w:color w:val="000000"/>
        </w:rPr>
        <w:t>prema tečaju strane valute</w:t>
      </w:r>
      <w:r>
        <w:rPr>
          <w:rFonts w:cs="Bookman Old Style" w:ascii="Bookman Old Style" w:hAnsi="Bookman Old Style"/>
          <w:color w:val="000000"/>
        </w:rPr>
        <w:t xml:space="preserve"> (uglavnom prema DEM)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</w:t>
      </w:r>
      <w:r>
        <w:rPr>
          <w:rFonts w:cs="Bookman Old Style" w:ascii="Bookman Old Style" w:hAnsi="Bookman Old Style"/>
          <w:color w:val="000000"/>
        </w:rPr>
        <w:t xml:space="preserve">- mnoge transakcije izvršavane su: 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li izravno u stranim sredstvima plaćanja (fenomen supstitucije novca), 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li u domaćoj valuti, pri čemu su nominalne vrijednosti bile vezane uz promjene tečaja strane valute</w:t>
      </w:r>
    </w:p>
    <w:p>
      <w:pPr>
        <w:pStyle w:val="Normal"/>
        <w:ind w:left="2040" w:hanging="0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Devizno tržište: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evizni zakon iz listopada 1993. uveo je: 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varno devizno tržište – čine ga sve kupnje i prodaje deviza unutar RH između ovlaštenih poslovnih banaka i njihovih komitenata, između ovlaštenih banaka međusobno i između ovlaštenih banaka i NBH (banke slobodno utvrđuju tečaj)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nu konvertibilnost domaće valute (u početku su pojedinci mogli kupiti ograničen, a ubrzo neograničen iznos deviza od poslovnih banaka)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vertibilnost tekučeg računa platne bilance (sada i pravne osobe mogu imati devizni račun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nominalna aprecijacija tečaja</w:t>
      </w:r>
      <w:r>
        <w:rPr>
          <w:rFonts w:cs="Bookman Old Style" w:ascii="Bookman Old Style" w:hAnsi="Bookman Old Style"/>
          <w:color w:val="000000"/>
        </w:rPr>
        <w:t xml:space="preserve"> – pojavila se kao posljedica naglog rasta potražnje za realnim novcem (domaćom valutom) i ograničavanja ponude ograničenjem rasta primarnog novc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NBH je primijenila aukcijski mehanizam – kupovala je devize od onih banaka koje su željele prodati devize uz najmanju cijenu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ako je NBH izazvala aprecijaciju HRD-a prema DEM</w:t>
      </w:r>
    </w:p>
    <w:p>
      <w:pPr>
        <w:pStyle w:val="Normal"/>
        <w:ind w:left="132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Realan efektivni tečaj: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indeks realnog efektivnog tečaja</w:t>
      </w:r>
      <w:r>
        <w:rPr>
          <w:rFonts w:cs="Bookman Old Style" w:ascii="Bookman Old Style" w:hAnsi="Bookman Old Style"/>
          <w:color w:val="000000"/>
        </w:rPr>
        <w:t xml:space="preserve"> – jedan je od glavnih pokazatelja konkurentnosti gospodarstva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visok tečaj (aprecirana domaća valuta) – smanjuje konkurentnost izvoznika, stimulira uvoz, stvara probleme u platnoj bilanci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nizak tečaj (deprecirana domaća valuta) – imao bi suprotan učinak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glavni pokazatelji precijenjene valute: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deks realnog efektivnog tečaja  (gubitak konkurentnosti)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latnobilančna pozicija  (velik i rastući deficit tekućeg računa) 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mjene u međunarodnim pričuvama  (gubitak m. pričuva)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mjene u razini vanjskog duga  (brzi rast međ. zaduženosti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ma tim pokazateljima domaća valuta (HRD, pa kuna) nije bila precijenjena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Gospodarske posljedice nominalne aprecijacije i indeksacije: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izravne posljedice: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ozna dobra i usluge postali su jeftiniji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color w:val="000000"/>
        </w:rPr>
        <w:t>sve cijene koje su bile vezane za tečaj strane valute pale su zajedno s nominalnom aprecijacijom  (indeksirani ugovori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neizravne posljedice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vi su bili iznenađeni nominalnom aprecijacijom; inflacijska očekivanja znatno su se smanjila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flacijom cijena kupovna je moć nominalno istih nadnica porasla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ozni inputi (koji su postali jeftiniji) stvorili su deflacijski učinak na ostale cijene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izvođači supstituta nisu mogli dizati cijene (jer su cijene uvoznih dobara ili ostale iste ili su padale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6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olitika dohodaka</w:t>
      </w:r>
      <w:r>
        <w:rPr>
          <w:rFonts w:cs="Bookman Old Style" w:ascii="Bookman Old Style" w:hAnsi="Bookman Old Style"/>
          <w:i/>
          <w:iCs/>
          <w:color w:val="000000"/>
        </w:rPr>
        <w:t xml:space="preserve"> u Stabilizacijskom programu iz 1993.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litika plaća</w:t>
      </w:r>
      <w:r>
        <w:rPr>
          <w:rFonts w:cs="Bookman Old Style" w:ascii="Bookman Old Style" w:hAnsi="Bookman Old Style"/>
          <w:color w:val="000000"/>
        </w:rPr>
        <w:t xml:space="preserve"> – morala je spriječiti da se dinamika rasta plaća zasnovana na backward-looking indeksaciji prenese u naredne mjesece i da stvori pritisak na rast cijena, odnosno da rast plaća iscrpljivanjem poduzeća ne ugrozi financiranje proizvodnje u uvjetima predviđene restriktivne monetarne politik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t plaća usklađen je s očekivanim rastom cijena i s najavljenom dinamikom deprecijacije tečaja, primarnog novca i mjesečnom eskontnom stopom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ime je mehanizam backward-looking indeksacije zamijenjen forward-looking indeksacijom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61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Fiskalna politika</w:t>
      </w:r>
      <w:r>
        <w:rPr>
          <w:rFonts w:cs="Bookman Old Style" w:ascii="Bookman Old Style" w:hAnsi="Bookman Old Style"/>
          <w:i/>
          <w:iCs/>
          <w:color w:val="000000"/>
        </w:rPr>
        <w:t xml:space="preserve"> u Stabilizacijskom programu iz 1993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promjene: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sustavu naplate i trošenja fiskalnih prihoda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sustavu odnosa između državnog budžeta i parabudžetskih fondova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sustavu kontrole izvršavanja poreznih obvez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učinak naglog obaranja inflacije bio je – zauzdavanje generiranja deficita zbog rasta cijena (tzv. Olivera-Tanzi efekt)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Ciljevi i instrumenti fiskalne politike: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ciljevi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ravnoteženje proračuna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manjenje javnog duga uz redukciju porezne evazije 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ukupne porezne presije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color w:val="000000"/>
        </w:rPr>
        <w:t>reforma poreznog sustav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izvršene promjene u sustavu naplate </w:t>
      </w:r>
      <w:r>
        <w:rPr>
          <w:rFonts w:cs="Bookman Old Style" w:ascii="Bookman Old Style" w:hAnsi="Bookman Old Style"/>
          <w:b/>
          <w:bCs/>
          <w:color w:val="000000"/>
        </w:rPr>
        <w:t>-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>indirektnih poreza</w:t>
      </w:r>
      <w:r>
        <w:rPr>
          <w:rFonts w:cs="Bookman Old Style" w:ascii="Bookman Old Style" w:hAnsi="Bookman Old Style"/>
          <w:color w:val="000000"/>
        </w:rPr>
        <w:t xml:space="preserve"> (porez na promet i carina):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nižena je opća stopa poreza na promet 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vedena je opća uvozna pristojba 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d proizvoda i usluga smanjen je broj tarifa i stopa poreza na promet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edena je trošarina na naftne derivate, pivo, alkoholna i bezalkoholna pića, kavu i uvoz novih automobila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edeno je porezno rasterećenje gospodarstva – ukinut je porez na promet oprem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izvršene promjene u sustavu naplate </w:t>
      </w:r>
      <w:r>
        <w:rPr>
          <w:rFonts w:cs="Bookman Old Style" w:ascii="Bookman Old Style" w:hAnsi="Bookman Old Style"/>
          <w:b/>
          <w:bCs/>
          <w:color w:val="000000"/>
        </w:rPr>
        <w:t>–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>direktnih poreza</w:t>
      </w:r>
      <w:r>
        <w:rPr>
          <w:rFonts w:cs="Bookman Old Style" w:ascii="Bookman Old Style" w:hAnsi="Bookman Old Style"/>
          <w:color w:val="000000"/>
        </w:rPr>
        <w:t xml:space="preserve"> (porez na dobit i dohodak):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edena je opća stopa poreza na dobit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eden je prirez</w:t>
      </w:r>
    </w:p>
    <w:p>
      <w:pPr>
        <w:pStyle w:val="Normal"/>
        <w:ind w:left="1428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600" w:hanging="0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NIKIĆ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 xml:space="preserve">GOSPODARSKI RAZVITAK HRVATSKE I   </w:t>
      </w:r>
    </w:p>
    <w:p>
      <w:pPr>
        <w:pStyle w:val="Heading3"/>
        <w:rPr>
          <w:color w:val="000000"/>
        </w:rPr>
      </w:pPr>
      <w:r>
        <w:rPr>
          <w:rFonts w:eastAsia="Bookman Old Style"/>
          <w:color w:val="000000"/>
        </w:rPr>
        <w:t xml:space="preserve">            </w:t>
      </w:r>
      <w:r>
        <w:rPr>
          <w:color w:val="000000"/>
        </w:rPr>
        <w:t>KONKURENTNOST NA SVJETSKOM TRŽIŠTU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62.</w:t>
      </w:r>
      <w:r>
        <w:rPr>
          <w:rFonts w:cs="Bookman Old Style" w:ascii="Bookman Old Style" w:hAnsi="Bookman Old Style"/>
          <w:i/>
          <w:iCs/>
          <w:color w:val="000000"/>
        </w:rPr>
        <w:t>- Proces tranzicije hrvatske privrede u otvorenu tržišnu zasnivao se na: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rivatizaciji vlasniš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ođenju tržišnog pravnog i institucionalnog susta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oštravanju financijske disciplin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liberalizaciji trgovin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žišnoj makroekonomskoj politic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63.- Osnovna obilježja gospodarskog stanja u RH u proteklih deset godina: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relativno niske stope rasta BDP-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t nezaposle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soki proračunski defici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rzi rast inozemnog dug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gli porast unutarnjeg javnog dug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gnantnost izvoza rob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ubici u prerađivačkoj industriji (generira oko 96% izvoza robe) viši od dobiti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deficiti u razmjeni robom pokrivaju se, u znatnoj mjeri, suficitom u razmjeni uslug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zadovoljavajuća razina investi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lativno visoke devizne rezerv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soka likvidnost poslovnih bana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soki deficiti u platnoj bilanc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64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Razlozi stagnantnosti</w:t>
      </w:r>
      <w:r>
        <w:rPr>
          <w:rFonts w:cs="Bookman Old Style" w:ascii="Bookman Old Style" w:hAnsi="Bookman Old Style"/>
          <w:i/>
          <w:iCs/>
          <w:color w:val="000000"/>
        </w:rPr>
        <w:t xml:space="preserve"> hrvatskog izvoz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980-ih dužnička kriza u Jugoslaviji i 1990-ih ratna razaranja i svojevrsna politička izolacija – razlozi zbog kojih je kapital u velikoj mjeri fizički i tehnološki uništen, odnosno zastari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tom su razoreni mnogi reprodukcijski lanci i cjeline, a osim toga, privatizacija je bila praćena mnogim promašajima koji su utjecali na smanjenje naslijeđenog proizvodnog kapacite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lativno skromne stope rasta BDP-a u uvjetima visokog rasta domaće potražnj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Hrvatska nije uspjela u ranoj fazi tranzicije ući u zone slobodne trgovin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laba promocija hrvatskog gospodarstva u inozemstv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iska razina investicija; izravne inozemne investicije bile su, iz više razloga, usmjerene prvenstveno na aktivnosti namijenjene domaćem tržištu: 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color w:val="000000"/>
        </w:rPr>
        <w:t>nesređen financijski, pravosudni i administrativni sustav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blemi u privatizaciji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soki troškovi rada u odnosu na druge tranzicijske privrede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poticajna makroekonomska politik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recijenjenost domaće valute – osigurava visok stupanj stabilnosti cijena, no utječe na gubitak radnih mjesta, vodi platnobilančnim deficitima i rastu inozemnog dug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65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ečajni aranžman</w:t>
      </w:r>
      <w:r>
        <w:rPr>
          <w:rFonts w:cs="Bookman Old Style" w:ascii="Bookman Old Style" w:hAnsi="Bookman Old Style"/>
          <w:i/>
          <w:iCs/>
          <w:color w:val="000000"/>
        </w:rPr>
        <w:t xml:space="preserve"> i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politika tečaj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tečaj</w:t>
      </w:r>
      <w:r>
        <w:rPr>
          <w:rFonts w:cs="Bookman Old Style" w:ascii="Bookman Old Style" w:hAnsi="Bookman Old Style"/>
          <w:color w:val="000000"/>
        </w:rPr>
        <w:t xml:space="preserve"> – jedna od najvažnijih ekonomskih varijabli, jer utječe na konkurentnost i strukturu domaće privred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fiksni tečajni aranžman</w:t>
      </w:r>
      <w:r>
        <w:rPr>
          <w:rFonts w:cs="Bookman Old Style" w:ascii="Bookman Old Style" w:hAnsi="Bookman Old Style"/>
          <w:color w:val="000000"/>
        </w:rPr>
        <w:t xml:space="preserve"> – vodi precijenjenosti domaće valute, koja ima za posljedicu stagnaciju privredne aktivnosti i rast nezaposlenosti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fleksibilniji tečajni aranžman</w:t>
      </w:r>
      <w:r>
        <w:rPr>
          <w:rFonts w:cs="Bookman Old Style" w:ascii="Bookman Old Style" w:hAnsi="Bookman Old Style"/>
          <w:color w:val="000000"/>
        </w:rPr>
        <w:t xml:space="preserve"> – olakšava prilagodbu konkurentskoj utakmici na svjetskom tržišt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sioci ekonomske politike u Hrvatskoj navodili su razne razloge za održanje stabilnog tečaja: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ečaj se formira na deviznom tržištu kao rezultat ponude i potražnje i zato ima obilježje 'ravnotežnog' tečaja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ma nikakvih analitičkih dokaza da je domaća valuta precijenjena</w:t>
      </w:r>
    </w:p>
    <w:p>
      <w:pPr>
        <w:pStyle w:val="Normal"/>
        <w:numPr>
          <w:ilvl w:val="0"/>
          <w:numId w:val="61"/>
        </w:numPr>
        <w:rPr/>
      </w:pPr>
      <w:r>
        <w:rPr>
          <w:rFonts w:cs="Bookman Old Style" w:ascii="Bookman Old Style" w:hAnsi="Bookman Old Style"/>
          <w:color w:val="000000"/>
        </w:rPr>
        <w:t>kada bi se dopustila deprecijacija tečaja preko 'psihološke granice' od 4 kn za DEM, došlo bi do eksplozije inflacije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udući da se privreda mora restrukturirati i da se moraju smanjiti troškovi poslovanja, izvoznici će postati konkurentni i pri postojećem tečaju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voz je neelastičan na tečaj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ko bi središnja banka utjecala na deprecijaciju kune, došlo bi do prebrzog rasta novčane mase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bog visokog stupnja dolarizacije (eurizacije) naše privrede, promjena tečaja izazvala bi snažne redistribucijske učink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d nas ne postoji sklonost da se napusti prioritet fiksnog tečajnog aranžmana, jer bi promjene išle u korist izvoznika i štediša, a na uštrb uvoznika i dužnika (koji nedvojbeno imaju veći financijski i politički utjecaj)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66.- Kako izaći iz postojećeg stanja?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sporavanjem rasta domaće potrošnje u odnosu na rast BDP-a – u tu svrhu, potrebno je promijeniti odnos domaćih i uvoznih cijena putem promjene tečaja, odnosno izbora prikladnog tečajnog aranžma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mjena tečaja može se izvršiti:</w:t>
      </w:r>
    </w:p>
    <w:p>
      <w:pPr>
        <w:pStyle w:val="Normal"/>
        <w:numPr>
          <w:ilvl w:val="0"/>
          <w:numId w:val="71"/>
        </w:numPr>
        <w:rPr/>
      </w:pPr>
      <w:r>
        <w:rPr>
          <w:rFonts w:cs="Bookman Old Style" w:ascii="Bookman Old Style" w:hAnsi="Bookman Old Style"/>
          <w:color w:val="000000"/>
        </w:rPr>
        <w:t xml:space="preserve">odjednom – </w:t>
      </w:r>
      <w:r>
        <w:rPr>
          <w:rFonts w:cs="Bookman Old Style" w:ascii="Bookman Old Style" w:hAnsi="Bookman Old Style"/>
          <w:b/>
          <w:bCs/>
          <w:color w:val="000000"/>
        </w:rPr>
        <w:t>devalvacijom:</w:t>
      </w:r>
      <w:r>
        <w:rPr>
          <w:rFonts w:cs="Bookman Old Style" w:ascii="Bookman Old Style" w:hAnsi="Bookman Old Style"/>
          <w:color w:val="000000"/>
        </w:rPr>
        <w:t xml:space="preserve"> što bi imalo oblik šoka, koji bi izazvao snažne redistribucijske učinke i snažne pritiske na rast cijena (moguća inflacijska očekivanja); ili</w:t>
      </w:r>
    </w:p>
    <w:p>
      <w:pPr>
        <w:pStyle w:val="Normal"/>
        <w:numPr>
          <w:ilvl w:val="0"/>
          <w:numId w:val="71"/>
        </w:numPr>
        <w:rPr/>
      </w:pPr>
      <w:r>
        <w:rPr>
          <w:rFonts w:cs="Bookman Old Style" w:ascii="Bookman Old Style" w:hAnsi="Bookman Old Style"/>
          <w:color w:val="000000"/>
        </w:rPr>
        <w:t xml:space="preserve">postupno – </w:t>
      </w:r>
      <w:r>
        <w:rPr>
          <w:rFonts w:cs="Bookman Old Style" w:ascii="Bookman Old Style" w:hAnsi="Bookman Old Style"/>
          <w:b/>
          <w:bCs/>
          <w:color w:val="000000"/>
        </w:rPr>
        <w:t>postupnim deprecijacijama:</w:t>
      </w:r>
      <w:r>
        <w:rPr>
          <w:rFonts w:cs="Bookman Old Style" w:ascii="Bookman Old Style" w:hAnsi="Bookman Old Style"/>
          <w:color w:val="000000"/>
        </w:rPr>
        <w:t xml:space="preserve"> što bi bilo prihvatljivije za naše uvjete relativno visoke dolarizacije (eurizacije), jer omogućava svim privrednim subjektima postupno prilagođavanje novim odnosima cijen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sljedice deprecijacije kune:</w:t>
      </w:r>
      <w:r>
        <w:rPr>
          <w:rFonts w:cs="Bookman Old Style" w:ascii="Bookman Old Style" w:hAnsi="Bookman Old Style"/>
          <w:color w:val="000000"/>
        </w:rPr>
        <w:t xml:space="preserve"> određeni pritisak na rast troškova i cijena, smanjenje uvozne potražnje i uravnoteženje salda u platnoj bilanci, te pad dolarske vrijednosti plać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bitne pretpostavke uspješnosti prilagođavanja tečaja: 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o je osigurati da rast cijena ne poništi očekivani učinak promjene tečaja – to osigurava vrlo disciplinirana i koordinirana makroekonomska politika (monetarna, fiskalna i politika plaća)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stanak daljnjeg neto zaduživanja u inozemstvu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ravnoteženje proračuna i sve druge pretpostavke za ubrzanje rasta investici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67.- Koristi koje bi RH imala od napuštanja monetarnog suverenitet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transakcijskih troškova (troškova zamjene jedne valute u drugu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stanak tečajnog rizika (koji proizlazi iz aprecijacija ili deprecijacija domaće valute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kamatnih stop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stup gotovo neograničenoj likvid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zvitak tržišta kapital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gracija u europski gospodarski prostor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68.- Što zapravo znači gubitak monetarnog suvereniteta?</w:t>
      </w:r>
    </w:p>
    <w:p>
      <w:pPr>
        <w:pStyle w:val="Normal"/>
        <w:ind w:left="600" w:hanging="0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[ doslovce: prestaje mogućnost vođenja samostalne monetarne i tečajne (dakle i razvojne) politike]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BH gubi funkciju posljednjeg utočišta poslovnim bank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jednačava se unutarnji i vanjski dug – pa zemlja mora imati visok stupanj konkurentnosti na svjetskom tržištu da bi mogla uredno rješavati svoje obvez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ubitak viška prihoda nad rashodima NBH, koji je prihod proračuna (osim ako se, u okviru monetarne unije, ugovorom ne osigura participacija u njegovoj raspodjeli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načajni problemi ako ne postoji usklađenost konjukturnih ciklusa s EU (zbog toga je važan visok stupanj integriranosti u europski gospodarski prostor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ivanje nominalnih plaća i zaposlenosti, odnosno visok stupanj fleksibilnosti tržišta rada  (što može rezultirati rastom kamatnih stopa i stresovima za financijski sustav sličan neočekivanoj devalvaciji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WERTHEIMER-BALETIĆ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 xml:space="preserve">DUGOROČNI DEMOGRAFSKI PROCESI U 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color w:val="000000"/>
        </w:rPr>
        <w:t xml:space="preserve">                                      </w:t>
      </w:r>
      <w:r>
        <w:rPr>
          <w:rFonts w:cs="Bookman Old Style" w:ascii="Bookman Old Style" w:hAnsi="Bookman Old Style"/>
          <w:b/>
          <w:bCs/>
          <w:color w:val="000000"/>
        </w:rPr>
        <w:t xml:space="preserve">HRVATSKOJ U SVJETLU POPISA 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color w:val="000000"/>
        </w:rPr>
        <w:t xml:space="preserve">                                      </w:t>
      </w:r>
      <w:r>
        <w:rPr>
          <w:rFonts w:cs="Bookman Old Style" w:ascii="Bookman Old Style" w:hAnsi="Bookman Old Style"/>
          <w:b/>
          <w:bCs/>
          <w:color w:val="000000"/>
        </w:rPr>
        <w:t>STANOVNIŠTVA 2001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69.- Podaci popisa stanovništva 2001.: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vrdili nastavak nepovoljnih demografskih procesa u Hrvatskoj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arcijalni depopulacijski procesi prerasli su u 1990-im u proces ukupne depopulacije na razini cijele Hrvatsk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 1990-im po prvi puta nakon Drugog svjetskog rata Hrvatsku je zahvatila prirodna depopulacij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stavak negativnih migracijskih trendov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ubrzanje procesa ukupnog starenja kao i starenja pojedinih, za demografski, gospodarski i društveni razvoj relevantnih funkcionalnih dobnih kontigenata (radni kontigent, radna snaga, fertilni kontigent, kontigent obrazovanih, itd.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DUJŠIN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 xml:space="preserve">NEZAPOSLENOST I POLITIKA ZAPOŠLJAVANJA U 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color w:val="000000"/>
        </w:rPr>
        <w:t xml:space="preserve">              </w:t>
      </w:r>
      <w:r>
        <w:rPr>
          <w:rFonts w:cs="Bookman Old Style" w:ascii="Bookman Old Style" w:hAnsi="Bookman Old Style"/>
          <w:b/>
          <w:bCs/>
          <w:color w:val="000000"/>
        </w:rPr>
        <w:t>TRANZICIJSKIM ZEMLJAMA – HRVATSKA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70.- Osnovn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uzrok </w:t>
      </w:r>
      <w:r>
        <w:rPr>
          <w:rFonts w:cs="Bookman Old Style" w:ascii="Bookman Old Style" w:hAnsi="Bookman Old Style"/>
          <w:i/>
          <w:iCs/>
          <w:color w:val="000000"/>
        </w:rPr>
        <w:t>nezaposlenosti u tranzicijskim zemljam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akcije poduzeća na promjene uvjeta privređivanja u toku procesa tranzicije, kojih su razlozi:</w:t>
      </w:r>
    </w:p>
    <w:p>
      <w:pPr>
        <w:pStyle w:val="Normal"/>
        <w:numPr>
          <w:ilvl w:val="0"/>
          <w:numId w:val="94"/>
        </w:numPr>
        <w:rPr/>
      </w:pPr>
      <w:r>
        <w:rPr>
          <w:rFonts w:cs="Bookman Old Style" w:ascii="Bookman Old Style" w:hAnsi="Bookman Old Style"/>
          <w:color w:val="000000"/>
        </w:rPr>
        <w:t>u socijalizmu su poduzeća imala i funkciju osiguranja od nezaposlenosti (</w:t>
      </w:r>
      <w:r>
        <w:rPr>
          <w:rFonts w:cs="Bookman Old Style" w:ascii="Bookman Old Style" w:hAnsi="Bookman Old Style"/>
          <w:b/>
          <w:bCs/>
          <w:color w:val="000000"/>
        </w:rPr>
        <w:t>socijalnu funkciju</w:t>
      </w:r>
      <w:r>
        <w:rPr>
          <w:rFonts w:cs="Bookman Old Style" w:ascii="Bookman Old Style" w:hAnsi="Bookman Old Style"/>
          <w:color w:val="000000"/>
        </w:rPr>
        <w:t>)</w:t>
      </w:r>
    </w:p>
    <w:p>
      <w:pPr>
        <w:pStyle w:val="Normal"/>
        <w:numPr>
          <w:ilvl w:val="0"/>
          <w:numId w:val="94"/>
        </w:numPr>
        <w:rPr/>
      </w:pPr>
      <w:r>
        <w:rPr>
          <w:rFonts w:cs="Bookman Old Style" w:ascii="Bookman Old Style" w:hAnsi="Bookman Old Style"/>
          <w:color w:val="000000"/>
        </w:rPr>
        <w:t xml:space="preserve">zbog mekog proračunskog ograničenja državna su poduzeća imala </w:t>
      </w:r>
      <w:r>
        <w:rPr>
          <w:rFonts w:cs="Bookman Old Style" w:ascii="Bookman Old Style" w:hAnsi="Bookman Old Style"/>
          <w:b/>
          <w:bCs/>
          <w:color w:val="000000"/>
        </w:rPr>
        <w:t>višak radne snage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94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redimenzionirane administrativne službe</w:t>
      </w:r>
      <w:r>
        <w:rPr>
          <w:rFonts w:cs="Bookman Old Style" w:ascii="Bookman Old Style" w:hAnsi="Bookman Old Style"/>
          <w:color w:val="000000"/>
        </w:rPr>
        <w:t xml:space="preserve"> u poduzećima</w:t>
      </w:r>
    </w:p>
    <w:p>
      <w:pPr>
        <w:pStyle w:val="Normal"/>
        <w:numPr>
          <w:ilvl w:val="0"/>
          <w:numId w:val="9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edostatak konkurencije, nejasna vlasnička prava, meko proračunsko ograničenje – zbog čega je </w:t>
      </w:r>
      <w:r>
        <w:rPr>
          <w:rFonts w:cs="Bookman Old Style" w:ascii="Bookman Old Style" w:hAnsi="Bookman Old Style"/>
          <w:b/>
          <w:bCs/>
          <w:color w:val="000000"/>
        </w:rPr>
        <w:t>vrijednost inovacija</w:t>
      </w:r>
      <w:r>
        <w:rPr>
          <w:rFonts w:cs="Bookman Old Style" w:ascii="Bookman Old Style" w:hAnsi="Bookman Old Style"/>
          <w:color w:val="000000"/>
        </w:rPr>
        <w:t xml:space="preserve"> kojima se štedi radna snaga bila </w:t>
      </w:r>
      <w:r>
        <w:rPr>
          <w:rFonts w:cs="Bookman Old Style" w:ascii="Bookman Old Style" w:hAnsi="Bookman Old Style"/>
          <w:b/>
          <w:bCs/>
          <w:color w:val="000000"/>
        </w:rPr>
        <w:t>neznatna</w:t>
      </w:r>
    </w:p>
    <w:p>
      <w:pPr>
        <w:pStyle w:val="Normal"/>
        <w:numPr>
          <w:ilvl w:val="0"/>
          <w:numId w:val="94"/>
        </w:numPr>
        <w:rPr/>
      </w:pPr>
      <w:r>
        <w:rPr>
          <w:rFonts w:cs="Bookman Old Style" w:ascii="Bookman Old Style" w:hAnsi="Bookman Old Style"/>
          <w:color w:val="000000"/>
        </w:rPr>
        <w:t xml:space="preserve">raspadom SEV-a i slomom sovjetske privrede, ostale zemlje članice izgubile su izvozna tržišta, te je </w:t>
      </w:r>
      <w:r>
        <w:rPr>
          <w:rFonts w:cs="Bookman Old Style" w:ascii="Bookman Old Style" w:hAnsi="Bookman Old Style"/>
          <w:b/>
          <w:bCs/>
          <w:color w:val="000000"/>
        </w:rPr>
        <w:t xml:space="preserve">smanjena </w:t>
      </w:r>
      <w:r>
        <w:rPr>
          <w:rFonts w:cs="Bookman Old Style" w:ascii="Bookman Old Style" w:hAnsi="Bookman Old Style"/>
          <w:color w:val="000000"/>
        </w:rPr>
        <w:t xml:space="preserve">njihova </w:t>
      </w:r>
      <w:r>
        <w:rPr>
          <w:rFonts w:cs="Bookman Old Style" w:ascii="Bookman Old Style" w:hAnsi="Bookman Old Style"/>
          <w:b/>
          <w:bCs/>
          <w:color w:val="000000"/>
        </w:rPr>
        <w:t>industrijska proizvodnja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71.- Glavni uzrok ozbiljnih debalansa u prvoj fazi tranzicije mnogih zemalja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prema izvještaju EBRD-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brza liberalizacija i privatizacija</w:t>
      </w:r>
      <w:r>
        <w:rPr>
          <w:rFonts w:cs="Bookman Old Style" w:ascii="Bookman Old Style" w:hAnsi="Bookman Old Style"/>
          <w:color w:val="000000"/>
        </w:rPr>
        <w:t xml:space="preserve"> - nisu popraćene nužnim </w:t>
      </w:r>
      <w:r>
        <w:rPr>
          <w:rFonts w:cs="Bookman Old Style" w:ascii="Bookman Old Style" w:hAnsi="Bookman Old Style"/>
          <w:b/>
          <w:bCs/>
          <w:color w:val="000000"/>
        </w:rPr>
        <w:t>institucionalnim reformama</w:t>
      </w:r>
      <w:r>
        <w:rPr>
          <w:rFonts w:cs="Bookman Old Style" w:ascii="Bookman Old Style" w:hAnsi="Bookman Old Style"/>
          <w:color w:val="000000"/>
        </w:rPr>
        <w:t xml:space="preserve"> kako bi se održala makroekonomska stabilnost i stvorila snažna osnovica za privredni ras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d tim izvještaj podrazumijeva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govarajuće funkcioniranje države i ponašanje njenih dužnosnika, te problem korupcije i osobne sigurnosti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color w:val="000000"/>
        </w:rPr>
        <w:t>regulatorni okvir i njegovu efikasnos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rukturu funkcioniranja poduzeća i njihovu tržišnu orijentaciju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nancijske, političke i socijalne institucij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lobodu tiska i socijalnu sigurnost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72.- Doktrin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'kejnezijanske države blagostanja'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vladajuća paradigma ekonomske politike do 1970-ih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jezina načela:</w:t>
      </w:r>
    </w:p>
    <w:p>
      <w:pPr>
        <w:pStyle w:val="Normal"/>
        <w:numPr>
          <w:ilvl w:val="0"/>
          <w:numId w:val="9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konomski rast</w:t>
      </w:r>
    </w:p>
    <w:p>
      <w:pPr>
        <w:pStyle w:val="Normal"/>
        <w:numPr>
          <w:ilvl w:val="0"/>
          <w:numId w:val="9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sovna potrošnja</w:t>
      </w:r>
    </w:p>
    <w:p>
      <w:pPr>
        <w:pStyle w:val="Normal"/>
        <w:numPr>
          <w:ilvl w:val="0"/>
          <w:numId w:val="9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una zaposlenost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73.- Doktrin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'šumpeterijanske radne privrede'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ladajuća paradigma ekonomske politike od 1970-ih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jezina načela:</w:t>
      </w:r>
    </w:p>
    <w:p>
      <w:pPr>
        <w:pStyle w:val="Normal"/>
        <w:numPr>
          <w:ilvl w:val="0"/>
          <w:numId w:val="9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većanje konkurentnosti</w:t>
      </w:r>
    </w:p>
    <w:p>
      <w:pPr>
        <w:pStyle w:val="Normal"/>
        <w:numPr>
          <w:ilvl w:val="0"/>
          <w:numId w:val="91"/>
        </w:numPr>
        <w:rPr/>
      </w:pPr>
      <w:r>
        <w:rPr>
          <w:rFonts w:cs="Bookman Old Style" w:ascii="Bookman Old Style" w:hAnsi="Bookman Old Style"/>
          <w:color w:val="000000"/>
        </w:rPr>
        <w:t>prilagodljivost u globalnoj ekonomij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74.- Zajedničk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obilježja tržišta rada </w:t>
      </w:r>
      <w:r>
        <w:rPr>
          <w:rFonts w:cs="Bookman Old Style" w:ascii="Bookman Old Style" w:hAnsi="Bookman Old Style"/>
          <w:i/>
          <w:iCs/>
          <w:color w:val="000000"/>
        </w:rPr>
        <w:t xml:space="preserve">svih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zemalja u tranziciji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padanje zaposlenosti u državnom sektor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aranje novih radnih mjesta u privatnom sektor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ast samozapošljav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orast nezaposlenosti u odnosu na predtranzicijsko vrijem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načajan sektor 'sive ekonomije'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egmentacija i stratifikacija tržišta rad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75.- Osnovn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ciljevi politike zapošljavan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ivanje nezaposle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blažavanje segmentacije tržišta i poboljšanje položaja ugroženih dijelova radne snag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oticanje geografske, profesionalne i ekonomske mobil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dizanje produktivnosti rad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76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Instrumenti </w:t>
      </w:r>
      <w:r>
        <w:rPr>
          <w:rFonts w:cs="Bookman Old Style" w:ascii="Bookman Old Style" w:hAnsi="Bookman Old Style"/>
          <w:i/>
          <w:iCs/>
          <w:color w:val="000000"/>
        </w:rPr>
        <w:t>politike zapošljavan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grami vlade za zapošljavanje u graditeljstvu, uslužnim i sličnim djelatnost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grami sufinanciranja zapošljavanja u privatnom sektoru za određene kategorije radnika, na određeno radno vrijem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grami poticanja osnivanja poduzeća i samozapošljav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grami dokvalifikacije i prekvalifikac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ješoviti programi kao sredstvo socijalne pomoć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77.- Karakteristike jugoslavenskog tržišta rad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stitucije društvenog vlasništva i samoupravlj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simetričnost: povećanje potražnje za radom rezultira u povećanoj zaposlenosti, ali se smanjenje potražnje ne odražava u njenom pad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autonomnost: zaposlenost se povećava neovisno o tekućim privrednim kretanj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lik broj prikriveno nezaposlenih, tj. tehnološki višak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dnice nisu utjecale na zaposlenost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78.- Uzroci bankarske krize i opće nelikvidnosti u Hrvatskoj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nancijska iscrpljenost poduzeća uslijed ra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zaduženost novih 'pseudopoduzetnika'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soka porezna pres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efikasno pravosuđ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79.- Mjere politike zapošljavanja u Hrvatskoj 1993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financiranje zapošljavanja ratnih veterana, ratnih invalida, i članova obitelji poginulih u rat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včana participacija za samozapošljavanje ratnih invalid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bvencije za zadržavanje u stalnom radnom odnosu pripravnika ili volontera sa visokom ili višom stručnom spremom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financiranje stručnog osposobljavanja za deficitarna zanimanja u gospodarskim djelatnost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financiranje zapošljavanja radnika starijih od 50 godina, osoba s faktorima otežane zapošljivosti i zapošljavanja deset i više radnik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80.- Neokonzervativna doktrina u ekonomskoj politici: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inflatorna stopa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nezaposlenosti:*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 početka 1970-ih problem smanjenja nezaposlenosti veže se uz politiku oživljavanja privrede pomoću – ekspanzivne politike kejnezijanskog tipa, tj. povećanja ukupne potraž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om konceptu dodana je teorija A. W. Phillipsa - prema kojoj postoji negativna korelacija između stope nezaposlenosti i stope inflacije: što je nezaposlenost veća to je stopa inflacije niža i obratno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empirijska podloga te teorije – '</w:t>
      </w:r>
      <w:r>
        <w:rPr>
          <w:rFonts w:cs="Bookman Old Style" w:ascii="Bookman Old Style" w:hAnsi="Bookman Old Style"/>
          <w:b/>
          <w:bCs/>
          <w:color w:val="000000"/>
        </w:rPr>
        <w:t>Phillipsova krivulja</w:t>
      </w:r>
      <w:r>
        <w:rPr>
          <w:rFonts w:cs="Bookman Old Style" w:ascii="Bookman Old Style" w:hAnsi="Bookman Old Style"/>
          <w:color w:val="000000"/>
        </w:rPr>
        <w:t>'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to je, dakle, izbor između: </w:t>
      </w:r>
    </w:p>
    <w:p>
      <w:pPr>
        <w:pStyle w:val="Normal"/>
        <w:numPr>
          <w:ilvl w:val="0"/>
          <w:numId w:val="8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še stope rasta i smanjene nezaposlenosti uz ubrzanje inflacije, i</w:t>
      </w:r>
    </w:p>
    <w:p>
      <w:pPr>
        <w:pStyle w:val="Normal"/>
        <w:numPr>
          <w:ilvl w:val="0"/>
          <w:numId w:val="8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tabilnih cijena uz povećanu nezaposlenost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javom 'spirale nadnica i cijena' i staglafacije 1970-ih – opovrgnuta je točnost ove teori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81.- Neoliberalistička doktrina u ekonomskoj politici: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neinflatorna stopa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nezaposlenosti:*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koncept o tzv. </w:t>
      </w:r>
      <w:r>
        <w:rPr>
          <w:rFonts w:cs="Bookman Old Style" w:ascii="Bookman Old Style" w:hAnsi="Bookman Old Style"/>
          <w:b/>
          <w:bCs/>
          <w:color w:val="000000"/>
        </w:rPr>
        <w:t>NAIRU</w:t>
      </w:r>
      <w:r>
        <w:rPr>
          <w:rFonts w:cs="Bookman Old Style" w:ascii="Bookman Old Style" w:hAnsi="Bookman Old Style"/>
          <w:color w:val="000000"/>
        </w:rPr>
        <w:t xml:space="preserve">, stopi nezaposlenosti koja ne ubrzava inflaciju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nastao na temelju teorije (M. Friedmana i E. Phelpsa) o tzv. 'prirodnoj stopi nezaposlenosti' – prema kojoj u stanju ravnoteže u svakoj privredi postoji određena stopa nezaposlenosti koja ne ovisi o visini ukupne potražnje nego o strukturi njenog tržišta rada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rema tom konceptu – nema alternative između povećanja inflacije i smanjenja nezaposlenosti – jer će u slučaju poticanja privredne ekspanzije doći tek do privremenog smanjenja nezaposlenosti dok će povećana inflacija osta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knadnim se istraživanjima dokazalo – da se ipak može isplatiti žrtvovati jedan stalan, ali malen, porast inflacije za privremeno, ali veliko i produženo, smanjenje nezaposlenost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>82.- Fenomen tzv.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'zamke nezaposlenosti'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ma OECD-u, mjere socijalne politike :</w:t>
      </w:r>
    </w:p>
    <w:p>
      <w:pPr>
        <w:pStyle w:val="Normal"/>
        <w:numPr>
          <w:ilvl w:val="0"/>
          <w:numId w:val="5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inimalne nadnice, </w:t>
      </w:r>
    </w:p>
    <w:p>
      <w:pPr>
        <w:pStyle w:val="Normal"/>
        <w:numPr>
          <w:ilvl w:val="0"/>
          <w:numId w:val="5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isoka nezaposlenička pripomoć i</w:t>
      </w:r>
    </w:p>
    <w:p>
      <w:pPr>
        <w:pStyle w:val="Normal"/>
        <w:numPr>
          <w:ilvl w:val="0"/>
          <w:numId w:val="5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iktivni propisi o otpuštanju radnika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000000"/>
        </w:rPr>
        <w:t>glavni su uzročnik visoke nezaposlenosti u EU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Prema agenciji McKinsey, barijere normalnom poslovanju na tržištima robe i usluga još su značajniji uzrok visoke nezaposlenosti u Zapadnoj Europi.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ema tome, opravdano je i gledište da je hrvatski Zakon o zapošljavanju prevelikodušan u tretmanu nezaposlenih – koji stvara tzv. </w:t>
      </w:r>
      <w:r>
        <w:rPr>
          <w:rFonts w:cs="Bookman Old Style" w:ascii="Bookman Old Style" w:hAnsi="Bookman Old Style"/>
          <w:b/>
          <w:bCs/>
          <w:color w:val="000000"/>
        </w:rPr>
        <w:t>'zamku nezaposlenosti':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Radi se o tome da korisnici socijalne pomoći primaju pomoć jer su u bijedi zbog nezaposlenosti, a ako dobiju posao, pomoć se ukida. Dakle, korist od zapošljavanja je mala ili nikakva, pogotovo ako se radi o slabo plaćenom poslu. Zbog toga će korisnici nastojati zadržati pomoć, a eventualne dodatne prihode nastojati će ostvariti radom 'na crno'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83.- Posljedice 'zamke nezaposlenosti'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lojalna konkurencija poslodavaca koji ilegalno zapošljavaju radnike poduzećima koja legalno poslu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jačava se porezna presija na legalne poslodavc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manji su prihodi fondovima socijalnog i zdravstvenog osigur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većava se broj socijalnih slučaje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84.- Ključne zadaće privatizacije prema MMF-u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uspostavljanje tvrdog proračunskog ograničenja</w:t>
      </w:r>
      <w:r>
        <w:rPr>
          <w:rFonts w:cs="Bookman Old Style" w:ascii="Bookman Old Style" w:hAnsi="Bookman Old Style"/>
          <w:color w:val="000000"/>
        </w:rPr>
        <w:t xml:space="preserve"> – putem odvajanja poduzeća od državnog financiranja i ukidanja državne podršk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reusmjeravanje proizvodnih faktora na nove djelatnosti</w:t>
      </w:r>
      <w:r>
        <w:rPr>
          <w:rFonts w:cs="Bookman Old Style" w:ascii="Bookman Old Style" w:hAnsi="Bookman Old Style"/>
          <w:color w:val="000000"/>
        </w:rPr>
        <w:t xml:space="preserve"> – putem stečajeva i likvidacija poduzeća bez perspektive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osnivanje novih i restrukturiranje preživjelih poduzeća</w:t>
      </w:r>
      <w:r>
        <w:rPr>
          <w:rFonts w:cs="Bookman Old Style" w:ascii="Bookman Old Style" w:hAnsi="Bookman Old Style"/>
          <w:color w:val="000000"/>
        </w:rPr>
        <w:t xml:space="preserve"> – putem racionalizacije korištenja radne snage, promjene u proizvodnji i nove investici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85.- Prednosti i nedostac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odaje poduzeća vanjskim vlasnicima</w:t>
      </w:r>
      <w:r>
        <w:rPr>
          <w:rFonts w:cs="Bookman Old Style" w:ascii="Bookman Old Style" w:hAnsi="Bookman Old Style"/>
          <w:i/>
          <w:iCs/>
          <w:color w:val="000000"/>
        </w:rPr>
        <w:t xml:space="preserve"> u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procesu   privatizacije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dnosti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hodi za državnu blagajnu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lazak stručnih upravljača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ranci su potencijalno uspješniji od domaćih menadžer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dostaci:</w:t>
      </w:r>
    </w:p>
    <w:p>
      <w:pPr>
        <w:pStyle w:val="Normal"/>
        <w:numPr>
          <w:ilvl w:val="0"/>
          <w:numId w:val="4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razvijeno domaće tržište kapitala</w:t>
      </w:r>
    </w:p>
    <w:p>
      <w:pPr>
        <w:pStyle w:val="Normal"/>
        <w:numPr>
          <w:ilvl w:val="0"/>
          <w:numId w:val="4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dovoljne informacije o složenosti samog procesa</w:t>
      </w:r>
    </w:p>
    <w:p>
      <w:pPr>
        <w:pStyle w:val="Normal"/>
        <w:numPr>
          <w:ilvl w:val="0"/>
          <w:numId w:val="4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por dolasku stranaca na lokalnoj razini i kod zaposlenik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86.- Prednosti i nedostac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euzimanja poduzeća od strane zaposlenika</w:t>
      </w:r>
      <w:r>
        <w:rPr>
          <w:rFonts w:cs="Bookman Old Style" w:ascii="Bookman Old Style" w:hAnsi="Bookman Old Style"/>
          <w:i/>
          <w:iCs/>
          <w:color w:val="000000"/>
        </w:rPr>
        <w:t xml:space="preserve"> u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procesu privatizaci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dnosti:</w:t>
      </w:r>
    </w:p>
    <w:p>
      <w:pPr>
        <w:pStyle w:val="Normal"/>
        <w:numPr>
          <w:ilvl w:val="0"/>
          <w:numId w:val="7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pularno je među zaposlenicima</w:t>
      </w:r>
    </w:p>
    <w:p>
      <w:pPr>
        <w:pStyle w:val="Normal"/>
        <w:numPr>
          <w:ilvl w:val="0"/>
          <w:numId w:val="79"/>
        </w:numPr>
        <w:rPr/>
      </w:pPr>
      <w:r>
        <w:rPr>
          <w:rFonts w:cs="Bookman Old Style" w:ascii="Bookman Old Style" w:hAnsi="Bookman Old Style"/>
          <w:color w:val="000000"/>
        </w:rPr>
        <w:t>relativno je brzo i jednostavno provedivo</w:t>
      </w:r>
    </w:p>
    <w:p>
      <w:pPr>
        <w:pStyle w:val="Normal"/>
        <w:numPr>
          <w:ilvl w:val="0"/>
          <w:numId w:val="7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čekuje se povećana motivacija svih zaposlen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dostaci: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često se loše upravlja – zbog nedostatka znanja i iskustva u poslovanju po zapadnim standardim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odi se politika visokih plać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država se višak radne snage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color w:val="000000"/>
        </w:rPr>
        <w:t>nedovoljno se investir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87.- Prednosti i nedostac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asovne privatizacije putem vouchera:*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dnosti: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pularno je i relativno brzo i jednostavno provedivo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prinosi političkoj podršci reform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dostaci:</w:t>
      </w:r>
    </w:p>
    <w:p>
      <w:pPr>
        <w:pStyle w:val="Normal"/>
        <w:numPr>
          <w:ilvl w:val="0"/>
          <w:numId w:val="8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isperzirano (raspršeno) vlasništvo – onemogućava efikasnu kontrolu uprava poduzeć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88.- Za uspješnu privatizaciju (osim metode privatizacije) važni su i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opći uvjeti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ivređivanja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kroekonomska stabilnos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vrdo proračunsko ograniče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lojalna konkuren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avna drža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CRNKOVIĆ-POZAIĆ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TRŽIŠTE RADA U HRVATSKOJ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89.- Tri osnovna cilja Europske strategije zapošljavan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stizanje pune zaposlenosti</w:t>
      </w:r>
      <w:r>
        <w:rPr>
          <w:rFonts w:cs="Bookman Old Style" w:ascii="Bookman Old Style" w:hAnsi="Bookman Old Style"/>
          <w:color w:val="000000"/>
        </w:rPr>
        <w:t xml:space="preserve"> – zapošljavanjem što većeg dijela radno sposobnog stanovništva kako bi se optimalno koristili ljudski resursi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većanje kvalitete rada</w:t>
      </w:r>
      <w:r>
        <w:rPr>
          <w:rFonts w:cs="Bookman Old Style" w:ascii="Bookman Old Style" w:hAnsi="Bookman Old Style"/>
          <w:color w:val="000000"/>
        </w:rPr>
        <w:t xml:space="preserve"> – kako bi se povećala konkurencija poduzeća i stvaralo gospodarstvo koje počiva na znanju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</w:t>
      </w:r>
      <w:r>
        <w:rPr>
          <w:rFonts w:cs="Bookman Old Style" w:ascii="Bookman Old Style" w:hAnsi="Bookman Old Style"/>
          <w:color w:val="000000"/>
        </w:rPr>
        <w:t>- kvaliteta rada uključuje:</w:t>
      </w:r>
    </w:p>
    <w:p>
      <w:pPr>
        <w:pStyle w:val="Normal"/>
        <w:numPr>
          <w:ilvl w:val="0"/>
          <w:numId w:val="8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rinzičnu (svojstvenu) kvalitetu rada</w:t>
      </w:r>
    </w:p>
    <w:p>
      <w:pPr>
        <w:pStyle w:val="Normal"/>
        <w:numPr>
          <w:ilvl w:val="0"/>
          <w:numId w:val="8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ještine</w:t>
      </w:r>
    </w:p>
    <w:p>
      <w:pPr>
        <w:pStyle w:val="Normal"/>
        <w:numPr>
          <w:ilvl w:val="0"/>
          <w:numId w:val="8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jeloživotno obrazovanje i razvoj karijere</w:t>
      </w:r>
    </w:p>
    <w:p>
      <w:pPr>
        <w:pStyle w:val="Normal"/>
        <w:numPr>
          <w:ilvl w:val="0"/>
          <w:numId w:val="8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ednakost spolova</w:t>
      </w:r>
    </w:p>
    <w:p>
      <w:pPr>
        <w:pStyle w:val="Normal"/>
        <w:numPr>
          <w:ilvl w:val="0"/>
          <w:numId w:val="88"/>
        </w:numPr>
        <w:rPr/>
      </w:pPr>
      <w:r>
        <w:rPr>
          <w:rFonts w:cs="Bookman Old Style" w:ascii="Bookman Old Style" w:hAnsi="Bookman Old Style"/>
          <w:color w:val="000000"/>
        </w:rPr>
        <w:t>zdravstvene i sigurnosne standarde na radnom mjestu</w:t>
      </w:r>
    </w:p>
    <w:p>
      <w:pPr>
        <w:pStyle w:val="Normal"/>
        <w:numPr>
          <w:ilvl w:val="0"/>
          <w:numId w:val="8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leksibilnost uz sigurnost radnih mjesta</w:t>
      </w:r>
    </w:p>
    <w:p>
      <w:pPr>
        <w:pStyle w:val="Normal"/>
        <w:numPr>
          <w:ilvl w:val="0"/>
          <w:numId w:val="8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ljučenost i slobodan pristup tržištu rada</w:t>
      </w:r>
    </w:p>
    <w:p>
      <w:pPr>
        <w:pStyle w:val="Normal"/>
        <w:numPr>
          <w:ilvl w:val="0"/>
          <w:numId w:val="8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dničku participaciju i socijalni dijalog</w:t>
      </w:r>
    </w:p>
    <w:p>
      <w:pPr>
        <w:pStyle w:val="Normal"/>
        <w:numPr>
          <w:ilvl w:val="0"/>
          <w:numId w:val="8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duktivnost rad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jačanje društvene kohezije i uključenost u blagostanje</w:t>
      </w:r>
      <w:r>
        <w:rPr>
          <w:rFonts w:cs="Bookman Old Style" w:ascii="Bookman Old Style" w:hAnsi="Bookman Old Style"/>
          <w:color w:val="000000"/>
        </w:rPr>
        <w:t xml:space="preserve"> – koje nastaje gospodarskim razvojem i rastom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da bi se postigli ovi ciljevi, politika na tržištu rada mora: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movirati pristup kvalitetnim, bolje plaćenim i trajnijim poslovima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ivati diskriminaciju na tržištu rada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ječavati isključenost iz svijeta rada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iti regionalne razlike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color w:val="000000"/>
        </w:rPr>
        <w:t>podržavati procese restrukturiran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90.- Međunarodni standardi na području statistike rad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osoba je zaposlena: </w:t>
      </w:r>
      <w:r>
        <w:rPr>
          <w:rFonts w:cs="Bookman Old Style" w:ascii="Bookman Old Style" w:hAnsi="Bookman Old Style"/>
          <w:color w:val="000000"/>
        </w:rPr>
        <w:t>ako je u tjednu u kojem se mjeri zaposlenost radila barem 1 sat u cilju zarade za život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osoba se smatra nezaposlenom:</w:t>
      </w:r>
      <w:r>
        <w:rPr>
          <w:rFonts w:cs="Bookman Old Style" w:ascii="Bookman Old Style" w:hAnsi="Bookman Old Style"/>
          <w:color w:val="000000"/>
        </w:rPr>
        <w:t xml:space="preserve"> kada istovremeno zadovoljava 3 kriterija:</w:t>
      </w:r>
    </w:p>
    <w:p>
      <w:pPr>
        <w:pStyle w:val="Normal"/>
        <w:numPr>
          <w:ilvl w:val="0"/>
          <w:numId w:val="7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 radi</w:t>
      </w:r>
    </w:p>
    <w:p>
      <w:pPr>
        <w:pStyle w:val="Normal"/>
        <w:numPr>
          <w:ilvl w:val="0"/>
          <w:numId w:val="7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ktivno traži posao</w:t>
      </w:r>
    </w:p>
    <w:p>
      <w:pPr>
        <w:pStyle w:val="Normal"/>
        <w:numPr>
          <w:ilvl w:val="0"/>
          <w:numId w:val="7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položiva je za rad, tj. spremna je prihvatiti posao unutar iduća dva tjedna od intervju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osoba se smatra radnosposobnom ali neaktivnom:</w:t>
      </w:r>
      <w:r>
        <w:rPr>
          <w:rFonts w:cs="Bookman Old Style" w:ascii="Bookman Old Style" w:hAnsi="Bookman Old Style"/>
          <w:color w:val="000000"/>
        </w:rPr>
        <w:t xml:space="preserve"> ako je u dobi od 15 do 65 godina, ali ne spada niti u jednu od ovih dviju kategori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91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Zaposlenost</w:t>
      </w:r>
      <w:r>
        <w:rPr>
          <w:rFonts w:cs="Bookman Old Style" w:ascii="Bookman Old Style" w:hAnsi="Bookman Old Style"/>
          <w:i/>
          <w:iCs/>
          <w:color w:val="000000"/>
        </w:rPr>
        <w:t xml:space="preserve"> u Hrvatskoj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jeri</w:t>
      </w:r>
      <w:r>
        <w:rPr>
          <w:rFonts w:cs="Bookman Old Style" w:ascii="Bookman Old Style" w:hAnsi="Bookman Old Style"/>
          <w:i/>
          <w:iCs/>
          <w:color w:val="000000"/>
        </w:rPr>
        <w:t xml:space="preserve"> se na temelju više izvor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nkete radne snag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jesečne ankete poslovnih subjeka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odišnjeg punog obuhvata poslovnih subjekata uz dodatne podatke o pojedinim kategorijama zaposlenih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ili poslovnih jedinica iz administrativnih izvora (Fond mirovinskog osiguranja, FINA....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92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Nezaposlenost</w:t>
      </w:r>
      <w:r>
        <w:rPr>
          <w:rFonts w:cs="Bookman Old Style" w:ascii="Bookman Old Style" w:hAnsi="Bookman Old Style"/>
          <w:i/>
          <w:iCs/>
          <w:color w:val="000000"/>
        </w:rPr>
        <w:t xml:space="preserve"> u Hrvatskoj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jeri</w:t>
      </w:r>
      <w:r>
        <w:rPr>
          <w:rFonts w:cs="Bookman Old Style" w:ascii="Bookman Old Style" w:hAnsi="Bookman Old Style"/>
          <w:i/>
          <w:iCs/>
          <w:color w:val="000000"/>
        </w:rPr>
        <w:t xml:space="preserve"> se na temelju: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vora Hrvatskog zavoda za zapošljavanje – mjesečni bilten (registrirana nezaposlenost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vora Državnog zavoda za statistiku – anketa radne snag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93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ocesi prilagođavanja tržišta rada</w:t>
      </w:r>
      <w:r>
        <w:rPr>
          <w:rFonts w:cs="Bookman Old Style" w:ascii="Bookman Old Style" w:hAnsi="Bookman Old Style"/>
          <w:i/>
          <w:iCs/>
          <w:color w:val="000000"/>
        </w:rPr>
        <w:t xml:space="preserve"> utjecajima tranzicije, recesije i ratnih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</w:rPr>
        <w:t>godin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ivanjem radnih mjesta u društvenom/državnom sektoru bez presedana u novijoj povije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vrlo burnim stvaranjem novih radnih mjesta u privatnom sektoru </w:t>
      </w:r>
    </w:p>
    <w:p>
      <w:pPr>
        <w:pStyle w:val="Normal"/>
        <w:ind w:left="60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uz visok udio samozapošljavanja i rada pomažućih članov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ćina radnih mjesta stvorena je u sivoj ekonomiji i u malim privrednim subjekt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 1995. postupno se normalizira situacija na tržištu rada – veći broj novostvorenih radnih mjesta, povećan udio zapošljavanja zaposlenika, opada udio samozapošljavanja i rada pomažućih člano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94.</w:t>
      </w:r>
      <w:r>
        <w:rPr>
          <w:rFonts w:cs="Bookman Old Style" w:ascii="Bookman Old Style" w:hAnsi="Bookman Old Style"/>
          <w:i/>
          <w:iCs/>
          <w:color w:val="000000"/>
        </w:rPr>
        <w:t>- Temeljne karakteristike hrvatskog tržišta rad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egmentiranost (razlog – zakonodavstvo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igidnos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normiranos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razita neusklađenost strukture ponude i potražnje za radom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95.- Posljedice stečajeva i otpuštanja viška radnika u Hrvatskoj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lika nezaposlenos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ajni gubitak ljudskih potencijal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minacija sitnih poduzeća (nemaju sposobnost apsorbiranja većeg broja viška radnik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 regionalnoj razini – gubitak gospodarskog potencijal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96.- Obrazovni sustav i (ne)zaposlenost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anas većina nezaposlenih dolazi ili iz firme gdje su izgubili radno mjesto ili iz školskog sustav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ćina nezaposlenih s radnim iskustvom, ne može više naći posao, jer poslodavci biraju mlađe, obrazovanije, tj. neke druge osob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d toga, većina njih nema odgovarajuće vještine, a i nije sklona ponovnom učenju, pa se nezaposlenosti mora prilaziti aktivn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razovni sustav trebao bi biti u funkciji cjeloživotnog obrazovanja pojedinaca, jer nove potrebe zahtijevaju i nova zn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budući da će pojedinci morati mijenjati svoja zanimanja relativno često, nužno je osposobljavanje za lak prelazak s jednog tipa znanja na drugo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97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Hrvatski zavod za zapošljavanje </w:t>
      </w:r>
      <w:r>
        <w:rPr>
          <w:rFonts w:cs="Bookman Old Style" w:ascii="Bookman Old Style" w:hAnsi="Bookman Old Style"/>
          <w:i/>
          <w:iCs/>
          <w:color w:val="000000"/>
        </w:rPr>
        <w:t>kao efikasna institucija na tržištu rad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ebao bi biti orijentiran isključivo na potrebe: nezaposlenih i poslodavac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ebao bi djelovati na dva glavna načina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ao visoko specijalizirani servis za profesionalnu orijentaciju i izgradnju karijere; i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omaganjem u upravljanju ljudskim resursima, osobito, pomaganjem poslodavcima u restrukturiranju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98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Glavni pravci reforme tržišta rad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konodavstvo i fiskalna politika  (potrebno je što više ekonomskih aktivnosti stanovništva priznati kao zaposlenost, te smanjivati poreznu presiju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regulacija zakonodavs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administriranja i troškova nastajanja i nestajanja firm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icanje profesionalne mobilnosti obrazovanjem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icanje i olakšavanje restrukturiranja poduze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ođenje sustava za poticanje poslovnih promjena:</w:t>
      </w:r>
    </w:p>
    <w:p>
      <w:pPr>
        <w:pStyle w:val="Normal"/>
        <w:numPr>
          <w:ilvl w:val="0"/>
          <w:numId w:val="6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gencije za razvoj u 6 makroregija </w:t>
      </w:r>
    </w:p>
    <w:p>
      <w:pPr>
        <w:pStyle w:val="Normal"/>
        <w:numPr>
          <w:ilvl w:val="0"/>
          <w:numId w:val="6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upanijski Centri za potporu poslovnim promjenama</w:t>
      </w:r>
    </w:p>
    <w:p>
      <w:pPr>
        <w:pStyle w:val="Normal"/>
        <w:numPr>
          <w:ilvl w:val="0"/>
          <w:numId w:val="6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ond za razvoj ljudskih resursa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99.-</w:t>
      </w:r>
      <w:r>
        <w:rPr>
          <w:rFonts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Agencije za razvoj</w:t>
      </w:r>
      <w:r>
        <w:rPr>
          <w:rFonts w:cs="Bookman Old Style" w:ascii="Bookman Old Style" w:hAnsi="Bookman Old Style"/>
          <w:i/>
          <w:iCs/>
          <w:color w:val="000000"/>
        </w:rPr>
        <w:t xml:space="preserve"> (u 6 makroregija):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ilj agencija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stavno podupiranje gospodarskog razvoj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užanje usluga poslodavcima, potencijalnim domaćim i stranim ulagačim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icanje razvoja ljudskih resurs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i agencijama djeluje </w:t>
      </w:r>
      <w:r>
        <w:rPr>
          <w:rFonts w:cs="Bookman Old Style" w:ascii="Bookman Old Style" w:hAnsi="Bookman Old Style"/>
          <w:b/>
          <w:bCs/>
          <w:color w:val="000000"/>
        </w:rPr>
        <w:t>Fond za razvoj ljudskih resursa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0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Centri za potporu poslovnim promjenama</w:t>
      </w:r>
      <w:r>
        <w:rPr>
          <w:rFonts w:cs="Bookman Old Style" w:ascii="Bookman Old Style" w:hAnsi="Bookman Old Style"/>
          <w:i/>
          <w:iCs/>
          <w:color w:val="000000"/>
        </w:rPr>
        <w:t xml:space="preserve"> (u svakoj županiji)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ave se problemima restrukturiranja poduzeća, obrta ili drugih poslovnih subjeka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ilj Centara: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isperziranje troškova restrukturiranja na druge subjekte</w:t>
      </w:r>
    </w:p>
    <w:p>
      <w:pPr>
        <w:pStyle w:val="Normal"/>
        <w:numPr>
          <w:ilvl w:val="0"/>
          <w:numId w:val="50"/>
        </w:numPr>
        <w:rPr/>
      </w:pPr>
      <w:r>
        <w:rPr>
          <w:rFonts w:cs="Bookman Old Style" w:ascii="Bookman Old Style" w:hAnsi="Bookman Old Style"/>
          <w:color w:val="000000"/>
        </w:rPr>
        <w:t xml:space="preserve">provođenje </w:t>
      </w:r>
      <w:r>
        <w:rPr>
          <w:rFonts w:cs="Bookman Old Style" w:ascii="Bookman Old Style" w:hAnsi="Bookman Old Style"/>
          <w:b/>
          <w:bCs/>
          <w:color w:val="000000"/>
        </w:rPr>
        <w:t>socijalnih programa</w:t>
      </w:r>
      <w:r>
        <w:rPr>
          <w:rFonts w:cs="Bookman Old Style" w:ascii="Bookman Old Style" w:hAnsi="Bookman Old Style"/>
          <w:color w:val="000000"/>
        </w:rPr>
        <w:t xml:space="preserve"> za viškove radnik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01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Elementi socijalnog programa</w:t>
      </w:r>
      <w:r>
        <w:rPr>
          <w:rFonts w:cs="Bookman Old Style" w:ascii="Bookman Old Style" w:hAnsi="Bookman Old Style"/>
          <w:i/>
          <w:iCs/>
          <w:color w:val="000000"/>
        </w:rPr>
        <w:t xml:space="preserve"> kojima se osigurava novo zapošljavan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vajanje osnovnih od popratnih aktivnosti poduze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rištenje sredstava za otpremnine kao subvencije za zapošljavanje ili samozapošljava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osredovanje za viškove radnika u trajanju otkaznog rok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ekvalifikacije i dokvalifikacije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pora za samozapošljavanje obrazovanjem i sredstvima, te uključivanje u postojeće poduzetničke program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reditiranje poduzeća koja žele zaposliti viškove radn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raćanje na tržište rada osoba koje su postale višak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02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Vladin program</w:t>
      </w:r>
      <w:r>
        <w:rPr>
          <w:rFonts w:cs="Bookman Old Style" w:ascii="Bookman Old Style" w:hAnsi="Bookman Old Style"/>
          <w:i/>
          <w:iCs/>
          <w:color w:val="000000"/>
        </w:rPr>
        <w:t xml:space="preserve"> poticanja zapošljavanja iz 2002.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ilj – smanjiti diskriminaciju određenih skupina tražitelja zaposlenja na tržištu rada (6 skupina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kupina A:</w:t>
      </w:r>
      <w:r>
        <w:rPr>
          <w:rFonts w:cs="Bookman Old Style" w:ascii="Bookman Old Style" w:hAnsi="Bookman Old Style"/>
          <w:color w:val="000000"/>
        </w:rPr>
        <w:t xml:space="preserve"> nezaposlene osobe, VSS, do 27 god. starosti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A1</w:t>
      </w:r>
      <w:r>
        <w:rPr>
          <w:rFonts w:cs="Bookman Old Style" w:ascii="Bookman Old Style" w:hAnsi="Bookman Old Style"/>
          <w:color w:val="000000"/>
        </w:rPr>
        <w:t xml:space="preserve"> – zapošljavanje u državnoj upravi i javnim poduzećima radi pripreme mladih za zamjenu umirovljenih radnika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mjera A2 </w:t>
      </w:r>
      <w:r>
        <w:rPr>
          <w:rFonts w:cs="Bookman Old Style" w:ascii="Bookman Old Style" w:hAnsi="Bookman Old Style"/>
          <w:color w:val="000000"/>
        </w:rPr>
        <w:t>– zapošljavanje na istraživačkim projektima u privatnom i državnom sektoru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A3</w:t>
      </w:r>
      <w:r>
        <w:rPr>
          <w:rFonts w:cs="Bookman Old Style" w:ascii="Bookman Old Style" w:hAnsi="Bookman Old Style"/>
          <w:color w:val="000000"/>
        </w:rPr>
        <w:t xml:space="preserve"> – zapošljavanje na područjima od posebne državne skrbi i područjima gdje postoje potrebe za deficitarnim zanimanjima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A4</w:t>
      </w:r>
      <w:r>
        <w:rPr>
          <w:rFonts w:cs="Bookman Old Style" w:ascii="Bookman Old Style" w:hAnsi="Bookman Old Style"/>
          <w:color w:val="000000"/>
        </w:rPr>
        <w:t xml:space="preserve"> – zapošljavanje u privatnom sektoru i tijelima lokalne uprave i samouprave, te njihovim poduzećima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A5</w:t>
      </w:r>
      <w:r>
        <w:rPr>
          <w:rFonts w:cs="Bookman Old Style" w:ascii="Bookman Old Style" w:hAnsi="Bookman Old Style"/>
          <w:color w:val="000000"/>
        </w:rPr>
        <w:t xml:space="preserve"> – kreditiranje samozapošljav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kupina B:</w:t>
      </w:r>
      <w:r>
        <w:rPr>
          <w:rFonts w:cs="Bookman Old Style" w:ascii="Bookman Old Style" w:hAnsi="Bookman Old Style"/>
          <w:color w:val="000000"/>
        </w:rPr>
        <w:t xml:space="preserve"> nezaposlene osobe, KV ili VKV, bez radnog iskustva, najmanje 6 mj. na evidenciji HZZ-a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B</w:t>
      </w:r>
      <w:r>
        <w:rPr>
          <w:rFonts w:cs="Bookman Old Style" w:ascii="Bookman Old Style" w:hAnsi="Bookman Old Style"/>
          <w:color w:val="000000"/>
        </w:rPr>
        <w:t xml:space="preserve"> – zapošljavanje osoba iz skupine B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kupina C:</w:t>
      </w:r>
      <w:r>
        <w:rPr>
          <w:rFonts w:cs="Bookman Old Style" w:ascii="Bookman Old Style" w:hAnsi="Bookman Old Style"/>
          <w:color w:val="000000"/>
        </w:rPr>
        <w:t xml:space="preserve"> nezaposlene osobe, najmanje 30 dana na evidenciji HZZ-a,  s izuzetkom osoba u ostalim skupinama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C1</w:t>
      </w:r>
      <w:r>
        <w:rPr>
          <w:rFonts w:cs="Bookman Old Style" w:ascii="Bookman Old Style" w:hAnsi="Bookman Old Style"/>
          <w:color w:val="000000"/>
        </w:rPr>
        <w:t xml:space="preserve"> – zapošljavanje osoba do 30 god. starosti, s radnim stažom do 6 mj. u zanimanju ili do 12 mj. izvan zanimanja  (pripravničko stažiranje u obrtništvu)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C2</w:t>
      </w:r>
      <w:r>
        <w:rPr>
          <w:rFonts w:cs="Bookman Old Style" w:ascii="Bookman Old Style" w:hAnsi="Bookman Old Style"/>
          <w:color w:val="000000"/>
        </w:rPr>
        <w:t xml:space="preserve"> – subvencioniranje obrazovnih aktivnosti – (uvođenja u posao, stručnog osposobljavanja, dokvalifikacije, prekvalifikacije i stručnog usavršavanja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kupina D:</w:t>
      </w:r>
      <w:r>
        <w:rPr>
          <w:rFonts w:cs="Bookman Old Style" w:ascii="Bookman Old Style" w:hAnsi="Bookman Old Style"/>
          <w:color w:val="000000"/>
        </w:rPr>
        <w:t xml:space="preserve"> nezaposlene osobe, žene starije od 45 god., muškarci stariji od 50 god., najmanje 6 mj. na evidenciji HZZ-a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D</w:t>
      </w:r>
      <w:r>
        <w:rPr>
          <w:rFonts w:cs="Bookman Old Style" w:ascii="Bookman Old Style" w:hAnsi="Bookman Old Style"/>
          <w:color w:val="000000"/>
        </w:rPr>
        <w:t xml:space="preserve"> – zapošljavanje osoba iz skupine D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kupina E:</w:t>
      </w:r>
      <w:r>
        <w:rPr>
          <w:rFonts w:cs="Bookman Old Style" w:ascii="Bookman Old Style" w:hAnsi="Bookman Old Style"/>
          <w:color w:val="000000"/>
        </w:rPr>
        <w:t xml:space="preserve"> nezaposlene osobe, invalidi i osobe s faktorom otežane zapošljivosti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E</w:t>
      </w:r>
      <w:r>
        <w:rPr>
          <w:rFonts w:cs="Bookman Old Style" w:ascii="Bookman Old Style" w:hAnsi="Bookman Old Style"/>
          <w:color w:val="000000"/>
        </w:rPr>
        <w:t xml:space="preserve"> – zapošljavanje osoba iz skupine 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kupina F:</w:t>
      </w:r>
      <w:r>
        <w:rPr>
          <w:rFonts w:cs="Bookman Old Style" w:ascii="Bookman Old Style" w:hAnsi="Bookman Old Style"/>
          <w:color w:val="000000"/>
        </w:rPr>
        <w:t xml:space="preserve"> nezaposlene osobe, hrv. branitelji, djeca i supružnici poginulih i nestalih hrv. branitelja, najmanje 30 dana na evidenciji HZZ-a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jera F</w:t>
      </w:r>
      <w:r>
        <w:rPr>
          <w:rFonts w:cs="Bookman Old Style" w:ascii="Bookman Old Style" w:hAnsi="Bookman Old Style"/>
          <w:color w:val="000000"/>
        </w:rPr>
        <w:t xml:space="preserve"> – zapošljavanje osoba iz skupine F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ŠIMOVIĆ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PRAVCI REFORME POREZNOG SUSTAVA RH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03- Izvršene promjene u fiskalnom sustavu (1990)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mjene u sustavu financiranja javnih potreba/djelatnosti:</w:t>
      </w:r>
    </w:p>
    <w:p>
      <w:pPr>
        <w:pStyle w:val="Normal"/>
        <w:numPr>
          <w:ilvl w:val="0"/>
          <w:numId w:val="83"/>
        </w:numPr>
        <w:rPr/>
      </w:pPr>
      <w:r>
        <w:rPr>
          <w:rFonts w:cs="Bookman Old Style" w:ascii="Bookman Old Style" w:hAnsi="Bookman Old Style"/>
          <w:color w:val="000000"/>
        </w:rPr>
        <w:t xml:space="preserve">financiranje javnih potreba – putem </w:t>
      </w:r>
      <w:r>
        <w:rPr>
          <w:rFonts w:cs="Bookman Old Style" w:ascii="Bookman Old Style" w:hAnsi="Bookman Old Style"/>
          <w:b/>
          <w:bCs/>
          <w:color w:val="000000"/>
        </w:rPr>
        <w:t>doprinosa</w:t>
      </w:r>
      <w:r>
        <w:rPr>
          <w:rFonts w:cs="Bookman Old Style" w:ascii="Bookman Old Style" w:hAnsi="Bookman Old Style"/>
          <w:color w:val="000000"/>
        </w:rPr>
        <w:t xml:space="preserve"> za mirovinsko, invalidsko i zdravstveno osiguranje (obveznici ostvaruju konkretno mjerljiva materijalna prava)</w:t>
      </w:r>
    </w:p>
    <w:p>
      <w:pPr>
        <w:pStyle w:val="Normal"/>
        <w:numPr>
          <w:ilvl w:val="0"/>
          <w:numId w:val="83"/>
        </w:numPr>
        <w:rPr/>
      </w:pPr>
      <w:r>
        <w:rPr>
          <w:rFonts w:cs="Bookman Old Style" w:ascii="Bookman Old Style" w:hAnsi="Bookman Old Style"/>
          <w:color w:val="000000"/>
        </w:rPr>
        <w:t xml:space="preserve">svi ostali doprinosi transformirani u: </w:t>
      </w:r>
      <w:r>
        <w:rPr>
          <w:rFonts w:cs="Bookman Old Style" w:ascii="Bookman Old Style" w:hAnsi="Bookman Old Style"/>
          <w:b/>
          <w:bCs/>
          <w:color w:val="000000"/>
        </w:rPr>
        <w:t>izravne poreze</w:t>
      </w:r>
      <w:r>
        <w:rPr>
          <w:rFonts w:cs="Bookman Old Style" w:ascii="Bookman Old Style" w:hAnsi="Bookman Old Style"/>
          <w:color w:val="000000"/>
        </w:rPr>
        <w:t xml:space="preserve"> – postali prihod proraču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mjene u poreznom sustavu:</w:t>
      </w:r>
    </w:p>
    <w:p>
      <w:pPr>
        <w:pStyle w:val="Normal"/>
        <w:numPr>
          <w:ilvl w:val="0"/>
          <w:numId w:val="55"/>
        </w:numPr>
        <w:rPr/>
      </w:pPr>
      <w:r>
        <w:rPr>
          <w:rFonts w:cs="Bookman Old Style" w:ascii="Bookman Old Style" w:hAnsi="Bookman Old Style"/>
          <w:color w:val="000000"/>
        </w:rPr>
        <w:t xml:space="preserve">uvođenje poreza na </w:t>
      </w:r>
      <w:r>
        <w:rPr>
          <w:rFonts w:cs="Bookman Old Style" w:ascii="Bookman Old Style" w:hAnsi="Bookman Old Style"/>
          <w:b/>
          <w:bCs/>
          <w:color w:val="000000"/>
        </w:rPr>
        <w:t xml:space="preserve">dobit </w:t>
      </w:r>
      <w:r>
        <w:rPr>
          <w:rFonts w:cs="Bookman Old Style" w:ascii="Bookman Old Style" w:hAnsi="Bookman Old Style"/>
          <w:color w:val="000000"/>
        </w:rPr>
        <w:t xml:space="preserve"> (nužan za tržišnu ekonomiju)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04.- Porezni oblici (5) karakteristični za razdoblje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'ekonomije udruženog rada'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b/>
          <w:bCs/>
          <w:color w:val="000000"/>
        </w:rPr>
        <w:t>-</w:t>
      </w:r>
      <w:r>
        <w:rPr>
          <w:rFonts w:cs="Bookman Old Style" w:ascii="Bookman Old Style" w:hAnsi="Bookman Old Style"/>
          <w:color w:val="000000"/>
        </w:rPr>
        <w:t xml:space="preserve"> nestali iz hrv. poreznog sustava uvođenjem poreza na dobi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 na dohodak organizacije udruženog rada i radnih zajednic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 iz osobnog dohotka od samostalnog obavljanja privredne odnosno profesionalne djelat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 na dohodak strane osobe koja samostalno obavlja privrednu djelatnost u našoj zemlj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 na dobit koju plaća strana osoba ulaganjem sredstava u domaću organizaciju udruženog rada radi zajedničkog poslovanj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05-.- '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Prijedlozi </w:t>
      </w:r>
      <w:r>
        <w:rPr>
          <w:rFonts w:cs="Bookman Old Style" w:ascii="Bookman Old Style" w:hAnsi="Bookman Old Style"/>
          <w:i/>
          <w:iCs/>
          <w:color w:val="000000"/>
        </w:rPr>
        <w:t>za reformu hrvatskog poreznog sustava'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ijedlozi za reformu: </w:t>
      </w:r>
    </w:p>
    <w:p>
      <w:pPr>
        <w:pStyle w:val="Normal"/>
        <w:numPr>
          <w:ilvl w:val="0"/>
          <w:numId w:val="84"/>
        </w:numPr>
        <w:rPr/>
      </w:pPr>
      <w:r>
        <w:rPr>
          <w:rFonts w:cs="Bookman Old Style" w:ascii="Bookman Old Style" w:hAnsi="Bookman Old Style"/>
          <w:color w:val="000000"/>
        </w:rPr>
        <w:t xml:space="preserve">sustava oporezivanja </w:t>
      </w:r>
      <w:r>
        <w:rPr>
          <w:rFonts w:cs="Bookman Old Style" w:ascii="Bookman Old Style" w:hAnsi="Bookman Old Style"/>
          <w:b/>
          <w:bCs/>
          <w:color w:val="000000"/>
        </w:rPr>
        <w:t>dohotka</w:t>
      </w:r>
      <w:r>
        <w:rPr>
          <w:rFonts w:cs="Bookman Old Style" w:ascii="Bookman Old Style" w:hAnsi="Bookman Old Style"/>
          <w:color w:val="000000"/>
        </w:rPr>
        <w:t xml:space="preserve"> (fizičkih osoba)</w:t>
      </w:r>
    </w:p>
    <w:p>
      <w:pPr>
        <w:pStyle w:val="Normal"/>
        <w:numPr>
          <w:ilvl w:val="0"/>
          <w:numId w:val="84"/>
        </w:numPr>
        <w:rPr/>
      </w:pPr>
      <w:r>
        <w:rPr>
          <w:rFonts w:cs="Bookman Old Style" w:ascii="Bookman Old Style" w:hAnsi="Bookman Old Style"/>
          <w:color w:val="000000"/>
        </w:rPr>
        <w:t xml:space="preserve">sustava oporezivanja </w:t>
      </w:r>
      <w:r>
        <w:rPr>
          <w:rFonts w:cs="Bookman Old Style" w:ascii="Bookman Old Style" w:hAnsi="Bookman Old Style"/>
          <w:b/>
          <w:bCs/>
          <w:color w:val="000000"/>
        </w:rPr>
        <w:t>dobiti</w:t>
      </w:r>
      <w:r>
        <w:rPr>
          <w:rFonts w:cs="Bookman Old Style" w:ascii="Bookman Old Style" w:hAnsi="Bookman Old Style"/>
          <w:color w:val="000000"/>
        </w:rPr>
        <w:t xml:space="preserve"> poduzeća</w:t>
      </w:r>
    </w:p>
    <w:p>
      <w:pPr>
        <w:pStyle w:val="Normal"/>
        <w:numPr>
          <w:ilvl w:val="0"/>
          <w:numId w:val="8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ustava oporezivanja </w:t>
      </w:r>
      <w:r>
        <w:rPr>
          <w:rFonts w:cs="Bookman Old Style" w:ascii="Bookman Old Style" w:hAnsi="Bookman Old Style"/>
          <w:b/>
          <w:bCs/>
          <w:color w:val="000000"/>
        </w:rPr>
        <w:t>prometa proizvoda i usluga</w:t>
      </w:r>
    </w:p>
    <w:p>
      <w:pPr>
        <w:pStyle w:val="Normal"/>
        <w:numPr>
          <w:ilvl w:val="0"/>
          <w:numId w:val="8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ustava oporezivanja </w:t>
      </w:r>
      <w:r>
        <w:rPr>
          <w:rFonts w:cs="Bookman Old Style" w:ascii="Bookman Old Style" w:hAnsi="Bookman Old Style"/>
          <w:b/>
          <w:bCs/>
          <w:color w:val="000000"/>
        </w:rPr>
        <w:t>imovin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06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olazna načela</w:t>
      </w:r>
      <w:r>
        <w:rPr>
          <w:rFonts w:cs="Bookman Old Style" w:ascii="Bookman Old Style" w:hAnsi="Bookman Old Style"/>
          <w:i/>
          <w:iCs/>
          <w:color w:val="000000"/>
        </w:rPr>
        <w:t xml:space="preserve"> (8) pri reformi poreznog sustava (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.Rose</w:t>
      </w:r>
      <w:r>
        <w:rPr>
          <w:rFonts w:cs="Bookman Old Style" w:ascii="Bookman Old Style" w:hAnsi="Bookman Old Style"/>
          <w:i/>
          <w:iCs/>
          <w:color w:val="000000"/>
        </w:rPr>
        <w:t>)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orezni sustav treba osigurati dovoljno sredstava za državni proračun – za to su prikladni oni porezi koji državi jamče visoke i stalne prihode: </w:t>
      </w:r>
      <w:r>
        <w:rPr>
          <w:rFonts w:cs="Bookman Old Style" w:ascii="Bookman Old Style" w:hAnsi="Bookman Old Style"/>
          <w:b/>
          <w:bCs/>
          <w:color w:val="000000"/>
        </w:rPr>
        <w:t>porez na plaće</w:t>
      </w:r>
      <w:r>
        <w:rPr>
          <w:rFonts w:cs="Bookman Old Style" w:ascii="Bookman Old Style" w:hAnsi="Bookman Old Style"/>
          <w:color w:val="000000"/>
        </w:rPr>
        <w:t xml:space="preserve"> (kao sastavni dio osobnog poreza na dohodak)  i  </w:t>
      </w:r>
      <w:r>
        <w:rPr>
          <w:rFonts w:cs="Bookman Old Style" w:ascii="Bookman Old Style" w:hAnsi="Bookman Old Style"/>
          <w:b/>
          <w:bCs/>
          <w:color w:val="000000"/>
        </w:rPr>
        <w:t>porez na dodanu vrijednos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ni sustav treba usmjeriti na oporezivanje potrošnje građana (najprikladniji – porez na dodanu vrijednost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porezni sustav trebao bi voditi do ravnomjerne i pravedne raspodjele poreznog tereta – </w:t>
      </w:r>
      <w:r>
        <w:rPr>
          <w:rFonts w:cs="Bookman Old Style" w:ascii="Bookman Old Style" w:hAnsi="Bookman Old Style"/>
          <w:b/>
          <w:bCs/>
          <w:color w:val="000000"/>
        </w:rPr>
        <w:t>horizontalna</w:t>
      </w:r>
      <w:r>
        <w:rPr>
          <w:rFonts w:cs="Bookman Old Style" w:ascii="Bookman Old Style" w:hAnsi="Bookman Old Style"/>
          <w:color w:val="000000"/>
        </w:rPr>
        <w:t xml:space="preserve"> (jednako visoki dohoci trebaju biti jednako visoko porezno opterećeni) i </w:t>
      </w:r>
      <w:r>
        <w:rPr>
          <w:rFonts w:cs="Bookman Old Style" w:ascii="Bookman Old Style" w:hAnsi="Bookman Old Style"/>
          <w:b/>
          <w:bCs/>
          <w:color w:val="000000"/>
        </w:rPr>
        <w:t>vertikalna pravednost</w:t>
      </w:r>
      <w:r>
        <w:rPr>
          <w:rFonts w:cs="Bookman Old Style" w:ascii="Bookman Old Style" w:hAnsi="Bookman Old Style"/>
          <w:color w:val="000000"/>
        </w:rPr>
        <w:t xml:space="preserve"> (viši dohoci trebaju biti više porezno opterećeni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ni sustav trebao bi biti jednostavan  (radi jeftinijeg ubiranj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ni sustav trebao bi sa što manje mjera u poreznom zakonodavstvu reagirati na promjene u financijskom i ekonomskom položaju poreznog obvezn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ni sustav trebao bi biti izrađen prema priznatim pravilima konzistentnih (postojanih) pravnih susta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ni sustav ne bi smio određene gospodarske djelatnosti ni povlašćivati, ni diskriminira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hrv. porezni sustav morao bi inozemnim investitorima nuditi određene prednosti, a da pri tome domaći poduzetnici ne budu diskriminiran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 xml:space="preserve">107.- </w:t>
      </w:r>
      <w:r>
        <w:rPr>
          <w:rFonts w:cs="Bookman Old Style" w:ascii="Bookman Old Style" w:hAnsi="Bookman Old Style"/>
          <w:i/>
          <w:iCs/>
          <w:color w:val="000000"/>
        </w:rPr>
        <w:t xml:space="preserve">Kritike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analitičkom </w:t>
      </w:r>
      <w:r>
        <w:rPr>
          <w:rFonts w:cs="Bookman Old Style" w:ascii="Bookman Old Style" w:hAnsi="Bookman Old Style"/>
          <w:i/>
          <w:iCs/>
          <w:color w:val="000000"/>
        </w:rPr>
        <w:t>sustavu oporezivanja dohotka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 xml:space="preserve">- </w:t>
      </w:r>
      <w:r>
        <w:rPr>
          <w:rFonts w:cs="Bookman Old Style" w:ascii="Bookman Old Style" w:hAnsi="Bookman Old Style"/>
          <w:color w:val="000000"/>
        </w:rPr>
        <w:t xml:space="preserve">por. sustav u kojem se pojedini izvori dohotka oporezuju posebnim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</w:t>
      </w:r>
      <w:r>
        <w:rPr>
          <w:rFonts w:cs="Bookman Old Style" w:ascii="Bookman Old Style" w:hAnsi="Bookman Old Style"/>
          <w:color w:val="000000"/>
        </w:rPr>
        <w:t>poreznim oblicima s različitom visinom poreznih stop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 na dohodak preopterećen je zadac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ekonomsko-političkom smislu sve manje djelu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 poreznog obveznika sve nepreglednij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pravednij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skalno neizdašnij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08.- Slabosti analitičkog oporezivanja dohotka mogu se uspješno umanjiti: 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modelom </w:t>
      </w:r>
      <w:r>
        <w:rPr>
          <w:rFonts w:cs="Bookman Old Style" w:ascii="Bookman Old Style" w:hAnsi="Bookman Old Style"/>
          <w:b/>
          <w:bCs/>
          <w:color w:val="000000"/>
        </w:rPr>
        <w:t xml:space="preserve">sintetičkog </w:t>
      </w:r>
      <w:r>
        <w:rPr>
          <w:rFonts w:cs="Bookman Old Style" w:ascii="Bookman Old Style" w:hAnsi="Bookman Old Style"/>
          <w:color w:val="000000"/>
        </w:rPr>
        <w:t xml:space="preserve">oporezivanja dohotka, te reduciranjem izvanfiskalnih zadataka (tj. ukidanjem/reduciranjem izuzeća u oporezivanju dohotka, te smanjenjem graničnih poreznih stopa)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pozitivni efekti: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ća horizontalna pravednost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ća jednostavnost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veća efikasnost 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veći porezni prihodi </w:t>
      </w:r>
    </w:p>
    <w:p>
      <w:pPr>
        <w:pStyle w:val="Normal"/>
        <w:ind w:left="1356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09.- Osnove novog hrv. zakona o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orezu na dohodak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obveznik poreza na dohodak: </w:t>
      </w:r>
      <w:r>
        <w:rPr>
          <w:rFonts w:cs="Bookman Old Style" w:ascii="Bookman Old Style" w:hAnsi="Bookman Old Style"/>
          <w:color w:val="000000"/>
        </w:rPr>
        <w:t>fizička osoba koja ima prebivalište/boravište u RH, te strana fizička osoba koja u RH ostvari dohodak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osnovicu poreza na dohodak </w:t>
      </w:r>
      <w:r>
        <w:rPr>
          <w:rFonts w:cs="Bookman Old Style" w:ascii="Bookman Old Style" w:hAnsi="Bookman Old Style"/>
          <w:color w:val="000000"/>
        </w:rPr>
        <w:t>čine</w:t>
      </w:r>
      <w:r>
        <w:rPr>
          <w:rFonts w:cs="Bookman Old Style" w:ascii="Bookman Old Style" w:hAnsi="Bookman Old Style"/>
          <w:b/>
          <w:bCs/>
          <w:color w:val="000000"/>
        </w:rPr>
        <w:t xml:space="preserve">: </w:t>
      </w:r>
      <w:r>
        <w:rPr>
          <w:rFonts w:cs="Bookman Old Style" w:ascii="Bookman Old Style" w:hAnsi="Bookman Old Style"/>
          <w:color w:val="000000"/>
        </w:rPr>
        <w:t>ukupni dohodak ostvaren u zemlji i inozemstvu u toku 1 god. umanjen za odbitak gubitaka i zbroj priznatih odbitaka od:</w:t>
      </w:r>
    </w:p>
    <w:p>
      <w:pPr>
        <w:pStyle w:val="Normal"/>
        <w:numPr>
          <w:ilvl w:val="0"/>
          <w:numId w:val="6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hotka od nesamostalne privredne djelatnosti (plaće)</w:t>
      </w:r>
    </w:p>
    <w:p>
      <w:pPr>
        <w:pStyle w:val="Normal"/>
        <w:numPr>
          <w:ilvl w:val="0"/>
          <w:numId w:val="6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hotka od samostalne privredne djelatnosti (npr. obrtničke)</w:t>
      </w:r>
    </w:p>
    <w:p>
      <w:pPr>
        <w:pStyle w:val="Normal"/>
        <w:numPr>
          <w:ilvl w:val="0"/>
          <w:numId w:val="6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hotka od privatnog upravljanja realnom imovinom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neoporezivi dohodak </w:t>
      </w:r>
      <w:r>
        <w:rPr>
          <w:rFonts w:cs="Bookman Old Style" w:ascii="Bookman Old Style" w:hAnsi="Bookman Old Style"/>
          <w:color w:val="000000"/>
        </w:rPr>
        <w:t>čine</w:t>
      </w:r>
      <w:r>
        <w:rPr>
          <w:rFonts w:cs="Bookman Old Style" w:ascii="Bookman Old Style" w:hAnsi="Bookman Old Style"/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hodak iz financijske imovine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ansferni dohoci od socijalnih, kulturnih i znanstveno-političkih davanja državnih i privatnih organizacija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manja od osiguranja na temelju bolesti, nesreće, osiguranja stvari, nezaposlenosti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manja darova i nasljedstva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manja od sudjelovanja u igrama na sreć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kod </w:t>
      </w:r>
      <w:r>
        <w:rPr>
          <w:rFonts w:cs="Bookman Old Style" w:ascii="Bookman Old Style" w:hAnsi="Bookman Old Style"/>
          <w:b/>
          <w:bCs/>
          <w:color w:val="000000"/>
        </w:rPr>
        <w:t xml:space="preserve">utvrđivanja dohotka </w:t>
      </w:r>
      <w:r>
        <w:rPr>
          <w:rFonts w:cs="Bookman Old Style" w:ascii="Bookman Old Style" w:hAnsi="Bookman Old Style"/>
          <w:color w:val="000000"/>
        </w:rPr>
        <w:t>– prihodi i rashodi moraju se u poreznom razdoblju razgraničiti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apitalni troškovi</w:t>
      </w:r>
      <w:r>
        <w:rPr>
          <w:rFonts w:cs="Bookman Old Style" w:ascii="Bookman Old Style" w:hAnsi="Bookman Old Style"/>
          <w:color w:val="000000"/>
        </w:rPr>
        <w:t xml:space="preserve"> koji se odbijaju: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oškovi nabave ili proizvodnje realnih ek. dobara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pisi imovine prema vijeku korištenja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ndardni troškovi kamata zbog korištenja realne imovin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rivatni odbici:</w:t>
      </w:r>
      <w:r>
        <w:rPr>
          <w:rFonts w:cs="Bookman Old Style" w:ascii="Bookman Old Style" w:hAnsi="Bookman Old Style"/>
          <w:color w:val="000000"/>
        </w:rPr>
        <w:t xml:space="preserve"> sastoje se samo od odbitaka za egzistencijalni minimum obveznika, te oslobođeni iznos za članove obitelji koje obveznik uzdrža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rez na dohodak plaća se - po stopi od 25% do određenog iznosa (za veći iznos od određenog plaća se po stopi od 35%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110.- Polazn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načela</w:t>
      </w:r>
      <w:r>
        <w:rPr>
          <w:rFonts w:cs="Bookman Old Style" w:ascii="Bookman Old Style" w:hAnsi="Bookman Old Style"/>
          <w:i/>
          <w:iCs/>
          <w:color w:val="000000"/>
        </w:rPr>
        <w:t xml:space="preserve"> prijedloga zakona o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porezu na dobit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>- ujedno su i načela prijedloga zakona o porezu na dohodak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čelo </w:t>
      </w:r>
      <w:r>
        <w:rPr>
          <w:rFonts w:cs="Bookman Old Style" w:ascii="Bookman Old Style" w:hAnsi="Bookman Old Style"/>
          <w:b/>
          <w:bCs/>
          <w:color w:val="000000"/>
        </w:rPr>
        <w:t xml:space="preserve">transparentnosti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jednostavnosti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elastičnosti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pravne dosljednosti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11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oblemi</w:t>
      </w:r>
      <w:r>
        <w:rPr>
          <w:rFonts w:cs="Bookman Old Style" w:ascii="Bookman Old Style" w:hAnsi="Bookman Old Style"/>
          <w:i/>
          <w:iCs/>
          <w:color w:val="000000"/>
        </w:rPr>
        <w:t xml:space="preserve"> oporezivanja dobiti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problem </w:t>
      </w:r>
      <w:r>
        <w:rPr>
          <w:rFonts w:cs="Bookman Old Style" w:ascii="Bookman Old Style" w:hAnsi="Bookman Old Style"/>
          <w:b/>
          <w:bCs/>
          <w:color w:val="000000"/>
        </w:rPr>
        <w:t>'prividnih dobitaka'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a njih ne stoji realno ulaganje stvarnih vrijednosti, već su rezultat inflatornih poremećaja u gospodarstvu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uvjetima visokih stopa inflacije, oporezivanje ovih dobitaka imalo bi negativne posljedice – zato je potrebno izuzeti od oporezivanja troškove kamata vlastitog kapital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problem </w:t>
      </w:r>
      <w:r>
        <w:rPr>
          <w:rFonts w:cs="Bookman Old Style" w:ascii="Bookman Old Style" w:hAnsi="Bookman Old Style"/>
          <w:b/>
          <w:bCs/>
          <w:color w:val="000000"/>
        </w:rPr>
        <w:t>'privrednih dobitaka'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ješavao se putem revalorizacije osnovnih sredstava čime su povećani otpisi/njihova amortizacij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eđutim, utvrđivanje i obračun ovih dobitaka u ovisnosti od standardne (eskontne) kamatne stope – pruža investitorima veći stupanj sigurnosti u zaštiti supstance njihovih ulag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lobađanja od oporezivanja dobiti – svedena su na one slučajeve s kojima se izbjegava dvostruko oporezivan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  <w:color w:val="000000"/>
        </w:rPr>
        <w:t>112.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- Porez na dodanu vrijednost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oderan oblik poreza na promet proizvoda i usluga čija je osnovica vrijednost dodana u onoj fazi prometnog ciklusa koji se oporezu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dana vrijednost – kad se od ukupne vrijednosti oporezovanog proizvoda oduzme vrijednost sirovina i proizvoda korištenih u njegovoj proizvodnj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13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ednosti</w:t>
      </w:r>
      <w:r>
        <w:rPr>
          <w:rFonts w:cs="Bookman Old Style" w:ascii="Bookman Old Style" w:hAnsi="Bookman Old Style"/>
          <w:i/>
          <w:iCs/>
          <w:color w:val="000000"/>
        </w:rPr>
        <w:t xml:space="preserve"> uvođenja PDV-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gurava veću neutralnost poreznog susta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spješuje odricanje privatnih osoba od potrošnje, što pozitivno djeluje na štednju i investic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jednačuje porezni sustav s poreznim sustavima europskih zemal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uje poreznu evaziju, te osigurava bolje korištenje fiskalnih potencijala kroz širenje porezne baze i broja poreznih obveznik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14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oblemi</w:t>
      </w:r>
      <w:r>
        <w:rPr>
          <w:rFonts w:cs="Bookman Old Style" w:ascii="Bookman Old Style" w:hAnsi="Bookman Old Style"/>
          <w:i/>
          <w:iCs/>
          <w:color w:val="000000"/>
        </w:rPr>
        <w:t xml:space="preserve"> uvođenja PDV-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to su problemi prije svega administrativne naravi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etode evidentiranja i oporezivanja, te odbijanja PDV-a u ranijim fazama - nameću potrebu postojanja kvalificirane porezne administracije sposobne za rješavanje obilnog administrativnog rada kojeg zahtjeva uvođenje PDV-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a bi se ovi problemi uspješno savladali – potrebno je u 'pripremnom razdoblju' razviti čitav sustav obrazovnih aktivnosti, kako za poreznu administraciju, tako i za porezne obveznik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15.- Argumenti u prilog ili protiv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oporezivanja imovine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ind w:left="54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>1.</w:t>
      </w:r>
      <w:r>
        <w:rPr>
          <w:rFonts w:cs="Bookman Old Style" w:ascii="Bookman Old Style" w:hAnsi="Bookman Old Style"/>
          <w:color w:val="000000"/>
        </w:rPr>
        <w:t xml:space="preserve">  pitanja </w:t>
      </w:r>
      <w:r>
        <w:rPr>
          <w:rFonts w:cs="Bookman Old Style" w:ascii="Bookman Old Style" w:hAnsi="Bookman Old Style"/>
          <w:b/>
          <w:bCs/>
          <w:color w:val="000000"/>
        </w:rPr>
        <w:t>gospodarsko-političke</w:t>
      </w:r>
      <w:r>
        <w:rPr>
          <w:rFonts w:cs="Bookman Old Style" w:ascii="Bookman Old Style" w:hAnsi="Bookman Old Style"/>
          <w:color w:val="000000"/>
        </w:rPr>
        <w:t xml:space="preserve"> narav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color w:val="000000"/>
        </w:rPr>
        <w:t xml:space="preserve">  pitanja </w:t>
      </w:r>
      <w:r>
        <w:rPr>
          <w:rFonts w:cs="Bookman Old Style" w:ascii="Bookman Old Style" w:hAnsi="Bookman Old Style"/>
          <w:b/>
          <w:bCs/>
          <w:color w:val="000000"/>
        </w:rPr>
        <w:t>financijske</w:t>
      </w:r>
      <w:r>
        <w:rPr>
          <w:rFonts w:cs="Bookman Old Style" w:ascii="Bookman Old Style" w:hAnsi="Bookman Old Style"/>
          <w:color w:val="000000"/>
        </w:rPr>
        <w:t xml:space="preserve"> narav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b/>
          <w:bCs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 pitanja </w:t>
      </w:r>
      <w:r>
        <w:rPr>
          <w:rFonts w:cs="Bookman Old Style" w:ascii="Bookman Old Style" w:hAnsi="Bookman Old Style"/>
          <w:b/>
          <w:bCs/>
          <w:color w:val="000000"/>
        </w:rPr>
        <w:t>socijalno-političke</w:t>
      </w:r>
      <w:r>
        <w:rPr>
          <w:rFonts w:cs="Bookman Old Style" w:ascii="Bookman Old Style" w:hAnsi="Bookman Old Style"/>
          <w:color w:val="000000"/>
        </w:rPr>
        <w:t xml:space="preserve"> narav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b/>
          <w:bCs/>
          <w:color w:val="000000"/>
        </w:rPr>
        <w:t>4.</w:t>
      </w:r>
      <w:r>
        <w:rPr>
          <w:rFonts w:cs="Bookman Old Style" w:ascii="Bookman Old Style" w:hAnsi="Bookman Old Style"/>
          <w:color w:val="000000"/>
        </w:rPr>
        <w:t xml:space="preserve">  pitanja </w:t>
      </w:r>
      <w:r>
        <w:rPr>
          <w:rFonts w:cs="Bookman Old Style" w:ascii="Bookman Old Style" w:hAnsi="Bookman Old Style"/>
          <w:b/>
          <w:bCs/>
          <w:color w:val="000000"/>
        </w:rPr>
        <w:t>financiranja lokalnih zajednica</w:t>
      </w:r>
      <w:r>
        <w:rPr>
          <w:rFonts w:cs="Bookman Old Style" w:ascii="Bookman Old Style" w:hAnsi="Bookman Old Style"/>
          <w:color w:val="000000"/>
        </w:rPr>
        <w:t xml:space="preserve"> – pitanja njihove </w:t>
      </w:r>
      <w:r>
        <w:rPr>
          <w:rFonts w:cs="Bookman Old Style" w:ascii="Bookman Old Style" w:hAnsi="Bookman Old Style"/>
          <w:b/>
          <w:bCs/>
          <w:color w:val="000000"/>
        </w:rPr>
        <w:t>fiskaln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color w:val="000000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000000"/>
        </w:rPr>
        <w:t>autonomije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116.</w:t>
      </w:r>
      <w:r>
        <w:rPr>
          <w:rFonts w:cs="Bookman Old Style" w:ascii="Bookman Old Style" w:hAnsi="Bookman Old Style"/>
          <w:i/>
          <w:iCs/>
          <w:color w:val="000000"/>
        </w:rPr>
        <w:t>- Razlozi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za </w:t>
      </w:r>
      <w:r>
        <w:rPr>
          <w:rFonts w:cs="Bookman Old Style" w:ascii="Bookman Old Style" w:hAnsi="Bookman Old Style"/>
          <w:i/>
          <w:iCs/>
          <w:color w:val="000000"/>
        </w:rPr>
        <w:t>oporezivanje imovin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je svega socijalno-politički razlozi, te razlozi fiskalne autonomije lokalnih zajednic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u razlozima socijalno-političke naravi</w:t>
      </w:r>
      <w:r>
        <w:rPr>
          <w:rFonts w:cs="Bookman Old Style" w:ascii="Bookman Old Style" w:hAnsi="Bookman Old Style"/>
          <w:color w:val="000000"/>
        </w:rPr>
        <w:t xml:space="preserve"> – ističu se razlike u kvaliteti između imovine i tekućeg dohotka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movina vlasniku: pruža veću ekonomsku sigurnost, omogućava ostvarivanje prihoda bez ulaganja rada, osigurava veći potencijal potrošnj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razlozi fiskalne autonomije lokalnih zajednica</w:t>
      </w:r>
      <w:r>
        <w:rPr>
          <w:rFonts w:cs="Bookman Old Style" w:ascii="Bookman Old Style" w:hAnsi="Bookman Old Style"/>
          <w:color w:val="000000"/>
        </w:rPr>
        <w:t xml:space="preserve"> – prihodi od oporezivanja imovine danas su u pravilu u cijelosti prihodi lokalnih zajednica koje same određuju visinu poreznih stopa – što im daje materijalnu osnovu u ostvarivanju njihove upravne i političke autonomi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17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ri pitanja</w:t>
      </w:r>
      <w:r>
        <w:rPr>
          <w:rFonts w:cs="Bookman Old Style" w:ascii="Bookman Old Style" w:hAnsi="Bookman Old Style"/>
          <w:i/>
          <w:iCs/>
          <w:color w:val="000000"/>
        </w:rPr>
        <w:t xml:space="preserve"> u vezi oporezivanja imovin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itanja vezana uz </w:t>
      </w:r>
      <w:r>
        <w:rPr>
          <w:rFonts w:cs="Bookman Old Style" w:ascii="Bookman Old Style" w:hAnsi="Bookman Old Style"/>
          <w:b/>
          <w:bCs/>
          <w:color w:val="000000"/>
        </w:rPr>
        <w:t xml:space="preserve">obuhvat poreznih objekata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pitanja vezana uz </w:t>
      </w:r>
      <w:r>
        <w:rPr>
          <w:rFonts w:cs="Bookman Old Style" w:ascii="Bookman Old Style" w:hAnsi="Bookman Old Style"/>
          <w:b/>
          <w:bCs/>
          <w:color w:val="000000"/>
        </w:rPr>
        <w:t xml:space="preserve">izbor poreznog obveznika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pitanja vezana uz </w:t>
      </w:r>
      <w:r>
        <w:rPr>
          <w:rFonts w:cs="Bookman Old Style" w:ascii="Bookman Old Style" w:hAnsi="Bookman Old Style"/>
          <w:b/>
          <w:bCs/>
          <w:color w:val="000000"/>
        </w:rPr>
        <w:t>vrstu i visinu poreznih stop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ma obuhvatnosti poreznih objekata: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  <w:color w:val="000000"/>
        </w:rPr>
        <w:t xml:space="preserve">kod oporezivanja imovine fizičkih osoba – primjenjuju se ili </w:t>
      </w:r>
      <w:r>
        <w:rPr>
          <w:rFonts w:cs="Bookman Old Style" w:ascii="Bookman Old Style" w:hAnsi="Bookman Old Style"/>
          <w:b/>
          <w:bCs/>
          <w:color w:val="000000"/>
        </w:rPr>
        <w:t>opći</w:t>
      </w:r>
      <w:r>
        <w:rPr>
          <w:rFonts w:cs="Bookman Old Style" w:ascii="Bookman Old Style" w:hAnsi="Bookman Old Style"/>
          <w:color w:val="000000"/>
        </w:rPr>
        <w:t xml:space="preserve"> ili </w:t>
      </w:r>
      <w:r>
        <w:rPr>
          <w:rFonts w:cs="Bookman Old Style" w:ascii="Bookman Old Style" w:hAnsi="Bookman Old Style"/>
          <w:b/>
          <w:bCs/>
          <w:color w:val="000000"/>
        </w:rPr>
        <w:t xml:space="preserve">posebni </w:t>
      </w:r>
      <w:r>
        <w:rPr>
          <w:rFonts w:cs="Bookman Old Style" w:ascii="Bookman Old Style" w:hAnsi="Bookman Old Style"/>
          <w:color w:val="000000"/>
        </w:rPr>
        <w:t xml:space="preserve">ili </w:t>
      </w:r>
      <w:r>
        <w:rPr>
          <w:rFonts w:cs="Bookman Old Style" w:ascii="Bookman Old Style" w:hAnsi="Bookman Old Style"/>
          <w:b/>
          <w:bCs/>
          <w:color w:val="000000"/>
        </w:rPr>
        <w:t>parcijalni</w:t>
      </w:r>
      <w:r>
        <w:rPr>
          <w:rFonts w:cs="Bookman Old Style" w:ascii="Bookman Old Style" w:hAnsi="Bookman Old Style"/>
          <w:color w:val="000000"/>
        </w:rPr>
        <w:t xml:space="preserve"> porezi na imovinu (kod parcijalnih se javlja problem: koje imovinske objekte, pored klasičnih – zemljišta i zgrada – uzeti u osnovicu oporezivanja)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  <w:color w:val="000000"/>
        </w:rPr>
        <w:t xml:space="preserve">kod oporezivanja imovine pravnih osoba – obično se primjenjuju </w:t>
      </w:r>
      <w:r>
        <w:rPr>
          <w:rFonts w:cs="Bookman Old Style" w:ascii="Bookman Old Style" w:hAnsi="Bookman Old Style"/>
          <w:b/>
          <w:bCs/>
          <w:color w:val="000000"/>
        </w:rPr>
        <w:t>opći</w:t>
      </w:r>
      <w:r>
        <w:rPr>
          <w:rFonts w:cs="Bookman Old Style" w:ascii="Bookman Old Style" w:hAnsi="Bookman Old Style"/>
          <w:color w:val="000000"/>
        </w:rPr>
        <w:t xml:space="preserve"> porezi na imovinu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18.- Razloz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otiv</w:t>
      </w:r>
      <w:r>
        <w:rPr>
          <w:rFonts w:cs="Bookman Old Style" w:ascii="Bookman Old Style" w:hAnsi="Bookman Old Style"/>
          <w:i/>
          <w:iCs/>
          <w:color w:val="000000"/>
        </w:rPr>
        <w:t xml:space="preserve"> oporezivanja imovine: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ođenje sintetičkog poreza na dohodak (kojim se oporezuje cjelokupni dohodak poreznog obveznika) - isključuje daljnju potrebu posebnog oporezivanja imovine, jer to dovodi do diskriminacije u oporezivan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porezivanje imovine pravnih osoba ne može se temeljiti na vrijednosti njihove imovine - jer ne postoji međuovisnost između vrijednosti imovine pravne osobe s jedne strane, te veličine korištenja javnih usluga s druge stran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ŠVALJEK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JAVNI SEKTOR I FISKALNA POLITIK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  <w:color w:val="000000"/>
        </w:rPr>
        <w:t>119.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- Javni sektor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čine državne institucionalne jedinice koje provode ekonomske aktivnosti  (u ekonomici: pojmovi država i javni sektor – sinonimi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o je cjelokupnost ustanova koje se financiraju uglavnom prisilnim davanjima i čija je osnovna funkcija pružanje posebnih usluga javnost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2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Obuhvat</w:t>
      </w:r>
      <w:r>
        <w:rPr>
          <w:rFonts w:cs="Bookman Old Style" w:ascii="Bookman Old Style" w:hAnsi="Bookman Old Style"/>
          <w:i/>
          <w:iCs/>
          <w:color w:val="000000"/>
        </w:rPr>
        <w:t xml:space="preserve"> javnog sektor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opća država:</w:t>
      </w:r>
      <w:r>
        <w:rPr>
          <w:rFonts w:cs="Bookman Old Style" w:ascii="Bookman Old Style" w:hAnsi="Bookman Old Style"/>
          <w:color w:val="000000"/>
        </w:rPr>
        <w:t xml:space="preserve"> obuhvaća sve državne institucionalne jedinice koje djeluju u okviru neke držav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ektor opće države čine razine ili podsektori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Bookman Old Style" w:ascii="Bookman Old Style" w:hAnsi="Bookman Old Style"/>
          <w:b/>
          <w:bCs/>
          <w:color w:val="000000"/>
        </w:rPr>
        <w:t>središnja država:</w:t>
      </w:r>
      <w:r>
        <w:rPr>
          <w:rFonts w:cs="Bookman Old Style" w:ascii="Bookman Old Style" w:hAnsi="Bookman Old Style"/>
          <w:color w:val="000000"/>
        </w:rPr>
        <w:t xml:space="preserve"> - obuhvaća državna i ostala ministarstva (resore), urede, tijela, agencije i uprave koje obavljaju poslove središnje državne vlasti, te neprofitne ustanove </w:t>
      </w:r>
    </w:p>
    <w:p>
      <w:pPr>
        <w:pStyle w:val="BodyTextIndent3"/>
        <w:rPr>
          <w:color w:val="000000"/>
        </w:rPr>
      </w:pPr>
      <w:r>
        <w:rPr>
          <w:rFonts w:eastAsia="Bookman Old Style"/>
          <w:color w:val="000000"/>
        </w:rPr>
        <w:t xml:space="preserve">                             </w:t>
      </w:r>
      <w:r>
        <w:rPr>
          <w:color w:val="000000"/>
        </w:rPr>
        <w:t xml:space="preserve">- institucije sustava socijalnog osiguranja   obično se pribrajaju sred. drž. vlasti – prebijanjem njihovih međusobnih tokova prihoda i rashoda dobiva se mjera veličine </w:t>
      </w:r>
      <w:r>
        <w:rPr>
          <w:b/>
          <w:bCs/>
          <w:color w:val="000000"/>
        </w:rPr>
        <w:t>konsolidirane središnje države</w:t>
      </w:r>
    </w:p>
    <w:p>
      <w:pPr>
        <w:pStyle w:val="BodyTextIndent3"/>
        <w:rPr>
          <w:color w:val="000000"/>
        </w:rPr>
      </w:pPr>
      <w:r>
        <w:rPr>
          <w:rFonts w:eastAsia="Bookman Old Style"/>
          <w:color w:val="000000"/>
        </w:rPr>
        <w:t xml:space="preserve">                             </w:t>
      </w:r>
      <w:r>
        <w:rPr>
          <w:color w:val="000000"/>
        </w:rPr>
        <w:t>- provodi fiskalnu politiku koja djeluje na inflacijske i deflacijske pritiske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Bookman Old Style" w:ascii="Bookman Old Style" w:hAnsi="Bookman Old Style"/>
          <w:b/>
          <w:bCs/>
          <w:color w:val="000000"/>
        </w:rPr>
        <w:t>jedinice regionalnih vlasti:</w:t>
      </w:r>
      <w:r>
        <w:rPr>
          <w:rFonts w:cs="Bookman Old Style" w:ascii="Bookman Old Style" w:hAnsi="Bookman Old Style"/>
          <w:color w:val="000000"/>
        </w:rPr>
        <w:t xml:space="preserve"> - (ako postoje u zemlji) neovisno djeluju, na manjem dijelu drž. teritorij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Bookman Old Style" w:ascii="Bookman Old Style" w:hAnsi="Bookman Old Style"/>
          <w:b/>
          <w:bCs/>
          <w:color w:val="000000"/>
        </w:rPr>
        <w:t>jedinice lokalnih vlasti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>(lokalna država):</w:t>
      </w:r>
      <w:r>
        <w:rPr>
          <w:rFonts w:cs="Bookman Old Style" w:ascii="Bookman Old Style" w:hAnsi="Bookman Old Style"/>
          <w:color w:val="000000"/>
        </w:rPr>
        <w:t xml:space="preserve"> - neovisno djeluju na razini gradskih i/ili seoskih administrativno-teritorijalnih jedinic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Bookman Old Style" w:ascii="Bookman Old Style" w:hAnsi="Bookman Old Style"/>
          <w:b/>
          <w:bCs/>
          <w:color w:val="000000"/>
        </w:rPr>
        <w:t>jedinice nadnacionalnih vlasti:</w:t>
      </w:r>
      <w:r>
        <w:rPr>
          <w:rFonts w:cs="Bookman Old Style" w:ascii="Bookman Old Style" w:hAnsi="Bookman Old Style"/>
          <w:color w:val="000000"/>
        </w:rPr>
        <w:t xml:space="preserve"> - primjenjuju instrumente fiskalne politike u okviru nacionalnog teritori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 opću državu ubrajaju se i </w:t>
      </w:r>
      <w:r>
        <w:rPr>
          <w:rFonts w:cs="Bookman Old Style" w:ascii="Bookman Old Style" w:hAnsi="Bookman Old Style"/>
          <w:b/>
          <w:bCs/>
          <w:color w:val="000000"/>
        </w:rPr>
        <w:t>sustavi socijalnog osiguranja</w:t>
      </w:r>
      <w:r>
        <w:rPr>
          <w:rFonts w:cs="Bookman Old Style" w:ascii="Bookman Old Style" w:hAnsi="Bookman Old Style"/>
          <w:color w:val="000000"/>
        </w:rPr>
        <w:t xml:space="preserve"> – pribrajaju se onim razinama države na kojima djeluju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  <w:color w:val="000000"/>
        </w:rPr>
        <w:t>121.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- Javni prihodi  i  javni rashodi:</w:t>
      </w:r>
    </w:p>
    <w:p>
      <w:pPr>
        <w:pStyle w:val="Normal"/>
        <w:ind w:left="600" w:hanging="0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novni instrumenti pomoću kojih država utječe na ostale dijelove gospodarstva radi postizanja određenih cilje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glavnom se planiraju unaprijed za određeno vremensko razdoblje, te se prikazuju u obliku – </w:t>
      </w:r>
      <w:r>
        <w:rPr>
          <w:rFonts w:cs="Bookman Old Style" w:ascii="Bookman Old Style" w:hAnsi="Bookman Old Style"/>
          <w:b/>
          <w:bCs/>
          <w:color w:val="000000"/>
        </w:rPr>
        <w:t>proračuna</w:t>
      </w:r>
      <w:r>
        <w:rPr>
          <w:rFonts w:cs="Bookman Old Style" w:ascii="Bookman Old Style" w:hAnsi="Bookman Old Style"/>
          <w:color w:val="000000"/>
        </w:rPr>
        <w:t xml:space="preserve"> ili </w:t>
      </w:r>
      <w:r>
        <w:rPr>
          <w:rFonts w:cs="Bookman Old Style" w:ascii="Bookman Old Style" w:hAnsi="Bookman Old Style"/>
          <w:b/>
          <w:bCs/>
          <w:color w:val="000000"/>
        </w:rPr>
        <w:t>budžet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kon proteka toga vremenskog razdoblja stvarni prihodi i rashodi iskazuju se u računima </w:t>
      </w:r>
      <w:r>
        <w:rPr>
          <w:rFonts w:cs="Bookman Old Style" w:ascii="Bookman Old Style" w:hAnsi="Bookman Old Style"/>
          <w:b/>
          <w:bCs/>
          <w:color w:val="000000"/>
        </w:rPr>
        <w:t>ostvarenja državnog proračuna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22.- Podjela javnih prihod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tekući prihodi: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rezni prihodi:</w:t>
      </w:r>
      <w:r>
        <w:rPr>
          <w:rFonts w:cs="Bookman Old Style" w:ascii="Bookman Old Style" w:hAnsi="Bookman Old Style"/>
          <w:color w:val="000000"/>
        </w:rPr>
        <w:t xml:space="preserve"> – nastaju prikupljanjem poreza koji se razlikuju s obzirom na osnovicu na koju se porez razrezuje, ili s obzirom na vrstu aktivnosti koja uzrokuje nastanak porezne obveze (porezi na dohodak, dobit i kapitalne dobitke, porezi na imovinu...- unutar svake od tih skupina – razni porezni oblici)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neporezni prihodi:</w:t>
      </w:r>
      <w:r>
        <w:rPr>
          <w:rFonts w:cs="Bookman Old Style" w:ascii="Bookman Old Style" w:hAnsi="Bookman Old Style"/>
          <w:color w:val="000000"/>
        </w:rPr>
        <w:t xml:space="preserve"> – prihodi države od poduzetničke aktivnosti i imovine, administrativne naknade i pristojbe, kazne, globe...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apitalni prihodi:</w:t>
      </w:r>
      <w:r>
        <w:rPr>
          <w:rFonts w:cs="Bookman Old Style" w:ascii="Bookman Old Style" w:hAnsi="Bookman Old Style"/>
          <w:color w:val="000000"/>
        </w:rPr>
        <w:t xml:space="preserve"> prihodi od prodaje dugotrajne materijalne imovine, prihodi od privatizacije, prihodi od prodaje zemlje i nematerijalne imovine, te kapitalni transferi državi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dotacij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23.- Klasifikacija javnih rashod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funkcionalna klasifikacija</w:t>
      </w:r>
      <w:r>
        <w:rPr>
          <w:rFonts w:cs="Bookman Old Style" w:ascii="Bookman Old Style" w:hAnsi="Bookman Old Style"/>
          <w:color w:val="000000"/>
        </w:rPr>
        <w:t xml:space="preserve"> – s obzirom na državnu funkciju u okviru koje su izvršeni; - izdaci se dodjeljuju: općim javnim uslugama, poslovima i uslugama obrane, poslovima i uslugama obrazovanja, poslovima i uslugama zdravstva, socijalnom osiguranju i zaštiti....    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ekonomska klasifikacija </w:t>
      </w:r>
      <w:r>
        <w:rPr>
          <w:rFonts w:cs="Bookman Old Style" w:ascii="Bookman Old Style" w:hAnsi="Bookman Old Style"/>
          <w:color w:val="000000"/>
        </w:rPr>
        <w:t xml:space="preserve">– s obzirom na ekonomske karakteristike izdataka; - izdaci se dijele na: </w:t>
      </w:r>
    </w:p>
    <w:p>
      <w:pPr>
        <w:pStyle w:val="Normal"/>
        <w:numPr>
          <w:ilvl w:val="0"/>
          <w:numId w:val="81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tekuće izdatke:</w:t>
      </w:r>
      <w:r>
        <w:rPr>
          <w:rFonts w:cs="Bookman Old Style" w:ascii="Bookman Old Style" w:hAnsi="Bookman Old Style"/>
          <w:color w:val="000000"/>
        </w:rPr>
        <w:t xml:space="preserve"> - izdaci za dobra i usluge koji se dijele na izdatke za zaposlene i izdatke za ostale kupovine dobara i usluga, izdaci za kamate, subvencije i ostali tekući transferi </w:t>
      </w:r>
    </w:p>
    <w:p>
      <w:pPr>
        <w:pStyle w:val="Normal"/>
        <w:numPr>
          <w:ilvl w:val="0"/>
          <w:numId w:val="81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kapitalne izdatke:</w:t>
      </w:r>
      <w:r>
        <w:rPr>
          <w:rFonts w:cs="Bookman Old Style" w:ascii="Bookman Old Style" w:hAnsi="Bookman Old Style"/>
          <w:color w:val="000000"/>
        </w:rPr>
        <w:t xml:space="preserve"> - izdaci za kupovinu dugotrajne materijalne imovine, izdaci za kupovinu dionica i udjela u poduzećima, izdaci za kupovinu zemljišta i nematerijalne imovine, te kapitalni transferi</w:t>
      </w:r>
    </w:p>
    <w:p>
      <w:pPr>
        <w:pStyle w:val="Normal"/>
        <w:numPr>
          <w:ilvl w:val="0"/>
          <w:numId w:val="81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sudbe javnog sektora</w:t>
      </w:r>
      <w:r>
        <w:rPr>
          <w:rFonts w:cs="Bookman Old Style" w:ascii="Bookman Old Style" w:hAnsi="Bookman Old Style"/>
          <w:color w:val="000000"/>
        </w:rPr>
        <w:t xml:space="preserve"> umanjene za otplate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24.- Fiskalni suficit i deficit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fiskalni suficit</w:t>
      </w:r>
      <w:r>
        <w:rPr>
          <w:rFonts w:cs="Bookman Old Style" w:ascii="Bookman Old Style" w:hAnsi="Bookman Old Style"/>
          <w:color w:val="000000"/>
        </w:rPr>
        <w:t xml:space="preserve"> – pozitivna razlika između javnih prihoda i rashod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fiskalni deficit</w:t>
      </w:r>
      <w:r>
        <w:rPr>
          <w:rFonts w:cs="Bookman Old Style" w:ascii="Bookman Old Style" w:hAnsi="Bookman Old Style"/>
          <w:color w:val="000000"/>
        </w:rPr>
        <w:t xml:space="preserve"> – negativna razlika između javnih prihoda i rashoda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</w:t>
      </w: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ukazuje da javni prihodi nisu dovoljni za podmirenje državnih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</w:t>
      </w:r>
      <w:r>
        <w:rPr>
          <w:rFonts w:cs="Bookman Old Style" w:ascii="Bookman Old Style" w:hAnsi="Bookman Old Style"/>
          <w:color w:val="000000"/>
        </w:rPr>
        <w:t xml:space="preserve">potreba, te ukoliko država svoje potrebe financira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</w:t>
      </w:r>
      <w:r>
        <w:rPr>
          <w:rFonts w:cs="Bookman Old Style" w:ascii="Bookman Old Style" w:hAnsi="Bookman Old Style"/>
          <w:color w:val="000000"/>
        </w:rPr>
        <w:t xml:space="preserve">zaduživanjem – nastaje </w:t>
      </w:r>
      <w:r>
        <w:rPr>
          <w:rFonts w:cs="Bookman Old Style" w:ascii="Bookman Old Style" w:hAnsi="Bookman Old Style"/>
          <w:b/>
          <w:bCs/>
          <w:color w:val="000000"/>
        </w:rPr>
        <w:t xml:space="preserve">javni dug </w:t>
      </w:r>
      <w:r>
        <w:rPr>
          <w:rFonts w:cs="Bookman Old Style" w:ascii="Bookman Old Style" w:hAnsi="Bookman Old Style"/>
          <w:color w:val="000000"/>
        </w:rPr>
        <w:t xml:space="preserve"> (instrument fisk. pol.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25.- Pokazatelji obuhvata državnog djelovan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 svrhu opisivanja i ocjene državne aktivnosti uglavnom se primjenjuju </w:t>
      </w:r>
      <w:r>
        <w:rPr>
          <w:rFonts w:cs="Bookman Old Style" w:ascii="Bookman Old Style" w:hAnsi="Bookman Old Style"/>
          <w:b/>
          <w:bCs/>
          <w:color w:val="000000"/>
        </w:rPr>
        <w:t xml:space="preserve">relativni pokazatelji: </w:t>
      </w:r>
      <w:r>
        <w:rPr>
          <w:rFonts w:cs="Bookman Old Style" w:ascii="Bookman Old Style" w:hAnsi="Bookman Old Style"/>
          <w:color w:val="000000"/>
        </w:rPr>
        <w:t>– koji mogu biti:</w:t>
      </w:r>
    </w:p>
    <w:p>
      <w:pPr>
        <w:pStyle w:val="Normal"/>
        <w:numPr>
          <w:ilvl w:val="0"/>
          <w:numId w:val="66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strukturni pokazatelji </w:t>
      </w:r>
      <w:r>
        <w:rPr>
          <w:rFonts w:cs="Bookman Old Style" w:ascii="Bookman Old Style" w:hAnsi="Bookman Old Style"/>
          <w:color w:val="000000"/>
        </w:rPr>
        <w:t>– (npr. udio pojedinih javnih izdataka u ukupnim izdacima...), ili</w:t>
      </w:r>
    </w:p>
    <w:p>
      <w:pPr>
        <w:pStyle w:val="Normal"/>
        <w:numPr>
          <w:ilvl w:val="0"/>
          <w:numId w:val="66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omjeri</w:t>
      </w:r>
      <w:r>
        <w:rPr>
          <w:rFonts w:cs="Bookman Old Style" w:ascii="Bookman Old Style" w:hAnsi="Bookman Old Style"/>
          <w:color w:val="000000"/>
        </w:rPr>
        <w:t xml:space="preserve"> – upotrebljavaju se u analizama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26.- Kvazifiskalne aktivnosti i regulacij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tra se da što je razina poreznih prihoda ili javne potrošnje viša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000000"/>
        </w:rPr>
        <w:t xml:space="preserve">to je uloga države u ekonomiji već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đutim, u zemljama u razvoju (čije su potrebe za ekonomskom aktivnošću države znatno veće) – razina javnih rashoda i poreznih prihoda niža je nego u industrijskim zemljama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to znači, da države u takvim okolnostima svoje ciljeve nastoje postići manje efikasnim instrumentima – koje nazivamo </w:t>
      </w:r>
      <w:r>
        <w:rPr>
          <w:rFonts w:cs="Bookman Old Style" w:ascii="Bookman Old Style" w:hAnsi="Bookman Old Style"/>
          <w:b/>
          <w:bCs/>
          <w:color w:val="000000"/>
        </w:rPr>
        <w:t>kvazifiskalnim aktivnostima i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>kvazifiskalnom regulacijom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di se o aktivnostima čiji su učinci vrlo slični učincima instrumenata fiskalne politike, ali se one odvijaju izvan proračuna i ne pojavljuju se u obliku javnih prihoda ili rashod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27.- tzv.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Wagnerov zakon </w:t>
      </w:r>
      <w:r>
        <w:rPr>
          <w:rFonts w:cs="Bookman Old Style" w:ascii="Bookman Old Style" w:hAnsi="Bookman Old Style"/>
          <w:i/>
          <w:iCs/>
          <w:color w:val="000000"/>
        </w:rPr>
        <w:t>ili zakon rastućih javnih izdatak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jstarija teorija o uzrocima porasta državnog sektor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va osnovna </w:t>
      </w:r>
      <w:r>
        <w:rPr>
          <w:rFonts w:cs="Bookman Old Style" w:ascii="Bookman Old Style" w:hAnsi="Bookman Old Style"/>
          <w:b/>
          <w:bCs/>
          <w:color w:val="000000"/>
        </w:rPr>
        <w:t>uzroka:</w:t>
      </w:r>
    </w:p>
    <w:p>
      <w:pPr>
        <w:pStyle w:val="Normal"/>
        <w:numPr>
          <w:ilvl w:val="0"/>
          <w:numId w:val="5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ažnja stanovništva za dvjema osnovnim funkcijama države (zakonodavstvo i održanje moći, te aktivnosti vezane za kulturu i blagostanje) iznadproporcionalno raste s porastom dohotka</w:t>
      </w:r>
    </w:p>
    <w:p>
      <w:pPr>
        <w:pStyle w:val="Normal"/>
        <w:numPr>
          <w:ilvl w:val="0"/>
          <w:numId w:val="5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fleksibilnost javnih izdataka prema dolje (tj. udio državnih izdataka u BDP-u koji raste kao posljedica soc. kriza, neće se po završetku kriznih razdoblja vratiti na polazišne razine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128.- Javni prihodi i javni rashod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suvremenih gospodarstav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ijekom vremena, kretanje javnih prihoda sljedilo je kretanje javnih rashod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remenom su države usavršavale svoje porezne sustave, oblikujući pojedine poreze i metode njihova prikupljanja s ciljem osiguranja što većih i sigurnijih izvora prihoda  (rezultat – fiskalne politike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anas se javni sektor ind. zemalja najvećim dijelom financira:</w:t>
      </w:r>
    </w:p>
    <w:p>
      <w:pPr>
        <w:pStyle w:val="Normal"/>
        <w:numPr>
          <w:ilvl w:val="0"/>
          <w:numId w:val="5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orezima na dohodak </w:t>
      </w:r>
    </w:p>
    <w:p>
      <w:pPr>
        <w:pStyle w:val="Normal"/>
        <w:numPr>
          <w:ilvl w:val="0"/>
          <w:numId w:val="5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oprinosima soc. osiguranja </w:t>
      </w:r>
    </w:p>
    <w:p>
      <w:pPr>
        <w:pStyle w:val="Normal"/>
        <w:numPr>
          <w:ilvl w:val="0"/>
          <w:numId w:val="5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općim porezima na potrošnju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oredno značenje u strukturi javnih prihoda imaju: porez na dobit, porez na kapitalne izdatke, porezi na imovinu, trošarine</w:t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29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Javni sektor RH</w:t>
      </w:r>
      <w:r>
        <w:rPr>
          <w:rFonts w:cs="Bookman Old Style" w:ascii="Bookman Old Style" w:hAnsi="Bookman Old Style"/>
          <w:i/>
          <w:iCs/>
          <w:color w:val="000000"/>
        </w:rPr>
        <w:t xml:space="preserve"> od 1993. do 1999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rž. sektor RH najvećim se dijelom financira: </w:t>
      </w:r>
      <w:r>
        <w:rPr>
          <w:rFonts w:cs="Bookman Old Style" w:ascii="Bookman Old Style" w:hAnsi="Bookman Old Style"/>
          <w:b/>
          <w:bCs/>
          <w:color w:val="000000"/>
        </w:rPr>
        <w:t>poreznim prihod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ako bi ti prihodi bili što sigurniji i izdašniji – provedena porezna reforma, te izgrađen novi porezni sustav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prednosti poreznog sustava RH:</w:t>
      </w:r>
    </w:p>
    <w:p>
      <w:pPr>
        <w:pStyle w:val="Normal"/>
        <w:numPr>
          <w:ilvl w:val="0"/>
          <w:numId w:val="7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rlo malo olakšica, oslobođenja od oporezivanja (radi stvaranja i funkcioniranja slobodnog tržišta)</w:t>
      </w:r>
    </w:p>
    <w:p>
      <w:pPr>
        <w:pStyle w:val="Normal"/>
        <w:numPr>
          <w:ilvl w:val="0"/>
          <w:numId w:val="75"/>
        </w:numPr>
        <w:rPr/>
      </w:pPr>
      <w:r>
        <w:rPr>
          <w:rFonts w:cs="Bookman Old Style" w:ascii="Bookman Old Style" w:hAnsi="Bookman Old Style"/>
          <w:color w:val="000000"/>
        </w:rPr>
        <w:t xml:space="preserve">u strukturi poreznih prihoda dominiraju: </w:t>
      </w:r>
      <w:r>
        <w:rPr>
          <w:rFonts w:cs="Bookman Old Style" w:ascii="Bookman Old Style" w:hAnsi="Bookman Old Style"/>
          <w:b/>
          <w:bCs/>
          <w:color w:val="000000"/>
        </w:rPr>
        <w:t>PDV</w:t>
      </w:r>
      <w:r>
        <w:rPr>
          <w:rFonts w:cs="Bookman Old Style" w:ascii="Bookman Old Style" w:hAnsi="Bookman Old Style"/>
          <w:color w:val="000000"/>
        </w:rPr>
        <w:t xml:space="preserve">, </w:t>
      </w:r>
      <w:r>
        <w:rPr>
          <w:rFonts w:cs="Bookman Old Style" w:ascii="Bookman Old Style" w:hAnsi="Bookman Old Style"/>
          <w:b/>
          <w:bCs/>
          <w:color w:val="000000"/>
        </w:rPr>
        <w:t>trošarine</w:t>
      </w:r>
      <w:r>
        <w:rPr>
          <w:rFonts w:cs="Bookman Old Style" w:ascii="Bookman Old Style" w:hAnsi="Bookman Old Style"/>
          <w:color w:val="000000"/>
        </w:rPr>
        <w:t xml:space="preserve"> i </w:t>
      </w:r>
      <w:r>
        <w:rPr>
          <w:rFonts w:cs="Bookman Old Style" w:ascii="Bookman Old Style" w:hAnsi="Bookman Old Style"/>
          <w:b/>
          <w:bCs/>
          <w:color w:val="000000"/>
        </w:rPr>
        <w:t>carina</w:t>
      </w:r>
      <w:r>
        <w:rPr>
          <w:rFonts w:cs="Bookman Old Style" w:ascii="Bookman Old Style" w:hAnsi="Bookman Old Style"/>
          <w:color w:val="000000"/>
        </w:rPr>
        <w:t xml:space="preserve"> ( radi poticanja investicija, a suzbijanja potrošnje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nedostaci poreznog sustava RH:</w:t>
      </w:r>
    </w:p>
    <w:p>
      <w:pPr>
        <w:pStyle w:val="Normal"/>
        <w:numPr>
          <w:ilvl w:val="0"/>
          <w:numId w:val="62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visoko porezno opterećenje plaća</w:t>
      </w:r>
      <w:r>
        <w:rPr>
          <w:rFonts w:cs="Bookman Old Style" w:ascii="Bookman Old Style" w:hAnsi="Bookman Old Style"/>
          <w:color w:val="000000"/>
        </w:rPr>
        <w:t xml:space="preserve"> (poskupljuje rad zaposlenih u RH i čini ga nekonkurentnim u međunarodnim okvirima; pored toga, veći trošak rada – jedan od mogućih uzroka rasta nezaposlenosti)</w:t>
      </w:r>
    </w:p>
    <w:p>
      <w:pPr>
        <w:pStyle w:val="Normal"/>
        <w:numPr>
          <w:ilvl w:val="0"/>
          <w:numId w:val="6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ago progresivni porez na dohodak, te vrlo malo poreznih oblika koji bi relativno više opterećivali relativno bogatije slojeve stanovništ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Javni rashodi</w:t>
      </w:r>
      <w:r>
        <w:rPr>
          <w:rFonts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RH </w:t>
      </w:r>
      <w:r>
        <w:rPr>
          <w:rFonts w:cs="Bookman Old Style" w:ascii="Bookman Old Style" w:hAnsi="Bookman Old Style"/>
          <w:i/>
          <w:iCs/>
          <w:color w:val="000000"/>
        </w:rPr>
        <w:t>od 1994. do 1999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994. god. najveći dio javnih izdataka posvećen – funkcijama obrane i osiguranja javnog reda i sigur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kon toga, uslijed potrebe za rješavanjem soc. problema nastalih u ratu i poraću – raste udio izdataka za socijalno osiguranje (raste udio izdataka u obliku subvencija i transfera, od kojih je veći dio usmjeren kućanstvima i neprofitnim organizacijama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31.- Veličina javnih rashoda i fiskalna politika RH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krajem 1993., Vlada RH provela je </w:t>
      </w:r>
      <w:r>
        <w:rPr>
          <w:rFonts w:cs="Bookman Old Style" w:ascii="Bookman Old Style" w:hAnsi="Bookman Old Style"/>
          <w:b/>
          <w:bCs/>
          <w:color w:val="000000"/>
        </w:rPr>
        <w:t>stabilizacijski program</w:t>
      </w:r>
      <w:r>
        <w:rPr>
          <w:rFonts w:cs="Bookman Old Style" w:ascii="Bookman Old Style" w:hAnsi="Bookman Old Style"/>
          <w:color w:val="000000"/>
        </w:rPr>
        <w:t xml:space="preserve"> radi:</w:t>
      </w:r>
    </w:p>
    <w:p>
      <w:pPr>
        <w:pStyle w:val="Normal"/>
        <w:numPr>
          <w:ilvl w:val="0"/>
          <w:numId w:val="9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ješavanja problema inflacije</w:t>
      </w:r>
    </w:p>
    <w:p>
      <w:pPr>
        <w:pStyle w:val="Normal"/>
        <w:numPr>
          <w:ilvl w:val="0"/>
          <w:numId w:val="9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varanja tržišne klime</w:t>
      </w:r>
    </w:p>
    <w:p>
      <w:pPr>
        <w:pStyle w:val="Normal"/>
        <w:numPr>
          <w:ilvl w:val="0"/>
          <w:numId w:val="9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štite najsiromašnijih</w:t>
      </w:r>
    </w:p>
    <w:p>
      <w:pPr>
        <w:pStyle w:val="Normal"/>
        <w:numPr>
          <w:ilvl w:val="0"/>
          <w:numId w:val="9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biliziranja gospodarskog rast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zadaća fiskalne politike bila je - postizanje što veće razine </w:t>
      </w:r>
      <w:r>
        <w:rPr>
          <w:rFonts w:cs="Bookman Old Style" w:ascii="Bookman Old Style" w:hAnsi="Bookman Old Style"/>
          <w:b/>
          <w:bCs/>
          <w:color w:val="000000"/>
        </w:rPr>
        <w:t xml:space="preserve">financijske discipline </w:t>
      </w:r>
      <w:r>
        <w:rPr>
          <w:rFonts w:cs="Bookman Old Style" w:ascii="Bookman Old Style" w:hAnsi="Bookman Old Style"/>
          <w:color w:val="000000"/>
        </w:rPr>
        <w:t>čitavog javnog sektora:</w:t>
      </w:r>
    </w:p>
    <w:p>
      <w:pPr>
        <w:pStyle w:val="Normal"/>
        <w:numPr>
          <w:ilvl w:val="0"/>
          <w:numId w:val="4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cionalizacija potrošnje proračunskih sredstava</w:t>
      </w:r>
    </w:p>
    <w:p>
      <w:pPr>
        <w:pStyle w:val="Normal"/>
        <w:numPr>
          <w:ilvl w:val="0"/>
          <w:numId w:val="4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državanje javne potrošnje u okvirima ostvarenih prihoda</w:t>
      </w:r>
    </w:p>
    <w:p>
      <w:pPr>
        <w:pStyle w:val="Normal"/>
        <w:numPr>
          <w:ilvl w:val="0"/>
          <w:numId w:val="4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nemogućavanje zaduživanja države kod središnje bank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forma poreznog sustava, antiinflacijski program, povećanje financijske discipline, te uvođenje reda i transparentnosti u fiskalne račune – omogućili su konsolidaciju većeg dijela javnog sektor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tom razdoblju javni je sektor ostao dominantan sektor gospodarstva čime je uvelike usporen razvoj slobodnog tržiš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SLIJEPČEVIĆ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JAVNI DUG RH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2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Javni dug</w:t>
      </w:r>
      <w:r>
        <w:rPr>
          <w:rFonts w:cs="Bookman Old Style" w:ascii="Bookman Old Style" w:hAnsi="Bookman Old Style"/>
          <w:i/>
          <w:iCs/>
          <w:color w:val="000000"/>
        </w:rPr>
        <w:t xml:space="preserve"> dijeli se n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unutrašnji</w:t>
      </w:r>
      <w:r>
        <w:rPr>
          <w:rFonts w:cs="Bookman Old Style" w:ascii="Bookman Old Style" w:hAnsi="Bookman Old Style"/>
          <w:color w:val="000000"/>
        </w:rPr>
        <w:t xml:space="preserve"> (domaći) </w:t>
      </w:r>
      <w:r>
        <w:rPr>
          <w:rFonts w:cs="Bookman Old Style" w:ascii="Bookman Old Style" w:hAnsi="Bookman Old Style"/>
          <w:b/>
          <w:bCs/>
          <w:color w:val="000000"/>
        </w:rPr>
        <w:t>javni dug</w:t>
      </w:r>
      <w:r>
        <w:rPr>
          <w:rFonts w:cs="Bookman Old Style" w:ascii="Bookman Old Style" w:hAnsi="Bookman Old Style"/>
          <w:color w:val="000000"/>
        </w:rPr>
        <w:t xml:space="preserve"> – javni dug države koji posjeduju domaći vjerovnici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inozemni</w:t>
      </w:r>
      <w:r>
        <w:rPr>
          <w:rFonts w:cs="Bookman Old Style" w:ascii="Bookman Old Style" w:hAnsi="Bookman Old Style"/>
          <w:color w:val="000000"/>
        </w:rPr>
        <w:t xml:space="preserve"> (strani) </w:t>
      </w:r>
      <w:r>
        <w:rPr>
          <w:rFonts w:cs="Bookman Old Style" w:ascii="Bookman Old Style" w:hAnsi="Bookman Old Style"/>
          <w:b/>
          <w:bCs/>
          <w:color w:val="000000"/>
        </w:rPr>
        <w:t>javni dug</w:t>
      </w:r>
      <w:r>
        <w:rPr>
          <w:rFonts w:cs="Bookman Old Style" w:ascii="Bookman Old Style" w:hAnsi="Bookman Old Style"/>
          <w:color w:val="000000"/>
        </w:rPr>
        <w:t xml:space="preserve"> – javni dug države prema stranim rezidentima</w:t>
      </w:r>
    </w:p>
    <w:p>
      <w:pPr>
        <w:pStyle w:val="Normal"/>
        <w:ind w:left="1284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3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Struktura</w:t>
      </w:r>
      <w:r>
        <w:rPr>
          <w:rFonts w:cs="Bookman Old Style" w:ascii="Bookman Old Style" w:hAnsi="Bookman Old Style"/>
          <w:i/>
          <w:iCs/>
          <w:color w:val="000000"/>
        </w:rPr>
        <w:t xml:space="preserve"> javnog duga RH od 1994 do 2002.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H se do 1995. nije zaduživala u inozemstvu – jer do tada nije imala slobodan pristup inozemnim tržištima kapitala  (1 od razlog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 1995. – brzi rast javnog duga, a od 1997. glavninu tog duga čini inozemni javni dug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gli </w:t>
      </w:r>
      <w:r>
        <w:rPr>
          <w:rFonts w:cs="Bookman Old Style" w:ascii="Bookman Old Style" w:hAnsi="Bookman Old Style"/>
          <w:b/>
          <w:bCs/>
          <w:color w:val="000000"/>
        </w:rPr>
        <w:t>rast</w:t>
      </w:r>
      <w:r>
        <w:rPr>
          <w:rFonts w:cs="Bookman Old Style" w:ascii="Bookman Old Style" w:hAnsi="Bookman Old Style"/>
          <w:color w:val="000000"/>
        </w:rPr>
        <w:t xml:space="preserve"> inozemnog javnog duga: 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činje 1995. – sklapanjem sporazuma s pariškim i londonskim klubovima o reprogramiranju dugova; uz to,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color w:val="000000"/>
        </w:rPr>
        <w:t xml:space="preserve">krajem 1994. – potpisan ugovor s MMF-om kojim se RH odobrava </w:t>
      </w:r>
      <w:r>
        <w:rPr>
          <w:rFonts w:cs="Bookman Old Style" w:ascii="Bookman Old Style" w:hAnsi="Bookman Old Style"/>
          <w:i/>
          <w:iCs/>
          <w:color w:val="000000"/>
        </w:rPr>
        <w:t>stand by</w:t>
      </w:r>
      <w:r>
        <w:rPr>
          <w:rFonts w:cs="Bookman Old Style" w:ascii="Bookman Old Style" w:hAnsi="Bookman Old Style"/>
          <w:color w:val="000000"/>
        </w:rPr>
        <w:t xml:space="preserve"> kredit, te kredit za pretvorbu gospodars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996. – RH dobila investicijski rejting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izak udio unutrašnjeg duga u ukupnom javnom dugu pokazuje – da je domaće financijsko tržište nerazvijeno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4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okazatelji zaduženosti</w:t>
      </w:r>
      <w:r>
        <w:rPr>
          <w:rFonts w:cs="Bookman Old Style" w:ascii="Bookman Old Style" w:hAnsi="Bookman Old Style"/>
          <w:i/>
          <w:iCs/>
          <w:color w:val="000000"/>
        </w:rPr>
        <w:t xml:space="preserve"> države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dio </w:t>
      </w:r>
      <w:r>
        <w:rPr>
          <w:rFonts w:cs="Bookman Old Style" w:ascii="Bookman Old Style" w:hAnsi="Bookman Old Style"/>
          <w:b/>
          <w:bCs/>
          <w:color w:val="000000"/>
        </w:rPr>
        <w:t>ukupnog</w:t>
      </w:r>
      <w:r>
        <w:rPr>
          <w:rFonts w:cs="Bookman Old Style" w:ascii="Bookman Old Style" w:hAnsi="Bookman Old Style"/>
          <w:color w:val="000000"/>
        </w:rPr>
        <w:t xml:space="preserve"> javnog duga u BDP-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dio </w:t>
      </w:r>
      <w:r>
        <w:rPr>
          <w:rFonts w:cs="Bookman Old Style" w:ascii="Bookman Old Style" w:hAnsi="Bookman Old Style"/>
          <w:b/>
          <w:bCs/>
          <w:color w:val="000000"/>
        </w:rPr>
        <w:t>unutrašnjeg</w:t>
      </w:r>
      <w:r>
        <w:rPr>
          <w:rFonts w:cs="Bookman Old Style" w:ascii="Bookman Old Style" w:hAnsi="Bookman Old Style"/>
          <w:color w:val="000000"/>
        </w:rPr>
        <w:t xml:space="preserve"> javnog duga u BDP-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dio </w:t>
      </w:r>
      <w:r>
        <w:rPr>
          <w:rFonts w:cs="Bookman Old Style" w:ascii="Bookman Old Style" w:hAnsi="Bookman Old Style"/>
          <w:b/>
          <w:bCs/>
          <w:color w:val="000000"/>
        </w:rPr>
        <w:t>inozemnog</w:t>
      </w:r>
      <w:r>
        <w:rPr>
          <w:rFonts w:cs="Bookman Old Style" w:ascii="Bookman Old Style" w:hAnsi="Bookman Old Style"/>
          <w:color w:val="000000"/>
        </w:rPr>
        <w:t xml:space="preserve"> javnog duga u BDP-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dio </w:t>
      </w:r>
      <w:r>
        <w:rPr>
          <w:rFonts w:cs="Bookman Old Style" w:ascii="Bookman Old Style" w:hAnsi="Bookman Old Style"/>
          <w:b/>
          <w:bCs/>
          <w:color w:val="000000"/>
        </w:rPr>
        <w:t>poreznih prihoda</w:t>
      </w:r>
      <w:r>
        <w:rPr>
          <w:rFonts w:cs="Bookman Old Style" w:ascii="Bookman Old Style" w:hAnsi="Bookman Old Style"/>
          <w:color w:val="000000"/>
        </w:rPr>
        <w:t xml:space="preserve"> opće države u BDP-u – pokazuje da li država može bez većih problema financirati svoju potrošnju samo porezima bez dodatnog zaduživan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dio </w:t>
      </w:r>
      <w:r>
        <w:rPr>
          <w:rFonts w:cs="Bookman Old Style" w:ascii="Bookman Old Style" w:hAnsi="Bookman Old Style"/>
          <w:b/>
          <w:bCs/>
          <w:color w:val="000000"/>
        </w:rPr>
        <w:t>ukupnih rashoda</w:t>
      </w:r>
      <w:r>
        <w:rPr>
          <w:rFonts w:cs="Bookman Old Style" w:ascii="Bookman Old Style" w:hAnsi="Bookman Old Style"/>
          <w:color w:val="000000"/>
        </w:rPr>
        <w:t xml:space="preserve"> opće države u BDP-u – pokazuje mjeru u kojoj država vodi anticikličnu politiku upotrebom fiskalnog instrumentarij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udio </w:t>
      </w:r>
      <w:r>
        <w:rPr>
          <w:rFonts w:cs="Bookman Old Style" w:ascii="Bookman Old Style" w:hAnsi="Bookman Old Style"/>
          <w:b/>
          <w:bCs/>
          <w:color w:val="000000"/>
        </w:rPr>
        <w:t>proračunskog deficita</w:t>
      </w:r>
      <w:r>
        <w:rPr>
          <w:rFonts w:cs="Bookman Old Style" w:ascii="Bookman Old Style" w:hAnsi="Bookman Old Style"/>
          <w:color w:val="000000"/>
        </w:rPr>
        <w:t xml:space="preserve"> u BDP-u – važan pokazatelj zaduženosti – jer razina deficita ili suficita pokazuje: 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a li su državni prihodi veći od rashoda, te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a li državi preostaju sredstva, nakon što je pokrila rashode, kojima može vratiti glavnicu i kamat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rimarni deficit</w:t>
      </w:r>
      <w:r>
        <w:rPr>
          <w:rFonts w:cs="Bookman Old Style" w:ascii="Bookman Old Style" w:hAnsi="Bookman Old Style"/>
          <w:color w:val="000000"/>
        </w:rPr>
        <w:t xml:space="preserve"> – znači da država mora koristiti nova zaduživanja za otplatu kama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5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Javni dug RH</w:t>
      </w:r>
      <w:r>
        <w:rPr>
          <w:rFonts w:cs="Bookman Old Style" w:ascii="Bookman Old Style" w:hAnsi="Bookman Old Style"/>
          <w:i/>
          <w:iCs/>
          <w:color w:val="000000"/>
        </w:rPr>
        <w:t xml:space="preserve"> u usporedbi s drugim državam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ama visina javnog duga – u usporedbi s drugim tranzicijskim zemljama, sa prosjekom Europske monetarne unije i Maastrichtskim kriterijima – nije zabrinjavaju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brinjavajuće je:</w:t>
      </w:r>
    </w:p>
    <w:p>
      <w:pPr>
        <w:pStyle w:val="Normal"/>
        <w:numPr>
          <w:ilvl w:val="0"/>
          <w:numId w:val="54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stalan trend rasta javnog duga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54"/>
        </w:numPr>
        <w:rPr/>
      </w:pPr>
      <w:r>
        <w:rPr>
          <w:rFonts w:cs="Bookman Old Style" w:ascii="Bookman Old Style" w:hAnsi="Bookman Old Style"/>
          <w:color w:val="000000"/>
        </w:rPr>
        <w:t xml:space="preserve">u strukturi javnog duga </w:t>
      </w:r>
      <w:r>
        <w:rPr>
          <w:rFonts w:cs="Bookman Old Style" w:ascii="Bookman Old Style" w:hAnsi="Bookman Old Style"/>
          <w:b/>
          <w:bCs/>
          <w:color w:val="000000"/>
        </w:rPr>
        <w:t>prevladava inozemni javni dug</w:t>
      </w:r>
      <w:r>
        <w:rPr>
          <w:rFonts w:cs="Bookman Old Style" w:ascii="Bookman Old Style" w:hAnsi="Bookman Old Style"/>
          <w:color w:val="000000"/>
        </w:rPr>
        <w:t xml:space="preserve"> (domaće tržište dugo zapostavljeno i nerazvijeno)</w:t>
      </w:r>
    </w:p>
    <w:p>
      <w:pPr>
        <w:pStyle w:val="Normal"/>
        <w:numPr>
          <w:ilvl w:val="0"/>
          <w:numId w:val="54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veličina potrošnje javnog sektora</w:t>
      </w:r>
      <w:r>
        <w:rPr>
          <w:rFonts w:cs="Bookman Old Style" w:ascii="Bookman Old Style" w:hAnsi="Bookman Old Style"/>
          <w:color w:val="000000"/>
        </w:rPr>
        <w:t xml:space="preserve"> (RH ima deficit opće države dvostruko veći od granice od 3% propisane kriterijima iz Maastricht-a; postojeći deficit nije samo rezultat kamata, već i rashoda)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RADOŠEVIĆ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KONVERTIBILNOST VALUTE RH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36- Proglašenje konvertibilnosti hrvatske valut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Vlada RH – prihvaćanjem svih obveza po članku VIII. Statuta MMF-a, 29. svibnja 1995. proglasila punu </w:t>
      </w:r>
      <w:r>
        <w:rPr>
          <w:rFonts w:cs="Bookman Old Style" w:ascii="Bookman Old Style" w:hAnsi="Bookman Old Style"/>
          <w:b/>
          <w:bCs/>
          <w:color w:val="000000"/>
        </w:rPr>
        <w:t>konvertibilnost hrvatske valute</w:t>
      </w:r>
      <w:r>
        <w:rPr>
          <w:rFonts w:cs="Bookman Old Style" w:ascii="Bookman Old Style" w:hAnsi="Bookman Old Style"/>
          <w:color w:val="000000"/>
        </w:rPr>
        <w:t xml:space="preserve"> po tekućim međunarodnim transakcijama</w:t>
      </w:r>
    </w:p>
    <w:p>
      <w:pPr>
        <w:pStyle w:val="Normal"/>
        <w:tabs>
          <w:tab w:val="clear" w:pos="720"/>
          <w:tab w:val="left" w:pos="2676" w:leader="none"/>
        </w:tabs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7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emeljne značajke</w:t>
      </w:r>
      <w:r>
        <w:rPr>
          <w:rFonts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konvertibilnosti valute </w:t>
      </w:r>
      <w:r>
        <w:rPr>
          <w:rFonts w:cs="Bookman Old Style" w:ascii="Bookman Old Style" w:hAnsi="Bookman Old Style"/>
          <w:i/>
          <w:iCs/>
          <w:color w:val="000000"/>
        </w:rPr>
        <w:t>po tekućim međunarodnim  transakcijama (po članku VIII. Statuta MMF-a)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lanjanje svih restrikcija (ograničenja) po tekućim transakcijama sa inozemstvom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ve devizne restrikcije neće se uvoditi bez prethodnog odobrenja MMF-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bjegavanje diskriminatornih valutnih aranžmana i sustava višestrukih deviznih tečaje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vezna zamjena salda vlastite valute konverzijom između monetarnih vlasti zemalja članica MMF-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ogućnost zadržavanja i uvođenja novih restrikcija na kapitalne međunarodne transakcije  (uz uvjet da se tim restrikcijama ne ograničavaju tekuće međunarodne transakcije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8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Definicija tekućih međunarodnih transakcija</w:t>
      </w:r>
      <w:r>
        <w:rPr>
          <w:rFonts w:cs="Bookman Old Style" w:ascii="Bookman Old Style" w:hAnsi="Bookman Old Style"/>
          <w:i/>
          <w:iCs/>
          <w:color w:val="000000"/>
        </w:rPr>
        <w:t xml:space="preserve"> u Statutu MMF-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ekuće transakcije s inozemstvom označavaju plaćanja s inozemstvom, koja uključuju: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va dospjela plaćanja u svezi s vanjskom trgovinom, drugim tekućim poslovima, uključujući usluge i normalne kratkoročne bankarske i kreditne olakšice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spjela plaćanja na ime kamata po kreditima i neto dohodak od drugih ulaganja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laćanja umjerenog iznosa na ime amortizacije kredita ili smanjenja vrijednosti direktnih investicija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mjerene doznake na ime troškova za uzdržavanje obitelj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39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Definicija restrikcija</w:t>
      </w:r>
      <w:r>
        <w:rPr>
          <w:rFonts w:cs="Bookman Old Style" w:ascii="Bookman Old Style" w:hAnsi="Bookman Old Style"/>
          <w:i/>
          <w:iCs/>
          <w:color w:val="000000"/>
        </w:rPr>
        <w:t xml:space="preserve"> po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tekućim</w:t>
      </w:r>
      <w:r>
        <w:rPr>
          <w:rFonts w:cs="Bookman Old Style" w:ascii="Bookman Old Style" w:hAnsi="Bookman Old Style"/>
          <w:i/>
          <w:iCs/>
          <w:color w:val="000000"/>
        </w:rPr>
        <w:t xml:space="preserve"> međunarodnim transakcijam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devizne restrikcije</w:t>
      </w:r>
      <w:r>
        <w:rPr>
          <w:rFonts w:cs="Bookman Old Style" w:ascii="Bookman Old Style" w:hAnsi="Bookman Old Style"/>
          <w:color w:val="000000"/>
        </w:rPr>
        <w:t xml:space="preserve"> – zakonska ili administrativna ograničenja plaćanja i/ili transfera deviza po tekućim međunarodnim transakcijama:</w:t>
      </w:r>
    </w:p>
    <w:p>
      <w:pPr>
        <w:pStyle w:val="Normal"/>
        <w:numPr>
          <w:ilvl w:val="0"/>
          <w:numId w:val="8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ikcije u plaćanjima koje se uvode zbog razloga nacionalne sigurnosti</w:t>
      </w:r>
    </w:p>
    <w:p>
      <w:pPr>
        <w:pStyle w:val="Normal"/>
        <w:numPr>
          <w:ilvl w:val="0"/>
          <w:numId w:val="8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ilateralni (dvostrani) platni aranžmani</w:t>
      </w:r>
    </w:p>
    <w:p>
      <w:pPr>
        <w:pStyle w:val="Normal"/>
        <w:numPr>
          <w:ilvl w:val="0"/>
          <w:numId w:val="8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tencione kvote</w:t>
      </w:r>
    </w:p>
    <w:p>
      <w:pPr>
        <w:pStyle w:val="Normal"/>
        <w:numPr>
          <w:ilvl w:val="0"/>
          <w:numId w:val="8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plaćanje obveza prema inozemnim kreditorima</w:t>
      </w:r>
    </w:p>
    <w:p>
      <w:pPr>
        <w:pStyle w:val="Normal"/>
        <w:numPr>
          <w:ilvl w:val="0"/>
          <w:numId w:val="8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stav višestrukih deviznih tečajeva</w:t>
      </w:r>
    </w:p>
    <w:p>
      <w:pPr>
        <w:pStyle w:val="Normal"/>
        <w:numPr>
          <w:ilvl w:val="0"/>
          <w:numId w:val="8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rugi diskriminatorni devizni aranžman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4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ogućnosti uvođenja deviznih restrikcija</w:t>
      </w:r>
      <w:r>
        <w:rPr>
          <w:rFonts w:cs="Bookman Old Style" w:ascii="Bookman Old Style" w:hAnsi="Bookman Old Style"/>
          <w:i/>
          <w:iCs/>
          <w:color w:val="000000"/>
        </w:rPr>
        <w:t xml:space="preserve"> u sklopu statusa 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</w:rPr>
        <w:t>konvertibilnosti domicilne valut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članica MMF-a može samo kao izuzetak uvoditi devizne restrikcije na tekuće međunarodne transakcije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color w:val="000000"/>
        </w:rPr>
        <w:t xml:space="preserve">u slučaju </w:t>
      </w:r>
      <w:r>
        <w:rPr>
          <w:rFonts w:cs="Bookman Old Style" w:ascii="Bookman Old Style" w:hAnsi="Bookman Old Style"/>
          <w:b/>
          <w:bCs/>
          <w:color w:val="000000"/>
        </w:rPr>
        <w:t>poremećaja u platnoj bilanci</w:t>
      </w:r>
      <w:r>
        <w:rPr>
          <w:rFonts w:cs="Bookman Old Style" w:ascii="Bookman Old Style" w:hAnsi="Bookman Old Style"/>
          <w:color w:val="000000"/>
        </w:rPr>
        <w:t xml:space="preserve"> – tek uz odobrenje MMF-a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color w:val="000000"/>
        </w:rPr>
        <w:t xml:space="preserve">kada je </w:t>
      </w:r>
      <w:r>
        <w:rPr>
          <w:rFonts w:cs="Bookman Old Style" w:ascii="Bookman Old Style" w:hAnsi="Bookman Old Style"/>
          <w:b/>
          <w:bCs/>
          <w:color w:val="000000"/>
        </w:rPr>
        <w:t>valuta</w:t>
      </w:r>
      <w:r>
        <w:rPr>
          <w:rFonts w:cs="Bookman Old Style" w:ascii="Bookman Old Style" w:hAnsi="Bookman Old Style"/>
          <w:color w:val="000000"/>
        </w:rPr>
        <w:t xml:space="preserve"> zemlje članice službeno proglašena '</w:t>
      </w:r>
      <w:r>
        <w:rPr>
          <w:rFonts w:cs="Bookman Old Style" w:ascii="Bookman Old Style" w:hAnsi="Bookman Old Style"/>
          <w:b/>
          <w:bCs/>
          <w:color w:val="000000"/>
        </w:rPr>
        <w:t>rijetkom</w:t>
      </w:r>
      <w:r>
        <w:rPr>
          <w:rFonts w:cs="Bookman Old Style" w:ascii="Bookman Old Style" w:hAnsi="Bookman Old Style"/>
          <w:color w:val="000000"/>
        </w:rPr>
        <w:t>' – bez posebnog odobrenja MMF-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članica MMF-a može uvoditi restrikcije na kapitalne međunarodne transakcije – bez suglasnosti MMF-a, uz uvjet da te restrikcije ne ograničavaju tekuće međunarodne transakcije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  <w:color w:val="000000"/>
        </w:rPr>
        <w:t>141.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- Proces uvođenja konvertibilnosti hrvatske valute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odvijao se u više faza – u osnovi predstavljao proces postupnog ukidanja postojećih deviznih restrikcija, kojem je bio </w:t>
      </w:r>
      <w:r>
        <w:rPr>
          <w:rFonts w:cs="Bookman Old Style" w:ascii="Bookman Old Style" w:hAnsi="Bookman Old Style"/>
          <w:b/>
          <w:bCs/>
          <w:color w:val="000000"/>
        </w:rPr>
        <w:t>cilj</w:t>
      </w:r>
      <w:r>
        <w:rPr>
          <w:rFonts w:cs="Bookman Old Style" w:ascii="Bookman Old Style" w:hAnsi="Bookman Old Style"/>
          <w:color w:val="000000"/>
        </w:rPr>
        <w:t xml:space="preserve"> – liberalizacija sustava raspolaganja devizama od strane gospodarskih subjekata i građana/od strane rezidenata i nerezidenata: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1. faza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trenutku raspada bivše SFRJ – RH preuzela jugoslavenski devizni sustav (primjena deviznih restrikcija i obvezatna cesija deviza)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s obzirom da je RH primjenjivala određene devizne restrikcije, pristupanjem RH u MMF (1992), privremena valuta – HRD – imala je status tzv. '</w:t>
      </w:r>
      <w:r>
        <w:rPr>
          <w:rFonts w:cs="Bookman Old Style" w:ascii="Bookman Old Style" w:hAnsi="Bookman Old Style"/>
          <w:b/>
          <w:bCs/>
          <w:color w:val="000000"/>
        </w:rPr>
        <w:t>prijelaznog aranžmana</w:t>
      </w:r>
      <w:r>
        <w:rPr>
          <w:rFonts w:cs="Bookman Old Style" w:ascii="Bookman Old Style" w:hAnsi="Bookman Old Style"/>
          <w:color w:val="000000"/>
        </w:rPr>
        <w:t>', tj. status nekonvertibilne valute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 okviru toga statusa – RH prihvatila princip održavanja i postupnog ukidanja postojećih deviznih restrikcij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. faza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svojen novi Zakon o osnovama deviznog sustava, deviznog poslovanja i prometu zlata (1993)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time je započeta </w:t>
      </w:r>
      <w:r>
        <w:rPr>
          <w:rFonts w:cs="Bookman Old Style" w:ascii="Bookman Old Style" w:hAnsi="Bookman Old Style"/>
          <w:b/>
          <w:bCs/>
          <w:color w:val="000000"/>
        </w:rPr>
        <w:t>liberalizacija deviznog sustava</w:t>
      </w:r>
      <w:r>
        <w:rPr>
          <w:rFonts w:cs="Bookman Old Style" w:ascii="Bookman Old Style" w:hAnsi="Bookman Old Style"/>
          <w:color w:val="000000"/>
        </w:rPr>
        <w:t>:</w:t>
      </w:r>
    </w:p>
    <w:p>
      <w:pPr>
        <w:pStyle w:val="Normal"/>
        <w:numPr>
          <w:ilvl w:val="0"/>
          <w:numId w:val="9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idanje retencione kvote</w:t>
      </w:r>
    </w:p>
    <w:p>
      <w:pPr>
        <w:pStyle w:val="Normal"/>
        <w:numPr>
          <w:ilvl w:val="0"/>
          <w:numId w:val="9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spostava međubankarskog deviznog tržišta</w:t>
      </w:r>
    </w:p>
    <w:p>
      <w:pPr>
        <w:pStyle w:val="Normal"/>
        <w:numPr>
          <w:ilvl w:val="0"/>
          <w:numId w:val="9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finiranje interventne uloge HNB</w:t>
      </w:r>
    </w:p>
    <w:p>
      <w:pPr>
        <w:pStyle w:val="Normal"/>
        <w:numPr>
          <w:ilvl w:val="0"/>
          <w:numId w:val="9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idanje obvezatne cesije deviza</w:t>
      </w:r>
    </w:p>
    <w:p>
      <w:pPr>
        <w:pStyle w:val="Normal"/>
        <w:numPr>
          <w:ilvl w:val="0"/>
          <w:numId w:val="9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liberalizacija prava na kupnju deviza od strane građana za tekuće međunarodne transakc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3. faza: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postignut visok stupanj </w:t>
      </w:r>
      <w:r>
        <w:rPr>
          <w:rFonts w:cs="Bookman Old Style" w:ascii="Bookman Old Style" w:hAnsi="Bookman Old Style"/>
          <w:b/>
          <w:bCs/>
          <w:color w:val="000000"/>
        </w:rPr>
        <w:t>interne</w:t>
      </w:r>
      <w:r>
        <w:rPr>
          <w:rFonts w:cs="Bookman Old Style" w:ascii="Bookman Old Style" w:hAnsi="Bookman Old Style"/>
          <w:color w:val="000000"/>
        </w:rPr>
        <w:t xml:space="preserve"> konvertibilnosti HRD-a (1994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4. faza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ces uklanjanja preostalih deviznih restrikcija (1994/5):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idanje bilateralnog platnog sporazuma sa Slovenijom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dmirivanje nepodmirenih kreditnih obveza prema privatnim kreditorima – inozemnim komercijalnim bankama (članicama Londonskog kluba) i prema službenim kreditorima – pojedinim državama (članicama Pariškog kluba)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MF odobrio RH privremeno zadržavanje jedne devizne restrikcije – </w:t>
      </w:r>
      <w:r>
        <w:rPr>
          <w:rFonts w:cs="Bookman Old Style" w:ascii="Bookman Old Style" w:hAnsi="Bookman Old Style"/>
          <w:b/>
          <w:bCs/>
          <w:color w:val="000000"/>
        </w:rPr>
        <w:t>nepodmirene obveze prema Pariškom klubu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va restrikcija smatrat će se uklonjenom tek kada se zaključe bilateralni sporazumi o odgodi dugova sa svim članicama Pariškog klub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5. faza: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tzv. '</w:t>
      </w:r>
      <w:r>
        <w:rPr>
          <w:rFonts w:cs="Bookman Old Style" w:ascii="Bookman Old Style" w:hAnsi="Bookman Old Style"/>
          <w:b/>
          <w:bCs/>
          <w:color w:val="000000"/>
        </w:rPr>
        <w:t>de facto</w:t>
      </w:r>
      <w:r>
        <w:rPr>
          <w:rFonts w:cs="Bookman Old Style" w:ascii="Bookman Old Style" w:hAnsi="Bookman Old Style"/>
          <w:color w:val="000000"/>
        </w:rPr>
        <w:t>' konvertibilnost hrvatske valute po tekućim međunarodnim transakcij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6. faza:</w:t>
      </w:r>
    </w:p>
    <w:p>
      <w:pPr>
        <w:pStyle w:val="Normal"/>
        <w:numPr>
          <w:ilvl w:val="1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>završna faza – tzv. '</w:t>
      </w:r>
      <w:r>
        <w:rPr>
          <w:rFonts w:cs="Bookman Old Style" w:ascii="Bookman Old Style" w:hAnsi="Bookman Old Style"/>
          <w:b/>
          <w:bCs/>
          <w:color w:val="000000"/>
        </w:rPr>
        <w:t>de iure</w:t>
      </w:r>
      <w:r>
        <w:rPr>
          <w:rFonts w:cs="Bookman Old Style" w:ascii="Bookman Old Style" w:hAnsi="Bookman Old Style"/>
          <w:color w:val="000000"/>
        </w:rPr>
        <w:t xml:space="preserve">' konvertibilnost kune/ službeno i definitivno napuštanje statusa tzv. 'prijelaznog aranžmana' – </w:t>
      </w:r>
      <w:r>
        <w:rPr>
          <w:rFonts w:cs="Bookman Old Style" w:ascii="Bookman Old Style" w:hAnsi="Bookman Old Style"/>
          <w:b/>
          <w:bCs/>
          <w:color w:val="000000"/>
        </w:rPr>
        <w:t>29. svibnja 1995.</w:t>
      </w:r>
      <w:r>
        <w:rPr>
          <w:rFonts w:cs="Bookman Old Style" w:ascii="Bookman Old Style" w:hAnsi="Bookman Old Style"/>
          <w:color w:val="000000"/>
        </w:rPr>
        <w:t xml:space="preserve"> – i  usvajanje statusa pune </w:t>
      </w:r>
      <w:r>
        <w:rPr>
          <w:rFonts w:cs="Bookman Old Style" w:ascii="Bookman Old Style" w:hAnsi="Bookman Old Style"/>
          <w:b/>
          <w:bCs/>
          <w:color w:val="000000"/>
        </w:rPr>
        <w:t>eksterne</w:t>
      </w:r>
      <w:r>
        <w:rPr>
          <w:rFonts w:cs="Bookman Old Style" w:ascii="Bookman Old Style" w:hAnsi="Bookman Old Style"/>
          <w:color w:val="000000"/>
        </w:rPr>
        <w:t xml:space="preserve"> konvertibilnosti hrv. valute po tekućim međunarodnim transakcijama (po čl. VIII. Statuta MMF-a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42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Učinci </w:t>
      </w:r>
      <w:r>
        <w:rPr>
          <w:rFonts w:cs="Bookman Old Style" w:ascii="Bookman Old Style" w:hAnsi="Bookman Old Style"/>
          <w:i/>
          <w:iCs/>
          <w:color w:val="000000"/>
        </w:rPr>
        <w:t xml:space="preserve">uvođenja konvertibilnosti po tekućim međunarodnim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transakcijam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 gospodarske subjekte (poduzeća i banke) – pravna sigurnost da se više neće koristiti različiti instrumenti ekonomske politike, koji su negativno djelovali na izvozni sektor gospodars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 građane – neometana mogućnost konverzije domaće valute u stranu i slobodno plaćanje u inozemstvu po tek. međ. transakcij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 inozemne investitore – više ne postoji tzv. 'transferni rizik'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 nositelje makroekonomske politike – politika deviznog tečaja ima ulogu najvažnijeg instrumenta makroekonomske politike u otklanjanju eventualnih poremećaja u platnoj bilanci RH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HNB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KAMATNE STOPE U RH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143. Struktura kamatnih stop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ema vrsti financijskog odnos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amatne stope na kunske kredite sa i bez valutne klauzule bitno se razliku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nos deviznih kredita prema kunskim vrlo je malen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rlo visoka kamata naplaćuje se za eskont vrijednosnih papir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ugoročni krediti malim dijelom sudjeluju u ukupnim kunskim kreditim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amatna stopa na dugoročne kredite niža je od kamatne stope na kratkoročne kredit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asivne kamate na oročene kunske depozite više su od kamatnih stopa na oročene devizne depozite, a kamatne stope na sva oročenja veće su od a vista kama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ugoročni izvori (depoziti) ne postoje; razlike u kamatama između dugoročno oročenih i neoročenih depozita još uvijek su premale da bi kompenzirale osjećaj rizika i motivirale štediše na dugoročnu štednju u kunam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44.- Struktura kamatnih stop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ema tipu banaka</w:t>
      </w:r>
      <w:r>
        <w:rPr>
          <w:rFonts w:cs="Bookman Old Style" w:ascii="Bookman Old Style" w:hAnsi="Bookman Old Style"/>
          <w:i/>
          <w:iCs/>
          <w:color w:val="000000"/>
        </w:rPr>
        <w:t xml:space="preserve"> (dobre i loše)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ndardna devijacija pasivnih stopa – manja je i u vremenu stabilnija – od standardne devijacije aktivnih stop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žište depozita – homogeno i nema visoke transakcijske troškove – pa su banke prisiljene da njihove pasivne stope ne odstupaju od kamata koje nude konkuren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žište kredita – segmentirano s visokim transakcijskim troškovima – što uzrokuje velike devijacije kamatnih stop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ndardna devijacija aktivnih stopa – počinje rasti i varirati u trenutku kada započinje rast kamatnih stop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 toga trenutka, počinje se razlikovati politika kamata u dobrim i lošim bankama – razlika se očituje u višim aktivnim kamatnim stopama i većim marginama (razlikama između akt. i pas. kam. stopa) kod dobrih banak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45.- Kamatne stope HNB i međubankarsko tržište novc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 financijski razvijenim gospodarstvima – kamatne stope centralne banke uglavnom predstavljaju gornji prag kamatnih stopa na tržištu novca – dok je kod nas situacija suprotn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ka kamata HNB – utječe na kamatne stope na financijskim tržištima na dva načina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color w:val="000000"/>
        </w:rPr>
        <w:t xml:space="preserve">na strani </w:t>
      </w:r>
      <w:r>
        <w:rPr>
          <w:rFonts w:cs="Bookman Old Style" w:ascii="Bookman Old Style" w:hAnsi="Bookman Old Style"/>
          <w:b/>
          <w:bCs/>
          <w:color w:val="000000"/>
        </w:rPr>
        <w:t xml:space="preserve">aktivnih kamata </w:t>
      </w:r>
      <w:r>
        <w:rPr>
          <w:rFonts w:cs="Bookman Old Style" w:ascii="Bookman Old Style" w:hAnsi="Bookman Old Style"/>
          <w:color w:val="000000"/>
        </w:rPr>
        <w:t>– obračunavaju se kamate ispod tržišnih, pa se korisnicima financijskih usluga HNB novac plasira relativno jeftino – što može utjecati na to da su kamatne stope niže nego što bi bile inače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color w:val="000000"/>
        </w:rPr>
        <w:t xml:space="preserve">na strani </w:t>
      </w:r>
      <w:r>
        <w:rPr>
          <w:rFonts w:cs="Bookman Old Style" w:ascii="Bookman Old Style" w:hAnsi="Bookman Old Style"/>
          <w:b/>
          <w:bCs/>
          <w:color w:val="000000"/>
        </w:rPr>
        <w:t>pasivnih kamata</w:t>
      </w:r>
      <w:r>
        <w:rPr>
          <w:rFonts w:cs="Bookman Old Style" w:ascii="Bookman Old Style" w:hAnsi="Bookman Old Style"/>
          <w:color w:val="000000"/>
        </w:rPr>
        <w:t xml:space="preserve"> – obračunavaju se kamate daleko ispod tržišnih – što u uvjetima velike sterilizacije novca poskupljuje financijsko posredovanje i utječe na to da su kamatne stope više nego što bi bile inač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46.- Uzroci visokih kamatnih stopa u RH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glavni uzrok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dostatak povjerenja u financijski sustav i valutu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razvijenost i nekonkurentnost financijske industrije, posebno financijskih institucija, tržišta i instrumena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drugi uzrok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ji se izravno odražava na visinu margine – nemogućnost naplate starih plasmana – zbog čega manji dio naplativih plasmana mora nositi višu kamatu kako bi banke mogle podmirivati svoje obvez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treći uzrok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avlja se zbog postojanja trade off-a između očuvanja stabilnosti tečaja i cijena s jedne strane, i obaranja kamatnih stopa s druge stran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ratkoročno, treba žrtvovati stabilnost za pad kamatnih stopa, a narušavanje stabilnosti dugoročno smanjuje mogućnost rješavanja prva dva glavna uzroka visokih kamatnih stop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to je mudrije kratkoročno žrtvovati visoke kamatne stope kako bi se riješili dugoročni, strukturni uzroci visokih kamatnih stop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47.-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Najvažniji preduvjeti</w:t>
      </w:r>
      <w:r>
        <w:rPr>
          <w:rFonts w:cs="Bookman Old Style" w:ascii="Bookman Old Style" w:hAnsi="Bookman Old Style"/>
          <w:i/>
          <w:iCs/>
          <w:color w:val="000000"/>
        </w:rPr>
        <w:t xml:space="preserve"> za dugoročno obaranje kamatnih stopa u RH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t ponude novca vezati uz tečaj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vac emitirati linearno, smanjenjem obvezne rezerve, a ne selektivno preko intervencija na deviznom tržišt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HNB mora povećati svoje aktivne i pasivne stop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unkcija cilja – koja je u skladu s obaranjem kamatnih stopa – jest nulti tijek profita HNB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z ovakvu monetarnu politiku – potrebno je voditi politiku uravnoteženog proračuna i brže provesti mikroekonomske reform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48.- Problem visokih kamatnih stopa u RH rješava s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loncem na jačanje povjerenja u sustav i valutu,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azvitkom financijskih tržišta, 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ačanjem konkurentskih, prirodnih pritisaka na restrukturiranje banaka, t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icanjem financijskih inovacija i otvorenosti hrvatskog financ. sustava i gospodarstva u cjelin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DUBRAVČIĆ – DUJŠIN</w:t>
      </w:r>
      <w:r>
        <w:rPr>
          <w:rFonts w:cs="Bookman Old Style" w:ascii="Bookman Old Style" w:hAnsi="Bookman Old Style"/>
          <w:i/>
          <w:iCs/>
          <w:color w:val="000000"/>
        </w:rPr>
        <w:t xml:space="preserve">: </w:t>
      </w:r>
      <w:r>
        <w:rPr>
          <w:rFonts w:cs="Bookman Old Style" w:ascii="Bookman Old Style" w:hAnsi="Bookman Old Style"/>
          <w:color w:val="000000"/>
        </w:rPr>
        <w:t xml:space="preserve">  </w:t>
      </w:r>
      <w:r>
        <w:rPr>
          <w:rFonts w:cs="Bookman Old Style" w:ascii="Bookman Old Style" w:hAnsi="Bookman Old Style"/>
          <w:b/>
          <w:bCs/>
          <w:color w:val="000000"/>
        </w:rPr>
        <w:t xml:space="preserve">MAKROEKONOMSKA POLITIKA I </w:t>
      </w:r>
    </w:p>
    <w:p>
      <w:pPr>
        <w:pStyle w:val="Heading3"/>
        <w:rPr>
          <w:color w:val="000000"/>
        </w:rPr>
      </w:pPr>
      <w:r>
        <w:rPr>
          <w:rFonts w:eastAsia="Bookman Old Style"/>
          <w:color w:val="000000"/>
        </w:rPr>
        <w:t xml:space="preserve">                                   </w:t>
      </w:r>
      <w:r>
        <w:rPr>
          <w:color w:val="000000"/>
        </w:rPr>
        <w:t>TRANZICIJSKA KRIZ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49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Obilježja tranzicijske krize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društvenog proizvod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zaposle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potroš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gospodarskih investici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Obilježja gospodarstva</w:t>
      </w:r>
      <w:r>
        <w:rPr>
          <w:rFonts w:cs="Bookman Old Style" w:ascii="Bookman Old Style" w:hAnsi="Bookman Old Style"/>
          <w:i/>
          <w:iCs/>
          <w:color w:val="000000"/>
        </w:rPr>
        <w:t xml:space="preserve"> na početku tranzicijskih proces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ržavno (društveno) vlasništv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ospodarske investicije bez tržišnih kriterija/ bez kontrole tržišta kapital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ka proračunska ograničenj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a efikasnost cijelog gospodarstva – zbog nedostatka konkurencije na tržištu (loša kvaliteta proizvod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epovoljna gospodarska struktura – određivana na osnovi ideoloških, a ne tržišnih kriterija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utarkičnos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'socijalizacija' (tj. prijenos na državu) gubitaka proizvođač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guranje potrošnje netržišnim rješenji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zražene pojave inflacije i velika inozemna zadužen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1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istup ekonomskih znanosti</w:t>
      </w:r>
      <w:r>
        <w:rPr>
          <w:rFonts w:cs="Bookman Old Style" w:ascii="Bookman Old Style" w:hAnsi="Bookman Old Style"/>
          <w:i/>
          <w:iCs/>
          <w:color w:val="000000"/>
        </w:rPr>
        <w:t xml:space="preserve"> rješavanju tranzicijskih problem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novno rješenje: uklanjanje svih 'socijalističkih' elemenata iz gospodarskog sustava, posebno državnog vlasništ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poruke za vođenje procesa tranzicije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440" w:leader="none"/>
        </w:tabs>
        <w:ind w:left="1800" w:hanging="72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boljšanje funkcioniranja tržišta (mikroekonomska rješenja)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440" w:leader="none"/>
        </w:tabs>
        <w:ind w:left="1440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lanjanje makroekonomskih neravnoteža (mjere makroekonomske politike)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poboljšanje funkcioniranja tržišta</w:t>
      </w:r>
      <w:r>
        <w:rPr>
          <w:rFonts w:cs="Bookman Old Style" w:ascii="Bookman Old Style" w:hAnsi="Bookman Old Style"/>
          <w:color w:val="000000"/>
        </w:rPr>
        <w:t xml:space="preserve"> – treba ostvariti mjerama liberalizacije domaćeg tržišta i vanjske trgovine – stoga treba:</w:t>
      </w:r>
    </w:p>
    <w:p>
      <w:pPr>
        <w:pStyle w:val="Normal"/>
        <w:numPr>
          <w:ilvl w:val="0"/>
          <w:numId w:val="9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kinuti kontrolu domaćih cijena </w:t>
      </w:r>
    </w:p>
    <w:p>
      <w:pPr>
        <w:pStyle w:val="Normal"/>
        <w:numPr>
          <w:ilvl w:val="0"/>
          <w:numId w:val="9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loniti prepreke za vanjsku trgovinu</w:t>
      </w:r>
    </w:p>
    <w:p>
      <w:pPr>
        <w:pStyle w:val="Normal"/>
        <w:numPr>
          <w:ilvl w:val="0"/>
          <w:numId w:val="9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inuti sve oblike drž. potpore</w:t>
      </w:r>
    </w:p>
    <w:p>
      <w:pPr>
        <w:pStyle w:val="Normal"/>
        <w:numPr>
          <w:ilvl w:val="0"/>
          <w:numId w:val="9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tvariti konvertibilnost domaće valute</w:t>
      </w:r>
    </w:p>
    <w:p>
      <w:pPr>
        <w:pStyle w:val="Normal"/>
        <w:numPr>
          <w:ilvl w:val="0"/>
          <w:numId w:val="97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esti tržište kapitala – pretpostavka za to: privatizacija državne (društvene) imovin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uklanjanje makroekonomskih neravnoteža</w:t>
      </w:r>
      <w:r>
        <w:rPr>
          <w:rFonts w:cs="Bookman Old Style" w:ascii="Bookman Old Style" w:hAnsi="Bookman Old Style"/>
          <w:color w:val="000000"/>
        </w:rPr>
        <w:t xml:space="preserve"> – treba ostvariti: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jerama fiskalne i monetarne politike – smanjiti proračunski deficit i ograničiti rast novčane mase 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jerama politike dohotka – ograničiti rast zarada i dr. prihoda 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jerama politike tečaja – devalvirati domaću valutu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2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eškoće</w:t>
      </w:r>
      <w:r>
        <w:rPr>
          <w:rFonts w:cs="Bookman Old Style" w:ascii="Bookman Old Style" w:hAnsi="Bookman Old Style"/>
          <w:i/>
          <w:iCs/>
          <w:color w:val="000000"/>
        </w:rPr>
        <w:t xml:space="preserve"> u primjeni mjera makroekonomske politike u uvjetima tranzici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radi uklanjanja makroekonomske neravnoteže u tranzicijskim gospodarstvima – potrebno je </w:t>
      </w:r>
      <w:r>
        <w:rPr>
          <w:rFonts w:cs="Bookman Old Style" w:ascii="Bookman Old Style" w:hAnsi="Bookman Old Style"/>
          <w:b/>
          <w:bCs/>
          <w:color w:val="000000"/>
        </w:rPr>
        <w:t>smanjiti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>državnu i individualnu potrošn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graničenje državne potrošnje – naići će na otpor mentaliteta 'mekih proračunskih ograničenja' – poduzeća smatraju da imaju pravo na subvencije, povlaštene kredite ili posebno regulirane cijene, budući da nisu odgovorna za svoj položaj na tržištu, već drž.-planski organ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prihvaćanje veće realne kamatne stope kao regulatora potražnje – jer kapital i novac nikada nisu bili 'roba na tržištu'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vođenje (visoke) realne kamatne stope – imat će ograničeni utjecaj na smanjenje potražnje za novcem (kapitalom) – pa neće bitno utjecati na smanjenje ukupne potroš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graničenja osobne potrošnje politikom dohodaka – nailazit će na velike otpore, te će se djelomično kompenzirati smanjenjem investi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ka tečaja domaće valute je dvosjekla – s obzirom na malu elastičnost na cijene i uvoza i izvoza – njen glavni učinak može biti ubrzanje inflacij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kombinacija restriktivnih makropolitičkih mjera s mjerama za poboljšanje funkcioniranja tržišta – redovito dovodi do duboke </w:t>
      </w:r>
      <w:r>
        <w:rPr>
          <w:rFonts w:cs="Bookman Old Style" w:ascii="Bookman Old Style" w:hAnsi="Bookman Old Style"/>
          <w:b/>
          <w:bCs/>
          <w:color w:val="000000"/>
        </w:rPr>
        <w:t>tranzicijske krize</w:t>
      </w:r>
      <w:r>
        <w:rPr>
          <w:rFonts w:cs="Bookman Old Style" w:ascii="Bookman Old Style" w:hAnsi="Bookman Old Style"/>
          <w:color w:val="000000"/>
        </w:rPr>
        <w:t xml:space="preserve">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3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ranzicijska kriza</w:t>
      </w:r>
      <w:r>
        <w:rPr>
          <w:rFonts w:cs="Bookman Old Style" w:ascii="Bookman Old Style" w:hAnsi="Bookman Old Style"/>
          <w:i/>
          <w:iCs/>
          <w:color w:val="000000"/>
        </w:rPr>
        <w:t xml:space="preserve"> s makroekonomskom neravnotežom i bez nje: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primjeri Poljske i Njemačk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jska – bila pod velikim pritiskom makroekonomske neravnoteže, pa je morala poduzeti mjere za stabilizaciju – dok Njemačka – nije imala takve probleme – no u oba slučaja došlo je do tranzicijske kriz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Njemačka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procesu ujedinjenja – vrlo brzo ostvarena potpuna vanjska i unutarnja liberalizacija, te istovremeno provedena monetarna reform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o je bio gl. razlog duboke tranzicijske krize – ind. proizvodnja istočnonjemačkih pokrajina prepolovljena, a nezaposlenost znatno porasl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Poljska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kroekonomska neravnoteža – vrlo visoke stope inflacije i veliko inozemno zaduženje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svrhu makro. stabilizacije nastojalo se:</w:t>
      </w:r>
    </w:p>
    <w:p>
      <w:pPr>
        <w:pStyle w:val="Normal"/>
        <w:numPr>
          <w:ilvl w:val="0"/>
          <w:numId w:val="9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loniti proračunsku neravnotežu – smanjenjem potrošnje, posebno gospodarskih subvencija</w:t>
      </w:r>
    </w:p>
    <w:p>
      <w:pPr>
        <w:pStyle w:val="Normal"/>
        <w:numPr>
          <w:ilvl w:val="0"/>
          <w:numId w:val="9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čvrstiti kontrolu povećanja domaćih kredita – povećanjem kamatne stope</w:t>
      </w:r>
    </w:p>
    <w:p>
      <w:pPr>
        <w:pStyle w:val="Normal"/>
        <w:numPr>
          <w:ilvl w:val="0"/>
          <w:numId w:val="95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zbiti inflacijska očekivanja – uvođenjem konvertibilnosti domaće valute i njenim čvrstim vezanjem za vanjsku relativno stabilnu valutu (US dolar)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vedene mjere za poboljšanje funkcioniranja tržišta – liberalizacija domaćih cijena i uvoz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4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akroekonomska politika</w:t>
      </w:r>
      <w:r>
        <w:rPr>
          <w:rFonts w:cs="Bookman Old Style" w:ascii="Bookman Old Style" w:hAnsi="Bookman Old Style"/>
          <w:i/>
          <w:iCs/>
          <w:color w:val="000000"/>
        </w:rPr>
        <w:t xml:space="preserve"> u tranzicijskoj strategiji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gl. element tranzicijske strategije – </w:t>
      </w:r>
      <w:r>
        <w:rPr>
          <w:rFonts w:cs="Bookman Old Style" w:ascii="Bookman Old Style" w:hAnsi="Bookman Old Style"/>
          <w:b/>
          <w:bCs/>
          <w:color w:val="000000"/>
        </w:rPr>
        <w:t>liberalizacija</w:t>
      </w:r>
      <w:r>
        <w:rPr>
          <w:rFonts w:cs="Bookman Old Style" w:ascii="Bookman Old Style" w:hAnsi="Bookman Old Style"/>
          <w:color w:val="000000"/>
        </w:rPr>
        <w:t>, tj. omogućavanje slobodnog djelovanja tržišta na što širem područ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una liberalizacija – jedan od neposrednih povoda za tranzicijsku krizu – dovodi do: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a proizvodnje i zaposlenosti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većanja makroekonomske neravnoteže – ubrzanja inflacije i povećanja platnog deficita prema inozemstvu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stoga, </w:t>
      </w:r>
      <w:r>
        <w:rPr>
          <w:rFonts w:cs="Bookman Old Style" w:ascii="Bookman Old Style" w:hAnsi="Bookman Old Style"/>
          <w:b/>
          <w:bCs/>
          <w:color w:val="000000"/>
        </w:rPr>
        <w:t>makroekonomska politika</w:t>
      </w:r>
      <w:r>
        <w:rPr>
          <w:rFonts w:cs="Bookman Old Style" w:ascii="Bookman Old Style" w:hAnsi="Bookman Old Style"/>
          <w:color w:val="000000"/>
        </w:rPr>
        <w:t xml:space="preserve"> – mora primjeniti restriktivne mjere (pojačavaju tranzicijsku krizu)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njenje proračunskog deficita – povećanjem poreza i ograničenjem državne potrošnje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ržavanje novčane emisije u vrlo uskim granicam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graničenje rasta osobnih dohodaka i dr. prihoda građa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uvjetima tranz. krize – velike teškoće u restrukturiranju gospodarstva – pretpostavka za poboljšanje njegove efikasnost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5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obornici</w:t>
      </w:r>
      <w:r>
        <w:rPr>
          <w:rFonts w:cs="Bookman Old Style" w:ascii="Bookman Old Style" w:hAnsi="Bookman Old Style"/>
          <w:i/>
          <w:iCs/>
          <w:color w:val="000000"/>
        </w:rPr>
        <w:t xml:space="preserve"> 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kritičari šok-terapije</w:t>
      </w:r>
      <w:r>
        <w:rPr>
          <w:rFonts w:cs="Bookman Old Style" w:ascii="Bookman Old Style" w:hAnsi="Bookman Old Style"/>
          <w:i/>
          <w:iCs/>
          <w:color w:val="000000"/>
        </w:rPr>
        <w:t xml:space="preserve"> u tranzicijskoj strategiji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 obzirom na sve teškoće – u tranzicijskoj strategiji javlja se dilema:</w:t>
      </w:r>
    </w:p>
    <w:p>
      <w:pPr>
        <w:pStyle w:val="Normal"/>
        <w:numPr>
          <w:ilvl w:val="0"/>
          <w:numId w:val="6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a li sve ciljeve ostvariti odjednom – tzv. šok-terapijom, ili</w:t>
      </w:r>
    </w:p>
    <w:p>
      <w:pPr>
        <w:pStyle w:val="Normal"/>
        <w:numPr>
          <w:ilvl w:val="0"/>
          <w:numId w:val="6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m treba pristupiti postupno uz određeni redoslijed – gradualizam uz vremenski raspored mjer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pobornici šok-terapije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avode nužnost potpune 'vjerodostojnosti' tranzicijskih mjera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rađani i poduzeća moraju se uvjeriti da vlade misle ozbiljno i da nema povratka na star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kritičari šok-terapije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matraju da gospodarstvo ne može podnijeti udar istovremeno liberalizacije i makroekonomske stabilizacije – posebno i s obzirom na navike i shvaćanja stečena u socijalizmu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sebno ukazuju na sporost privatizacije drž. vlasništva kao preduvjeta za funkcioniranje tržišta kapital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lažu se za postupnu primjenu mjera uz određeni redoslijed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toga se u pogledu mjera makroekonomske politike mogu očekivati česte izmjene – deflacijskih (restriktivnih) i reflacijskih mjera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KALOGJERA</w:t>
      </w:r>
      <w:r>
        <w:rPr>
          <w:rFonts w:cs="Bookman Old Style" w:ascii="Bookman Old Style" w:hAnsi="Bookman Old Style"/>
          <w:i/>
          <w:iCs/>
          <w:color w:val="000000"/>
        </w:rPr>
        <w:t xml:space="preserve">: </w:t>
      </w:r>
      <w:r>
        <w:rPr>
          <w:rFonts w:cs="Bookman Old Style" w:ascii="Bookman Old Style" w:hAnsi="Bookman Old Style"/>
          <w:color w:val="000000"/>
        </w:rPr>
        <w:t xml:space="preserve">  </w:t>
      </w:r>
      <w:r>
        <w:rPr>
          <w:rFonts w:cs="Bookman Old Style" w:ascii="Bookman Old Style" w:hAnsi="Bookman Old Style"/>
          <w:b/>
          <w:bCs/>
          <w:color w:val="000000"/>
        </w:rPr>
        <w:t>ZNAČENJE PRIVATIZACIJE U STABILIZACIJI</w:t>
      </w:r>
    </w:p>
    <w:p>
      <w:pPr>
        <w:pStyle w:val="Heading3"/>
        <w:rPr>
          <w:color w:val="000000"/>
        </w:rPr>
      </w:pPr>
      <w:r>
        <w:rPr>
          <w:rFonts w:eastAsia="Bookman Old Style"/>
          <w:color w:val="000000"/>
        </w:rPr>
        <w:t xml:space="preserve">                        </w:t>
      </w:r>
      <w:r>
        <w:rPr>
          <w:color w:val="000000"/>
        </w:rPr>
        <w:t>I RAZVOJU HRVATSKOG GOSPODARST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6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Uloga</w:t>
      </w:r>
      <w:r>
        <w:rPr>
          <w:rFonts w:cs="Bookman Old Style" w:ascii="Bookman Old Style" w:hAnsi="Bookman Old Style"/>
          <w:i/>
          <w:iCs/>
          <w:color w:val="000000"/>
        </w:rPr>
        <w:t xml:space="preserve"> 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značenje</w:t>
      </w:r>
      <w:r>
        <w:rPr>
          <w:rFonts w:cs="Bookman Old Style" w:ascii="Bookman Old Style" w:hAnsi="Bookman Old Style"/>
          <w:i/>
          <w:iCs/>
          <w:color w:val="000000"/>
        </w:rPr>
        <w:t xml:space="preserve"> privatizacije: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acija hrvatskog gospodarstva uključuje: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aciju društvenog (državnog) kapitala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nivanje novih privatno-vlasničkih poduze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acija državnih poduzeća – prisutna i u razvijenim zemljama i u zemljama u razvoju – jer se država pokazuje neefikasnim vlasnikom i neinventivnim poduzetnikom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međutim, u zemljama u razvoju – </w:t>
      </w:r>
      <w:r>
        <w:rPr>
          <w:rFonts w:cs="Bookman Old Style" w:ascii="Bookman Old Style" w:hAnsi="Bookman Old Style"/>
          <w:b/>
          <w:bCs/>
          <w:color w:val="000000"/>
        </w:rPr>
        <w:t>privatizacija:</w:t>
      </w:r>
      <w:r>
        <w:rPr>
          <w:rFonts w:cs="Bookman Old Style" w:ascii="Bookman Old Style" w:hAnsi="Bookman Old Style"/>
          <w:color w:val="000000"/>
        </w:rPr>
        <w:t xml:space="preserve"> preduvjet raskida sa soc. gosp. sustavom i preduvjet depolitizacije gospodarstva/ polazište za prelazak na tržišni način privređivanja i povratak na demokratski sustav vrijednost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7.- Utjecaj i posljedice procesa privatizacije n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razine globalnog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gospodarskog sustava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 razini </w:t>
      </w:r>
      <w:r>
        <w:rPr>
          <w:rFonts w:cs="Bookman Old Style" w:ascii="Bookman Old Style" w:hAnsi="Bookman Old Style"/>
          <w:b/>
          <w:bCs/>
          <w:color w:val="000000"/>
        </w:rPr>
        <w:t>nacionalnog gosp. sustava i makroekonomskih okvira</w:t>
      </w:r>
      <w:r>
        <w:rPr>
          <w:rFonts w:cs="Bookman Old Style" w:ascii="Bookman Old Style" w:hAnsi="Bookman Old Style"/>
          <w:color w:val="000000"/>
        </w:rPr>
        <w:t xml:space="preserve"> – privatizacija zahtjeva: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620" w:leader="none"/>
        </w:tabs>
        <w:ind w:left="2364" w:hanging="1104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liberalizaciju, deregulaciju i internacionalizaciju gospodarstva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620" w:leader="none"/>
        </w:tabs>
        <w:ind w:left="2364" w:hanging="1104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dikalnu promjenu svih makroekonomskih instrumenat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ve makroekonomske mjere zamjenjuju se onima koje:</w:t>
      </w:r>
    </w:p>
    <w:p>
      <w:pPr>
        <w:pStyle w:val="Normal"/>
        <w:numPr>
          <w:ilvl w:val="0"/>
          <w:numId w:val="5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iču autonomiju poduzeća</w:t>
      </w:r>
    </w:p>
    <w:p>
      <w:pPr>
        <w:pStyle w:val="Normal"/>
        <w:numPr>
          <w:ilvl w:val="0"/>
          <w:numId w:val="5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većavaju konkurentnu sposobnost</w:t>
      </w:r>
    </w:p>
    <w:p>
      <w:pPr>
        <w:pStyle w:val="Normal"/>
        <w:numPr>
          <w:ilvl w:val="0"/>
          <w:numId w:val="51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izik i odgovornost prenose na vlasnike, poduzetnike i managere poduzeća 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 razini </w:t>
      </w:r>
      <w:r>
        <w:rPr>
          <w:rFonts w:cs="Bookman Old Style" w:ascii="Bookman Old Style" w:hAnsi="Bookman Old Style"/>
          <w:b/>
          <w:bCs/>
          <w:color w:val="000000"/>
        </w:rPr>
        <w:t>industrijske organizacije</w:t>
      </w:r>
      <w:r>
        <w:rPr>
          <w:rFonts w:cs="Bookman Old Style" w:ascii="Bookman Old Style" w:hAnsi="Bookman Old Style"/>
          <w:color w:val="000000"/>
        </w:rPr>
        <w:t xml:space="preserve"> – privatizacijom se:</w:t>
      </w:r>
    </w:p>
    <w:p>
      <w:pPr>
        <w:pStyle w:val="Normal"/>
        <w:numPr>
          <w:ilvl w:val="0"/>
          <w:numId w:val="7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zvija tržišna struktura</w:t>
      </w:r>
    </w:p>
    <w:p>
      <w:pPr>
        <w:pStyle w:val="Normal"/>
        <w:numPr>
          <w:ilvl w:val="0"/>
          <w:numId w:val="76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spostavljaju tržišne institucije – koje omogućavaju funkcioniranje tržišta kapitala, robe i rada        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 razini </w:t>
      </w:r>
      <w:r>
        <w:rPr>
          <w:rFonts w:cs="Bookman Old Style" w:ascii="Bookman Old Style" w:hAnsi="Bookman Old Style"/>
          <w:b/>
          <w:bCs/>
          <w:color w:val="000000"/>
        </w:rPr>
        <w:t xml:space="preserve">poduzeća </w:t>
      </w:r>
      <w:r>
        <w:rPr>
          <w:rFonts w:cs="Bookman Old Style" w:ascii="Bookman Old Style" w:hAnsi="Bookman Old Style"/>
          <w:color w:val="000000"/>
        </w:rPr>
        <w:t>– privatizacijom se: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vara temeljna pretpostavka za njihovo ubzano i efikasno restrukturiranje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finiraju osnovni nosioci poslovnog procesa: vlasnik - poduzetnik-manager-radnik, i među njima novi međuodnosi s jasno razgraničenim pravima, odgovornošću i rizikom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na razini </w:t>
      </w:r>
      <w:r>
        <w:rPr>
          <w:rFonts w:cs="Bookman Old Style" w:ascii="Bookman Old Style" w:hAnsi="Bookman Old Style"/>
          <w:b/>
          <w:bCs/>
          <w:color w:val="000000"/>
        </w:rPr>
        <w:t>pojedinca</w:t>
      </w:r>
      <w:r>
        <w:rPr>
          <w:rFonts w:cs="Bookman Old Style" w:ascii="Bookman Old Style" w:hAnsi="Bookman Old Style"/>
          <w:color w:val="000000"/>
        </w:rPr>
        <w:t xml:space="preserve"> – privatizacijom se:</w:t>
      </w:r>
    </w:p>
    <w:p>
      <w:pPr>
        <w:pStyle w:val="Normal"/>
        <w:numPr>
          <w:ilvl w:val="0"/>
          <w:numId w:val="5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novo uvodi građanin – individualni vlasnik i poduzetnik – kao osnovni i za efikasno funkcioniranje tržišnog sustava, najvažniji nosilac vlasničkih prav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58.- Osnovn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arametri</w:t>
      </w:r>
      <w:r>
        <w:rPr>
          <w:rFonts w:cs="Bookman Old Style" w:ascii="Bookman Old Style" w:hAnsi="Bookman Old Style"/>
          <w:i/>
          <w:iCs/>
          <w:color w:val="000000"/>
        </w:rPr>
        <w:t xml:space="preserve"> tržišnog gospodarstv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liberalizacija cije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biliza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striktivna monetarna polit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utralna fiskalna polit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ravnoteženi državni proračun s ograničenim mogućnostima intervencija u gospodarstv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nacionalizacija tržišta i poslov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zvijeno tržište kapitala i rad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59.- Osnovne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poluge</w:t>
      </w:r>
      <w:r>
        <w:rPr>
          <w:rFonts w:cs="Bookman Old Style" w:ascii="Bookman Old Style" w:hAnsi="Bookman Old Style"/>
          <w:i/>
          <w:iCs/>
          <w:color w:val="000000"/>
        </w:rPr>
        <w:t xml:space="preserve"> za konkurentnost i razvojnu sposobnost poduzeća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 suvremeni način definirana privatno-vlasnička struktur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reativno i dinamično poduzetništv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fesionalni managemen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valificirani rad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0.- Osnovn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kriteriji za vrednovanje i ocjenjivanje</w:t>
      </w:r>
      <w:r>
        <w:rPr>
          <w:rFonts w:cs="Bookman Old Style" w:ascii="Bookman Old Style" w:hAnsi="Bookman Old Style"/>
          <w:i/>
          <w:iCs/>
          <w:color w:val="000000"/>
        </w:rPr>
        <w:t xml:space="preserve"> procesa privatizaci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iljev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rategija njihovog ostvarivan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rištenje i raspolaganje resursima nužnim za njihovo ostvarivan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remenska dinamika ('timing'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litičke i gospodarske značajke okružen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1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Ciljevi privatizacije</w:t>
      </w:r>
      <w:r>
        <w:rPr>
          <w:rFonts w:cs="Bookman Old Style" w:ascii="Bookman Old Style" w:hAnsi="Bookman Old Style"/>
          <w:i/>
          <w:iCs/>
          <w:color w:val="000000"/>
        </w:rPr>
        <w:t xml:space="preserve"> u postsocijalističkim zemljam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acijom pokrenuti prijelaz na tržišnu ekonomiju i razvoj financijskog tržišta i tržišta kapital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acijom stvoriti novu upravljačku strukturu i nove poduzetničke motive – zasnovane na vlasništvu kapitala, maksimiziranju profita i tržišnoj konkurenciji – koji će pokrenuti restrukturiranje poduzeća i povećati ekonomsku efikasnost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dajom poduzeća privatnim vlasnicima – povećati prihode državnog proračun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acijom osigurati dodatna sredstva za saniranje i razvoj poduzeća (dokapitalizacija svježim sredstvim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gurati demokraciju, vladavinu prava i političke slobod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2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Konfliktnost </w:t>
      </w:r>
      <w:r>
        <w:rPr>
          <w:rFonts w:cs="Bookman Old Style" w:ascii="Bookman Old Style" w:hAnsi="Bookman Old Style"/>
          <w:i/>
          <w:iCs/>
          <w:color w:val="000000"/>
        </w:rPr>
        <w:t xml:space="preserve">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usklađivanje ciljeva</w:t>
      </w:r>
      <w:r>
        <w:rPr>
          <w:rFonts w:cs="Bookman Old Style" w:ascii="Bookman Old Style" w:hAnsi="Bookman Old Style"/>
          <w:i/>
          <w:iCs/>
          <w:color w:val="000000"/>
        </w:rPr>
        <w:t xml:space="preserve"> privatizaci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novni cilj privatizacije – povećanje produktivnosti i efikasnosti poduzeća – neminovno zahtjeva reduciranje broja zaposlenih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ko se istovremeno ne osiguraju nova radna mjesta (kroz dinamičan rast novoosnovanih privatnih poduzeća) – onda se u procesu privatizacije mora zahtijevati zadržavanje postojeće razine zaposle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ljedeći od osnovnih ciljeva privatizacije – osiguranje sredstava prodajom poduzeća – kojima će se povećati prihodi državnog proračuna, te pokrenuti restrukturiranje gospodarstva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, budući da je ponuda znatno veća od potražnje, i da je većina tih poduzeća u vrlo lošem stanju – teško je od istog privatnog investitora dobiti sredstva i za proračun i za dokapitalizaciju – osim ako se poduzeće ne prodaje po nerealno niskoj cijen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ljedeći od osnovnih ciljeva privatizacije – oživljavanje i institucionaliziranje privatno-vlasničkih prava te normativnog i sudskog sustava – kao važnih poluga tržišnog gospodarstva,  demokratskog i pluralističkog društv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ko država zadrži ili postane vlasnikom 80% kapitala – poduzeća ostaju ili postaju kontrolirana od države, a ne od tržišta, odgovorna politici, a ne efikasnost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3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odeli</w:t>
      </w:r>
      <w:r>
        <w:rPr>
          <w:rFonts w:cs="Bookman Old Style" w:ascii="Bookman Old Style" w:hAnsi="Bookman Old Style"/>
          <w:i/>
          <w:iCs/>
          <w:color w:val="000000"/>
        </w:rPr>
        <w:t xml:space="preserve"> 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tehnike</w:t>
      </w:r>
      <w:r>
        <w:rPr>
          <w:rFonts w:cs="Bookman Old Style" w:ascii="Bookman Old Style" w:hAnsi="Bookman Old Style"/>
          <w:i/>
          <w:iCs/>
          <w:color w:val="000000"/>
        </w:rPr>
        <w:t xml:space="preserve"> privatizacije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avna prodaja dionica – putem javne, svima dostupne proda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na prodaja dionica – unaprijed određenom krugu kupac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daja imovine poduzeća – a ne poduze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daja dijelova državnog poduzeća – koje se prethodno fragmentacijom restrukturira (spin off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okapitalizacija privatnim kapitalom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kup od strane managera i zaposlenih (MEBO tehnik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djela dionica managerima i zaposlenima bez naknade – u cjelini ili djelomičn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atizacija putem 'vouchera' – posebnih doznaka ili certifikata koji se daju svim građanima bez naknade, i koji time stječu pravo potraživati dionice poduzeća u pretvorb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avanje managerima i zaposlenima poduzeća u zakup ('leasing'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4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Karakteristike naslijeđene</w:t>
      </w:r>
      <w:r>
        <w:rPr>
          <w:rFonts w:cs="Bookman Old Style" w:ascii="Bookman Old Style" w:hAnsi="Bookman Old Style"/>
          <w:i/>
          <w:iCs/>
          <w:color w:val="000000"/>
        </w:rPr>
        <w:t xml:space="preserve"> jugoslavenske gospodarske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strukture</w:t>
      </w:r>
      <w:r>
        <w:rPr>
          <w:rFonts w:cs="Bookman Old Style" w:ascii="Bookman Old Style" w:hAnsi="Bookman Old Style"/>
          <w:i/>
          <w:iCs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 </w:t>
      </w:r>
      <w:r>
        <w:rPr>
          <w:rFonts w:cs="Bookman Old Style" w:ascii="Bookman Old Style" w:hAnsi="Bookman Old Style"/>
          <w:i/>
          <w:iCs/>
          <w:color w:val="000000"/>
        </w:rPr>
        <w:t>značajne za privatizaciju u Hrvatskoj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centralizirani sustav nacionalne ekonomije, koji je – za razliku od centralno planskih sustava drugih socijalističkih zemalja – davao poduzećima veći stupanj autonomije u vođenju razvojne i poslovne politik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stav tzv. društvenog vlasništva – izgrađivao se gospodarski sustav na određenom 'nevlasničkom principu' u kojem je osnova bio rad, a ne kapital  (bitno se razlikovao od državnog vlasništv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 ponašanju i poslovanju poduzeća – više tržišnih elemenata; ekonomski subjekti nisu bili do kraja oslobođeni rizika i odgovor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eća motiviranost zaposlenika za efikasniji rad, te visok stupanj institucionalizirane solidarnosti – što je, s druge strane, negativno djelovalo na kvalitetu i disciplin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duzeća – imala znatan stupanj poslovne samostalnosti i u ekonomskim odnosima s inozemstvom – što je utjecalo na unošenje internacionalnih standarda, na obrazovanost managerskih kadrova i na kvalitetu poslovan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5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Specifičnosti</w:t>
      </w:r>
      <w:r>
        <w:rPr>
          <w:rFonts w:cs="Bookman Old Style" w:ascii="Bookman Old Style" w:hAnsi="Bookman Old Style"/>
          <w:i/>
          <w:iCs/>
          <w:color w:val="000000"/>
        </w:rPr>
        <w:t xml:space="preserve"> privatizacije u Hrvatskoj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 obzirom na naslijeđenu gospodarsku strukturu, u procesu tranzicije i privatizacije u Hrvatskoj – postoje osnove: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za brzu pretvorbu društvenog vlasništva u dioničarsko, i raspodjelu dionica – na zaposlene i hrv. građane – uz obveznu dokapitalizaciju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ako bi se primjenila kombinacija sustava raspodjele i dokapitalizacije putem MEBO tehnike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 razradu dopunskih modela po pojedinim sektorima, po kapitalnoj intenzivnosti i veličini poduzeća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 brzu i masovnu privatizaciju, privat. 'vlasničkim šokom'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66.- Osnovni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ciljevi hrvatske gospodarske politike </w:t>
      </w:r>
      <w:r>
        <w:rPr>
          <w:rFonts w:cs="Bookman Old Style" w:ascii="Bookman Old Style" w:hAnsi="Bookman Old Style"/>
          <w:i/>
          <w:iCs/>
          <w:color w:val="000000"/>
        </w:rPr>
        <w:t>(1993)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aniranje posljedica rata s povratkom svih prognanik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anzicija u tržišni sustav s privatizacijom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kretanje i dinamiziranje razvoja na tržišnim osnov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griranje hrvatskog u europsko i svjetsko gospodarstvo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ečavanje daljnjeg pada zapošljavanja, prihoda i životnog standard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varanje socijalne sigurnosti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7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Iskustva</w:t>
      </w:r>
      <w:r>
        <w:rPr>
          <w:rFonts w:cs="Bookman Old Style" w:ascii="Bookman Old Style" w:hAnsi="Bookman Old Style"/>
          <w:i/>
          <w:iCs/>
          <w:color w:val="000000"/>
        </w:rPr>
        <w:t xml:space="preserve"> privatizacije u Hrvatskoj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duzeća su masovnije pristupila procesu tzv. autonomne privatizacije – tek kada se približio rok do kada su to mogla samostalno obaviti (sredina 1992)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 toga roka – većina društvenih poduzeća podnijela program privatizacije – Agenciji za restrukturiranje i razvoj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edini ozbiljni interes za kupnju društvenog kapitala – pokazali hrvatski građani (zaposleni i manageri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trani investitori – pokazali marginalni interes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 takvim uvjetima – od 70% do 80% društvenog kapitala naći će se u vlasništvu države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68.-  '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Masovna privatizacija</w:t>
      </w:r>
      <w:r>
        <w:rPr>
          <w:rFonts w:cs="Bookman Old Style" w:ascii="Bookman Old Style" w:hAnsi="Bookman Old Style"/>
          <w:i/>
          <w:iCs/>
          <w:color w:val="000000"/>
        </w:rPr>
        <w:t>' ili privatizacija '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vlasničkim šokom</w:t>
      </w:r>
      <w:r>
        <w:rPr>
          <w:rFonts w:cs="Bookman Old Style" w:ascii="Bookman Old Style" w:hAnsi="Bookman Old Style"/>
          <w:i/>
          <w:iCs/>
          <w:color w:val="000000"/>
        </w:rPr>
        <w:t>'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edino je rješenje za Hrvatsk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dnosti masovne privatizacije:</w:t>
      </w:r>
    </w:p>
    <w:p>
      <w:pPr>
        <w:pStyle w:val="Normal"/>
        <w:numPr>
          <w:ilvl w:val="0"/>
          <w:numId w:val="7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'preko noći' se dobiva nova vlasnička struktura – i time se stvaraju osnovni preduvjeti za organizaciju tržišta kapitala</w:t>
      </w:r>
    </w:p>
    <w:p>
      <w:pPr>
        <w:pStyle w:val="Normal"/>
        <w:numPr>
          <w:ilvl w:val="0"/>
          <w:numId w:val="7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posleni i management – koji imaju prednost i posebne pogodnosti kod kupnje – postaju dodatno mobilizirani za brzi uspjeh poduze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novni nedostatak: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aspodjelom dionica tehnikom 'vouchera' – vlasnička struktura se disperzira i teško je uspostaviti vlasničku kontrolu nad upravom poduzeć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govori masovnoj privatizaciji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esplatna podjela – ne stvara kod onih koji dobivaju, osjećaj vrijednosti i odgovornosti za ono što dobivaju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o je povratak na samoupravljan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  <w:t>DUJŠIN</w:t>
      </w:r>
      <w:r>
        <w:rPr>
          <w:rFonts w:cs="Bookman Old Style" w:ascii="Bookman Old Style" w:hAnsi="Bookman Old Style"/>
          <w:i/>
          <w:iCs/>
          <w:color w:val="000000"/>
        </w:rPr>
        <w:t>:</w:t>
      </w:r>
      <w:r>
        <w:rPr>
          <w:rFonts w:cs="Bookman Old Style" w:ascii="Bookman Old Style" w:hAnsi="Bookman Old Style"/>
          <w:color w:val="000000"/>
        </w:rPr>
        <w:t xml:space="preserve">   </w:t>
      </w:r>
      <w:r>
        <w:rPr>
          <w:rFonts w:cs="Bookman Old Style" w:ascii="Bookman Old Style" w:hAnsi="Bookman Old Style"/>
          <w:b/>
          <w:bCs/>
          <w:color w:val="000000"/>
        </w:rPr>
        <w:t>GLOBALIZACIJA I MALI NARODI – HRVATSKE PERSPEKTIV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69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Uzroci</w:t>
      </w:r>
      <w:r>
        <w:rPr>
          <w:rFonts w:cs="Bookman Old Style" w:ascii="Bookman Old Style" w:hAnsi="Bookman Old Style"/>
          <w:i/>
          <w:iCs/>
          <w:color w:val="000000"/>
        </w:rPr>
        <w:t xml:space="preserve"> globalizacije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globalizacija financijskih tržišta započela je nakon deregulacije financijskog poslovanja u vodećim zemljama Zapada 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o je učinjeno nakon sloma intervencionističke politike kejnezijanskog tipa koja je vodila u stagflaci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aj su proces bitno ubrzali sve snažniji pritisci naraslih kretanja kapitala u svijetu – započetih tzv. 'eurodolarima' iz 1960-ih i nastavljeni tzv. 'petrodolarima' iz 1970-ih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sim toga, taj je proces zaokružen stalnom tendencijom liberalizacije međunarodne trgovine i sve većom ulogom multinacionalnih korporacija u njoj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iz inovacija u financijskom poslovanju i razvoj kompjutorizacije i telekomunikacija – doveli su do značajnog unapređenja poslovanja i ekspanzije financijske industri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70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Utjecaj </w:t>
      </w:r>
      <w:r>
        <w:rPr>
          <w:rFonts w:cs="Bookman Old Style" w:ascii="Bookman Old Style" w:hAnsi="Bookman Old Style"/>
          <w:i/>
          <w:iCs/>
          <w:color w:val="000000"/>
        </w:rPr>
        <w:t>globalizacije na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nacionalnu ekonomsku politiku:*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ežava regulaciju domaćeg financijskog tržišta – jer cijene i tokove kapitala određuju međunarodna tržišta i instituc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trebno je prilagoditi državne institucije i mjere ekonomske politike imperativu financijske efikasnosti, tržišnim zakonitostima i monetarne stabil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jere makroekonomske politike teže restriktivnosti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marni cilj monetarne politike postaje – stabilizacija valutnog teča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skalna erozija u obliku smanjenja i evazije poreza i bijeg kapitala na međunarodna tržišta – ostavljaju državi ograničene mogućnosti redistribuc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 međunarodnom planu – država sve više djeluje preko niza raznih ustanova i aranžmana</w:t>
      </w:r>
    </w:p>
    <w:p>
      <w:pPr>
        <w:pStyle w:val="Normal"/>
        <w:numPr>
          <w:ilvl w:val="1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spješno djelovanje neke ustanove sve više uključuje transnacionalne i međunarodne aktivnosti kao i koordinaciju ekonomske politike među pojedinim zemljama</w:t>
      </w:r>
    </w:p>
    <w:p>
      <w:pPr>
        <w:pStyle w:val="Normal"/>
        <w:ind w:left="132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71.- Zemlje u razvoju ističu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'sedam grijeha globalizacije':*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dbina mnogih zemalja u razvoju – izvan njihove kontrole i određuju ju anonimne i stihijske snage globalizac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zemlje u razvoju poziva se na liberalizaciju svojih tokova trgovine, investicija i financija – ali ne i na pristupanje znanju i tehnologiji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sljedica globalizacije – marginalizacija zemalja u razvo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tendencija globalizaciji – povratak kolonijalizmu; globalizacija potiče njihovu ekonomsku, socijalnu, političku i kulturnu ovisnost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vi aspekti globalizacije – liberalna demokracija, deregulacija, slobodno kretanje kapitala, vlade ostavljene na milost i nemilost tržišta i trgovaca devizama – čine zapadne ideje i u interesu su Zapad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lobalizacija dovodi do – redukcije suvereniteta, pri čemu su najveći gubitnici one najslabije i najmanje držav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ve kulturne vrijednosti – čiji je instrument globalizacija – proizlaze iz privrednog sustava zasnovanog na načinu potrošnje bogatih zemalja, koji se nameće manjim i siromašnijim zemljama putem medij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72.- Glavni argumenti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kritičara globalizacije iz razvijenih zemalja:*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lobalizacija dovodi do – smanjenja nadnica u razvijenim zemljam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zvozna orijentacija – koju zemljama u razvoju nameće globalizacija – vodi u samouništenje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ržava više nije u mogućnosti obavljati svoje funkcije – zbog pritiska fiskalne erozije i imperativa međunarodne konkurentnosti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lazi do krize legimiteta – jer o bitnim pitanjima odlučuju međunarodne organizacije kojima ne upravljaju organi izabrani od birač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ivredni i politički život obilježava – 'tiranija financijera'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173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ednosti</w:t>
      </w:r>
      <w:r>
        <w:rPr>
          <w:rFonts w:cs="Bookman Old Style" w:ascii="Bookman Old Style" w:hAnsi="Bookman Old Style"/>
          <w:i/>
          <w:iCs/>
          <w:color w:val="000000"/>
        </w:rPr>
        <w:t xml:space="preserve"> od pristupanj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integracijskim zajednicam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dnosti za domaće proizvođače – od pristupanja povećanom, ali ipak donekle zaštićenom tržištu putem zajedničke carinske tarife i drugih restrik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dnosti za potrošaće – od intenzivnije konkurencije zbog povećanja broja ponuđača na tržištu (kvalitetnija ponuda)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ednosti za proizvođače i potrošače – od izjednačavanja cijena robe i nekih usluga te njihovo smanjivanje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dnosti od efikasnije alokacije proizvodnih faktora zbog povećane štednje i investici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dnosti od povećane mobilnosti kapitala, a time i povećanog dotoka inozemnih investicija uslijed povećanja trgovin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  <w:t xml:space="preserve">174.- Osnovne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faze u procesu integracije EU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nepotpuna carinska unija</w:t>
      </w:r>
      <w:r>
        <w:rPr>
          <w:rFonts w:cs="Bookman Old Style" w:ascii="Bookman Old Style" w:hAnsi="Bookman Old Style"/>
          <w:color w:val="000000"/>
        </w:rPr>
        <w:t xml:space="preserve"> – unutar unije trgovina robom je slobodna, ali svaka zemlja zadržava svoju carinsku tarifu u trgovini sa trećim zemljam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carinska unija </w:t>
      </w:r>
      <w:r>
        <w:rPr>
          <w:rFonts w:cs="Bookman Old Style" w:ascii="Bookman Old Style" w:hAnsi="Bookman Old Style"/>
          <w:color w:val="000000"/>
        </w:rPr>
        <w:t>– uvodi se zajednička carinska tarif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nepotpuno zajedničko tržište</w:t>
      </w:r>
      <w:r>
        <w:rPr>
          <w:rFonts w:cs="Bookman Old Style" w:ascii="Bookman Old Style" w:hAnsi="Bookman Old Style"/>
          <w:color w:val="000000"/>
        </w:rPr>
        <w:t xml:space="preserve"> – slobodno kretanje većeg dijela rada i kapitala, uz diferenciranu politiku prema trećim zemljam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zajedničko tržište</w:t>
      </w:r>
      <w:r>
        <w:rPr>
          <w:rFonts w:cs="Bookman Old Style" w:ascii="Bookman Old Style" w:hAnsi="Bookman Old Style"/>
          <w:color w:val="000000"/>
        </w:rPr>
        <w:t xml:space="preserve"> – potpuna sloboda kretanja dobara i proizvodnih faktora, uz zajedničku politiku prema trećim zemljama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ekonomska unija</w:t>
      </w:r>
      <w:r>
        <w:rPr>
          <w:rFonts w:cs="Bookman Old Style" w:ascii="Bookman Old Style" w:hAnsi="Bookman Old Style"/>
          <w:color w:val="000000"/>
        </w:rPr>
        <w:t xml:space="preserve"> – uz zajedničko tržište uključuje i visok stupanj koordinacije i unifikacije najvažnijih dijelova ekonomske politike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b/>
          <w:bCs/>
          <w:color w:val="000000"/>
        </w:rPr>
        <w:t>monetarna unija</w:t>
      </w:r>
      <w:r>
        <w:rPr>
          <w:rFonts w:cs="Bookman Old Style" w:ascii="Bookman Old Style" w:hAnsi="Bookman Old Style"/>
          <w:color w:val="000000"/>
        </w:rPr>
        <w:t xml:space="preserve"> – valute zemalja članica neopozivo su povezane čvrstim tečajevima, a zatim se uvodi jedinstvena valuta; monetarnu politiku vodi zajednička centralna banka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  <w:color w:val="000000"/>
        </w:rPr>
        <w:t>175.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- Tri tendencije</w:t>
      </w:r>
      <w:r>
        <w:rPr>
          <w:rFonts w:cs="Bookman Old Style" w:ascii="Bookman Old Style" w:hAnsi="Bookman Old Style"/>
          <w:i/>
          <w:iCs/>
          <w:color w:val="000000"/>
        </w:rPr>
        <w:t xml:space="preserve"> u daljnjem procesu integracije EU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vesti organe Unije da odustanu od novih inicijativa – ali da bolje koriste ovlasti koje već imaj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jačanje nadnacionalnog karaktera Unije – putem povećanja efikasnosti odlučivanja njenih institucija – uz daljnju afirmaciju većinskog odlučivanja i redukciju prava glasa manjih zemalj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endencija ka većoj 'fleksibilnosti' i 'pojačanoj suradnji' – u okviru koje bi pojedine skupine zemalja članica mogle poduzimati i provoditi određene inicijative (npr. Europska monet. unija)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76.- Nužne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 xml:space="preserve"> teškoće i troškovi pridruživanja</w:t>
      </w:r>
      <w:r>
        <w:rPr>
          <w:rFonts w:cs="Bookman Old Style" w:ascii="Bookman Old Style" w:hAnsi="Bookman Old Style"/>
          <w:i/>
          <w:iCs/>
          <w:color w:val="000000"/>
        </w:rPr>
        <w:t xml:space="preserve"> nekoj integracijskoj zajednici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roškovi prilagođavanja u procesu traženja tržišnih segmenata u okviru zajedničkog tržišta koji odgovaraju komparativnim prednostima zemlje-aspirant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ostsocijalističke zemlje naročito pogađaju troškovi tranzicijske transformacije i prilagođavanja institucionalnom i pravnom ustroju starih zemalja članic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ocese prilagođavanja nužno prati i rast nezaposlenosti, što donosi povećane socijalne izdatke i troškove prekvalifikacije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nancijske teškoće izazvane potrebom štednje zbog proračunske konvergencije i naraslih potreba za financiranje modernizacije infrastruktur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77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ocedura</w:t>
      </w:r>
      <w:r>
        <w:rPr>
          <w:rFonts w:cs="Bookman Old Style" w:ascii="Bookman Old Style" w:hAnsi="Bookman Old Style"/>
          <w:i/>
          <w:iCs/>
          <w:color w:val="000000"/>
        </w:rPr>
        <w:t xml:space="preserve"> postupka pridruživanja EU: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klapanje ugovora o trgovini i suradnji 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klapanje ugovora o pridruživanju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kasnije su ova dva ugovora zamijenjena – </w:t>
      </w:r>
      <w:r>
        <w:rPr>
          <w:rFonts w:cs="Bookman Old Style" w:ascii="Bookman Old Style" w:hAnsi="Bookman Old Style"/>
          <w:b/>
          <w:bCs/>
          <w:color w:val="000000"/>
        </w:rPr>
        <w:t>ugovorom o stabilizaciji i pridruživanju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73"/>
        </w:numPr>
        <w:rPr/>
      </w:pPr>
      <w:r>
        <w:rPr>
          <w:rFonts w:cs="Bookman Old Style" w:ascii="Bookman Old Style" w:hAnsi="Bookman Old Style"/>
          <w:color w:val="000000"/>
        </w:rPr>
        <w:t xml:space="preserve">prijem u </w:t>
      </w:r>
      <w:r>
        <w:rPr>
          <w:rFonts w:cs="Bookman Old Style" w:ascii="Bookman Old Style" w:hAnsi="Bookman Old Style"/>
          <w:b/>
          <w:bCs/>
          <w:color w:val="000000"/>
        </w:rPr>
        <w:t>punopravno članstvo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 xml:space="preserve">178.-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Preduvjeti</w:t>
      </w:r>
      <w:r>
        <w:rPr>
          <w:rFonts w:cs="Bookman Old Style" w:ascii="Bookman Old Style" w:hAnsi="Bookman Old Style"/>
          <w:i/>
          <w:iCs/>
          <w:color w:val="000000"/>
        </w:rPr>
        <w:t xml:space="preserve"> za 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učlanjenje postkomunističkih zemalja</w:t>
      </w:r>
      <w:r>
        <w:rPr>
          <w:rFonts w:cs="Bookman Old Style" w:ascii="Bookman Old Style" w:hAnsi="Bookman Old Style"/>
          <w:i/>
          <w:iCs/>
          <w:color w:val="000000"/>
        </w:rPr>
        <w:t xml:space="preserve"> u EU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tabilnost demokratskih institucija, vladavina prava, poštivanje ljudskih i manjinskih prava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jelotvorno tržišno gospodarstvo, sposobnost suočavanja s konkurentskim pritiscima unutar Unije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osobnost preuzimanja obaveza članstva, prihvaćanje ciljeva političke, gospodarske i monetarne uni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color w:val="000000"/>
        </w:rPr>
        <w:t>179.- Uvjeti vanjskog okruženja Hrvatske za stjecanje statusa zemlje-kandidata:*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</w:rPr>
      </w:pPr>
      <w:r>
        <w:rPr>
          <w:rFonts w:cs="Bookman Old Style" w:ascii="Bookman Old Style" w:hAnsi="Bookman Old Style"/>
          <w:i/>
          <w:iCs/>
          <w:color w:val="000000"/>
        </w:rPr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ora osposobiti svoju diplomaciju kako bi se mogla uspješno  afirmirati na međunarodnom plan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ora stvoriti povoljno poslovno okruženje putem niza energičnih reformi i efikasnih poticaja poduzetništvu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vlada treba voditi efikasnu politiku izvozne orijentacije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1512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1512" w:hanging="0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ind w:left="1512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2424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600" w:hanging="0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60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568"/>
        </w:tabs>
        <w:ind w:left="256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364"/>
        </w:tabs>
        <w:ind w:left="236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804"/>
        </w:tabs>
        <w:ind w:left="3804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  <w:lvl w:ilvl="1">
      <w:start w:val="1"/>
      <w:numFmt w:val="decimal"/>
      <w:lvlText w:val="%2."/>
      <w:lvlJc w:val="left"/>
      <w:pPr>
        <w:tabs>
          <w:tab w:val="num" w:pos="2364"/>
        </w:tabs>
        <w:ind w:left="2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84"/>
        </w:tabs>
        <w:ind w:left="3084" w:hanging="180"/>
      </w:pPr>
    </w:lvl>
    <w:lvl w:ilvl="3">
      <w:start w:val="1"/>
      <w:numFmt w:val="decimal"/>
      <w:lvlText w:val="%4."/>
      <w:lvlJc w:val="left"/>
      <w:pPr>
        <w:tabs>
          <w:tab w:val="num" w:pos="3804"/>
        </w:tabs>
        <w:ind w:left="3804" w:hanging="360"/>
      </w:pPr>
    </w:lvl>
    <w:lvl w:ilvl="4">
      <w:start w:val="1"/>
      <w:numFmt w:val="lowerLetter"/>
      <w:lvlText w:val="%5."/>
      <w:lvlJc w:val="left"/>
      <w:pPr>
        <w:tabs>
          <w:tab w:val="num" w:pos="4524"/>
        </w:tabs>
        <w:ind w:left="4524" w:hanging="360"/>
      </w:pPr>
    </w:lvl>
    <w:lvl w:ilvl="5">
      <w:start w:val="1"/>
      <w:numFmt w:val="lowerRoman"/>
      <w:lvlText w:val="%6."/>
      <w:lvlJc w:val="right"/>
      <w:pPr>
        <w:tabs>
          <w:tab w:val="num" w:pos="5244"/>
        </w:tabs>
        <w:ind w:left="5244" w:hanging="180"/>
      </w:pPr>
    </w:lvl>
    <w:lvl w:ilvl="6">
      <w:start w:val="1"/>
      <w:numFmt w:val="decimal"/>
      <w:lvlText w:val="%7."/>
      <w:lvlJc w:val="left"/>
      <w:pPr>
        <w:tabs>
          <w:tab w:val="num" w:pos="5964"/>
        </w:tabs>
        <w:ind w:left="5964" w:hanging="360"/>
      </w:pPr>
    </w:lvl>
    <w:lvl w:ilvl="7">
      <w:start w:val="1"/>
      <w:numFmt w:val="lowerLetter"/>
      <w:lvlText w:val="%8."/>
      <w:lvlJc w:val="left"/>
      <w:pPr>
        <w:tabs>
          <w:tab w:val="num" w:pos="6684"/>
        </w:tabs>
        <w:ind w:left="6684" w:hanging="360"/>
      </w:pPr>
    </w:lvl>
    <w:lvl w:ilvl="8">
      <w:start w:val="1"/>
      <w:numFmt w:val="lowerRoman"/>
      <w:lvlText w:val="%9."/>
      <w:lvlJc w:val="right"/>
      <w:pPr>
        <w:tabs>
          <w:tab w:val="num" w:pos="7404"/>
        </w:tabs>
        <w:ind w:left="7404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400"/>
        </w:tabs>
        <w:ind w:left="24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2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84"/>
        </w:tabs>
        <w:ind w:left="3084" w:hanging="180"/>
      </w:pPr>
    </w:lvl>
    <w:lvl w:ilvl="3">
      <w:start w:val="1"/>
      <w:numFmt w:val="decimal"/>
      <w:lvlText w:val="%4."/>
      <w:lvlJc w:val="left"/>
      <w:pPr>
        <w:tabs>
          <w:tab w:val="num" w:pos="3804"/>
        </w:tabs>
        <w:ind w:left="3804" w:hanging="360"/>
      </w:pPr>
    </w:lvl>
    <w:lvl w:ilvl="4">
      <w:start w:val="1"/>
      <w:numFmt w:val="lowerLetter"/>
      <w:lvlText w:val="%5."/>
      <w:lvlJc w:val="left"/>
      <w:pPr>
        <w:tabs>
          <w:tab w:val="num" w:pos="4524"/>
        </w:tabs>
        <w:ind w:left="4524" w:hanging="360"/>
      </w:pPr>
    </w:lvl>
    <w:lvl w:ilvl="5">
      <w:start w:val="1"/>
      <w:numFmt w:val="lowerRoman"/>
      <w:lvlText w:val="%6."/>
      <w:lvlJc w:val="right"/>
      <w:pPr>
        <w:tabs>
          <w:tab w:val="num" w:pos="5244"/>
        </w:tabs>
        <w:ind w:left="5244" w:hanging="180"/>
      </w:pPr>
    </w:lvl>
    <w:lvl w:ilvl="6">
      <w:start w:val="1"/>
      <w:numFmt w:val="decimal"/>
      <w:lvlText w:val="%7."/>
      <w:lvlJc w:val="left"/>
      <w:pPr>
        <w:tabs>
          <w:tab w:val="num" w:pos="5964"/>
        </w:tabs>
        <w:ind w:left="5964" w:hanging="360"/>
      </w:pPr>
    </w:lvl>
    <w:lvl w:ilvl="7">
      <w:start w:val="1"/>
      <w:numFmt w:val="lowerLetter"/>
      <w:lvlText w:val="%8."/>
      <w:lvlJc w:val="left"/>
      <w:pPr>
        <w:tabs>
          <w:tab w:val="num" w:pos="6684"/>
        </w:tabs>
        <w:ind w:left="6684" w:hanging="360"/>
      </w:pPr>
    </w:lvl>
    <w:lvl w:ilvl="8">
      <w:start w:val="1"/>
      <w:numFmt w:val="lowerRoman"/>
      <w:lvlText w:val="%9."/>
      <w:lvlJc w:val="right"/>
      <w:pPr>
        <w:tabs>
          <w:tab w:val="num" w:pos="7404"/>
        </w:tabs>
        <w:ind w:left="7404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2424"/>
        </w:tabs>
        <w:ind w:left="2424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2508"/>
        </w:tabs>
        <w:ind w:left="2508" w:hanging="360"/>
      </w:pPr>
      <w:rPr/>
    </w:lvl>
  </w:abstractNum>
  <w:abstractNum w:abstractNumId="52">
    <w:lvl w:ilvl="0">
      <w:start w:val="2"/>
      <w:numFmt w:val="lowerLetter"/>
      <w:lvlText w:val="%1)"/>
      <w:lvlJc w:val="left"/>
      <w:pPr>
        <w:tabs>
          <w:tab w:val="num" w:pos="1800"/>
        </w:tabs>
        <w:ind w:left="1800" w:hanging="372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944"/>
        </w:tabs>
        <w:ind w:left="1944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168"/>
        </w:tabs>
        <w:ind w:left="3168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1704"/>
        </w:tabs>
        <w:ind w:left="1704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72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73">
    <w:lvl w:ilvl="0"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1884"/>
        </w:tabs>
        <w:ind w:left="1884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82">
    <w:lvl w:ilvl="0"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1716"/>
        </w:tabs>
        <w:ind w:left="1716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2868"/>
        </w:tabs>
        <w:ind w:left="2868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2364"/>
        </w:tabs>
        <w:ind w:left="2364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1872"/>
        </w:tabs>
        <w:ind w:left="1872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1644"/>
        </w:tabs>
        <w:ind w:left="1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i/>
      <w:iCs/>
      <w:color w:val="FF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color w:val="FF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eastAsia="Times New Roman" w:cs="Times New Roman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Bookman Old Style" w:hAnsi="Bookman Old Style" w:cs="Bookman Old Style"/>
    </w:rPr>
  </w:style>
  <w:style w:type="paragraph" w:styleId="BodyTextIndent2">
    <w:name w:val="Body Text Indent 2"/>
    <w:basedOn w:val="Normal"/>
    <w:qFormat/>
    <w:pPr>
      <w:ind w:left="1080" w:hanging="180"/>
    </w:pPr>
    <w:rPr>
      <w:rFonts w:ascii="Bookman Old Style" w:hAnsi="Bookman Old Style" w:cs="Bookman Old Style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0:08:00Z</dcterms:created>
  <dc:creator>Morana</dc:creator>
  <dc:description/>
  <dc:language>en-US</dc:language>
  <cp:lastModifiedBy>Hrvoje</cp:lastModifiedBy>
  <cp:lastPrinted>2004-10-06T13:52:00Z</cp:lastPrinted>
  <dcterms:modified xsi:type="dcterms:W3CDTF">2004-10-12T20:08:00Z</dcterms:modified>
  <cp:revision>2</cp:revision>
  <dc:subject/>
  <dc:title>BABIĆ:   PROGRAM PRIVREDNOG RAZVOJA HRVATSKE </dc:title>
</cp:coreProperties>
</file>