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etilkolin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hromatopsi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soni iz kojeg polja oblikuju kortikomotoneuronsku komponentu kortikospinalnog puta (tj.voljni motorički put)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irani talamokortikalni aksoni snažno depolariziraju interneurone i bazalne dendrite piramidnih neurona u IV.  sloju, pa stoga na površini moždane kore bilježi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fa valovi su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ocortex obuhvaca tri temeljna tipa mozdane ko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okorteks se dijeli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itektonik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listički pokreti su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old-Brückeov pomak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esnici s apraksijo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lesti i ozljede tuberomamilarnog područja hipotalamusa uzroku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dmann je cijelu mozdanu koru podijelio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ebralna akinetopsij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tiri temeljna arhitektonska tipa mozdane kore mogu se povezati s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tiri temeljna citoahitektonska tipa moždane kore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tvrti sloj primarne vidne moždane kore sastoji se od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klične promjene aktivnosti koje su temeljno obilježje života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ljni organ vazopresin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ljni organi djelovanja oksitocina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kadijani period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oarhitektonik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a su kortikalni neuroni rasporedeni u slojeve i stupice pokazuje na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olarizirano područje membrane kroz koje struja teče u stanici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namički monokularni pokazatelj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io mozdane kore koji nikada ne prode kroz temeljni sestoslojni ontogenetski stadij vec nastaje od drgacije osnove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jelovanjem organizma u okolnom svijetu izravno upravlja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akinezije i mutizma dovode ozljed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omjene svojstava receptivnog polja vidnih neurona dolazi zbog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aminski neuroni smješteni su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i naziv za vazopresin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lje (manje učestale) periode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ije glavne vrste neokortikalnih neurona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G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G valove razlikujemo na temel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EG valov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Eferentni aksoni piramidnih neurona V. sloja polja MI i SMA odlaze izravno u  ____________, a projekcije iz polja MII na spinalne neurone djeluju neizravno, preko _____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scitabilnost talamokortikalnog sustava modulira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encefalogam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ocirani potencijal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ionalne skupine kortikalnih polja preklapaju se scitoarhitektonskim tipvima mozdane kore. Sto nije tocno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je je smjestena primarna vidna mozdana kor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je su smještena motorička područja moždane kor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alt psihologija utemeljen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vne promjene EEG valova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vne vrste neokortikalnih neurona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vni inhibicijski neurotransmitter u živčanom sustavu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vni primjeri prividnog kretanja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avno ulazno podrucje za veze retrokomisurnog hipokampusa s ostatkom moždane kore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utamat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vo potpun nestanak govora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tovo potpuni nestanak spontanih i voljnih pokreta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bitak sposobnosti prepoznavanja boja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bitak sposobnosti prepoznavanja lica i sličnih složenih vidnih podražaja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teromodalna asocijacijska i paralimbicka polja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alamus je ključna postaja brojnih neuronskih krugova limbičkog sustava, pa ima važnu ulogu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alamus nadzire životno važne funkci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alamus se dijeli na _ uzdužne i _ poprečne zo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otalamu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staminski sustav neurona smješten je u __________________, i inervira najveći dio __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moni koji inhibiraju lučenje hormona adenohipofize nazivaju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oralno-humoralni refleksi reguliraju lucen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alaminarne jezgre talamusa su glavni dio nespecifičnog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aci uljeza! Limbicka polja imaju vaznu ulogu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aci uljeza! Obiljezja nepiramidnih neuro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baci uljez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nstanične struje teku od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an čimbenik inhibicije hormona adenohipofize nije neuropeptid nego monoaminski neurotransmiter koji se naziv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an od humoralnih cinitelja koji utjecu na lucenje vazopresina je 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 od ključnih uloga primarnog vidnog polja V1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 skupina dopaminskih neurona (A12) smještena je u području tuber cinereuma i aksoni tih neurona oblikuju ______________________ dopaminski sustav koji regulira lučenje 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Jednostrane ozljede MII što poglavito pogađaju udove na suprotnoj strani tijela dovode d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zgre amigdala dijele se u 2 glavne skupine-bazolateralnu i ..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d spore  valove velike velike amplitude,karakteristicne za spavanje, zamijene brzi valovi male amplitude, karakteristicni za budno stanje, kažemo da je došlo d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da govorimo o ravnini koja prolazi okomito kroz točku fiksacije, a na kojoj su sve točke jasno uočljive i izoštrene, govorimo o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o nazivamo pretpostavljenu temeljnu strukturalno-funkcionalnu jedinicu za obradu vidnih informacija u primarnoj vidnoj moždanoj kor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o nazivamo pretpostavljenu temeljnu strukturalno-funkcionalnu jedinicu za obradu vidnih informacija u primarnoj vidnoj moždanoj kor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o se dijele kortikomotoneuronski (CM) neuron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Kako se nazivaju najbrže izvedivi pokreti koji se odvijaju po načelu «pogodi ili promaši» i odvijaju se toliko brzo da jednostavno nema vremena za njihovo popravljanje tijekom izvedbe?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o se rapodijeljuju informacije na piramidne neurone površinskih i dubokih slojeva vidne moždane kor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Kako se zove mozdano podrucje koje integrira osjetne, motoricke i autonomne reakcije u cjelovite oblike ponasan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o se zove načelo prema kojem elemente koji slijede jedni za drugima u određenom smjeru spontano opažamo kao cjelinu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o se zove načelo prema kojem predmete što su blizu jedni drugima spontano opažamo kao cjelinu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o se zovu kolumne koje su najbitniji oblici primarne vidne moždane kor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vo  ustrojstvo ima primarna mozdana kor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kvo ustrojstvo ima primarna vidna moždana kor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netička optička okluzij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Ključna razlika budnosti i REM spavanja je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jučni podražaji za zapažanje kretanja su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jučnu ulogu u nastanku EEG valova imaj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jučnu ulogu u osjećajima straha i tjeskobe im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čovjeka je moćno razvije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je "prva postaja" uzlaznih osjetnih putava u kojoj na prijelazu iz budnosti u spavanje možemo opaziti promjene presinaptičke aktivnosti tj. blokadu prijenosa osjetnih informacija u moždanu koru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je najvažnija uloga kortikospinalnog put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Koja je prva postaja vidnog puta u kojoj dolazi do promjene svojstava receptivnog polja vidnih neuron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je uloga motoričkih pol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mozdana podrucja utjecu na refleksni proces lucenja mlijeko kod ze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od navedenih nije jedna od glavnih skupina EEG valov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Koja od sljedećih skupina nije jedna od funkcionalnih skupina ganglijskih stanic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područja mozga su značajna za spolno ponašanj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se promjena NE događa početkom REM spav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su dva primjera prividnog kret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su dva velika sustava za prijenos vidnih informacija od mrežnice do asocijacijskih područja moždane kor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su područja moždane kore odgovorna za određivanje cilja i utvrđivanje svrhovitosti i opravdanosti pokret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a su područja moždane kore odgovorna za planiranje i programiranje pokret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e je najbitnije svojstvo neurona koji čine orijentacijsku kolumnu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e od navedenih nije funkcionalna skupina kortikalnih pol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e polje je bitno za određivanje složenih pokreta i usklađivanje istodobnih pokreta obje šake i prstiju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e polje nadzire proksimalne i aksijalne mišiće, a sudjeluje u održavanju stava tijela tijekom posezanja ruke prema opaženom predmetu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e su veze u mozgu ključne za odvijanje najviših psihičkih funkcija (mišljenje, pamćenje, učenje, govor)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e vrste selektivnosti imaju jednostavne stanic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dio moždane kore ima posebno važnu ulogu u frakcioniranim pokretima prstiju i šak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dio retikularne farmacije sudjeluje nu regulaciji stanja svijest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Koji hormoni djeluju na receptore hipotalamusa i mogu trajnije promijeniti raspoloženje i motivacijska st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hormoni mogu inhibirati vlastito stvaran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je dio moždane kore odgovoran za izvedbu samog pokret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je naziv tipičnog glukokortikoida čovjek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od navedenih nije dio paralimbickih pol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Koji od navedenih slojeva je glavni aferentni sloj u kojem zavrsava vidni put, a ima 4 podslo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od slijedecih  slojeva NE pripada primarnoj vidnoj mozdanoj kor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postotak ukupne mozdane kore u ljudskom mozgu predstavlja isocortex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se hormon izlučuje neuralno-humoralnim refleksom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su ključni podražaji za opažanje kret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 su statički monokularni pokazatelj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m motoneuronima izravno upravlja primarno motoričko polje (polje MI)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im poljima odgovaraju fiziološka polja MI, MII i SM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ju talamicku jezgru Papezov krug ne sadrž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iko ima načela grupir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iko različitih tonova boje ljudi mogu razlikovat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iko skupina EEG valova razlikujemo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tikalni neuroni raspoređeni su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tikokortikalne veze (izbaci uljeza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tikospinalni neuroni kojeg polja kodiraju snagu mišićne kontrakcij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će (učestalije) periode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erini potiću lučen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bicka polja i hipotalamus izravno upravlja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bička polja moždane ko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mbicka polja najtjesnije su povezana s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judi koji boluju od Alzheimerove bolesti pate od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judi mogu razlikovat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Lokomocijsko područje mezencelafon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 sustav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Magnocelularni sustav izlućuje oksitocin i vazopresin u sistemski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ahovinasta vlakna sinapticki završavaju u pol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inikolumn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</w:rPr>
        <w:t>Monoaminske skupine neurona podijeljene su u dvije temeljne grup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onoaminske skupine neurona podijeljene su u skupi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onokularni pokazatelj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otorička područja moždane kore smještena su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otorička polja primaju najgušću ____________ inervaciju u cijelom neokorteksu, a motoričko-somatosenzibilna polja najgušću _________________ inervacij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otorička polja trajno primaju informacije 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Motorička polja trajno primaju osjetne informacije o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režnica sadrž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-sustav je sustav za opažan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 aktivnost motoričkih kortikalnih polja bitno utječu aferentne projekcije iz tri druge skupine motoričkih struktur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 čemu se sve temelji opažanje bo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 citoarhitektonskom preparatu, tijela neurona mogu bit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</w:rPr>
        <w:t xml:space="preserve">Na kojim osjetnim pokazateljima se temelje procesi pretvaranja 2D-slike na mrežnici u 3D-opažajni dojam?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 kojoj zivotinji su izvedeni prvi pokusi o funkciji hipotalamus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 neurokortikalne neurone moćno djeluju skupi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 temelju osjetljivosti na boju, ganglijske stanice mrežnice dijele se na stanice oponentne z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</w:rPr>
        <w:t>Načela grupiranja objedinjuje opće pravil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čela koja objašnjavaju zbog čega neki specifični raspored vidnih podražaja opažamo kao objedinjenu skupinu ili oblik zovu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jvažnija uloga kortikospinalnog puta je u izravnoj kontroli distalnih mišić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</w:rPr>
        <w:t>Najvažniji primjer bioritma sa cirkadijalnim periodom je ciklu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jveci dio mozdane kore je homotipni izokorteks. Kakava je to vrsta korteks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akon jednokratnog podraživanja nespecifičnih (intralaminarnih) jezgara talamusa, evocirani potencijali ima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piramidni neuroni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sanica, poremećaj percepcije dana i noći u mozgu posljedica je nemogućnosti izlučivan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urone moždane kore aktiviraju različiti sustavi aferentnih aksona, što ih možemo razvrstati u tri glavne skupi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uroni djeluju poput pretvarača koji neuralne signale pretvaraju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uroni koji imaju i ulogu endokrine stanice nazivaju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uroni sparagranularnih i infragranularnih slojeva dijele se na: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uroni sparagranularnih i infragranularnih slojeva dijele s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eurotransmiter piramidnih neuron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FF0000"/>
          <w:sz w:val="20"/>
          <w:szCs w:val="20"/>
        </w:rPr>
        <w:t>Nucleus reticularis parvocelularis ima ključnu ulogu u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bostrane ozljede MII uzrokuju poremeća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bostrane ozljede premotoričkog polja (MII) uzroku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bostrano razaranje kaudalnog hipotalamusa uzrokuje pojav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 čega se sastoji hiperkolumna i što pokriva vidno polje?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Arial" w:ascii="Arial" w:hAnsi="Arial"/>
          <w:color w:val="FF0000"/>
          <w:sz w:val="20"/>
          <w:szCs w:val="20"/>
        </w:rPr>
        <w:t>Od cega se sastoji hiperkolumn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 ostalih područja čeone moždane kore, polja 4 i 6 razlikuju se po dva temeljna citoarhitektonska obiljež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drasli homotipni isocortex im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kularno dominantne tvorbe či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pažanje boja temelji s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pažanje dubine se temelji na tri vrste osjetnih pokazatel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pažanje oblika temelji se na razlikovan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sjet boje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štećenje nigralnih dopaminergičkih neurona smatra se glavnim patološkim ispadom u _______________________________, dok disfunkcija dopaminskih neurona VTA ima ulogu u patogenezi _____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zljede kojeg polja dovode do akinezije i mutizm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zljede kojeg polja uzrokuju mišićnu slabost ili kljenut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zljede polja MII i SMA uzrokuju koje poremećaj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zljede primarne motoričke kore ili kortikospinalnog puta uzroku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 sustav je sustav / kanal za opažan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acijenti sa opsesivno kompulzivnim poremećajem pokazuju koliko puta veću abnormalnost EEG valov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aralimbička i heteromodalna asocijacijska polja moždane ko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aralimbička i heteromodalna pol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ercepciju kretanja omoguću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eriod bioritmova naziv dobiva prem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GO (ponto-genikulo-okcipitalni) valovi su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iramidni neuroni su ekscitacijski i njihov neurotransmiter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iramidni neuroni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dručja asocijacijskog vidnog korteksa zatiljnog režnja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drucje Amonovog roga posebno osjetljivo na hipoksiju i ishemiju je/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java opažajnih konstantnosti nam govori d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jedini CM neuron aktivnost mijenja ovisno 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lje MII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remećaji prilikom izvođenja složenijih pokreta kod bolesnika s ozljedama moždane kore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sebna svojstva piramidnih neurona moždane kore omogućuju pojav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osrednik između limbičkog I autonomnog živčanog sustav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ednji režanj hipofize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ema Brodmannovoj citoarhitektonoskoj mapi, koje polje je primarno motoričko polje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ema Heringovoj teoriji, opažanje boja temelji s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ema Young-Helmholzovoj teoriji, opažanje boja omogućeno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esijecanjem moždanog debla mačke otkrivene su različite uloge koje formaci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i opažanju kretanja u vidnom polju, vidni sustav rabi podatke 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imarna osjetna i motorička polja vezana su uz djelovan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imarna osjetno-motoricka i unimodalna asocijacijska polja upravlja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imarna vidna moždana kora im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imarna vidna moždana kora je po svojoj građ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imarna vidna mozdana kor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imarna vidna moždana moždana kora u čovjeka potisnuta j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omjena tona boje što se odvija kao funkcija inteziteta svijetlosti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rosopagnosi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-sustav i inferotemporalni vidni korteks imaju ključnu ulogu u percepciji _________________, a M-sustav i parijetalni vidni korteks omogućuju percepciju __________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-sustav je sustav za opažan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azaranje prednjeg dijela hipotalamusa uzroku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azdoblje unutar kojeg se odvije puni krug (ciklus) aktivnosti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ceptivna polja jednostavnih stanica imaju tri bitna obiljez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tikularna formacija regulir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tikularna jezgra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tikularna jezgra talamusa sastoji se uglavnom od projekcijskih inhibicijskih neurona čiji je neurotransmiter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tikularnu jezgru talamusa inhibiraju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tinalni (binokularni) disparitet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itmične oscilacije aktivnosti talamokortikalnih neurona omogućuju pojavu vretena spavanja, a predvodnik tih oscilacij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kojim parametrima je određena bo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 obzirom osjetljivosti na boju ganglijske stanice mrežnice dijele se 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kup svih CM neurona što monosinaptički utječu na jedan alfa motoneuron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kupina lateralnog tegmentuma aksone šalje poglavito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loj 1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loj 4 je glavn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j 4 primarne vidne moždane kore sastoji se od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j sastavljen poglavito od zrnatih stanica je ___________________, sloj sastavljen poglavito od piramidnih stanica je ______________________, a sloj sastavljen od stanica različitih oblika je _________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jevi 2 i 3 primarne vidne moždane kore glavno su polazišt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jevi 5 i 6 primarne vidne moždane kore su glavn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jevi 5 i 6 su glavn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nalne reflekse facilitiraju I inhibira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no dimorfna jezgra nalazi se u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emnost za opažanje prizora na neki određeni način zove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čki monokularni pokazatelj NIJE (izbaci uljeza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reopsij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Gestalt psihologija govori o procesu vidnog opaž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je "prividno kretanje"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je apraksi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je glavni razlikovni znak između REM-spavanja i budnog st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je kinetička optička okluzi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je motorička kolumn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 je potrebno da bi hormon djelovao na neuro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nam govori zakon dobre figure tj. pregnantnost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 omogucuje neuronima da izravno reagiraju na stanje organizm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pokazuje pojava opažajnih konstantnost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se događa kada električki podražimo polja M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se događa u četvrtom stadiju spav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se događa u drugom stadiju spav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se događa u prvom stadiju spavanj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znači «direkcijska selektivnost»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 znaci kad kazemo da je mozdana kora laminarno ustrojen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znači skraćenica EEG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žnji režanj hipofize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ki dio moždane kore prima brojna aferentna vlakna iz različitih izvora, a ta vlakna dijelimo u tri velike skupi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ki dio odrasle moždane kore koji se razvije od temeljnog šestoslojnog tipa, razvio se iz iste razvojne osnove i naziva se __________________, a preostali dio moždane kore koji nikad ne prođe kroz temeljni šestoslojni ontogenetski stadij nastaje iz drugačije razvojen osnove i naziva se 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i serotoninski i noradrenalinski neuroni smješteni su 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jesno opazanje, voljne pokrete, nadziranje refleksnih i automatskih radnji omogucu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eljna modularna jedinica mozdane kore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eljne strukturno-funkcionalne jedinice (moduli) mozdane kore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eljne strukturno-funkcionalne jedinice za obradu informacija koje cine kortikalni neuroni rasporedeni u stupice nazivaju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jekom fetalnog razvoja, najveći dio moždane kore sisavaca prolazi kroz razvojni stadij u kojem ima ? temeljnih slojev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jekom kojih pokreta su aktivni manji CM neuron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jekom plitkog spavan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jekom REM-spavanja sanj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jekom REM-spavan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jekom sva četiri stadija sporovalnog spavan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ko ima sredisnji nadzor nad aktivnoscu autonomnog zivcanog sustav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ko je otkrio da su budnost i spavanje aktivni procesi, uzrokovani toničkom i izmjeničnom aktivnošću različitih skupina neuron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n boje određen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tus corticonuclearis je voljni motorički put za mišić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tus corticonuclearis je voljni motorički put z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i ključna svojstva tj. subjektivne psihološke dimenzije atributa boje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koje vrste refleksa su ukljuceni neuroni hipotalamus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kojem podrucju su smjesteni neuroni s receptorima za hormone nadbubrezne zlijezd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kojem postotku  aksoni  u dorzolateralnom dijelu bijele tvari oblikuju lateralni kortikospinalni put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koliko uzdužnih funkcionalnih zona se dijeli retikularna farmaci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koliko vrsta refleksa su ukljuceni neuroni hipotalamus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sloju I. nalaze se ________________, u slojevima  II. i IV. _______________, a u slojevima III. i V. od 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suvremenim istraživanjima vida i vidnog sustava, ključnu ulogu ima teorija o postojanju dva velika usporedna sustava( informacijskih kanala) za prijenos informacija od mrežnice do asocijacijskih područja moždane kore. To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tuberomamilarnom području hipotalčamusa smješten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tzv. Balističkim pokretima uključeni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oga hipotalamusa je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modalna asocijacijska motorička pol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modalna asocijacijska osjetna polj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 hipotalamus je pričvršćena glavna endokrina žlijezda koja se naziv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žnu ulogu u nocicepciji i afektivnoj obrambenoj reakciji im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žnu ulogu u upoznavanju temeljnih obilježja ciklusa budnosti i spavanja imaj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će skupine kojih neurona kodiraju usmjerenje pokret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ćina fiziologa danas ipak vjeruje da su u polju MI predstavljen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ćina hormona hipotalamusa ne luči se neprekidno, nego periodički, tijekom iznenadnog odašiljanja niza akcijskih potencijala neurosekrecijskih neurona; takvo izlučivanje nazivam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ćina neurosekrecijskih neurona hipotalamusa je malena, pa govorimo 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ni sustav kretanje u vidnom polju opaža na dva temeljna način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ljni motorički put za mišiće lica, jezika, grkljana i ždrijela naziva s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lo male skupine neurona uključene su u detekciju smjera kretanja kod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ste aferentnih sustava vlakana mozdane kore su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ng-Helmholzova i Heringova teorija objašnjavaju mehanizm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ng-Helmholzova teorija uspješno tumači zbivanja na razini ______________________, a Heringova teorija uspješnije tumači procese na razini _______________________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istrazivanje mozdane kore od temeljnog znacenja je _____________, a __________________ mozdane kore temeljni je okvir u neuroanatomskim, neurofizioloskim i klinickim istrazivanjim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ićenost boje određena 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og smanjene REM latencije, na antidepresive dobro reagiraju bolesnici 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bog svoje dvojne uloge (neuron+endokrina stanica), neurosekrecijski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je navedene pojmove pridruži sa slijedećih pet pitanja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.</w:t>
        <w:tab/>
        <w:t>heterotopni izokorteks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homotipni izokorteks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paleokorteks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arhikorteks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mezokortek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je je navedena funkcionalna podjela kore velikog mozga. Pridruži funkcionalno područje arejama navedenim u slijedećih pet pitanja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primarn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hetromodalno (polisenzorno) asocijativn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unimodalno (parasenzorno) asocijativn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paralimbièk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limbièko podruèj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je je navedena funkcionalna podjela kore velikog mozga. U slijedećih pet pitanja poredaj ih po funkcionalnom (odgovara filogenetskom pojavljivanju - najmlađe, javlja se najkasnije, najstarije, javlja se najprije tijekom filogeneze) slijedu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primarn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hetromodalno (polisenzorno) asocijativn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unimodalno (parasenzorno) asocijativn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paralimbièko podruè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limbièko podruèj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od navedene pojmove povežite sa slijedećih pet pitanja koja slijede ispod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Glutama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Gama amino  maslaènu kiselinu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Acetilkoli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Glici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Dopami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od navedene pojmove povežite sa slijedećih pet pitanja koja slijede ispod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Glutamat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Gama amino maslaènu kiselinu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Acetilkoli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Dopami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Neuropeptid Y (NPY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Ispod navedene slojeve kore velikoga mozga povežite s njihovim nazivom koji su navedeni u slijedećih pet pitanja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sloj I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sloj II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sloj IV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sloj V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sloj V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od navedene vrste neurona povežite sa njihovim smještajem u odgovrajućem sloju, a koji je  naveden u jednom od slijedećih pet pitanja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gigantski Betzovi piramidni neuron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najmanji piramidni neuroni s kratkim apikalnim dendritom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kalozalni kortiko-kortikalni  piramidni  neuron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zvjezdasti interneuroni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kortiko-talamièki projekcijski neuroni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oj slojeva naveden ispod povežite s odgovarajućim vrstama moždane kore navedena kroz slijedećih pet pitanja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dva sloj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tri sloj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pet slojev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pet ili manje slojev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šest slojeva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od navedene pojmove povežite sa slijedećih pet pitanja koja slijede ispod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Gama amino maslaènu kiselinu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Dopami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Adrenali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Serotonin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Glutama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pod navedene pojmove povežite sa slijedećih pet pitanja koja slijede ispod: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A.</w:t>
        <w:tab/>
      </w:r>
      <w:r>
        <w:rPr>
          <w:rFonts w:cs="Arial" w:ascii="Arial" w:hAnsi="Arial"/>
          <w:sz w:val="20"/>
          <w:szCs w:val="20"/>
          <w:lang w:val="en-US"/>
        </w:rPr>
        <w:t>Silazne serotoninske projekci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B.</w:t>
        <w:tab/>
      </w:r>
      <w:r>
        <w:rPr>
          <w:rFonts w:cs="Arial" w:ascii="Arial" w:hAnsi="Arial"/>
          <w:sz w:val="20"/>
          <w:szCs w:val="20"/>
          <w:lang w:val="en-US"/>
        </w:rPr>
        <w:t>Acetilkolinski neuroni strijatuma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C.</w:t>
        <w:tab/>
      </w:r>
      <w:r>
        <w:rPr>
          <w:rFonts w:cs="Arial" w:ascii="Arial" w:hAnsi="Arial"/>
          <w:sz w:val="20"/>
          <w:szCs w:val="20"/>
          <w:lang w:val="en-US"/>
        </w:rPr>
        <w:t>Dopaminske nigro-strijatalne projekci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D.</w:t>
        <w:tab/>
      </w:r>
      <w:r>
        <w:rPr>
          <w:rFonts w:cs="Arial" w:ascii="Arial" w:hAnsi="Arial"/>
          <w:sz w:val="20"/>
          <w:szCs w:val="20"/>
          <w:lang w:val="en-US"/>
        </w:rPr>
        <w:t>GABA-ergièke retikulo-talamièke projekcije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900" w:hanging="360"/>
        <w:rPr/>
      </w:pPr>
      <w:r>
        <w:rPr>
          <w:rFonts w:cs="Arial" w:ascii="Arial" w:hAnsi="Arial"/>
          <w:sz w:val="20"/>
          <w:szCs w:val="20"/>
        </w:rPr>
        <w:t>E.</w:t>
        <w:tab/>
      </w:r>
      <w:r>
        <w:rPr>
          <w:rFonts w:cs="Arial" w:ascii="Arial" w:hAnsi="Arial"/>
          <w:sz w:val="20"/>
          <w:szCs w:val="20"/>
          <w:lang w:val="en-US"/>
        </w:rPr>
        <w:t>Acetilkolinski neuroni Meynertove bazalne jezgre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2:24:00Z</dcterms:created>
  <dc:creator>Korisnik</dc:creator>
  <dc:description/>
  <cp:keywords/>
  <dc:language>en-US</dc:language>
  <cp:lastModifiedBy>nom</cp:lastModifiedBy>
  <dcterms:modified xsi:type="dcterms:W3CDTF">2009-11-18T02:51:00Z</dcterms:modified>
  <cp:revision>4</cp:revision>
  <dc:subject/>
  <dc:title>1</dc:title>
</cp:coreProperties>
</file>