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biteljsko pravo - pitanj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Mjere osiguranja uzdržav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Izvori obiteljskog pr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Vrste obitel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Definicija bra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Izjave ženika i nevjeste o pristanku na bra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Vrste bračnih sporo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Vrste hermafrodi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ravne posljedice rastave ili poništaja bra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ripremne radnje kod posvoje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Središnja fa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Odluka o posvojenj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ravne posljedice posvoje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osvojenje u srednjem vije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sihološki aspekt posvoje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Osobna prava roditelja kod roditeljske skrb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Zašto se roditelji ne mogu odreći roditeljske skrbi (ipak se odriču posebno kod posvojenja – fusno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ravo maloljetnika na vjeroispoviije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ristanci na priznanje materinstva i očinst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Dali je dopuštena revizija kod utvrđivanja očinstva i materinst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HLA metode i ost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Kritični period začeč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Homologna i heterologna inseminac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Vrste skrbn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Skrbnik za poseban slučaj inozemnog državljanina (npr. stranci roditelji na ljetovanju dožive prometnu a imaju maloljetnu djecu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Načela uzdržav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Izvansudska nagodba kod uzdržav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Što ulazi u bračnu stečevin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Imovinska korist od autorskog djela je bračna stečevina, a samo djelo je vlastita imov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Opoziv darov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opis imovine štićenika kod skrbništva, koje su osobe prisut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rethodna ili privremena ovrh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sihološko-sociološki i etički aspekt posvoje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Uzdržavanje tazbinskih srodn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Kad su baka i djed dužni uzdržavati unuč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rovedbeni propisi kod uzdržav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ovijesni razvitak instituta rastave braka po statuti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Dali postoji trećestupanjska revizija kod rastave braka (NE), a kod utvrđivanja podrijetkla do majke i oca (D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Što je bračni ugov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Što je ugovor o doživotnom, a što o dosmrtnom uzdržavanj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Koje su neotklonjive, a koje otklonjive bračne smetn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Krvno srodstv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osljedica srodničkog posvoje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Do kojeg stupnja srodstva se ne može sklopiti bra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Administrativna zabrana kod uzdržav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Verezijski zahtje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Skrbnik za poseban slučaj kod stran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rovedbeni propi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osvojenje kod stran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Kad roditelji ne mogu zastupati djec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ravo djece na vjeroispovije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Odluka o uzdržavanj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ostupak razrješavanja bra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Koji se problemi javljaju pri naplati troškova poroda izvanbračnog djete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Tko ima aktivnu, a tko pasivnu legitimaciju u osporavanju izvanbračnog očinst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Kad posebnog skrbnika može imenovati neki drugi organ, a ne CSS, koji je to organ i po kojem zakonu ga može imenova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robno posvojen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Iz kojih sredina roditelji najčešće daju djecu na posvojenj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Koje se očinstvo ne može osporava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Kad majka ne može zastupati dijete ako su ispunjene sve pretpostav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kako se dijele posljedice za poništaj bra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Uzdržavanje izvanbračnog djete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Osoba koja ne treba dati pristanak na posvojen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Iz čega se namiruju izdaci za životne potrebe štićen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Kad će ići sudskim putem osporavanje očinst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Tko može utvrditi očinstvo, koje uvjete ima Cent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Zašto majka ne može osporavati izvanbračno očinstv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Razlika između privremenog i posebnog skrbn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sihološki profil majki koje daju dijete na posvajan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ostupak proglašenja nestalog umrli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Ovršna isprava kod uzdržavanja djete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Metoda najduljeg i najkraćeg trajanja trudnoć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Dali će svoje dijete na posvojenje prije dati bjelkinja ili crnki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Nasljednopravni učinci roditeljskog posvoje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Što znači da pravo na uzdržavanje zastarje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Dispozicija odluke o posvojenj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Odgoj djeteta kod bioloških roditelja i posvojitel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Psihološki moment (aspekt) nužan za uspješnu statusnu transformaciju posvojče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Apsolutni i relativni uzroci za rastavu bra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Razdoblje kritičnog začeć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Surogatno materinst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Što znači homogena inseminac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 xml:space="preserve">-Što je obiteljsko pravo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 xml:space="preserve">-Glavne značajke OP? </w:t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itanja II dio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-Podjela obitelji? </w:t>
        <w:br/>
        <w:t xml:space="preserve">-Razlika između termina obitelj/porodica? </w:t>
        <w:br/>
        <w:t xml:space="preserve">-Izvori OP? </w:t>
        <w:br/>
        <w:t xml:space="preserve">-Op kao grana prava/kao znanstvena disciplina? </w:t>
        <w:br/>
        <w:t xml:space="preserve">-Subjekti OP? </w:t>
        <w:br/>
        <w:t xml:space="preserve">-Način zasnivanja obitelji? </w:t>
        <w:br/>
        <w:t xml:space="preserve">-Je li OP u sustavu GP? </w:t>
        <w:br/>
        <w:t xml:space="preserve">-Povijesna geneza OP? </w:t>
        <w:br/>
        <w:t xml:space="preserve">-Ustav RH?-odredbe bitne za OP </w:t>
        <w:br/>
        <w:t xml:space="preserve">-Zakonski propisi-nabroji? </w:t>
        <w:br/>
        <w:t xml:space="preserve">-Provedbeni propisi? </w:t>
        <w:br/>
        <w:t xml:space="preserve">-Međunarodni propisi+pravilo sukcesije? </w:t>
        <w:br/>
        <w:t xml:space="preserve">-Dokumenti UN-a? </w:t>
        <w:br/>
        <w:t xml:space="preserve">-Što promiče Odbor za prava djeeta? </w:t>
        <w:br/>
        <w:t xml:space="preserve">-Konvencije Vijeća Europe+rezolucije? </w:t>
        <w:br/>
        <w:t xml:space="preserve">-Haške konvencije? </w:t>
        <w:br/>
        <w:t xml:space="preserve">-Privatna prava čovjeka? </w:t>
        <w:br/>
        <w:t xml:space="preserve">-Pravo Europske Unije? </w:t>
        <w:br/>
        <w:t xml:space="preserve">-Međunarodno pravo/sekundarno zakonodavstvo? </w:t>
        <w:br/>
        <w:t xml:space="preserve">-Direktive Vijeća Europe? </w:t>
        <w:br/>
        <w:t xml:space="preserve">-Načela bračnog prava? </w:t>
        <w:br/>
        <w:t xml:space="preserve">-Zakonska/teorijska definicija braka? </w:t>
        <w:br/>
        <w:t xml:space="preserve">-Forme i oblici braka? </w:t>
        <w:br/>
        <w:t xml:space="preserve">-Pretpostavke za sklapanje braka? </w:t>
        <w:br/>
        <w:t xml:space="preserve">-Pretpostavke za postupak sklapanja braka? </w:t>
        <w:br/>
        <w:t xml:space="preserve">-Pretpostavke za postojanje braka? </w:t>
        <w:br/>
        <w:t xml:space="preserve">-Hermafroditi? </w:t>
        <w:br/>
        <w:t xml:space="preserve">-Postupak pred matičarem? </w:t>
        <w:br/>
        <w:t xml:space="preserve">-Postupak za utvrđivanje postojanja braka? </w:t>
        <w:br/>
        <w:t xml:space="preserve">-Pretpostavke za valjanost braka? </w:t>
        <w:br/>
        <w:t xml:space="preserve">-Bračne smetnje-objasni sve? </w:t>
        <w:br/>
        <w:t xml:space="preserve">-Predbračni postupak? </w:t>
        <w:br/>
        <w:t xml:space="preserve">-Postoje li u RH zaruke i obveza vraćanja darova? </w:t>
        <w:br/>
        <w:t xml:space="preserve">-Moraju li stranke pri sklapanju braka biti osobno prisutne ili mogu biti zastupane? </w:t>
        <w:br/>
        <w:t xml:space="preserve">-Način sklapanja braka u RH? </w:t>
        <w:br/>
        <w:t xml:space="preserve">-Vjerski brak s građanskim učincima? </w:t>
        <w:br/>
        <w:t xml:space="preserve">-Prava i dužnosti bračnih drugova? </w:t>
        <w:br/>
        <w:t xml:space="preserve">-Zakonske osnove prestanka braka? </w:t>
        <w:br/>
        <w:t xml:space="preserve">-Konvalidacija? </w:t>
        <w:br/>
        <w:t xml:space="preserve">-Tko ima pravo na tužbu za poništaj braka? </w:t>
        <w:br/>
        <w:t xml:space="preserve">-Razvod? </w:t>
        <w:br/>
        <w:t xml:space="preserve">-Brakorazvodni uzroci? </w:t>
        <w:br/>
        <w:t xml:space="preserve">-Postupak posredovanja? </w:t>
        <w:br/>
        <w:t xml:space="preserve">-Izvanbračna zajednica? </w:t>
        <w:br/>
        <w:t xml:space="preserve">-Istospolna zajednica? </w:t>
        <w:br/>
        <w:t xml:space="preserve">-Obiteljski status djeteta? </w:t>
        <w:br/>
        <w:t xml:space="preserve">-Pretpostavke za bračni status djeteta? </w:t>
        <w:br/>
        <w:t xml:space="preserve">-Bračno materinstvo i utvrđivanje materinstva priznanjem i sudskom presudom? </w:t>
        <w:br/>
        <w:t xml:space="preserve">-Bračno očinstvo? </w:t>
        <w:br/>
        <w:t xml:space="preserve">-Koje dijete ima izvanbračni status? </w:t>
        <w:br/>
        <w:t xml:space="preserve">-Utvrđivanje očinstva? </w:t>
        <w:br/>
        <w:t xml:space="preserve">-Pristanak djeteta i majke kod utvrđivanja očinstva? </w:t>
        <w:br/>
        <w:t xml:space="preserve">-Što ako majka ne želi navesti ime oca? </w:t>
        <w:br/>
        <w:t xml:space="preserve">-Utvrđivanje očintva sudskim putem? </w:t>
        <w:br/>
        <w:t xml:space="preserve">-Da li je dopuštena revizija kod utvrđivanja očinstva i majčinstva? </w:t>
        <w:br/>
        <w:t xml:space="preserve">-Dokazna sredstva u postupku dokazivanja očinstva i majčinstva? </w:t>
        <w:br/>
        <w:t xml:space="preserve">-Metode? </w:t>
        <w:br/>
        <w:t xml:space="preserve">-KOje se očinstvo ne može osporavati? </w:t>
        <w:br/>
        <w:t xml:space="preserve">-Osporavanje materinstva i aktivni legitimitet? </w:t>
        <w:br/>
        <w:t xml:space="preserve">-Osporavanje očinstva i aktivna/pasivna legitimacija? </w:t>
        <w:br/>
        <w:t xml:space="preserve">-Osporavanje izvanbračnog očinstva? </w:t>
        <w:br/>
        <w:t xml:space="preserve">-Homologna i heterologna inseminacija? </w:t>
        <w:br/>
        <w:t xml:space="preserve">-Roditeljska skrb? </w:t>
        <w:br/>
        <w:t xml:space="preserve">-Prava djeteta? </w:t>
        <w:br/>
        <w:t xml:space="preserve">-Slučajevi kada sudovi rješavaju slučajeve, a centar je nadležan imenovati posebnog skrbnika? </w:t>
        <w:br/>
        <w:t xml:space="preserve">-Slučajevi kada sud imenuje posebnog skrbnika? </w:t>
        <w:br/>
        <w:t xml:space="preserve">-Roditeljska skrb? </w:t>
        <w:br/>
        <w:t xml:space="preserve">-Nadležnost suda u odlukama o roditeljskoj skrbi? </w:t>
        <w:br/>
        <w:t xml:space="preserve">-Odluka o određivanju načina i vremena susreta i druženja roditelja i djece? </w:t>
        <w:br/>
        <w:t xml:space="preserve">-Nadležnost Centra za socijalnu skrb u odlukama o roditeljskoj skrbi? </w:t>
        <w:br/>
        <w:t xml:space="preserve">-Mjere CZSS? </w:t>
        <w:br/>
        <w:t xml:space="preserve">-Sudske mjere? </w:t>
        <w:br/>
        <w:t xml:space="preserve">-Posvojenje-malo kroz povijest? </w:t>
        <w:br/>
        <w:t xml:space="preserve">-Pojam i cilj posvojenja? </w:t>
        <w:br/>
        <w:t xml:space="preserve">-Posvojenje i OZ 2003.? </w:t>
        <w:br/>
        <w:t xml:space="preserve">-Pretpostavke aktivne adoptivne sposobnosti? </w:t>
        <w:br/>
        <w:t xml:space="preserve">-Posvojenje kod stranaca? </w:t>
        <w:br/>
        <w:t xml:space="preserve">-Pretpostavke pasivne adoptivne sposobnosti? </w:t>
        <w:br/>
        <w:t xml:space="preserve">-Osoba koja ne treba dati pristanak na posvojenje? </w:t>
        <w:br/>
        <w:t xml:space="preserve">-Pristanak skrbnika na posvojenje štićenika? </w:t>
        <w:br/>
        <w:t xml:space="preserve">-Postupak zasnivanja posvojenja? </w:t>
        <w:br/>
        <w:t xml:space="preserve">-Pripremne radnje kod posvojenja/radnje CZSS kod posvojenja? </w:t>
        <w:br/>
        <w:t xml:space="preserve">-Probno posvojenje? </w:t>
        <w:br/>
        <w:t xml:space="preserve">-Središnja faza? </w:t>
        <w:br/>
        <w:t xml:space="preserve">-Pristanak djeteta? </w:t>
        <w:br/>
        <w:t xml:space="preserve">-Obveze CZSS? </w:t>
        <w:br/>
        <w:t xml:space="preserve">-Dispozicija odluke o posvojenju? </w:t>
        <w:br/>
        <w:t xml:space="preserve">-Raskid posvojenja? </w:t>
        <w:br/>
        <w:t xml:space="preserve">-Skrbništvo? </w:t>
        <w:br/>
        <w:t xml:space="preserve">-Nadležnost i ovlaštenja CZSS? </w:t>
        <w:br/>
        <w:t xml:space="preserve">-Vrste skrbništva? </w:t>
        <w:br/>
        <w:t xml:space="preserve">-Razlika između privremenog i posebnog skrbnika? </w:t>
        <w:br/>
        <w:t xml:space="preserve">-Pretpostavke za skrbnika? </w:t>
        <w:br/>
        <w:t xml:space="preserve">-Tko ne može biti skrbnik? </w:t>
        <w:br/>
        <w:t xml:space="preserve">-Prava i dužnosti skrbnika? </w:t>
        <w:br/>
        <w:t xml:space="preserve">-Preszanak skrbništva? </w:t>
        <w:br/>
        <w:t xml:space="preserve">-Skrbništvo nad maloljetnicima? </w:t>
        <w:br/>
        <w:t xml:space="preserve">-Iz čega se namiriju izdaci za životne potrebe štićenika? </w:t>
        <w:br/>
        <w:t xml:space="preserve">-Prestanak skrbništva nad maloljetnom djecom? </w:t>
        <w:br/>
        <w:t xml:space="preserve">-Skrbništvo nad osobama lišenim poslovne sposobnosti i prestanak istog? </w:t>
        <w:br/>
        <w:t xml:space="preserve">-Produljena roditeljska skrb? </w:t>
        <w:br/>
        <w:t xml:space="preserve">-Skrbnici za poseban slučaj? </w:t>
        <w:br/>
        <w:t xml:space="preserve">-Uzdržavanje i načela uzdržavanja? </w:t>
        <w:br/>
        <w:t xml:space="preserve">-Imovinska prava i dužnosti? </w:t>
        <w:br/>
        <w:t xml:space="preserve">-Uzdržavanje bračnih drugova? </w:t>
        <w:br/>
        <w:t>-Pravo na uzdržavanje prestaje...?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zmjene i dopune zakona voli ispitivat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uropske konvencij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bvezno privremene i prethodne mjere uzdržavanj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avo na rad kod dje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Utvrđivanje majčinstv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tklonjive,neotklonjive pretpostavke za sklapanje brak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rodst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osvojenje dobro naučit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jere osiguranja uzdržava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zvori obiteljskog prav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Vrste obitelj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finicija brak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zjave ženika i nevjeste o pristanku na bra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Vrste bračnih sporov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Vrste hermafrodit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avne posljedice rastave ili poništaja brak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ipremne radnje kod posvoje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redišnja faz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dluka o posvojenj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avne posljedice posvoje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osvojenje u srednjem vijek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sihološki aspekt posvoje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sobna prava roditelja kod roditeljske skrb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Zašto se roditelji ne mogu odreći roditeljske skrbi (ipak se odriču posebno kod posvojenja – fusnot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avo maloljetnika na vjeroispoviije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istanci na priznanje materinstva i očinstv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ali je dopuštena revizija kod utvrđivanja očinstva i materinstv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LA metode i osta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ritični period začeč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omologna i heterologna inseminaci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Vrste skrbnik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krbnik za poseban slučaj inozemnog državljanina (npr. stranci roditelji na ljetovanju dožive prometnu a imaju maloljetnu djecu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ačela uzdržava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zvansudska nagodba kod uzdržava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Što ulazi u bračnu stečevin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movinska korist od autorskog djela je bračna stečevina, a samo djelo je vlastita imovin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poziv darova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opis imovine štićenika kod skrbništva, koje su osobe prisut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ethodna ili privremena ovrh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sihološko-sociološki i etički aspekt posvoje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Uzdržavanje tazbinskih srodnik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ad su baka i djed dužni uzdržavati unuč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ovedbeni propisi kod uzdržava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ovijesni razvitak instituta rastave braka po statuti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ali postoji trećestupanjska revizija kod rastave braka (NE), a kod utvrđivanja podrijetkla do majke i oca (DA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Što je bračni ugov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Što je ugovor o doživotnom, a što o dosmrtnom uzdržavanj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oje su neotklonjive, a koje otklonjive bračne smetnj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rvno srodst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osljedica srodničkog posvoje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o kojeg stupnja srodstva se ne može sklopiti bra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dministrativna zabrana kod uzdržava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Verezijski zahtjev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krbnik za poseban slučaj kod stranc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ovedbeni propis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osvojenje kod stranc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ad roditelji ne mogu zastupati djec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avo djece na vjeroispovije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dluka o uzdržavanj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ostupak razrješavanja brak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oji se problemi javljaju pri naplati troškova poroda izvanbračnog djetet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ko ima aktivnu, a tko pasivnu legitimaciju u osporavanju izvanbračnog očinstv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ad posebnog skrbnika može imenovati neki drugi organ, a ne CSS, koji je to organ i po kojem zakonu ga može imenovat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obno posvojenj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z kojih sredina roditelji najčešće daju djecu na posvojenje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oje se očinstvo ne može osporavat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ad majka ne može zastupati dijete ako su ispunjene sve pretpostavk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ako se dijele posljedice za poništaj brak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Uzdržavanje izvanbračnog djetet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soba koja ne treba dati pristanak na posvojenj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z čega se namiruju izdaci za životne potrebe štićenik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ad će ići sudskim putem osporavanje očinstv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ko može utvrditi očinstvo, koje uvjete ima Cent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Zašto majka ne može osporavati izvanbračno očinst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azlika između privremenog i posebnog skrbnik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sihološki profil majki koje daju dijete na posvajanj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ostupak proglašenja nestalog umrli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vršna isprava kod uzdržavanja djetet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toda najduljeg i najkraćeg trajanja trudnoć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ali će svoje dijete na posvojenje prije dati bjelkinja ili crnki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asljednopravni učinci roditeljskog posvoje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Što znači da pravo na uzdržavanje zastarjev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spozicija odluke o posvojenj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dgoj djeteta kod bioloških roditelja i posvojitel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sihološki moment (aspekt) nužan za uspješnu statusnu transformaciju posvojčet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psolutni i relativni uzroci za rastavu brak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azdoblje kritičnog začeć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ogatno materinstv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Što znači homogena inseminaci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oditeljska skrb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ava i obveze roditelja prema posvojenik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avo nasljeđivanja posvojitel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oja je razlika između rastave i razvoda brak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ovedbeni propisi ( za što služe, nabrojiti, i šta sadrž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ekundarno zakonodavstvo EU( od cega se sastoji, uredb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Što je po novom OZ prešlo u nadležnost suda vezano za roditeljsku skrb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arakteristike uzdržavanja( onih 8 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abroji izvanparnične postupk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ada u parnici za poništaj braka on obvezno konvalidir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ko odlučuje o smještaju djece u do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ovedbeni propis o posvojenju što piše u njem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onvencij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račna stečevin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Što se ne može uglaviti bračnim ugovoro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Vrste srbnik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sporavanje očinstva,majčinstv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od konvencija nabrojiti najvažnije stavk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. Mjere osiguranja uzdržava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. Izvori obiteljskog prav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. Vrste obitelj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4. Definicija brak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5. Izjave ženika i nevjeste o pristanku na bra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6. Vrste bračnih sporov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7. Vrste hermafrodit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8. Pravne posljedice rastave ili poništaja brak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9. Pripremne radnje kod posvoje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0. Središnja faz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1. Odluka o posvojenj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2. Pravne posljedice posvoje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3. Posvojenje u srednjem vijek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4. Psihološki aspekt posvoje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5. Osobna prava roditelja kod roditeljske skrb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6. Zašto se roditelji ne mogu odreći roditeljske skrbi (ipak se odriču posebno kod posvojenja – fusnot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7. Pravo maloljetnika na vjeroispoviije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8. Pristanci na priznanje materinstva i očinstv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9. Dali je dopuštena revizija kod utvrđivanja očinstva i materinstv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0. HLA metode i osta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1. Kritični period začeč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2. Homologna i heterologna inseminaci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3. Vrste skrbnik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4. Skrbnik za poseban slučaj inozemnog državljanina (npr. stranci roditelji na ljetovanju dožive prometnu a imaju maloljetnu djecu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5. Načela uzdržava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6. Izvansudska nagodba kod uzdržava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7. Što ulazi u bračnu stečevin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8. Imovinska korist od autorskog djela je bračna stečevina, a samo djelo je vlastita imovin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9. Opoziv darova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0. Popis imovine štićenika kod skrbništva, koje su osobe prisut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1. Prethodna ili privremena ovrh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2. Psihološko-sociološki i etički aspekt posvoje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3. Uzdržavanje tazbinskih srodnik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4. Kad su baka i djed dužni uzdržavati unuč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5. Provedbeni propisi kod uzdržava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6. Povijesni razvitak instituta rastave braka po statuti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7. Dali postoji trećestupanjska revizija kod rastave braka (NE), a kod utvrđivanja podrijetkla do majke i oca (DA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8. Što je bračni ugov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9. Što je ugovor o doživotnom, a što o dosmrtnom uzdržavanj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40. Koje su neotklonjive, a koje otklonjive bračne smetnj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41. Krvno srodst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42. Posljedica srodničkog posvoje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43. Do kojeg stupnja srodstva se ne može sklopiti bra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44. Administrativna zabrana kod uzdržavanj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45. Verezijski zahtjev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46. Skrbnik za poseban slučaj kod stranc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47. Provedbeni propis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48. Posvojenje kod stranc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49. Kad roditelji ne mogu zastupati djec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50. Pravo djece na vjeroispovije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51. Odluka o uzdržavanju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52. Postupak razrješavanja brak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53. Koji se problemi javljaju pri naplati troškova poroda izvanbračnog djetet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54. Tko ima aktivnu, a tko pasivnu legitimaciju u osporavanju izvanbračnog očinstv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55. Kad posebnog skrbnika može imenovati neki drugi organ, a ne CSS, koji je to organ i po kojem zakonu ga može imenovati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56. Probno posvojenj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57. Iz kojih sredina roditelji najčešće daju djecu na posvojenje?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58. Koje se očinstvo ne može osporavati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59. Kad majka ne može zastupati dijete ako su ispunjene sve pretpostavk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60. kako se dijele posljedice za poništaj brak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61. Uzdržavanje izvanbračnog djetet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62. Osoba koja ne treba dati pristanak na posvojenj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63. Iz čega se namiruju izdaci za životne potrebe štićenik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64. Kad će ići sudskim putem osporavanje očinstv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65. Tko može utvrditi očinstvo, koje uvjete ima Centar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66. Zašto majka ne može osporavati izvanbračno očinstvo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67. Razlika između privremenog i posebnog skrbnik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68. Psihološki profil majki koje daju dijete na posvajanj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69. Postupak proglašenja nestalog umrlim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70. Ovršna isprava kod uzdržavanja djetet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71. Metoda najduljeg i najkraćeg trajanja trudnoć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72. Dali će svoje dijete na posvojenje prije dati bjelkinja ili crnkinj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73. Nasljednopravni učinci roditeljskog posvojenj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74. Što znači da pravo na uzdržavanje zastarjev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75. Dispozicija odluke o posvojenju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76. Odgoj djeteta kod bioloških roditelja i posvojitelj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77. Psihološki moment (aspekt) nužan za uspješnu statusnu transformaciju posvojčet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78. Apsolutni i relativni uzroci za rastavu brak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79. Razdoblje kritičnog začeć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80. Surogatno materinstv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81. Što znači homogena inseminacij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ovedbeni propisi ( za sto sluze, nabrojiti, i sta sadrze)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ekundarno zakonodavstvo EU( od cega se sastoji, uredbe)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to je po novom OZ preslo u nadleznost suda vezano za rodit.skrb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arakteristike uzdrzavanja( onih 8 )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abroji izvanparnicne postupke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ada u parnici za ponistaj braka on obvezno konvalidira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ko odlucuje o smjestaju djece u dom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ov. propis o posvojenju sto pise u njemu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avne posljedice razvoda braka (osobne, imovinske i uzdržavanje)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 u svezi s uzdržavanjem kad bračni drug kod razvoda braka ima pravo podići zahtjev za uzdržavanje od strane drugog bračnog druga (do zaključenja glavne rasprave o razvodu i 6 mjeseci nakon okončanja postupka razvoda braka)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azliku između individualnog i posebnog skrbnika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poziv darovanja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što je s upisivanjem podataka o roditeljima i posvojiteljima kod zasnivanja posvojenja kad se radi o nahočetu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utvrđivanje materinstva sudskom presudom i ovlasti centra za socijalnu skrb u tom slučaju te kad centar za socijalnu skrb može podići tužbu za utvrđivanje materinstva sudskom presudom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držaj nagodbe sklopljene pred CZSS (kod uzdržavanja)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osvojenje pripremne radnje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etroaktivnost kod uzdržavanja (uvedena novim izmjenama OBZ koje su stupile na snagu 2008 god u 209.čl)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ostupak posredovanja kad se neće provesti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estanak skrbi za maloljetnike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dluka o međunarodnom posvojenju tko izdaje odobrenje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onvalidacija braka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asilje u obitelji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avo djeteta na vjeroispovijet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račne smetnje o njima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utvrđivanje očinstva izvanbračnog djeteta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NK metoda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ogat majčinstvo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poziv darovanja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ugovi prema trećim osobam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ostupak utvrđivanja da li brak postoji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z imovinskih odnosa-solidarnost za dugove prema trećim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vršni postupak nad pokretninama i nekretninama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što se može uglavit bračnim ugovorom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utvrdjivanje majcinstva sudskom presudom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iznanje majcinstva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sporavanje izvanbracog ocinstva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vrha nad nekretninama i pokretninama iz bracne stecevine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okovi u uzdrzavanju bracnih drugova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etroaktivnost kod uzdrzavnja djece ( tu vaze izmjene i dopune obz-a od 01.01.08 ),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estanak skrbnistva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poziv darovanja ( dva slucaja 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