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Visoka škola za ekonomiju poduzetništva s pravom javnosti</w:t>
      </w:r>
    </w:p>
    <w:p>
      <w:pPr>
        <w:pStyle w:val="Normal"/>
        <w:rPr/>
      </w:pPr>
      <w:r>
        <w:rPr>
          <w:color w:val="000000"/>
        </w:rPr>
        <w:t>Akademska godina: 2005/2006.</w:t>
      </w:r>
    </w:p>
    <w:p>
      <w:pPr>
        <w:pStyle w:val="Normal"/>
        <w:rPr>
          <w:color w:val="000000"/>
        </w:rPr>
      </w:pPr>
      <w:r>
        <w:rPr>
          <w:color w:val="000000"/>
        </w:rPr>
        <w:t>III. godina, 6. semest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legij: </w:t>
      </w:r>
      <w:r>
        <w:rPr>
          <w:b/>
          <w:color w:val="000000"/>
        </w:rPr>
        <w:t>Poslovno odlučivanje</w:t>
      </w:r>
    </w:p>
    <w:p>
      <w:pPr>
        <w:pStyle w:val="Normal"/>
        <w:rPr/>
      </w:pPr>
      <w:r>
        <w:rPr>
          <w:color w:val="000000"/>
        </w:rPr>
        <w:t xml:space="preserve">Predavač: </w:t>
      </w:r>
      <w:r>
        <w:rPr>
          <w:b/>
          <w:color w:val="000000"/>
        </w:rPr>
        <w:t>Krunoslav Babogredac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295775" cy="659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OSLOVNO ODLUČIVANJ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navy" stroked="t" o:allowincell="f" style="position:absolute;margin-left:0pt;margin-top:-51.95pt;width:338.2pt;height:51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OSLOVNO ODLUČIVANJE</w:t>
                      </w:r>
                    </w:p>
                  </w:txbxContent>
                </v:textbox>
                <v:path textpathok="t"/>
                <v:textpath on="t" fitshape="t" string="POSLOVNO ODLUČIVANJE" style="font-family:&quot;Impact&quot;;font-size:12pt"/>
                <v:fill o:detectmouseclick="t" color2="#99ccff"/>
                <v:stroke color="#000099" weight="12600" joinstyle="miter" endcap="flat"/>
                <v:shadow on="t" obscured="f" color="#99ccff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greb, ožujak 2006.</w:t>
      </w:r>
      <w:r>
        <w:br w:type="page"/>
      </w:r>
    </w:p>
    <w:p>
      <w:pPr>
        <w:pStyle w:val="NASLOVIPO"/>
        <w:rPr/>
      </w:pPr>
      <w:bookmarkStart w:id="0" w:name="__RefHeading___Toc72480628"/>
      <w:bookmarkEnd w:id="0"/>
      <w:r>
        <w:rPr/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/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h \z \t "NASLOVI PO;1" </w:instrText>
          </w:r>
          <w:r>
            <w:rPr>
              <w:b/>
              <w:lang w:val="en-US" w:eastAsia="en-US"/>
            </w:rPr>
            <w:fldChar w:fldCharType="separate"/>
          </w:r>
          <w:hyperlink w:anchor="__RefHeading___Toc72480628">
            <w:r>
              <w:rPr>
                <w:b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29">
            <w:r>
              <w:rPr>
                <w:rStyle w:val="IndexLink"/>
                <w:lang w:val="en-US" w:eastAsia="en-US"/>
              </w:rPr>
              <w:t>1. DEFINIRANJE POJMA POSLOVNOG ODLUČIVAN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0">
            <w:r>
              <w:rPr>
                <w:rStyle w:val="IndexLink"/>
                <w:lang w:val="en-US" w:eastAsia="en-US"/>
              </w:rPr>
              <w:t>2. RAZVOJNE FAZE PROCESA POSLOVNOG ODLUČIVANJ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1">
            <w:r>
              <w:rPr>
                <w:rStyle w:val="IndexLink"/>
                <w:lang w:val="en-US" w:eastAsia="en-US"/>
              </w:rPr>
              <w:t>3. ODLUČIVANJ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2">
            <w:r>
              <w:rPr>
                <w:rStyle w:val="IndexLink"/>
                <w:lang w:val="en-US" w:eastAsia="en-US"/>
              </w:rPr>
              <w:t>4. RAZLIČITI PRISTUPI ODLUČIVANJU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3">
            <w:r>
              <w:rPr>
                <w:rStyle w:val="IndexLink"/>
                <w:lang w:val="en-US" w:eastAsia="en-US"/>
              </w:rPr>
              <w:t>5. NAČINI ODLUČIVANJ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4">
            <w:r>
              <w:rPr>
                <w:rStyle w:val="IndexLink"/>
                <w:lang w:val="en-US" w:eastAsia="en-US"/>
              </w:rPr>
              <w:t>6. SKUPNO ODLUČIVANJE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5">
            <w:r>
              <w:rPr>
                <w:rStyle w:val="IndexLink"/>
                <w:lang w:val="en-US" w:eastAsia="en-US"/>
              </w:rPr>
              <w:t>7. GRUPNO ODLUČIVANJE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6">
            <w:r>
              <w:rPr>
                <w:rStyle w:val="IndexLink"/>
                <w:lang w:val="en-US" w:eastAsia="en-US"/>
              </w:rPr>
              <w:t>8. MENADŽERSKE TEORIJE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7">
            <w:r>
              <w:rPr>
                <w:rStyle w:val="IndexLink"/>
                <w:lang w:val="en-US" w:eastAsia="en-US"/>
              </w:rPr>
              <w:t>9. POSTUPAK RJEŠAVANJA PROBLEMA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8">
            <w:r>
              <w:rPr>
                <w:rStyle w:val="IndexLink"/>
                <w:lang w:val="en-US" w:eastAsia="en-US"/>
              </w:rPr>
              <w:t>10. SLIČNOSTI I RAZLIČITOSTI U ODLUČIVANJU HRVATSKIH I AMERIČKIH MENADŽERA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SLOVIPO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ASLOVIPO"/>
        <w:jc w:val="left"/>
        <w:rPr/>
      </w:pPr>
      <w:bookmarkStart w:id="1" w:name="__RefHeading___Toc72480629"/>
      <w:bookmarkEnd w:id="1"/>
      <w:r>
        <w:rPr/>
        <w:t>1. DEFINIRANJE POJMA POSLOVNOG ODLUČ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OSLOVNO ODLUČIVAN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Odlučivanje:</w:t>
      </w:r>
      <w:r>
        <w:rPr/>
        <w:t xml:space="preserve"> proces konverzije informacija u akciju, a rezultat toga je odluka </w:t>
      </w:r>
    </w:p>
    <w:p>
      <w:pPr>
        <w:pStyle w:val="Normal"/>
        <w:numPr>
          <w:ilvl w:val="0"/>
          <w:numId w:val="11"/>
        </w:numPr>
        <w:rPr/>
      </w:pPr>
      <w:r>
        <w:rPr/>
        <w:t>sposobnost donošenja odluka jest vještina koja se usavršava s vremenom i iskust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lovno odlučivanje:</w:t>
      </w:r>
      <w:r>
        <w:rPr/>
        <w:t xml:space="preserve"> svako odlučivanje izvan sfere privatnosti; odlučivanje u poduzećima, bankama, ustanovama...</w:t>
      </w:r>
    </w:p>
    <w:p>
      <w:pPr>
        <w:pStyle w:val="Normal"/>
        <w:numPr>
          <w:ilvl w:val="0"/>
          <w:numId w:val="11"/>
        </w:numPr>
        <w:rPr/>
      </w:pPr>
      <w:r>
        <w:rPr/>
        <w:t>izbor između dvije ili više mogućnosti rješavanja proble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Što je problem koji odlučivanjem treba riješiti?</w:t>
      </w:r>
    </w:p>
    <w:p>
      <w:pPr>
        <w:pStyle w:val="Normal"/>
        <w:numPr>
          <w:ilvl w:val="0"/>
          <w:numId w:val="40"/>
        </w:numPr>
        <w:rPr/>
      </w:pPr>
      <w:r>
        <w:rPr/>
        <w:t>Koje akcije i koja rješenja stoje nam na raspolaganju za rješavanje problema?</w:t>
      </w:r>
    </w:p>
    <w:p>
      <w:pPr>
        <w:pStyle w:val="Normal"/>
        <w:numPr>
          <w:ilvl w:val="0"/>
          <w:numId w:val="40"/>
        </w:numPr>
        <w:rPr/>
      </w:pPr>
      <w:r>
        <w:rPr/>
        <w:t>Koje je rješenje problema najbol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an, proces kako u privatnom tako i u poslovnom životu.</w:t>
      </w:r>
    </w:p>
    <w:p>
      <w:pPr>
        <w:pStyle w:val="Normal"/>
        <w:rPr/>
      </w:pPr>
      <w:r>
        <w:rPr/>
        <w:t>Traje duže i kraće vrijeme, ovisno o vrsti odluke (operativne ili strategijske)</w:t>
      </w:r>
    </w:p>
    <w:p>
      <w:pPr>
        <w:pStyle w:val="Normal"/>
        <w:rPr/>
      </w:pPr>
      <w:r>
        <w:rPr/>
        <w:t>Različita mišljenja:</w:t>
      </w:r>
    </w:p>
    <w:p>
      <w:pPr>
        <w:pStyle w:val="Normal"/>
        <w:rPr/>
      </w:pPr>
      <w:r>
        <w:rPr/>
        <w:t>A)  racionalan, logičan i potpuno sustavan proces</w:t>
      </w:r>
    </w:p>
    <w:p>
      <w:pPr>
        <w:pStyle w:val="Normal"/>
        <w:rPr/>
      </w:pPr>
      <w:r>
        <w:rPr/>
        <w:t>B)  ležerniji i nesustavan pro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 xml:space="preserve">POVEZANOST ODLUČIVANJA I PROCES UPRAVLJANJ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ećina autora izjednačuje proces upravljanja s procesom odlučivanja, odnosno smatra da je odlučivanje temelj upravlj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ji dio autora smatra da je upravljanje šire od odlučivanja, odnosno da upravljanje obuhvaća sve faze procesa odlučivanja, a ne samo proces donošenja odlu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ODNOS RUKOVOĐENJA I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kovođenje:</w:t>
      </w:r>
      <w:r>
        <w:rPr/>
        <w:t xml:space="preserve"> izvršna aktivnost upravljanja; nositelj funkcije upravljanja određuje i nositelje rukovodeće aktivnosti u poduz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dlučivanje: </w:t>
      </w:r>
      <w:r>
        <w:rPr/>
        <w:t>širi pojam od rukovođenja kroz koje se ostvaruje menadžersko odlučivanje u poduzeć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 obzirom ne razine odlučivanja menadžeri viših razina donosit će važne odluke i suprot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ODNOS MENADŽMENTA I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adžment:</w:t>
      </w:r>
      <w:r>
        <w:rPr/>
        <w:t xml:space="preserve"> poistovjećuje se s pojmom rukovođenja</w:t>
      </w:r>
    </w:p>
    <w:p>
      <w:pPr>
        <w:pStyle w:val="Normal"/>
        <w:numPr>
          <w:ilvl w:val="0"/>
          <w:numId w:val="11"/>
        </w:numPr>
        <w:rPr/>
      </w:pPr>
      <w:r>
        <w:rPr/>
        <w:t>ostvaruje svoju ulogu kroz proces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dlučivanje: </w:t>
      </w:r>
      <w:r>
        <w:rPr/>
        <w:t>najvažniji posao svih razina menadžmenta</w:t>
      </w:r>
    </w:p>
    <w:p>
      <w:pPr>
        <w:pStyle w:val="Normal"/>
        <w:numPr>
          <w:ilvl w:val="0"/>
          <w:numId w:val="11"/>
        </w:numPr>
        <w:rPr/>
      </w:pPr>
      <w:r>
        <w:rPr/>
        <w:t>provodi se kroz sve menadžerske funkcije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LUČIVANJE U TURBULENTNOJ OKOLINI</w:t>
      </w:r>
    </w:p>
    <w:p>
      <w:pPr>
        <w:pStyle w:val="Normal"/>
        <w:numPr>
          <w:ilvl w:val="0"/>
          <w:numId w:val="11"/>
        </w:numPr>
        <w:rPr/>
      </w:pPr>
      <w:r>
        <w:rPr/>
        <w:t>Znatno otežano u nestabilnoj i složenoj okolini</w:t>
      </w:r>
    </w:p>
    <w:p>
      <w:pPr>
        <w:pStyle w:val="Normal"/>
        <w:numPr>
          <w:ilvl w:val="0"/>
          <w:numId w:val="11"/>
        </w:numPr>
        <w:rPr/>
      </w:pPr>
      <w:r>
        <w:rPr/>
        <w:t>Najosjetljivija na promjene su poduzeća visokih tehnolog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ina promjene u tehnologiji tako je velika da:</w:t>
      </w:r>
    </w:p>
    <w:p>
      <w:pPr>
        <w:pStyle w:val="Normal"/>
        <w:numPr>
          <w:ilvl w:val="0"/>
          <w:numId w:val="22"/>
        </w:numPr>
        <w:rPr/>
      </w:pPr>
      <w:r>
        <w:rPr/>
        <w:t>tržišni podaci su ili nedostupni ili zastarjeli</w:t>
      </w:r>
    </w:p>
    <w:p>
      <w:pPr>
        <w:pStyle w:val="Normal"/>
        <w:numPr>
          <w:ilvl w:val="0"/>
          <w:numId w:val="22"/>
        </w:numPr>
        <w:rPr/>
      </w:pPr>
      <w:r>
        <w:rPr/>
        <w:t>poslovne strategije brzo se mijenjaju</w:t>
      </w:r>
    </w:p>
    <w:p>
      <w:pPr>
        <w:pStyle w:val="Normal"/>
        <w:numPr>
          <w:ilvl w:val="0"/>
          <w:numId w:val="22"/>
        </w:numPr>
        <w:rPr/>
      </w:pPr>
      <w:r>
        <w:rPr/>
        <w:t>cijena pogreške u odlučivanju može značiti propast poduzeć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rakteristike uspješnih menadžer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rPr/>
      </w:pPr>
      <w:r>
        <w:rPr/>
        <w:t>Hvataju informaciju u pravom trenutku (aktivni sastanci, statistika o zalihama, troškovima)</w:t>
      </w:r>
    </w:p>
    <w:p>
      <w:pPr>
        <w:pStyle w:val="Normal"/>
        <w:numPr>
          <w:ilvl w:val="0"/>
          <w:numId w:val="38"/>
        </w:numPr>
        <w:rPr/>
      </w:pPr>
      <w:r>
        <w:rPr/>
        <w:t>Generiraju veći broj mogućnosti rješenja (ne prevelik da se ne uspori proces odlučivanja)</w:t>
      </w:r>
    </w:p>
    <w:p>
      <w:pPr>
        <w:pStyle w:val="Normal"/>
        <w:numPr>
          <w:ilvl w:val="0"/>
          <w:numId w:val="38"/>
        </w:numPr>
        <w:rPr/>
      </w:pPr>
      <w:r>
        <w:rPr/>
        <w:t>Traže savjete i konzultacije od suradnika</w:t>
      </w:r>
    </w:p>
    <w:p>
      <w:pPr>
        <w:pStyle w:val="Normal"/>
        <w:numPr>
          <w:ilvl w:val="0"/>
          <w:numId w:val="38"/>
        </w:numPr>
        <w:rPr/>
      </w:pPr>
      <w:r>
        <w:rPr/>
        <w:t>Konzultiraju širi krug članova organizacije</w:t>
      </w:r>
    </w:p>
    <w:p>
      <w:pPr>
        <w:pStyle w:val="Normal"/>
        <w:numPr>
          <w:ilvl w:val="0"/>
          <w:numId w:val="38"/>
        </w:numPr>
        <w:rPr/>
      </w:pPr>
      <w:r>
        <w:rPr/>
        <w:t>Lakše će provesti odluke koje proizlaze jedna iz druge: ako je brzina odlučivanja kritična: sporo odlučivanje = loše odluči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OGREŠKE U ODLUČIVANJU</w:t>
      </w:r>
    </w:p>
    <w:p>
      <w:pPr>
        <w:pStyle w:val="Normal"/>
        <w:rPr/>
      </w:pPr>
      <w:r>
        <w:rPr/>
        <w:t>Broj pogrešaka se povećava u okolini brzih promjena i u uvjetima velike neizvjes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luke u uvjetima velike neizvjesn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donositelj odluka nije u mogućnosti procijeniti ispravnost odluke</w:t>
      </w:r>
    </w:p>
    <w:p>
      <w:pPr>
        <w:pStyle w:val="Normal"/>
        <w:numPr>
          <w:ilvl w:val="0"/>
          <w:numId w:val="11"/>
        </w:numPr>
        <w:rPr/>
      </w:pPr>
      <w:r>
        <w:rPr/>
        <w:t>eksperimentiranje pomaže menadžeru da se približi ispravnoj odlu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STILOVI ODLUČIVANJA</w:t>
      </w:r>
    </w:p>
    <w:p>
      <w:pPr>
        <w:pStyle w:val="Normal"/>
        <w:rPr/>
      </w:pPr>
      <w:r>
        <w:rPr/>
        <w:t>Podskup stilova vođenja – uska povezanost</w:t>
      </w:r>
    </w:p>
    <w:p>
      <w:pPr>
        <w:pStyle w:val="Normal"/>
        <w:rPr/>
      </w:pPr>
      <w:r>
        <w:rPr/>
        <w:t>Dvije krajnosti: autokratski i demokrat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kertov model:</w:t>
      </w:r>
      <w:r>
        <w:rPr/>
        <w:t xml:space="preserve"> temeljen na razlikovanju vođa i njihova odnosa spram ustroja – četiri moguć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kstremno autoritativni ili autokratski</w:t>
      </w:r>
    </w:p>
    <w:p>
      <w:pPr>
        <w:pStyle w:val="Normal"/>
        <w:numPr>
          <w:ilvl w:val="0"/>
          <w:numId w:val="18"/>
        </w:numPr>
        <w:rPr/>
      </w:pPr>
      <w:r>
        <w:rPr/>
        <w:t>dobrohotno autoritativni ili paternalistički stil</w:t>
      </w:r>
    </w:p>
    <w:p>
      <w:pPr>
        <w:pStyle w:val="Normal"/>
        <w:numPr>
          <w:ilvl w:val="0"/>
          <w:numId w:val="18"/>
        </w:numPr>
        <w:rPr/>
      </w:pPr>
      <w:r>
        <w:rPr/>
        <w:t>konzultativni stil</w:t>
      </w:r>
    </w:p>
    <w:p>
      <w:pPr>
        <w:pStyle w:val="Normal"/>
        <w:numPr>
          <w:ilvl w:val="0"/>
          <w:numId w:val="18"/>
        </w:numPr>
        <w:rPr/>
      </w:pPr>
      <w:r>
        <w:rPr/>
        <w:t>participativni 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kratski: </w:t>
      </w:r>
      <w:r>
        <w:rPr/>
        <w:t xml:space="preserve">jedna osoba ima neograničenu moć i vlast u odlučivanju </w:t>
      </w:r>
    </w:p>
    <w:p>
      <w:pPr>
        <w:pStyle w:val="Normal"/>
        <w:numPr>
          <w:ilvl w:val="0"/>
          <w:numId w:val="11"/>
        </w:numPr>
        <w:rPr/>
      </w:pPr>
      <w:r>
        <w:rPr/>
        <w:t>prisutan je kod poduzeća sa složenijom organizacijskom strukturom i strukturom menadžmenta</w:t>
      </w:r>
    </w:p>
    <w:p>
      <w:pPr>
        <w:pStyle w:val="Normal"/>
        <w:numPr>
          <w:ilvl w:val="0"/>
          <w:numId w:val="11"/>
        </w:numPr>
        <w:rPr/>
      </w:pPr>
      <w:r>
        <w:rPr/>
        <w:t>djelotvorniji u malim poduzećima s malim brojem zaposlen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mokratski stil: </w:t>
      </w:r>
      <w:r>
        <w:rPr/>
        <w:t>uključivanje nižih razina menadžmenta i suradnika u proces odlučivanja</w:t>
      </w:r>
    </w:p>
    <w:p>
      <w:pPr>
        <w:pStyle w:val="Normal"/>
        <w:numPr>
          <w:ilvl w:val="0"/>
          <w:numId w:val="11"/>
        </w:numPr>
        <w:rPr/>
      </w:pPr>
      <w:r>
        <w:rPr/>
        <w:t>više razina odlučivanja u poduzeću, stvarna moć u odlučivanju nižih razina, poštovanje hijerarhije odlučiv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adžerska ili upravljačka mre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. Blake i J. Mouton: pristup menadžmentu s motrišta vođenja i njegove važnosti – sastavnic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uspješno ponašanje i stil rukovođenja moraju polaziti od biheviorističkih načela</w:t>
      </w:r>
    </w:p>
    <w:p>
      <w:pPr>
        <w:pStyle w:val="Normal"/>
        <w:numPr>
          <w:ilvl w:val="0"/>
          <w:numId w:val="39"/>
        </w:numPr>
        <w:rPr/>
      </w:pPr>
      <w:r>
        <w:rPr/>
        <w:t>uvijek postoji jedan najbolji stil vođenja</w:t>
      </w:r>
    </w:p>
    <w:p>
      <w:pPr>
        <w:pStyle w:val="Normal"/>
        <w:numPr>
          <w:ilvl w:val="0"/>
          <w:numId w:val="39"/>
        </w:numPr>
        <w:rPr/>
      </w:pPr>
      <w:r>
        <w:rPr/>
        <w:t>bitno je razlikovati tehniku i taktiku unutar stila vođenja</w:t>
      </w:r>
    </w:p>
    <w:p>
      <w:pPr>
        <w:pStyle w:val="Normal"/>
        <w:numPr>
          <w:ilvl w:val="0"/>
          <w:numId w:val="39"/>
        </w:numPr>
        <w:rPr/>
      </w:pPr>
      <w:r>
        <w:rPr/>
        <w:t>umjesto promjene ponašanja i stila u skladu s nekom situacijom, zatečenu situaciju treba mijenjati, te tako vršiti usklađi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tuacijski ili kontingentski menadž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obne značajke vođa nisu dostatne za njihov uspjeh – još tri kritične dimenzi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ozicija moći</w:t>
      </w:r>
    </w:p>
    <w:p>
      <w:pPr>
        <w:pStyle w:val="Normal"/>
        <w:numPr>
          <w:ilvl w:val="0"/>
          <w:numId w:val="11"/>
        </w:numPr>
        <w:rPr/>
      </w:pPr>
      <w:r>
        <w:rPr/>
        <w:t>ustroj zadatka</w:t>
      </w:r>
    </w:p>
    <w:p>
      <w:pPr>
        <w:pStyle w:val="Normal"/>
        <w:numPr>
          <w:ilvl w:val="0"/>
          <w:numId w:val="11"/>
        </w:numPr>
        <w:rPr/>
      </w:pPr>
      <w:r>
        <w:rPr/>
        <w:t>odnos vođe i članova skup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binira dvije organizacijske dimenz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suglasnost oko ciljeva</w:t>
      </w:r>
    </w:p>
    <w:p>
      <w:pPr>
        <w:pStyle w:val="Normal"/>
        <w:numPr>
          <w:ilvl w:val="0"/>
          <w:numId w:val="11"/>
        </w:numPr>
        <w:rPr/>
      </w:pPr>
      <w:r>
        <w:rPr/>
        <w:t>tehnička znanja o načinu ostvarivanja cil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DNOS SUGLASNOSTI OKO CILJEVA I RAZINE TEHNIČKIH ZNANJA I ODLUČIVANJA</w:t>
      </w:r>
    </w:p>
    <w:p>
      <w:pPr>
        <w:pStyle w:val="Normal"/>
        <w:rPr/>
      </w:pPr>
      <w:r>
        <w:rPr/>
        <w:drawing>
          <wp:inline distT="0" distB="0" distL="0" distR="0">
            <wp:extent cx="4575810" cy="343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DEFINIRANJ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: izbor između više mogućnosti rješenja problema; rezultat je procesa odlučivanja (procesa izbora)</w:t>
      </w:r>
    </w:p>
    <w:p>
      <w:pPr>
        <w:pStyle w:val="Normal"/>
        <w:numPr>
          <w:ilvl w:val="0"/>
          <w:numId w:val="11"/>
        </w:numPr>
        <w:rPr/>
      </w:pPr>
      <w:r>
        <w:rPr/>
        <w:t>pravac djelovanja akcije za onoga koji je mora prov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 biti: nedvosmislena, precizna, realna, jasna i donesena na vrijeme</w:t>
      </w:r>
    </w:p>
    <w:p>
      <w:pPr>
        <w:pStyle w:val="Normal"/>
        <w:numPr>
          <w:ilvl w:val="0"/>
          <w:numId w:val="11"/>
        </w:numPr>
        <w:rPr/>
      </w:pPr>
      <w:r>
        <w:rPr/>
        <w:t>nerijetko se javlja kao rezultat trenutne emotivne situa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luka treba sadržav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subjekt, objekt ili sustav na koji se odluka odnosi i koji odluku treba realizirati</w:t>
      </w:r>
    </w:p>
    <w:p>
      <w:pPr>
        <w:pStyle w:val="Normal"/>
        <w:numPr>
          <w:ilvl w:val="0"/>
          <w:numId w:val="11"/>
        </w:numPr>
        <w:rPr/>
      </w:pPr>
      <w:r>
        <w:rPr/>
        <w:t>aktivnosti koje treba izvršiti radi realizacije odluke</w:t>
      </w:r>
    </w:p>
    <w:p>
      <w:pPr>
        <w:pStyle w:val="Normal"/>
        <w:numPr>
          <w:ilvl w:val="0"/>
          <w:numId w:val="11"/>
        </w:numPr>
        <w:rPr/>
      </w:pPr>
      <w:r>
        <w:rPr/>
        <w:t>sustav ciljeva koji treba ostvariti kroz realizaciju odluke</w:t>
      </w:r>
    </w:p>
    <w:p>
      <w:pPr>
        <w:pStyle w:val="Normal"/>
        <w:numPr>
          <w:ilvl w:val="0"/>
          <w:numId w:val="11"/>
        </w:numPr>
        <w:rPr/>
      </w:pPr>
      <w:r>
        <w:rPr/>
        <w:t>sustav ograničenja ili limitirajućih faktora</w:t>
      </w:r>
    </w:p>
    <w:p>
      <w:pPr>
        <w:pStyle w:val="Normal"/>
        <w:numPr>
          <w:ilvl w:val="0"/>
          <w:numId w:val="11"/>
        </w:numPr>
        <w:rPr/>
      </w:pPr>
      <w:r>
        <w:rPr/>
        <w:t>termine i rokove, prostorne resurse</w:t>
      </w:r>
    </w:p>
    <w:p>
      <w:pPr>
        <w:pStyle w:val="Normal"/>
        <w:numPr>
          <w:ilvl w:val="0"/>
          <w:numId w:val="11"/>
        </w:numPr>
        <w:rPr/>
      </w:pPr>
      <w:r>
        <w:rPr/>
        <w:t>sustav materijalno-tehničkog, financijskog i dr. osiguranja realizacije odluke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UVJETI ZA DONOŠENJE OD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uzdanost</w:t>
      </w:r>
      <w:r>
        <w:rPr/>
        <w:t xml:space="preserve"> – početno stanje je poznato i vodi do određena rezultata</w:t>
      </w:r>
    </w:p>
    <w:p>
      <w:pPr>
        <w:pStyle w:val="Normal"/>
        <w:rPr/>
      </w:pPr>
      <w:r>
        <w:rPr>
          <w:b/>
        </w:rPr>
        <w:t xml:space="preserve">Rizik </w:t>
      </w:r>
      <w:r>
        <w:rPr/>
        <w:t>– početno stanje može dovesti do niza različitih rezultata</w:t>
      </w:r>
    </w:p>
    <w:p>
      <w:pPr>
        <w:pStyle w:val="Normal"/>
        <w:numPr>
          <w:ilvl w:val="0"/>
          <w:numId w:val="11"/>
        </w:numPr>
        <w:rPr/>
      </w:pPr>
      <w:r>
        <w:rPr/>
        <w:t>poznata je vjerojatnost nastupa pojedinog događaja</w:t>
      </w:r>
    </w:p>
    <w:p>
      <w:pPr>
        <w:pStyle w:val="Normal"/>
        <w:rPr/>
      </w:pPr>
      <w:r>
        <w:rPr>
          <w:b/>
        </w:rPr>
        <w:t>Nepouzdanost</w:t>
      </w:r>
      <w:r>
        <w:rPr/>
        <w:t xml:space="preserve"> – mogućnost pojave različitih rezultata</w:t>
      </w:r>
    </w:p>
    <w:p>
      <w:pPr>
        <w:pStyle w:val="Normal"/>
        <w:numPr>
          <w:ilvl w:val="0"/>
          <w:numId w:val="11"/>
        </w:numPr>
        <w:rPr/>
      </w:pPr>
      <w:r>
        <w:rPr/>
        <w:t>nije poznata vjerojatnost nastupa pojedinog od mogućih događaja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OSTUPAK DONOŠENJA OD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 PROCESA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raživanje – ispitivanje potreba i uvjeta u okružju za donošenj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ranje – obuhvaća invenciju, razvoj i analizu mogućih putova za ak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ir – selekcija mogućih rješenja ili putova za akciju među dostupnim rješenjima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VRSTE ODLUKA</w:t>
      </w:r>
    </w:p>
    <w:p>
      <w:pPr>
        <w:pStyle w:val="Normal"/>
        <w:rPr/>
      </w:pPr>
      <w:r>
        <w:rPr>
          <w:b/>
        </w:rPr>
        <w:t>Simon</w:t>
      </w:r>
      <w:r>
        <w:rPr/>
        <w:t xml:space="preserve"> razlikuj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programirane odluke</w:t>
      </w:r>
      <w:r>
        <w:rPr/>
        <w:t xml:space="preserve"> – za rješavanje rutinskih problema u situacijama koje se ponavljaju, postupak u odlučivanju je poznat s obzirom na ranija iskustva u donošenju istovrsnih odluka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neprogramirane odluke</w:t>
      </w:r>
      <w:r>
        <w:rPr/>
        <w:t xml:space="preserve"> – koriste se u novim situacijama koje se ne ponavljaju; nema poznatih postupaka i modela u procesu donošenja odluke; svaka situacija se rješava individu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re</w:t>
      </w:r>
      <w:r>
        <w:rPr/>
        <w:t xml:space="preserve"> razlik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utinske odluke – izjednačuju se s programiranim odlukama; svakodnevne odluke koje se pojavljuju, dio su posla pojedinih radnih mjesta</w:t>
      </w:r>
    </w:p>
    <w:p>
      <w:pPr>
        <w:pStyle w:val="Normal"/>
        <w:numPr>
          <w:ilvl w:val="0"/>
          <w:numId w:val="8"/>
        </w:numPr>
        <w:rPr/>
      </w:pPr>
      <w:r>
        <w:rPr/>
        <w:t>adaptivne odluke – više se bave problemima nego samim zadatko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ovativne odluke – znače promjene u aktivnostima, usmjerene su na promjene ciljeva, ne  ponavljaju se, zahtijevaju kreativno mišlje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eriji za razlikovanje odlu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 obzirom na važnost, odnosno znače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jske odluke: najvažnije odluke, donose ih najviši organi upravljanja, pogrešna odluka ima velike poslje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tičke odluke: odluke nižeg reda putem kojih se realiziraju strategijs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vne odluke: odluke najnižeg reda putem kojih se realiziraju taktičke odluke, karakteristične su za niže razine menadž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subjektima odlučivanja: odluke organa upravljanja, odluke menadžmenta, izvršne odluke</w:t>
      </w:r>
    </w:p>
    <w:p>
      <w:pPr>
        <w:pStyle w:val="Normal"/>
        <w:numPr>
          <w:ilvl w:val="0"/>
          <w:numId w:val="21"/>
        </w:numPr>
        <w:rPr/>
      </w:pPr>
      <w:r>
        <w:rPr/>
        <w:t>individualne – donose ih pojedinci na svojim radnim mjestima</w:t>
      </w:r>
    </w:p>
    <w:p>
      <w:pPr>
        <w:pStyle w:val="Normal"/>
        <w:numPr>
          <w:ilvl w:val="0"/>
          <w:numId w:val="21"/>
        </w:numPr>
        <w:rPr/>
      </w:pPr>
      <w:r>
        <w:rPr/>
        <w:t>skupne – skupine koje rade na rješavanju nekog problema (npr. Nadzorni odbor)</w:t>
      </w:r>
    </w:p>
    <w:p>
      <w:pPr>
        <w:pStyle w:val="Normal"/>
        <w:numPr>
          <w:ilvl w:val="0"/>
          <w:numId w:val="21"/>
        </w:numPr>
        <w:rPr/>
      </w:pPr>
      <w:r>
        <w:rPr/>
        <w:t>kolektivne odluke – odluke skupštine dionič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obzirom na razine odlučivanja, poslovne odluke mogu bi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najviše razine menadžmenta:</w:t>
      </w:r>
    </w:p>
    <w:p>
      <w:pPr>
        <w:pStyle w:val="Normal"/>
        <w:numPr>
          <w:ilvl w:val="0"/>
          <w:numId w:val="11"/>
        </w:numPr>
        <w:rPr/>
      </w:pPr>
      <w:r>
        <w:rPr/>
        <w:t>donose strategijs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srednje razine menadžmenta:</w:t>
      </w:r>
    </w:p>
    <w:p>
      <w:pPr>
        <w:pStyle w:val="Normal"/>
        <w:numPr>
          <w:ilvl w:val="0"/>
          <w:numId w:val="11"/>
        </w:numPr>
        <w:rPr/>
      </w:pPr>
      <w:r>
        <w:rPr/>
        <w:t>donose taktič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najniže razine menadžment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donose operativne odluke</w:t>
      </w:r>
    </w:p>
    <w:p>
      <w:pPr>
        <w:pStyle w:val="Normal"/>
        <w:jc w:val="center"/>
        <w:rPr/>
      </w:pPr>
      <w:r>
        <w:rPr/>
      </w:r>
    </w:p>
    <w:p>
      <w:pPr>
        <w:pStyle w:val="NASLOVIPO"/>
        <w:rPr/>
      </w:pPr>
      <w:bookmarkStart w:id="2" w:name="__RefHeading___Toc72480630"/>
      <w:bookmarkEnd w:id="2"/>
      <w:r>
        <w:rPr/>
        <w:t>2. RAZVOJNE FAZE PROCESA POSLOVNOG ODLUČIVANJA</w:t>
      </w:r>
    </w:p>
    <w:p>
      <w:pPr>
        <w:pStyle w:val="Normal"/>
        <w:jc w:val="center"/>
        <w:rPr/>
      </w:pPr>
      <w:r>
        <w:rPr/>
      </w:r>
    </w:p>
    <w:p>
      <w:pPr>
        <w:pStyle w:val="PODNASLOVIPO"/>
        <w:rPr/>
      </w:pPr>
      <w:r>
        <w:rPr/>
        <w:t>RAZVOJNE FAZE PROCESA POSLOVNOG ODLUČIVANJA</w:t>
      </w:r>
    </w:p>
    <w:p>
      <w:pPr>
        <w:pStyle w:val="Normal"/>
        <w:rPr/>
      </w:pPr>
      <w:r>
        <w:rPr/>
        <w:t xml:space="preserve">Shvaćanje procesa poslovnog odlučivanja u </w:t>
      </w:r>
      <w:r>
        <w:rPr>
          <w:b/>
          <w:i/>
        </w:rPr>
        <w:t>širem</w:t>
      </w:r>
      <w:r>
        <w:rPr/>
        <w:t xml:space="preserve"> smislu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Pripremna faza odlučivanj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Faza donošenja odluk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Faza realizacije odluke (provođenje odluke, kontrola provođenj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PROCESA POSLOVNOG ODLUČIVANJA</w:t>
      </w:r>
    </w:p>
    <w:p>
      <w:pPr>
        <w:pStyle w:val="Normal"/>
        <w:rPr/>
      </w:pPr>
      <w:r>
        <w:rPr/>
        <w:t>FAZA PRIPREME ODLUKE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definiranje problem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analiza problem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sastavljanje mogućnosti rješenja problema</w:t>
      </w:r>
    </w:p>
    <w:p>
      <w:pPr>
        <w:pStyle w:val="Normal"/>
        <w:rPr/>
      </w:pPr>
      <w:r>
        <w:rPr/>
        <w:t>FAZA DONOŠ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zbor najboljeg rješenja</w:t>
      </w:r>
    </w:p>
    <w:p>
      <w:pPr>
        <w:pStyle w:val="Normal"/>
        <w:rPr/>
      </w:pPr>
      <w:r>
        <w:rPr/>
        <w:t>FAZA PROVOĐ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pretvaranje odluke u efikasnu akciju</w:t>
      </w:r>
    </w:p>
    <w:p>
      <w:pPr>
        <w:pStyle w:val="Normal"/>
        <w:ind w:left="3402" w:hanging="0"/>
        <w:rPr/>
      </w:pPr>
      <w:r>
        <w:rPr/>
        <w:t>P. Druc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PROCESA POSLOVNOG ODLUČIVANJA</w:t>
      </w:r>
    </w:p>
    <w:p>
      <w:pPr>
        <w:pStyle w:val="Normal"/>
        <w:rPr/>
      </w:pPr>
      <w:r>
        <w:rPr/>
        <w:t>FAZA PRIPREME ODLUKE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svijest o problemu i dijagnoz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postavljanje ciljev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traženje mogućnosti rješenj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komparacija i evaluacija rješenja</w:t>
      </w:r>
    </w:p>
    <w:p>
      <w:pPr>
        <w:pStyle w:val="Normal"/>
        <w:rPr/>
      </w:pPr>
      <w:r>
        <w:rPr/>
        <w:t>FAZA DONOŠ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zbor između mogućnosti rješenja</w:t>
      </w:r>
    </w:p>
    <w:p>
      <w:pPr>
        <w:pStyle w:val="Normal"/>
        <w:rPr/>
      </w:pPr>
      <w:r>
        <w:rPr/>
        <w:t>FAZA PROVOĐ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mplementacija izabranog rješenja</w:t>
      </w:r>
    </w:p>
    <w:p>
      <w:pPr>
        <w:pStyle w:val="Normal"/>
        <w:rPr/>
      </w:pPr>
      <w:r>
        <w:rPr/>
        <w:t>FAZA KONTROL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praćenje i kontrola</w:t>
      </w:r>
    </w:p>
    <w:p>
      <w:pPr>
        <w:pStyle w:val="Normal"/>
        <w:ind w:left="3402" w:hanging="0"/>
        <w:rPr/>
      </w:pPr>
      <w:r>
        <w:rPr/>
        <w:t>J. W. Sloc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RAZVOJNE FAZE PROCESA POSLOVNOG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vaćanje procesa poslovnog odlučivanja u </w:t>
      </w:r>
      <w:r>
        <w:rPr>
          <w:b/>
          <w:i/>
        </w:rPr>
        <w:t>užem</w:t>
      </w:r>
      <w:r>
        <w:rPr/>
        <w:t xml:space="preserve"> smisl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Faze pripreme odluke (početna faza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Faze donošenja odluke (završna faza)</w:t>
      </w:r>
    </w:p>
    <w:p>
      <w:pPr>
        <w:pStyle w:val="Normal"/>
        <w:rPr/>
      </w:pPr>
      <w:r>
        <w:rPr/>
        <w:t>- Simon, Koontz, Weihrich, Thomas…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PROCESA ODLUČIVA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51"/>
        <w:gridCol w:w="1551"/>
        <w:gridCol w:w="3101"/>
      </w:tblGrid>
      <w:tr>
        <w:trPr>
          <w:trHeight w:val="413" w:hRule="atLeast"/>
        </w:trPr>
        <w:tc>
          <w:tcPr>
            <w:tcW w:w="46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prema odluke</w:t>
            </w:r>
          </w:p>
        </w:tc>
        <w:tc>
          <w:tcPr>
            <w:tcW w:w="46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ođenje odluke</w:t>
            </w:r>
          </w:p>
        </w:tc>
      </w:tr>
      <w:tr>
        <w:trPr>
          <w:trHeight w:val="121" w:hRule="atLeast"/>
        </w:trPr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2285</wp:posOffset>
                      </wp:positionV>
                      <wp:extent cx="5946140" cy="1270"/>
                      <wp:effectExtent l="0" t="47625" r="0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46120" cy="14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9.55pt" to="468.15pt,39.6pt" stroked="t" o:allowincell="t" style="position:absolute;flip:y">
                      <v:stroke color="black" weight="316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dašnje vrijeme</w:t>
            </w:r>
          </w:p>
        </w:tc>
        <w:tc>
          <w:tcPr>
            <w:tcW w:w="31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renutak donošenja odluke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uduće stanj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2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043305</wp:posOffset>
                </wp:positionV>
                <wp:extent cx="571500" cy="342900"/>
                <wp:effectExtent l="5080" t="13335" r="698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82.15pt;width:44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A PRIPREME ODLUK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identifikacija problem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efiniranje zadatk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nimanje i analiza postojećeg stanj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aženje mogućnosti rješenja problem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rednovanje svih mogućnosti rješenja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DONOŠENJA ODLUK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faza odabira najpovoljnije mogućnosti </w:t>
      </w:r>
      <w:r>
        <w:rPr>
          <w:rFonts w:eastAsia="Wingdings" w:cs="Wingdings" w:ascii="Wingdings" w:hAnsi="Wingdings"/>
        </w:rPr>
        <w:t></w:t>
      </w:r>
      <w:r>
        <w:rPr/>
        <w:t xml:space="preserve"> ostvarivanje najboljih rezulta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imon: potreba zadovoljavanja i sa zadovoljavajućim rješenj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greška u odabiru povećava se pod vremenskim pritiskom i u kriznim situ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PROVOĐENJA ODLUK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mplementacija donesene odluk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kvalitetno provođenje odluke</w:t>
      </w:r>
      <w:r>
        <w:rPr/>
        <w:t>: diferencira uspješnog menadžera od neuspješno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hijerarhijsko odlučivanje</w:t>
      </w:r>
      <w:r>
        <w:rPr/>
        <w:t>: potreba usklađivanja odluka donesenih na različitim organizacijskim razin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KONTROLE PROVOĐENJA ODLUK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rifikacija svih faza u procesu odlučivanj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astanci menadžmenta</w:t>
      </w:r>
      <w:r>
        <w:rPr/>
        <w:t>: učestali oblik kontrole provođenja odluka (strategijskih i operativnih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treba provođenja kontrole po određenoj vremenskoj dinamici (dnevno, tjedno…)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LASIFIKACIJA TEORIJA ODLUČIVANJA</w:t>
      </w:r>
    </w:p>
    <w:p>
      <w:pPr>
        <w:pStyle w:val="Normal"/>
        <w:rPr/>
      </w:pPr>
      <w:r>
        <w:rPr/>
        <w:t>Kronološka klasifikacija:</w:t>
      </w:r>
    </w:p>
    <w:p>
      <w:pPr>
        <w:pStyle w:val="Normal"/>
        <w:numPr>
          <w:ilvl w:val="0"/>
          <w:numId w:val="9"/>
        </w:numPr>
        <w:rPr/>
      </w:pPr>
      <w:r>
        <w:rPr/>
        <w:t>Klasične teorije (1880 - 1927)</w:t>
      </w:r>
    </w:p>
    <w:p>
      <w:pPr>
        <w:pStyle w:val="Normal"/>
        <w:numPr>
          <w:ilvl w:val="0"/>
          <w:numId w:val="9"/>
        </w:numPr>
        <w:rPr/>
      </w:pPr>
      <w:r>
        <w:rPr/>
        <w:t>Neoklasične teorije (1930 - 1962)</w:t>
      </w:r>
    </w:p>
    <w:p>
      <w:pPr>
        <w:pStyle w:val="Normal"/>
        <w:numPr>
          <w:ilvl w:val="0"/>
          <w:numId w:val="9"/>
        </w:numPr>
        <w:rPr/>
      </w:pPr>
      <w:r>
        <w:rPr/>
        <w:t>Moderne teorije (1965 - 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KLASIČNA TEORIJA</w:t>
      </w:r>
    </w:p>
    <w:p>
      <w:pPr>
        <w:pStyle w:val="Normal"/>
        <w:rPr/>
      </w:pPr>
      <w:r>
        <w:rPr/>
        <w:t>Konzistentan teorijski pristup utemeljen na anatomiji organizacije, njenoj formalnoj strukturi, podjeli rada, specijalizaciji, rasponu kontrole i hijerarhiji (</w:t>
      </w:r>
      <w:r>
        <w:rPr>
          <w:lang w:val="en-US"/>
        </w:rPr>
        <w:t>Taylor</w:t>
      </w:r>
      <w:r>
        <w:rPr/>
        <w:t xml:space="preserve">, </w:t>
      </w:r>
      <w:r>
        <w:rPr>
          <w:lang w:val="en-US"/>
        </w:rPr>
        <w:t>Fayol</w:t>
      </w:r>
      <w:r>
        <w:rPr/>
        <w:t xml:space="preserve">, </w:t>
      </w:r>
      <w:r>
        <w:rPr>
          <w:lang w:val="en-US"/>
        </w:rPr>
        <w:t>Web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KLASIČNA TEORIJA ODLUČIVAN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instvenost kriterija kako na odluku u cjelini, tako i na svaki njezin 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instveni vrijednosni sustav (moral i etika odluk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finirani jedinstveni prostor i vrijeme donošenja odluke (</w:t>
      </w:r>
      <w:r>
        <w:rPr>
          <w:lang w:val="en-US"/>
        </w:rPr>
        <w:t>just in time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tpostavlja postojanje racionalnih i informiranih subjekata (pojedinačnih ili kolektivnih donositelja odlu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KLASIČNE TEORI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U bilo kojoj situaciji odlučivanja postoji samo jedna objektivno točna odlu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Vrijednosne i činjenične odluke su jedinstve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Posredne i neposredne odluke nisu organizacijski diferencira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Za bilo koju odluku postoji objektivno pravilo vrijeme obrade i real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NEOKLASIČNE TEORIJE ODLUČIVANJA</w:t>
      </w:r>
    </w:p>
    <w:p>
      <w:pPr>
        <w:pStyle w:val="Normal"/>
        <w:rPr/>
      </w:pPr>
      <w:r>
        <w:rPr/>
        <w:t xml:space="preserve">Psihološke metode povećavanja intenzivnosti rada. Polazište u organizacijskom projektiranju jest čovjek </w:t>
      </w:r>
      <w:r>
        <w:rPr>
          <w:rFonts w:eastAsia="Wingdings" w:cs="Wingdings" w:ascii="Wingdings" w:hAnsi="Wingdings"/>
          <w:b/>
        </w:rPr>
        <w:t></w:t>
      </w:r>
      <w:r>
        <w:rPr/>
        <w:t xml:space="preserve"> </w:t>
      </w:r>
      <w:r>
        <w:rPr>
          <w:i/>
          <w:lang w:val="en-US"/>
        </w:rPr>
        <w:t>Human rela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NEOKLASIČNE TEORIJE 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aralelno postojanje više potencijalno točnih odluk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ograničenog broja točnih odluka po kriteriju vrste ili faze (segmentiranje odluka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ograničenog broja točnih odluka po kriteriju razine (strukturiranje odluka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jedne točne odluke po objedinjenim subjektivnim i objektivnim kriterijima (objedinjavanje odlu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RETPOSTAVKE NEOKLASIČNE TEORIJE II.</w:t>
      </w:r>
    </w:p>
    <w:p>
      <w:pPr>
        <w:pStyle w:val="Normal"/>
        <w:rPr/>
      </w:pPr>
      <w:r>
        <w:rPr/>
        <w:t>PARALELNO POSTOJANJE VIŠE POTENCIJALNO TOČNIH ODGOVOR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mnoge odluke su potencijalno toč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onositelj vjeruje u jednu točnu odluku (točniju od ostalih)</w:t>
      </w:r>
    </w:p>
    <w:p>
      <w:pPr>
        <w:pStyle w:val="Normal"/>
        <w:rPr/>
      </w:pPr>
      <w:r>
        <w:rPr/>
        <w:t>SEGMENTIRANJE ODLUKA (razdvajanje po vr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upućuje na odluke koje se tiču: socioloških, tehnoloških, ekoloških i financijskih aspekata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NEOKLASIČNE TEORIJE III.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>STRUKTURIRANJE ODLUKA</w:t>
        <w:tab/>
      </w:r>
    </w:p>
    <w:p>
      <w:pPr>
        <w:pStyle w:val="Normal"/>
        <w:rPr/>
      </w:pPr>
      <w:r>
        <w:rPr/>
        <w:t>Strukturirana odluka – divizijsko jedinstvena odluka</w:t>
      </w:r>
    </w:p>
    <w:p>
      <w:pPr>
        <w:pStyle w:val="Normal"/>
        <w:rPr/>
      </w:pPr>
      <w:r>
        <w:rPr/>
        <w:t>Strukturiranje: prema važnosti i/ili vremenu</w:t>
      </w:r>
    </w:p>
    <w:p>
      <w:pPr>
        <w:pStyle w:val="Normal"/>
        <w:rPr/>
      </w:pPr>
      <w:r>
        <w:rPr/>
        <w:t xml:space="preserve">Vertikalne razine </w:t>
      </w:r>
      <w:r>
        <w:rPr>
          <w:rFonts w:eastAsia="Wingdings" w:cs="Wingdings" w:ascii="Wingdings" w:hAnsi="Wingdings"/>
        </w:rPr>
        <w:t></w:t>
      </w:r>
      <w:r>
        <w:rPr/>
        <w:t xml:space="preserve"> jedinstvena odluka</w:t>
      </w:r>
    </w:p>
    <w:p>
      <w:pPr>
        <w:pStyle w:val="Normal"/>
        <w:ind w:left="360" w:hanging="0"/>
        <w:rPr/>
      </w:pPr>
      <w:r>
        <w:rPr/>
        <w:t xml:space="preserve">strategijska razina – odluke </w:t>
      </w:r>
      <w:r>
        <w:rPr>
          <w:i/>
        </w:rPr>
        <w:t>što</w:t>
      </w:r>
      <w:r>
        <w:rPr/>
        <w:t xml:space="preserve"> i </w:t>
      </w:r>
      <w:r>
        <w:rPr>
          <w:i/>
        </w:rPr>
        <w:t>tko</w:t>
      </w:r>
    </w:p>
    <w:p>
      <w:pPr>
        <w:pStyle w:val="Normal"/>
        <w:ind w:left="360" w:hanging="0"/>
        <w:rPr/>
      </w:pPr>
      <w:r>
        <w:rPr/>
        <w:t xml:space="preserve">taktička razina – odluke </w:t>
      </w:r>
      <w:r>
        <w:rPr>
          <w:i/>
        </w:rPr>
        <w:t>kako</w:t>
      </w:r>
      <w:r>
        <w:rPr/>
        <w:t xml:space="preserve"> i </w:t>
      </w:r>
      <w:r>
        <w:rPr>
          <w:i/>
        </w:rPr>
        <w:t>kada</w:t>
      </w:r>
    </w:p>
    <w:p>
      <w:pPr>
        <w:pStyle w:val="Normal"/>
        <w:ind w:left="360" w:hanging="0"/>
        <w:rPr/>
      </w:pPr>
      <w:r>
        <w:rPr/>
        <w:t xml:space="preserve">logistička razina – odluke </w:t>
      </w:r>
      <w:r>
        <w:rPr>
          <w:i/>
        </w:rPr>
        <w:t xml:space="preserve">kojim putem </w:t>
      </w:r>
      <w:r>
        <w:rPr/>
        <w:t>i</w:t>
      </w:r>
      <w:r>
        <w:rPr>
          <w:i/>
        </w:rPr>
        <w:t xml:space="preserve"> gdje</w:t>
      </w:r>
    </w:p>
    <w:p>
      <w:pPr>
        <w:pStyle w:val="Normal"/>
        <w:ind w:left="360" w:hanging="0"/>
        <w:rPr>
          <w:i/>
          <w:i/>
        </w:rPr>
      </w:pPr>
      <w:r>
        <w:rPr/>
        <w:t xml:space="preserve">operativna razina – odluke </w:t>
      </w:r>
      <w:r>
        <w:rPr>
          <w:i/>
        </w:rPr>
        <w:t>s kim</w:t>
      </w:r>
      <w:r>
        <w:rPr/>
        <w:t xml:space="preserve"> i</w:t>
      </w:r>
      <w:r>
        <w:rPr>
          <w:i/>
        </w:rPr>
        <w:t xml:space="preserve"> s či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ODNASLOVIPO"/>
        <w:rPr/>
      </w:pPr>
      <w:r>
        <w:rPr/>
        <w:t>PRETPOSTAVKE NEOKLASIČNE TEORIJE IV.</w:t>
      </w:r>
    </w:p>
    <w:p>
      <w:pPr>
        <w:pStyle w:val="Normal"/>
        <w:rPr/>
      </w:pPr>
      <w:r>
        <w:rPr/>
        <w:t>OBJEDINJAVANJE ODLUK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900"/>
        <w:rPr/>
      </w:pPr>
      <w:r>
        <w:rPr/>
        <w:t>objedinjavanje različitih aspekata procesa donošenja odluke</w:t>
      </w:r>
    </w:p>
    <w:p>
      <w:pPr>
        <w:pStyle w:val="Normal"/>
        <w:rPr/>
      </w:pPr>
      <w:r>
        <w:rPr/>
        <w:t>Rezultat: objedinjena odluka koja sintetizira sve aspekte procesa donošenja odluke s naglaskom na subjektivan a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MODERNE TEORIJE ODLUČIVANJA</w:t>
      </w:r>
    </w:p>
    <w:p>
      <w:pPr>
        <w:pStyle w:val="Normal"/>
        <w:rPr/>
      </w:pPr>
      <w:r>
        <w:rPr/>
        <w:t>Donositelj odluke – podržan je informacijskim i virtualnim sustavim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stvara odluku koja uključuje subjektivne i objektivne, činjenične i vrijednosne ele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0</wp:posOffset>
                </wp:positionV>
                <wp:extent cx="17233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STAVNI PRIST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STAVNI PRI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0</wp:posOffset>
                </wp:positionV>
                <wp:extent cx="1723390" cy="580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I STRUKTURNI MODE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VI STRUKTURNI MODE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9144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5pt" to="215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314.95pt,4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446405</wp:posOffset>
                </wp:positionV>
                <wp:extent cx="14859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MODERNE TEORI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5.1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MODERNE TEORI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246505</wp:posOffset>
                </wp:positionV>
                <wp:extent cx="800100" cy="5715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8.15pt" to="215.95pt,1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132205</wp:posOffset>
                </wp:positionV>
                <wp:extent cx="685800" cy="6858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9.15pt" to="323.95pt,1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78930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15pt" to="170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78930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15pt" to="323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855</wp:posOffset>
                </wp:positionH>
                <wp:positionV relativeFrom="paragraph">
                  <wp:posOffset>441960</wp:posOffset>
                </wp:positionV>
                <wp:extent cx="17233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ONALNO ODLUČIVA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4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ONALNO ODLUČIV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0355</wp:posOffset>
                </wp:positionH>
                <wp:positionV relativeFrom="paragraph">
                  <wp:posOffset>441960</wp:posOffset>
                </wp:positionV>
                <wp:extent cx="1723390" cy="808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VANTITATIVNE (MATEMATIČKE) MET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4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VANTITATIVNE (MATEMATIČKE) MET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0255</wp:posOffset>
                </wp:positionH>
                <wp:positionV relativeFrom="paragraph">
                  <wp:posOffset>1813560</wp:posOffset>
                </wp:positionV>
                <wp:extent cx="1723390" cy="694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IJA KONTINGENC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2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IJA KONTINGEN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4255</wp:posOffset>
                </wp:positionH>
                <wp:positionV relativeFrom="paragraph">
                  <wp:posOffset>1813560</wp:posOffset>
                </wp:positionV>
                <wp:extent cx="1723390" cy="694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VIJENI BIHEJVIORISTIČKI PRISTU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2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ZVIJENI BIHEJVIORISTIČKI PRIST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3" w:name="__RefHeading___Toc72480631"/>
      <w:bookmarkEnd w:id="3"/>
      <w:r>
        <w:rPr/>
        <w:t>3. ODLUČIVANJ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ERBERT SIMON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ind w:left="2160" w:hanging="2160"/>
        <w:rPr/>
      </w:pPr>
      <w:r>
        <w:rPr/>
        <w:t>Optimalna odluka temeljem pojednostavljenog (i manje pouzdanog) modela il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ind w:left="2160" w:hanging="2160"/>
        <w:rPr/>
      </w:pPr>
      <w:r>
        <w:rPr/>
        <w:t>Zadovoljavajuća odluka temeljem složenijeg i pouzdanijeg mod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3085560" cy="297108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3680"/>
                            <a:ext cx="2399760" cy="2285280"/>
                          </a:xfrm>
                          <a:prstGeom prst="flowChartConnector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1713960" cy="1599480"/>
                          </a:xfrm>
                          <a:prstGeom prst="flowChartConnector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02816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713240"/>
                            <a:ext cx="1028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cionalni donositelj odlu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156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gnitivne imit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027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emenska i troškovna ograniče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702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potpune inform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4164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e o okružj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82736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ovoljavajuće odlu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6276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enadžerovo iskus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19896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enadžerski cilje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6276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ehničko zn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827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mične gran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702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e o konkurent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542040"/>
                            <a:ext cx="3771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ncept ograničene racional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314160"/>
                            <a:ext cx="17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314160"/>
                            <a:ext cx="18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10281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8840"/>
                            <a:ext cx="12567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57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399760"/>
                            <a:ext cx="9136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99760"/>
                            <a:ext cx="7995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485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98760"/>
                            <a:ext cx="1256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48464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lime" stroked="t" o:allowincell="f" style="position:absolute;left:2159;top:899;width:4858;height:4678;mso-wrap-style:none;v-text-anchor:middle;mso-position-horizontal-relative:char" type="_x0000_t120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aqua" stroked="t" o:allowincell="f" style="position:absolute;left:2699;top:1439;width:3778;height:3598;mso-wrap-style:none;v-text-anchor:middle;mso-position-horizontal-relative:char" type="_x0000_t120"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239;top:1979;width:2698;height:2518;mso-wrap-style:none;v-text-anchor:middle;mso-position-horizontal-relative:char" type="_x0000_t120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3779;top:2519;width:1618;height:1438;mso-wrap-style:none;v-text-anchor:middle;mso-position-horizontal-relative:char" type="_x0000_t120">
                  <v:fill o:detectmouseclick="t" type="solid" color2="#3366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8;top:269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cionalni donositelj odlu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7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gnitivne imit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6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emenska i troškovna ograniče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8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potpune inform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53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e o okruž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28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ovoljavajuće odlu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41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enadžerovo iskust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50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enadžerski cilje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41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ehničko znan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8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mične gra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8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e o konkurenti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557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ncept ograničene racionalno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5219" to="8457,5219" stroked="t" o:allowincell="f" style="position:absolute;mso-position-horizontal-relative:char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,5219" to="3416,5219" stroked="t" o:allowincell="f" style="position:absolute;flip:x;mso-position-horizontal-relative:char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619" to="3957,287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219,1258" to="7197,2876" stroked="t" o:allowincell="f" style="position:absolute;flip:y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399,3239" to="6297,323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698,3779" to="4136,5037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039,3779" to="6297,503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899,2699" to="3237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518" to="287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8" to="233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31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malna inačica odluk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ko postoji skup kriterija koji dopuštaju usporedbu svih inač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ko se promatrana inačica preferira po ovim kriterijima u odnosu na sve ostale inačic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ovoljavajuća inačica odluk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ako postoji skup kriterija koji opisuju minimalno zadovoljavajuće inač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ako je promatrana inačica u skladu ili premašuje sve zadane kriteri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ZAHTJEVIMA KOJI SE POSTAVLJAJU PRED ODLUČIVANJ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inačica – u odnosu na mali broj postavljenih zahtjeva i ciljeva, koje uglavnom u potpunosti zadovoljav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na inačica – u odnosu na velik broj zahtjeva i ciljeva, kojima se što je moguće više približ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BROJU STVORENIH ILI PREPOZNATIH INAČICA ODLUK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zadovoljavajuće inačice stvara se manji broj, a svaka se pojedinačno testira dok se ne dođe do prve koja zadovoljava sve odabrane kriterij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optimalne inačice generira se velik broj, a svaka se provjerava po svim kriterijima te se onda rangir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PRISTUPU PROVJERE ADEKVATNOSTI INAČIC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zadovoljavajućeg ishoda provjerava se jednom, slučajnim redoslijedo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optimalnog ishoda provjeravaju se sve najbolje ina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MODELIMA PROVJER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odluka provjerava se u odnosu na odabranu kritičnu točk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na odluka provjerava se u odnosu na sve parametre i sve rangirane ina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SINTETIČKI PRISTUP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zličite dimenzije u odabiru inačice pojedine odluke jesu krajnje mogućnosti, dok se najčešći izbor nalazi ˝negdje između˝, ovisno o stavovima i aspiracijama menadž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INA ASPIRACIJE</w:t>
      </w:r>
    </w:p>
    <w:p>
      <w:pPr>
        <w:pStyle w:val="Normal"/>
        <w:rPr/>
      </w:pPr>
      <w:r>
        <w:rPr/>
        <w:t>Ciljna funkcija poduzeća može bit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Maksimalan profit ili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i profit</w:t>
      </w:r>
    </w:p>
    <w:p>
      <w:pPr>
        <w:pStyle w:val="Normal"/>
        <w:rPr/>
      </w:pPr>
      <w:r>
        <w:rPr/>
        <w:t>Organizacija nema svoju razinu aspiracije, ali je imaju pojedinci na čelnim dužnos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PTIMIZIRANJE U ODLUČIVANJU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80" w:hanging="180"/>
        <w:rPr/>
      </w:pPr>
      <w:r>
        <w:rPr/>
        <w:t xml:space="preserve">Optimalna inačica mora rezultirati najvećom isplativošću, tj. najvećom koristi za donositelja odluke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>odlučivanje je proces maksimizacije očekivane korisnosti</w:t>
      </w:r>
      <w:r>
        <w:rPr/>
        <w:t xml:space="preserve"> (</w:t>
      </w:r>
      <w:r>
        <w:rPr>
          <w:i/>
        </w:rPr>
        <w:t>klasična teorij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KORISNOS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Mjera poželjnosti (atraktivnost) mogućih posljedica inačica neke odluke; subjektivna vrijednost izvedena iz sklonosti pojedinca; nemjerljiva kvaliteta izvedena iz mogućnosti posjedovanja (robe, novca, užitka) – </w:t>
      </w:r>
      <w:r>
        <w:rPr>
          <w:i/>
        </w:rPr>
        <w:t xml:space="preserve">klasična teorij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an izbor ili najbolja odluka jest ona koja maksimizira korisnos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cionalan donositelj odluke uvijek bira inačice s ciljem postizanja najveće ko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ONCEPT MAKSIMIZIRAJUĆEG PONAŠAN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otječe iz klasične teorije koja </w:t>
      </w:r>
      <w:r>
        <w:rPr>
          <w:b/>
          <w:i/>
        </w:rPr>
        <w:t>a priori</w:t>
      </w:r>
      <w:r>
        <w:rPr/>
        <w:t xml:space="preserve"> očekuje racionalno ponašanje, tj. maksimizaciju vlastitog interesa (</w:t>
      </w:r>
      <w:r>
        <w:rPr>
          <w:b/>
          <w:i/>
        </w:rPr>
        <w:t>hedonizam</w:t>
      </w:r>
      <w:r>
        <w:rPr/>
        <w:t xml:space="preserve">) donositelja odluke. Tu se stvara ideja tzv. </w:t>
      </w:r>
      <w:r>
        <w:rPr>
          <w:b/>
          <w:i/>
        </w:rPr>
        <w:t>ekonomskog čovje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HOMO OECONOMICUS (1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osjeduje znanje o relevantnim čimbenicima iz okruž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ma stabilan set sklonosti i mogućnost uspoređivanja raspoloživih inačic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Uvijek može pronaći inačicu koja maksimizira njegove preferenci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HOMO OECONOMICUS (2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stvoriti ili pronaći sve raspoložive inačic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specificirati sve očekivane posljedice izbor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usporediti sve inačice po kriteriju vlastite ko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 xml:space="preserve">PROBLEMI U SVEZI S OPTIMIZACIJO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više podataka treba obraditi (</w:t>
      </w:r>
      <w:r>
        <w:rPr>
          <w:b/>
          <w:i/>
        </w:rPr>
        <w:t>vrijeme, troškovi, pogreška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više varijabli koje treba uzeti u obzir i vrednovati (</w:t>
      </w:r>
      <w:r>
        <w:rPr>
          <w:b/>
          <w:i/>
        </w:rPr>
        <w:t>subjektivnost, pouzdanost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omjenljivost ljudskih sklonosti i ocjene korisnosti (</w:t>
      </w:r>
      <w:r>
        <w:rPr>
          <w:b/>
          <w:i/>
        </w:rPr>
        <w:t>mišljenje, stavovi, informacije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Dinamičnost okružja (</w:t>
      </w:r>
      <w:r>
        <w:rPr>
          <w:b/>
          <w:i/>
        </w:rPr>
        <w:t>promjena uvjeta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PREKE ODLUČIVANJ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Vizija tunela – mentalno sljepilo zbog predra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brzo odabiranje inačica – traži preispitivan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Uključivanje favorita – umanjuje objektiv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dostatak kreati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GRANIČENJA U ODLUČIVANJ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dovoljna sredstv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graničene informacij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graničeno vrij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NEDOSTATAK SREDSTA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spoloživost sredstava jest apsolutna (numerička) i relativna (naspram želja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zbor prioriteta može kompenzirati nedostatak sredsta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nema sredstava, reducirano odlučivanje postoji na nižoj razin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oznavanje raspoloživih izvora utječe na postupak pravilnog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DOSTUPNE INFORMACIJ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odluka uvijek je rezultat nedostatnih informacija (tada bi bila optimalna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risnost informacija u odnosu na njihovu cijenu može biti linearna, progresivna i degresivn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nformacija se uvijek procjenjuje spram dostupnih sredstava i vrem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INFORMACIJSKI TIJEKOV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138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5560</wp:posOffset>
                      </wp:positionV>
                      <wp:extent cx="4116705" cy="455930"/>
                      <wp:effectExtent l="635" t="0" r="9525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660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840">
                                    <a:moveTo>
                                      <a:pt x="0" y="660"/>
                                    </a:moveTo>
                                    <a:cubicBezTo>
                                      <a:pt x="255" y="435"/>
                                      <a:pt x="510" y="210"/>
                                      <a:pt x="900" y="120"/>
                                    </a:cubicBezTo>
                                    <a:cubicBezTo>
                                      <a:pt x="1290" y="30"/>
                                      <a:pt x="1830" y="0"/>
                                      <a:pt x="2340" y="120"/>
                                    </a:cubicBezTo>
                                    <a:cubicBezTo>
                                      <a:pt x="2850" y="240"/>
                                      <a:pt x="3660" y="690"/>
                                      <a:pt x="3960" y="8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840" path="m0,660c255,435,510,210,900,120c1290,30,1830,0,2340,120c2850,240,3660,690,3960,840e" stroked="t" o:allowincell="t" style="position:absolute;margin-left:72pt;margin-top:2.8pt;width:324.1pt;height:35.85pt;mso-wrap-style:none;v-text-anchor:middle">
                      <v:fill o:detectmouseclick="t" on="false"/>
                      <v:stroke color="black" weight="1908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Ulaz informacija iz okružja</w:t>
            </w:r>
          </w:p>
        </w:tc>
      </w:tr>
      <w:tr>
        <w:trPr>
          <w:trHeight w:val="1581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Unutarnje informacije (horizontalno, vertikalno, dijagonalno komuniciranj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87630</wp:posOffset>
                      </wp:positionV>
                      <wp:extent cx="2362835" cy="304800"/>
                      <wp:effectExtent l="10160" t="952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36268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840">
                                    <a:moveTo>
                                      <a:pt x="0" y="660"/>
                                    </a:moveTo>
                                    <a:cubicBezTo>
                                      <a:pt x="255" y="435"/>
                                      <a:pt x="510" y="210"/>
                                      <a:pt x="900" y="120"/>
                                    </a:cubicBezTo>
                                    <a:cubicBezTo>
                                      <a:pt x="1290" y="30"/>
                                      <a:pt x="1830" y="0"/>
                                      <a:pt x="2340" y="120"/>
                                    </a:cubicBezTo>
                                    <a:cubicBezTo>
                                      <a:pt x="2850" y="240"/>
                                      <a:pt x="3660" y="690"/>
                                      <a:pt x="3960" y="8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840" path="m0,660c255,435,510,210,900,120c1290,30,1830,0,2340,120c2850,240,3660,690,3960,840e" stroked="t" o:allowincell="t" style="position:absolute;margin-left:131.35pt;margin-top:6.9pt;width:186pt;height:23.95pt;mso-wrap-style:none;v-text-anchor:middle;rotation:180">
                      <v:fill o:detectmouseclick="t" on="false"/>
                      <v:stroke color="black" weight="1908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Vanjske informacije (tržište, institucionalni okvir, tehnologij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zlaz informacija u okruž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SPOLOŽIVO VRIJEM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se vrijeme ne poštuje, odlučivanje može postati beskorisn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se odlučuje pod vremenskim pritiskom, moguće su krupne pogreš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OZI ZA NADZOR VREMEN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i su procesi prirodno vremenski limitirani (poljoprivreda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ad se odlučuje iznenada i bez mogućnosti pripremanja odluke (krize, katastrofe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e informacije zastarijevaju te odlučivanje gubi smisao (sezonska proda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51"/>
        <w:gridCol w:w="360"/>
        <w:gridCol w:w="2163"/>
      </w:tblGrid>
      <w:tr>
        <w:trPr>
          <w:trHeight w:val="838" w:hRule="atLeast"/>
        </w:trPr>
        <w:tc>
          <w:tcPr>
            <w:tcW w:w="64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RIJE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 iskustva</w:t>
            </w:r>
          </w:p>
          <w:p>
            <w:pPr>
              <w:pStyle w:val="Normal"/>
              <w:rPr/>
            </w:pPr>
            <w:r>
              <w:rPr/>
              <w:t>puno vremena</w:t>
            </w:r>
          </w:p>
          <w:p>
            <w:pPr>
              <w:pStyle w:val="Normal"/>
              <w:rPr/>
            </w:pPr>
            <w:r>
              <w:rPr/>
              <w:t>RACIONAL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o iskustva</w:t>
            </w:r>
          </w:p>
          <w:p>
            <w:pPr>
              <w:pStyle w:val="Normal"/>
              <w:rPr/>
            </w:pPr>
            <w:r>
              <w:rPr/>
              <w:t>puno vremena</w:t>
            </w:r>
          </w:p>
          <w:p>
            <w:pPr>
              <w:pStyle w:val="Normal"/>
              <w:rPr/>
            </w:pPr>
            <w:r>
              <w:rPr/>
              <w:t>PROGRAMIRANO</w:t>
            </w:r>
          </w:p>
        </w:tc>
      </w:tr>
      <w:tr>
        <w:trPr>
          <w:trHeight w:val="398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 iskustva</w:t>
            </w:r>
          </w:p>
          <w:p>
            <w:pPr>
              <w:pStyle w:val="Normal"/>
              <w:rPr/>
            </w:pPr>
            <w:r>
              <w:rPr/>
              <w:t>malo vremena</w:t>
            </w:r>
          </w:p>
          <w:p>
            <w:pPr>
              <w:pStyle w:val="Normal"/>
              <w:rPr/>
            </w:pPr>
            <w:r>
              <w:rPr/>
              <w:t>INTUITIVN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o iskustva</w:t>
            </w:r>
          </w:p>
          <w:p>
            <w:pPr>
              <w:pStyle w:val="Normal"/>
              <w:rPr/>
            </w:pPr>
            <w:r>
              <w:rPr/>
              <w:t>malo vremena</w:t>
            </w:r>
          </w:p>
          <w:p>
            <w:pPr>
              <w:pStyle w:val="Normal"/>
              <w:rPr/>
            </w:pPr>
            <w:r>
              <w:rPr/>
              <w:t>PROSUĐIVANJE</w:t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KUST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4" w:name="__RefHeading___Toc72480632"/>
      <w:bookmarkEnd w:id="4"/>
      <w:r>
        <w:rPr/>
        <w:t>4. RAZLIČITI PRISTUPI ODLUČIVANJU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RAZLIČITI PRISTUPI ODLUČIVAN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lučajevi iz prak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eđusobno ponašanje ljudi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kupno ponašanje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Kooperativni društveni sustav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Društveno-tehnički sustav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Teorija odlučivanja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ustavni pristup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Znanost o menadžmentu (matematika) 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Kontingencijska teorija (nepredvidljivost, situacija)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enadžerske uloge 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cKinseyev 7-S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peracijski pristup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Style w:val="PODNASLOVIPOChar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i/>
          <w:i/>
          <w:iCs/>
          <w:color w:val="FF0000"/>
          <w:sz w:val="28"/>
          <w:szCs w:val="28"/>
          <w:lang w:val="en-GB"/>
        </w:rPr>
      </w:pPr>
      <w:r>
        <w:rPr>
          <w:rStyle w:val="PODNASLOVIPOChar"/>
        </w:rPr>
        <w:t>MENADŽERSKE ULOGE (MINTZBERG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đuljudski odnos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istribucija informaci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Odlučivanje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lang w:val="en-GB"/>
        </w:rPr>
      </w:pPr>
      <w:r>
        <w:rPr/>
        <w:t>MEĐULJUDSKE ULOGE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ominalni vođa (ceremonijar i predstavnik organizacije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Vođa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Povezivanje s ljudima izvan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INFORMACIJSKE ULOGE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primatelja (prikuplja sve informacije o poslovanju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širenja informacija (prenosi informacije podređenim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glasnogovornika (šalje informacije izvan organizacije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ULOGE ODLUČIVANJA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duzetnička ulog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rješavanja problema (konflikt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alociranja resurs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pregovarača (s raznim osobama i skupinama)</w:t>
      </w:r>
    </w:p>
    <w:p>
      <w:pPr>
        <w:pStyle w:val="Heading2"/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METODA SLUČAJEVA IZ PRAK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oučava iskustvo te prepoznaje uspjeh i neuspjeh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 ispunjava očekivanja u različitim situacijama, ne pronalazi načela niti zakonitost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graničena vrijednost za razvitak teorije o menadžment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i/>
          <w:i/>
          <w:iCs/>
          <w:lang w:val="en-GB"/>
        </w:rPr>
      </w:pPr>
      <w:r>
        <w:rPr/>
        <w:t xml:space="preserve">MEĐUSOBNO PONAŠANJE LJUDI </w:t>
      </w:r>
      <w:r>
        <w:rPr>
          <w:i/>
          <w:iCs/>
        </w:rPr>
        <w:t>(BEHAVIOUR, INTERAKCIJ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dividualna psihologija, međuljudski odnosi, vodstvo i motiviranost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Zanemaruje važnost planiranja, organiziranja i kontrol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Samo psihološki trening nije dostatan za uspješnog menadžer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KUPNO PONAŠANJE (ORGANIZATIONAL BEHAVIOUR)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 xml:space="preserve">Ponašanje ljudi u skupinama, temelji se na sociologiji i socijalnoj psihologiji. Obrasci ponašanja velikih skupina tretiraju se kao </w:t>
      </w:r>
      <w:r>
        <w:rPr>
          <w:i/>
          <w:iCs/>
          <w:sz w:val="24"/>
          <w:szCs w:val="24"/>
        </w:rPr>
        <w:t>organizacijsko ponaš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Često se ne uklapa u teoriju i tehnike menadžmenta te je potrebna čvršća veza s oblikovanjem strukture i procesnim menadžerskim funkcija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OPERATIVNI DRUŠTVENI SUSTAV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Aspekti individualnog i skupnog ponašanja koji vode u sustav suradnje. Prošireni pojam uključuje bilo koju kooperativnu skupinu s jasnim cilje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eširoko polje za izučavanje menadžmenta. Uključuje brojne pojmove, načela i tehnike upravlj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DRUŠTVENO-TEHNIČKI SUSTAV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hnički sustav (tehnologija) utječe na društveni sustav (pojedince i skupine). Usredotočuje se na proizvodnju i uredsko poslovanj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Naglašava važnost tehničkog rada u pogonima i uredima (</w:t>
      </w:r>
      <w:r>
        <w:rPr>
          <w:i/>
          <w:iCs/>
          <w:sz w:val="24"/>
          <w:szCs w:val="24"/>
        </w:rPr>
        <w:t>plavi ovratnici</w:t>
      </w:r>
      <w:r>
        <w:rPr>
          <w:sz w:val="24"/>
          <w:szCs w:val="24"/>
        </w:rPr>
        <w:t>), a zanemaruje mnoga menadžerska zn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TEORIJA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jedinačno i skupno odlučivanje, proces odlučivanja, svekoliko poslovanje, strukture u odlučivanju, informacije za odluku, vrijednosti i stilovi menadžment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ment nije isključivo odlučivanje – naglasak je istovremeno preuzak i preširo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USTAVNI PRISTUP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Povezanost sustava s okružjem te naglasak na integraciji procesnih funkci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zajamna povezanost sustava i podsustava je razumljiva pa se teško može govoriti o novom pristupu menadžment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ZNANOST O MENADŽMENT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pravljanje je matematički proces sa svojim pojmovima, simbolima i modelima, a menadžment je čisto logički proces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odeli su korisni, ali ne mogu obuhvatiti sav pojam menadžmenta niti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NTINGENCIJSKI PRISTUP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predvidljivi slučajevi i situacije određuju menadžment pa se primjenjuju određeni obrasci za pojedine situac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Jedno, najbolje rješenje za sve slične situacije ne postoji. Relevantni čimbenici i njihovi međuodnosi previše su složeni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MENADŽERSKE ULOG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Glavne su uloge definirane kao međuljudske, informacijske i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orija počiva na istraživanju vrlo malog uzorka, poslovi nisu precizno postavljeni te su neke važne uloge izostavljene (na pr. ocjene menadžer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MCKINSY 7-S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Strategija, struktura, sustavi, stil, kadrovi, zajedničke (</w:t>
      </w:r>
      <w:r>
        <w:rPr>
          <w:i/>
          <w:iCs/>
          <w:sz w:val="24"/>
          <w:szCs w:val="24"/>
        </w:rPr>
        <w:t>shared</w:t>
      </w:r>
      <w:r>
        <w:rPr>
          <w:sz w:val="24"/>
          <w:szCs w:val="24"/>
        </w:rPr>
        <w:t>) vrijednosti, vještin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Konzultanti koriste model, ali taj nije precizno razrađen za svaku sastavnic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PERACIJSKI PRISTUP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družuje sve poznate znanstvene i teorijske pristupe te ih kombinira s praksom, razlikuje upravljačke aktivnosti od neupravljačkih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đu menadžerskim procesnim funkcijama ne prepoznaje koordinaciju kao vitalnu menadžersku aktivnost</w:t>
      </w:r>
    </w:p>
    <w:p>
      <w:pPr>
        <w:pStyle w:val="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SLOVIPO"/>
        <w:numPr>
          <w:ilvl w:val="0"/>
          <w:numId w:val="9"/>
        </w:numPr>
        <w:rPr/>
      </w:pPr>
      <w:bookmarkStart w:id="5" w:name="__RefHeading___Toc72480633"/>
      <w:bookmarkEnd w:id="5"/>
      <w:r>
        <w:rPr/>
        <w:t>NAČINI ODLUČIVANJA</w:t>
      </w:r>
    </w:p>
    <w:p>
      <w:pPr>
        <w:pStyle w:val="NASLOVIPO"/>
        <w:numPr>
          <w:ilvl w:val="0"/>
          <w:numId w:val="9"/>
        </w:numPr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ASPEKTI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probleme o kojima se odlučuje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programirano i neprogramira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subjekte odlučivanj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pojedinačno i skup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načine odlučivanj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intuitivno, odlučivanje na temelju prosuđivanja, racional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okolnost u kojima se odlučuje:</w:t>
      </w:r>
    </w:p>
    <w:p>
      <w:pPr>
        <w:pStyle w:val="Heading2"/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ab/>
        <w:tab/>
        <w:t>- uvjeti sigurnost i nesigurnosti (rizika)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PROGRAMIRA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4"/>
        </w:numPr>
        <w:ind w:left="270" w:hanging="270"/>
        <w:rPr/>
      </w:pPr>
      <w:r>
        <w:rPr>
          <w:sz w:val="24"/>
          <w:szCs w:val="24"/>
        </w:rPr>
        <w:t>Za rješavanje poznatih, svakodnevnih,  rutinskih problema koji se ponavljaju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ma poznatu proceduru, tj. korake u odlučivanju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oristi se na svim razinama menadžmenta (dominantnije na nižim razinama)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 pravilu odvija se u uvjetima sigurnosti, za rješavanje strukturiranih problema (poznati su i jasni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KARAKTERISTIKE PROGRAMIRA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bro strukturirani problemi koje treba riješiti</w:t>
      </w:r>
    </w:p>
    <w:p>
      <w:pPr>
        <w:pStyle w:val="Heading2"/>
        <w:numPr>
          <w:ilvl w:val="0"/>
          <w:numId w:val="45"/>
        </w:numPr>
        <w:ind w:left="270" w:hanging="270"/>
        <w:rPr/>
      </w:pPr>
      <w:r>
        <w:rPr>
          <w:sz w:val="24"/>
          <w:szCs w:val="24"/>
        </w:rPr>
        <w:t>Jasni kriteriji provođenja procesa odlučivanj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rena dostupnost informacija potrebnih za odlučivanje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Lako određivanje mogućnosti za rješavanje problem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stojanje relativne sigurnosti kako će izabrana mogućnost biti uspješn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NEPROGRAMIRA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njuje se u situacijama koje nisu redovite i koje se ne ponavljaju, odnosno koje se javljaju prvi puta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ma poznatih postupaka, procedura i modela odlučivanja</w:t>
      </w:r>
    </w:p>
    <w:p>
      <w:pPr>
        <w:pStyle w:val="Heading2"/>
        <w:numPr>
          <w:ilvl w:val="0"/>
          <w:numId w:val="44"/>
        </w:numPr>
        <w:ind w:left="270" w:hanging="270"/>
        <w:rPr/>
      </w:pPr>
      <w:r>
        <w:rPr>
          <w:sz w:val="24"/>
          <w:szCs w:val="24"/>
        </w:rPr>
        <w:t>Koristi se za rješavanje nesigurnih situacija koje često zahtijevaju subjektiv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češći oblik odlučivanja na višim razinama menadžmenta (top menadžment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KARAKTERISTIKE NEPROGRAMIRANOG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labo definiranje problema o kojem se odlučuje</w:t>
      </w:r>
    </w:p>
    <w:p>
      <w:pPr>
        <w:pStyle w:val="Heading2"/>
        <w:numPr>
          <w:ilvl w:val="0"/>
          <w:numId w:val="45"/>
        </w:numPr>
        <w:ind w:left="270" w:hanging="270"/>
        <w:rPr/>
      </w:pPr>
      <w:r>
        <w:rPr>
          <w:sz w:val="24"/>
          <w:szCs w:val="24"/>
        </w:rPr>
        <w:t>Primjena samo u izvanrednim situacijam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na u novim situacijama koje se ne ponavljaju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Generiranje malog broja mogućosti za rješenje problema, a najčešće samo jedne moguć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2779"/>
        <w:gridCol w:w="2424"/>
      </w:tblGrid>
      <w:tr>
        <w:trPr>
          <w:trHeight w:val="915" w:hRule="atLeast"/>
        </w:trPr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ajk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luka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irane odluke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rogramir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luke</w:t>
            </w:r>
          </w:p>
        </w:tc>
      </w:tr>
      <w:tr>
        <w:trPr>
          <w:trHeight w:val="2870" w:hRule="atLeast"/>
        </w:trPr>
        <w:tc>
          <w:tcPr>
            <w:tcW w:w="2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sta</w:t>
            </w:r>
          </w:p>
          <w:p>
            <w:pPr>
              <w:pStyle w:val="Normal"/>
              <w:rPr/>
            </w:pPr>
            <w:r>
              <w:rPr/>
              <w:t>Učestalost</w:t>
            </w:r>
          </w:p>
          <w:p>
            <w:pPr>
              <w:pStyle w:val="Normal"/>
              <w:rPr/>
            </w:pPr>
            <w:r>
              <w:rPr/>
              <w:t>Ciljevi</w:t>
            </w:r>
          </w:p>
          <w:p>
            <w:pPr>
              <w:pStyle w:val="Normal"/>
              <w:rPr/>
            </w:pPr>
            <w:r>
              <w:rPr/>
              <w:t>Informacije</w:t>
            </w:r>
          </w:p>
          <w:p>
            <w:pPr>
              <w:pStyle w:val="Normal"/>
              <w:rPr/>
            </w:pPr>
            <w:r>
              <w:rPr/>
              <w:t>Posljedice</w:t>
            </w:r>
          </w:p>
          <w:p>
            <w:pPr>
              <w:pStyle w:val="Normal"/>
              <w:rPr/>
            </w:pPr>
            <w:r>
              <w:rPr/>
              <w:t>Org. razina</w:t>
            </w:r>
          </w:p>
          <w:p>
            <w:pPr>
              <w:pStyle w:val="Normal"/>
              <w:rPr/>
            </w:pPr>
            <w:r>
              <w:rPr/>
              <w:t>Vrijeme potrebno za rješenje</w:t>
            </w:r>
          </w:p>
          <w:p>
            <w:pPr>
              <w:pStyle w:val="Normal"/>
              <w:rPr/>
            </w:pPr>
            <w:r>
              <w:rPr/>
              <w:t>Temelj rješenja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 strukturirane</w:t>
            </w:r>
          </w:p>
          <w:p>
            <w:pPr>
              <w:pStyle w:val="Normal"/>
              <w:rPr/>
            </w:pPr>
            <w:r>
              <w:rPr/>
              <w:t>Rutinske</w:t>
            </w:r>
          </w:p>
          <w:p>
            <w:pPr>
              <w:pStyle w:val="Normal"/>
              <w:rPr/>
            </w:pPr>
            <w:r>
              <w:rPr/>
              <w:t>Jasni</w:t>
            </w:r>
          </w:p>
          <w:p>
            <w:pPr>
              <w:pStyle w:val="Normal"/>
              <w:rPr/>
            </w:pPr>
            <w:r>
              <w:rPr/>
              <w:t>Lako dostupne</w:t>
            </w:r>
          </w:p>
          <w:p>
            <w:pPr>
              <w:pStyle w:val="Normal"/>
              <w:rPr/>
            </w:pPr>
            <w:r>
              <w:rPr/>
              <w:t>Manje</w:t>
            </w:r>
          </w:p>
          <w:p>
            <w:pPr>
              <w:pStyle w:val="Normal"/>
              <w:rPr/>
            </w:pPr>
            <w:r>
              <w:rPr/>
              <w:t>Niže razine</w:t>
            </w:r>
          </w:p>
          <w:p>
            <w:pPr>
              <w:pStyle w:val="Normal"/>
              <w:rPr/>
            </w:pPr>
            <w:r>
              <w:rPr/>
              <w:t>Krat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la odlučivanja, dogovoreni postupci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še</w:t>
            </w:r>
          </w:p>
          <w:p>
            <w:pPr>
              <w:pStyle w:val="Normal"/>
              <w:rPr/>
            </w:pPr>
            <w:r>
              <w:rPr/>
              <w:t>Nove</w:t>
            </w:r>
          </w:p>
          <w:p>
            <w:pPr>
              <w:pStyle w:val="Normal"/>
              <w:rPr/>
            </w:pPr>
            <w:r>
              <w:rPr/>
              <w:t>Nejasni</w:t>
            </w:r>
          </w:p>
          <w:p>
            <w:pPr>
              <w:pStyle w:val="Normal"/>
              <w:rPr/>
            </w:pPr>
            <w:r>
              <w:rPr/>
              <w:t>Nedostupne</w:t>
            </w:r>
          </w:p>
          <w:p>
            <w:pPr>
              <w:pStyle w:val="Normal"/>
              <w:rPr/>
            </w:pPr>
            <w:r>
              <w:rPr/>
              <w:t>Veće</w:t>
            </w:r>
          </w:p>
          <w:p>
            <w:pPr>
              <w:pStyle w:val="Normal"/>
              <w:rPr/>
            </w:pPr>
            <w:r>
              <w:rPr/>
              <w:t>Više razine</w:t>
            </w:r>
          </w:p>
          <w:p>
            <w:pPr>
              <w:pStyle w:val="Normal"/>
              <w:rPr/>
            </w:pPr>
            <w:r>
              <w:rPr/>
              <w:t>Relativno du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ativnost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POJEDINAČ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ke donosi pojedinac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rže je i jednostavnije, ali ne i uvijek lakše s obzirom na odgovornost za pogrešne odluke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Brzina odlučivanja ovisi o znanjima osobe koja odlučuje, ali i o značajkama pojedinca koji donosi odluke; 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ljudi s čvrstim karakterom – odlučuju brzo i sigurno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strpljivi ljudi – brzo, ali s malo informacija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irni ljudi – najprikladniji za dugoročno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OJEDINAČNO ODLUČIVANJ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S pozicije menadžera koji odlučuje pojedinačno odlučivanje opisuje se na 2 načina: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ao racionalan pristup – sugerira način na koji bi menadžeri trebali donositi odluke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ao ograničena racionalna perspektva – opisuje donošenje odluke u kratkom vremenu uz ograničena sredstva</w:t>
      </w:r>
    </w:p>
    <w:p>
      <w:pPr>
        <w:pStyle w:val="Heading2"/>
        <w:ind w:left="480" w:hanging="480"/>
        <w:jc w:val="center"/>
        <w:rPr/>
      </w:pPr>
      <w:r>
        <w:rPr>
          <w:i/>
          <w:iCs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R.L. Daft</w:t>
      </w:r>
    </w:p>
    <w:p>
      <w:pPr>
        <w:pStyle w:val="Head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DNASLOVIPO"/>
        <w:rPr/>
      </w:pPr>
      <w:r>
        <w:rPr/>
        <w:t>POJEDINAČNO ODLUČIVANJ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Četiri tipa donositelja pojedinačnih odluka: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Iracionalna osoba – predlaže odluku unatoč strahovima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reativna osoba – odluke su vođene željama za vlastiti razvoj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lasični (ekonomski) tip – potpuno informirane osobe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Administrativni (bihevioristički) tip – donosi odluku u uvjetima ograničene racionalnost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REDNOSTI I NEDOSTACI POJEDINAČNOG ODLUČIVANJA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PREDNOSTI</w:t>
      </w:r>
      <w:r>
        <w:rPr>
          <w:sz w:val="24"/>
          <w:szCs w:val="24"/>
        </w:rPr>
        <w:t>: brži proces odlučivanja (pojedinac je brži od grupe), kod važnih odluka se preferira mišljenje pojedinca (stručnjaka), izbjegavaju se problemi skupnog odlučivanja (skupno mišljenje)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NEDOSTACI</w:t>
      </w:r>
      <w:r>
        <w:rPr>
          <w:sz w:val="24"/>
          <w:szCs w:val="24"/>
        </w:rPr>
        <w:t>: pojedinac generira manji broj ideja, kao i manji broj mogućnosti za rješenje problema (skupina u pravilu zna više nego pojedinac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SKUPNO ODLUČIVANJE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ačin poslovnog odlučivanja u kojem odluke donose skupine ljudi strukturirane po različitim osnovam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Osnove za strukturiranje su: vlasništvo, menadžerske funkcije, zajednički rad na nekom poslu i sl.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kupno odlučivanje: odlučivanje skupštine dioničara, nadzornog odbora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NAČAJKE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Osnovna značajka: odluke donosi dvije ili više osoba, odnosno manja ili veća skupin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Skupinu povezuje zajednički interes, članovi moraju međusobno komunicirati, svaka je skupina u pravilu podskupina neke veće skupine, postoje norme ponašanja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Čimbenici uspješnog komuniciranja su: sastav skupine koja donosi odluke, veličina, norme ponašanja, te povezanost između članov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NAČAJKE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tatus i moć pojedinih članova utjecat će na odlučivanj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blem: postojanje dva jaka člana skupine nasuprot ostalim članovima (potreba utvrđivanja statusnog položaja)</w:t>
      </w:r>
    </w:p>
    <w:p>
      <w:pPr>
        <w:pStyle w:val="Heading2"/>
        <w:numPr>
          <w:ilvl w:val="0"/>
          <w:numId w:val="46"/>
        </w:numPr>
        <w:ind w:left="480" w:hanging="480"/>
        <w:rPr/>
      </w:pPr>
      <w:r>
        <w:rPr>
          <w:sz w:val="24"/>
          <w:szCs w:val="24"/>
        </w:rPr>
        <w:t>Prednost: postojanje veće spremnosti za donošenjem rizičnijih odluka, podjela rizika na sve članove skupin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VRSTE SKUPINA U SKUPNOM ODLUČIVANJU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Formalne i neformalne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Privremene i trajne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omogene i heterogen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Velike i male</w:t>
      </w:r>
    </w:p>
    <w:p>
      <w:pPr>
        <w:pStyle w:val="Heading2"/>
        <w:ind w:left="480" w:hanging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/>
      </w:pPr>
      <w:r>
        <w:rPr/>
        <w:t>FORMALNE I NEFORMAL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ovezane su sa formalnom i neformalnom organizacijskom strukturom poduzeć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Formalne skupine – nositelj su odlučivanja na određenoj razini menadžmenta (nadzorni odbor, uprava poduzeća, kolegij menadžera)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formalne skupine - postoje unutar svake formalne skupine; dijele se na:</w:t>
      </w:r>
    </w:p>
    <w:p>
      <w:pPr>
        <w:pStyle w:val="Heading6"/>
        <w:numPr>
          <w:ilvl w:val="0"/>
          <w:numId w:val="46"/>
        </w:numPr>
        <w:autoSpaceDE w:val="false"/>
        <w:spacing w:before="0" w:after="0"/>
        <w:ind w:left="1740" w:hanging="300"/>
        <w:rPr>
          <w:sz w:val="24"/>
          <w:szCs w:val="24"/>
        </w:rPr>
      </w:pPr>
      <w:r>
        <w:rPr>
          <w:sz w:val="24"/>
          <w:szCs w:val="24"/>
        </w:rPr>
        <w:t>Interesne skupine</w:t>
      </w:r>
    </w:p>
    <w:p>
      <w:pPr>
        <w:pStyle w:val="Heading6"/>
        <w:numPr>
          <w:ilvl w:val="0"/>
          <w:numId w:val="46"/>
        </w:numPr>
        <w:autoSpaceDE w:val="false"/>
        <w:spacing w:before="0" w:after="0"/>
        <w:ind w:left="1740" w:hanging="300"/>
        <w:rPr>
          <w:sz w:val="24"/>
          <w:szCs w:val="24"/>
        </w:rPr>
      </w:pPr>
      <w:r>
        <w:rPr>
          <w:sz w:val="24"/>
          <w:szCs w:val="24"/>
        </w:rPr>
        <w:t>Prijateljske skupine</w:t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RAJNE I PRIVREME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/>
      </w:pPr>
      <w:r>
        <w:rPr>
          <w:sz w:val="24"/>
          <w:szCs w:val="24"/>
        </w:rPr>
        <w:t>Povezane su s formalnim i neformalnim skupinama trajne skupine su formalne, a privremene skupine su najčešće formalne, ali mogu biti i neformaln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Trajne skupine – trajno postavljene u organizacijskoj strukturi kao donositelji odluk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ivremene skupine – formiraju se po potrebi za realizaciju određenog zadatk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ivremenost ili trajnost skupine ovisi o složenosti zadatk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HOMOGENE I HETEROGE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klasifikacija odlučivanja sa stajališta značajki njihovih članov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omogene skupine – članovi su po svojim značajkama isti ili slični (isti interes, slična znanja i sposobnosti, formalno obrazovanje)</w:t>
      </w:r>
    </w:p>
    <w:p>
      <w:pPr>
        <w:pStyle w:val="Heading2"/>
        <w:numPr>
          <w:ilvl w:val="0"/>
          <w:numId w:val="47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lakše se koordiniraju, bolja komunikacija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eterogene skupine – različiti članovi koji se međusobno razlikuju po interesima, znanjima i sposobnostima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- generiraju veliki broj ideja = kvalitetnije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ROBLEMI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olarizacija između članova grupe – podjela između članova grupe (zastupanje mišljenja)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kupno mišljenje – jedinstveno mišljenje svih članova skupine; javlja se iz međusobne povezanosti članova skupine, zbog optimizma koji vlada među članovima, velikog pritiska na člana koji ima suprotno mišljenj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articipacija radnika u procesu odlučivanja – proces odlučivanja se produžav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KE SKUPNOG ODLUČIVANJA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Najpoznatije su: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Brainstorming (oluja mozgova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Nominal Group Technique (tehnika nominalne skupine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Delphi technique (delphi tehnik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KE SKUPNOG ODLUČIVANJA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Oluja mozgova –rasprava između članova koja dovodi do generiranja mogućnosti rješenja problema; i loše ideje su prihvatljiv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Tehnika nominalne skupine – pogodna za sve faze odlučivanja; ideje generiraju pojedinci, a skupina pomaže u objašnjavanju prezentiranih ideja, ocjenjuje ih i izabire najbolju ideju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Delphi tehnika – postizanje sporazuma između stručnjaka i donositelja odluke uporabom upitnika, članovi se ne susreću na jednom mjestu, a idealno je kad i ne znaju tko je sve u procesu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ORACI U DELPHI TEHNIC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-1.25pt;width:440.45pt;height:330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PowerPoint.Show.12" ShapeID="ole_rId3" DrawAspect="Content" ObjectID="_1557743432" r:id="rId3"/>
        </w:object>
      </w:r>
    </w:p>
    <w:p>
      <w:pPr>
        <w:pStyle w:val="PODNASLOVIPO"/>
        <w:rPr/>
      </w:pPr>
      <w:r>
        <w:rPr/>
        <w:t>PREDNOSTI I NEDOSTACI SKUPNOG ODLUČIVANJA</w:t>
      </w:r>
    </w:p>
    <w:p>
      <w:pPr>
        <w:pStyle w:val="PODNASLOVIPO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PREDNOSTI</w:t>
      </w:r>
      <w:r>
        <w:rPr>
          <w:sz w:val="24"/>
          <w:szCs w:val="24"/>
        </w:rPr>
        <w:t>: skupina donosi bolje odluke od pojedinca, lakše je sprovesti odluku koju je donijela skupina (veći broj članova je prihvaća), složeniji problemi se mogu raščlaniti na pojedince, skupina posjeduje veće znanje – višedimenzionalno mišljenje</w:t>
      </w:r>
    </w:p>
    <w:p>
      <w:pPr>
        <w:pStyle w:val="Heading2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NEDOSTACI:</w:t>
      </w:r>
      <w:r>
        <w:rPr>
          <w:sz w:val="24"/>
          <w:szCs w:val="24"/>
        </w:rPr>
        <w:t xml:space="preserve"> spori proces, nametanje odluke od strane autoritativnog člana, neslaganje među članovima skupin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INTUITIV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čivanje na temelju intuicije, osjećaja donositelja odluk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nositelj nije u mogućnosti objasniti zašto je postupio na određeni način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valiteta intuitivnog odlučivanja ovisi od: broja mogućnosti za rješavanje problema, vjerojatnosti nastupanja svake od mogućnost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INTUITIV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minantan način odlučivanja u privatnom životu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 poslovnom odlučivanju – pruža male mogućnosti za izbor najpovoljnije odluke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sihologija odlučivanja – postoje ljudi sa sposobnošću dobrog intuitivnog odlučivanja 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tuitivni mislioci – fleksibilni, spontani, kreativni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oristi se u svim fazama procesa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ODLUČIVANJE NA TEMELJU PROSUĐ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lazi se između intuitivnog i racionalnog odlučivanj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Jeftino je i brzo - koristi se u situacijama koje se ponavljaju (programirano odlučivanje)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češći način odlučivanja menadžera nižih razina utemeljen na iskustvu (rutinske odluke)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oslovno odlučivanje - temelji na odlučivanju na temelju prosuđivanja, zatim na racionalnom odlučivanju, a najmanje na intuitivnom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RACIONAL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temeljeno na analitičkom postupku – sastoji se od faza, koristi se u situacijama koje se ponavljaju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imon – prvi je ideju racionalnog odlučivanja primjenio na poslovno odlučivanje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ahtijeva informiranog donositelja odluka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edstavlja onaj dio menadžmenta koji je povezan s znanstvenim metodama odlučivanj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Racionalno odlučivanje = znanstveno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FAZE RACIONALNOG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Dijagnosticiranje problema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epoznavanje ograničenja u odlučivanju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epoznavanje mogućnosti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cjena mogućnosti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Donošenje najbolje odluke (izbor mogućnosti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MODEL RACIONALNOG ODLUČIVANJA S KONTROLNIM ELEMENTO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.5pt;margin-top:2.65pt;width:343pt;height:25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square"/>
          </v:shape>
          <o:OLEObject Type="Embed" ProgID="PowerPoint.Show.12" ShapeID="ole_rId5" DrawAspect="Content" ObjectID="_1130508316" r:id="rId5"/>
        </w:object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>
          <w:lang w:val="de-DE"/>
        </w:rPr>
      </w:pPr>
      <w:r>
        <w:rPr/>
        <w:t>OKOLNOSTI U KOJIMA SE ODLUČUJE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igurnosti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Rizika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sigurnosti</w:t>
      </w:r>
    </w:p>
    <w:p>
      <w:pPr>
        <w:pStyle w:val="Heading2"/>
        <w:ind w:left="480" w:hanging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NOS IZMEĐU OKOLNOSTI U KOJIMA SE ODLUČUJE I VJERE U ODLU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.5pt;margin-top:8.7pt;width:397.9pt;height:298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/>
          </v:shape>
          <o:OLEObject Type="Embed" ProgID="PowerPoint.Show.12" ShapeID="ole_rId7" DrawAspect="Content" ObjectID="_77906900" r:id="rId7"/>
        </w:objec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LUČIVANJE U UVJETIMA SIGURNOSTI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okolnosti: od potpune sigurnosti do potpune nesigurnosti</w:t>
      </w:r>
    </w:p>
    <w:p>
      <w:pPr>
        <w:pStyle w:val="Heading2"/>
        <w:numPr>
          <w:ilvl w:val="0"/>
          <w:numId w:val="46"/>
        </w:numPr>
        <w:ind w:left="270" w:hanging="270"/>
        <w:rPr/>
      </w:pPr>
      <w:r>
        <w:rPr>
          <w:sz w:val="24"/>
          <w:szCs w:val="24"/>
        </w:rPr>
        <w:t>Sigurnost: donositelj odluke zna što će se dogoditi s odlukom izabere li bilo koju od mogućnosti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rategijske odluke, više razine menadžmenta – uvjeti odlučivanja su sve nesigurnij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DLUČIVANJE U UVJETIMA RIZIK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znavanje mogućnosti rješavanja problema, ali ne i  posljedica svake od mogućnosti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čivanje u okolnostima u kojima rezultati nisu sigurni, ali su poznate vjerojatnosti za različite rezultate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upanj vjerojatnosti: od 0 do 1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Vjerojatnost utvrđujemo matematičkim modelima i procjenom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ODLUČIVANJE U UVJETIMA NESIGURNOSTI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Dva slučaja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1. Donositelj odluke ne zna sve mogućnosti za rješavanje problem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2. Donositelj odluke zna mogućnosti, ali ne zna vjerojatnosti svake od mogućnosti</w:t>
      </w:r>
    </w:p>
    <w:p>
      <w:pPr>
        <w:pStyle w:val="Normal"/>
        <w:rPr/>
      </w:pPr>
      <w:r>
        <w:rPr/>
        <w:t>- nesigurnost odlučivanje najveća je u uvjetima nepostojanja nikakvih informacija o vjerojatnostima mogućnosti rješenja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6" w:name="__RefHeading___Toc72480634"/>
      <w:bookmarkEnd w:id="6"/>
      <w:r>
        <w:rPr/>
        <w:t>6. SKUPNO ODLUČIVANJE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MALE I VELIKE SKUPIN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od 5-7 članova       najpoželjnije skupine za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od –10 članova       prihvatljive skupine za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s manje od 4 člana a više od 10 članova       nepoželjne skupine za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KARAKTERISTIKE MALIH I VELIKIH SKUPINA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A SKUPIN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Česte interakcij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Slobodan protok informacij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Lakše je postići sporazum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LIKA SKUPINA: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Interakcije su ograničene samo na dio članova skupine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Komunikacija može biti formalizirana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Na sastancima se koristi dnevni red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Neki se sustežu sudjelovati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Sklonost dijeljenju u podskupi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OLARIZACIJA IZMEĐU ČLANOVA SKUPIN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Do podjele između članova skupine dolazi ako: </w:t>
      </w:r>
    </w:p>
    <w:p>
      <w:pPr>
        <w:pStyle w:val="Heading2"/>
        <w:numPr>
          <w:ilvl w:val="0"/>
          <w:numId w:val="4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pr. mišljenje nekog člana skupine dijele i drugi članovi skupine, tada taj pojedinac još jače zastupa svoje mišljenje jer uočava da dobro misli</w:t>
      </w:r>
    </w:p>
    <w:p>
      <w:pPr>
        <w:pStyle w:val="Heading2"/>
        <w:numPr>
          <w:ilvl w:val="0"/>
          <w:numId w:val="4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ki član skupine nema dovoljno izraženo svoje mišljenje, a neki drugi član uvjerljivo obrazlaže svoje mišljenje; događa se to da se njemu priklanjaju drugi članovi koji su do onda bili u dilemi</w:t>
      </w:r>
    </w:p>
    <w:p>
      <w:pPr>
        <w:pStyle w:val="Heading2"/>
        <w:numPr>
          <w:ilvl w:val="0"/>
          <w:numId w:val="42"/>
        </w:numPr>
        <w:ind w:left="480" w:hanging="480"/>
        <w:rPr/>
      </w:pPr>
      <w:r>
        <w:rPr>
          <w:sz w:val="24"/>
          <w:szCs w:val="24"/>
        </w:rPr>
        <w:t>Neki se jaki pojedinac pasivizira u odlučivanju u skupini s obzirom na to što nije dovoljno motiviran za odlučivanje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/>
      </w:pPr>
      <w:r>
        <w:rPr/>
        <w:t>SKUPNO MIŠLJENJE</w:t>
      </w:r>
    </w:p>
    <w:p>
      <w:pPr>
        <w:pStyle w:val="PODNASLOVIPO"/>
        <w:rPr/>
      </w:pPr>
      <w:r>
        <w:rPr/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b/>
          <w:bCs/>
          <w:sz w:val="24"/>
          <w:szCs w:val="24"/>
        </w:rPr>
        <w:t>Na pojavu skupnog mišljenja utječe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a) jaka povezanost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b) osjećaj neranjivosti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c) veliki optimizam koji vlada među članovima skupine,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) odbacivanje svih novih informacija koje mogu dovesti u pitanje ranije donesene odluke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e) neograničena vjera članova skupine u moral skupine koji se ne dovodi u pitanj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f) veliki pritisak na nekog člana skupine koji ima suprotno mišljenje od članova,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g) minimaliziranje protuargumenata za neku odluku kako bi odluka koju predlaže većina izgledala što bolj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h) fokusiranje skupine na jednu inačicu i odbacivanje ostalih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i) izostanak vrednovanja inačica koje se odbacuju, </w:t>
      </w:r>
    </w:p>
    <w:p>
      <w:pPr>
        <w:pStyle w:val="Heading2"/>
        <w:ind w:left="480" w:hanging="480"/>
        <w:rPr/>
      </w:pPr>
      <w:r>
        <w:rPr>
          <w:sz w:val="24"/>
          <w:szCs w:val="24"/>
        </w:rPr>
        <w:t>j) odbacivanje meritornog mišljenja stručnjak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SKUPNO MIŠLJENJE, II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U cilju oslobođenja od skupnog mišljenja kao jedne od slabosti skupnog odlučivanja, treba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1. Dati slobodu svim članovima skupine da kritiziraju odluke koje se donos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2. Formirati više paralelnih skupina koje bi odlučivale o istom problemu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3. Ohrabriti pojedince da u procesu odlučivanja budu kritičn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PARTICIPACIJA RADNIKA U PROCESU ODLUČIVANJA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articipacijom radnika proces odlučivanja se produžava, što može ugroziti proces odlučivanja, kada se odluka mora donijeti brzo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icipacija radnika u procesu odlučivanja ovisi o tome: 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a li menadžment poduzeća prakticira demokratski ili autokratski stil odlučivanja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  <w:lang w:val="de-DE"/>
        </w:rPr>
      </w:pPr>
      <w:r>
        <w:rPr>
          <w:sz w:val="24"/>
          <w:szCs w:val="24"/>
        </w:rPr>
        <w:t>da li je organizacijska struktura poduzeća centralizirana ili decentralizirana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/>
      </w:pPr>
      <w:r>
        <w:rPr/>
        <w:t>KORACI U TEHNICI NOMINALNE SKUPI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.5pt;margin-top:6.55pt;width:424.9pt;height:31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PowerPoint.Show.12" ShapeID="ole_rId9" DrawAspect="Content" ObjectID="_381251009" r:id="rId9"/>
        </w:objec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ASLOVIPO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  <w:bookmarkStart w:id="7" w:name="__RefHeading___Toc72480635"/>
      <w:bookmarkStart w:id="8" w:name="__RefHeading___Toc72480635"/>
    </w:p>
    <w:p>
      <w:pPr>
        <w:pStyle w:val="NASLOVIPO"/>
        <w:rPr/>
      </w:pPr>
      <w:r>
        <w:rPr/>
      </w:r>
    </w:p>
    <w:p>
      <w:pPr>
        <w:pStyle w:val="NASLOVIPO"/>
        <w:rPr/>
      </w:pPr>
      <w:r>
        <w:rPr/>
      </w:r>
    </w:p>
    <w:p>
      <w:pPr>
        <w:pStyle w:val="NASLOVIPO"/>
        <w:rPr/>
      </w:pPr>
      <w:r>
        <w:rPr/>
      </w:r>
    </w:p>
    <w:p>
      <w:pPr>
        <w:pStyle w:val="NASLOVIPO"/>
        <w:rPr/>
      </w:pPr>
      <w:bookmarkStart w:id="9" w:name="__RefHeading___Toc72480635"/>
      <w:r>
        <w:rPr/>
        <w:t>7. GRUPNO ODLUČIVANJE</w:t>
      </w:r>
      <w:bookmarkEnd w:id="9"/>
    </w:p>
    <w:p>
      <w:pPr>
        <w:pStyle w:val="Heading1"/>
        <w:jc w:val="left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PODNASLOVIPO"/>
        <w:rPr/>
      </w:pPr>
      <w:r>
        <w:rPr/>
        <w:t>PRIMJERI KORIŠTENJA NEPRIKLADNIH POSTUPAKA U ODLUČIVANJU</w:t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RECJENJIVANJE REPREZENTATIVNOSTI PROMATRANIH POJAVA – Tendencija da neku pojavu bez provjere smatramo karakterističnom za neku kategoriju u koju bi mogla pripadati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OJAČAVANJE PREDANOSTI LOŠOJ ODLUCI – Suočavajući se s neuspjehom donesene odluke, razumna je strategija “nastojati smanjiti gubitke i povući se”, no ponekad se događa suprotno, tj. ljudi ne promijene mišljenje i ne odaberu drugačiju akciju jer bi time priznali neuspjeh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OGREŠKE U ODLUČIVANJU U ORGANIZACIJI – Zaposleni pokazuju tendenciju svjesnog iskrivljivanja informacija koje su važne za donošenje odluka, ako ispravna odluka može dovesti do njihovog otpuštanja s posla ili sličnog gubitk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ČINITELJI GRUPNOG ODLUČIVANJA</w:t>
      </w:r>
    </w:p>
    <w:p>
      <w:pPr>
        <w:pStyle w:val="Heading2"/>
        <w:ind w:left="270" w:hanging="270"/>
        <w:jc w:val="both"/>
        <w:rPr/>
      </w:pPr>
      <w:r>
        <w:rPr>
          <w:sz w:val="24"/>
          <w:szCs w:val="24"/>
        </w:rPr>
        <w:t xml:space="preserve">Učinak grupe određuju različiti </w:t>
      </w:r>
      <w:r>
        <w:rPr>
          <w:i/>
          <w:iCs/>
          <w:sz w:val="24"/>
          <w:szCs w:val="24"/>
        </w:rPr>
        <w:t>socio-psihološki činitelji</w:t>
      </w:r>
      <w:r>
        <w:rPr>
          <w:sz w:val="24"/>
          <w:szCs w:val="24"/>
        </w:rPr>
        <w:t xml:space="preserve"> koji djeluju u grupi: ciljevi, identitet, norme, socijalna struktura, vodstvo</w:t>
      </w:r>
    </w:p>
    <w:p>
      <w:pPr>
        <w:pStyle w:val="Heading2"/>
        <w:ind w:left="270" w:hanging="270"/>
        <w:jc w:val="both"/>
        <w:rPr/>
      </w:pPr>
      <w:r>
        <w:rPr>
          <w:i/>
          <w:iCs/>
          <w:sz w:val="24"/>
          <w:szCs w:val="24"/>
        </w:rPr>
        <w:t xml:space="preserve">Činitelji komunikacije: </w:t>
      </w:r>
      <w:r>
        <w:rPr>
          <w:sz w:val="24"/>
          <w:szCs w:val="24"/>
        </w:rPr>
        <w:t>način komunikacije, klima prihvaćanja i otvorenosti, dostupnost informacija, stupanj slaganja među članovima grupe, povratne informacije, struktura komunikacijskih mrež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straživanja pokazuju da mnogi menadžeri i do 80% radnog vremena provedu na poslovnim sastancima, dakle najveći dio svog radnog vremena komuniciraju u grupnoj interakciji</w:t>
      </w:r>
    </w:p>
    <w:p>
      <w:pPr>
        <w:pStyle w:val="Head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DNASLOVIPO"/>
        <w:rPr/>
      </w:pPr>
      <w:r>
        <w:rPr/>
        <w:t>ČINITELJI PRIVLAČNOSTI MALIH GRUPA I ZADOVOLJSTA ČLANOV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uglasnost o statusu u grupi</w:t>
      </w:r>
      <w:r>
        <w:rPr>
          <w:sz w:val="24"/>
          <w:szCs w:val="24"/>
        </w:rPr>
        <w:t xml:space="preserve"> – nepostojanje razilaženja i nesuglasica u pogledu relativnog položaja pojedinih članova u grupi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apredovanje prema ciljevima grupe</w:t>
      </w:r>
      <w:r>
        <w:rPr>
          <w:sz w:val="24"/>
          <w:szCs w:val="24"/>
        </w:rPr>
        <w:t xml:space="preserve"> – realizacija individualnih potreba članova grupe u pravilu je zavisna od ispunjavanja ciljeva grupe u cjelini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loboda sudjelovanja u radu grupe</w:t>
      </w:r>
      <w:r>
        <w:rPr>
          <w:sz w:val="24"/>
          <w:szCs w:val="24"/>
        </w:rPr>
        <w:t xml:space="preserve"> – članovi grupe zadovoljniji su interakcijom u grupi ako imaju veću mogućnost sudjelovati u njoj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ocijalna osjetljivost drugih članova grupe</w:t>
      </w:r>
      <w:r>
        <w:rPr>
          <w:sz w:val="24"/>
          <w:szCs w:val="24"/>
        </w:rPr>
        <w:t xml:space="preserve"> –pojedinci u grupi osjećaju veći stupanj prihvaćenosti i sigurnosti, ako drugi članovi prema njima izražavaju prijateljski odnos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Demokratske tehnike vođenja</w:t>
      </w:r>
      <w:r>
        <w:rPr>
          <w:sz w:val="24"/>
          <w:szCs w:val="24"/>
        </w:rPr>
        <w:t xml:space="preserve"> – ovaj stil dozvoljava određenu autonomiju članovim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Opuštena atmosfera uz neformalnu komunikaciju</w:t>
      </w:r>
      <w:r>
        <w:rPr>
          <w:sz w:val="24"/>
          <w:szCs w:val="24"/>
        </w:rPr>
        <w:t xml:space="preserve"> – stupanj želje za sudjelovanjem u aktivnostima grupe smanjuje se kad su odnosi napeti, neprijateljski i hladni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.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Unutar grupe odluka može biti donesena na različite načine, kao što su: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Diktatorstvo</w:t>
      </w:r>
      <w:r>
        <w:rPr>
          <w:sz w:val="24"/>
          <w:szCs w:val="24"/>
        </w:rPr>
        <w:t xml:space="preserve"> – odluka grupe potpuno je određena izborom jednog pojedinca u grupi, koji može biti njen vođa ili savjetnik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Nametanje</w:t>
      </w:r>
      <w:r>
        <w:rPr>
          <w:sz w:val="24"/>
          <w:szCs w:val="24"/>
        </w:rPr>
        <w:t xml:space="preserve"> – pojedinci ponekad forsiraju određenu odluku tako da indirektno poručuju prijetnju ili mogućnost sukoba (“Svi se slažemo oko toga, zar ne?”)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amoautorizirana odluka</w:t>
      </w:r>
      <w:r>
        <w:rPr>
          <w:sz w:val="24"/>
          <w:szCs w:val="24"/>
        </w:rPr>
        <w:t xml:space="preserve"> – pojedinac na sebe preuzima ovlasti grupe za donošenje odluke (iako na to nema pravo). Ove odluke su obično slabo podržane od grupe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tisak ruku</w:t>
      </w:r>
      <w:r>
        <w:rPr>
          <w:sz w:val="24"/>
          <w:szCs w:val="24"/>
        </w:rPr>
        <w:t xml:space="preserve"> – dva člana u grupi udruže snage da nametnu odluku grupi, pri čemu je odluka u pravilu iznenadna i i grupu ostavlja nepripremljenu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I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Klike – </w:t>
      </w:r>
      <w:r>
        <w:rPr>
          <w:sz w:val="24"/>
          <w:szCs w:val="24"/>
        </w:rPr>
        <w:t xml:space="preserve">često se koalicije nekih članova grupe formiraju manje ili više tajno i to prije sastanka grupe u cjelini, a odluku koju pritom donesu nastoje nametnuti na sastanku. Klike su odraz nepovjerenja u grupu kao cjelinu ili rezultat borbe frakcija koje teže da grupu još više razdijele 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Oligarhija </w:t>
      </w:r>
      <w:r>
        <w:rPr>
          <w:sz w:val="24"/>
          <w:szCs w:val="24"/>
        </w:rPr>
        <w:t>– odluka grupe u potpunosti je određena glasovima koalicije većeg broja članova unutar grup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Jednoglasje</w:t>
      </w:r>
      <w:r>
        <w:rPr>
          <w:sz w:val="24"/>
          <w:szCs w:val="24"/>
        </w:rPr>
        <w:t xml:space="preserve"> – odluka grupe rezultat je slaganja svih članova u grupi</w:t>
      </w:r>
    </w:p>
    <w:p>
      <w:pPr>
        <w:pStyle w:val="Heading2"/>
        <w:numPr>
          <w:ilvl w:val="0"/>
          <w:numId w:val="4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ksni broj</w:t>
      </w:r>
      <w:r>
        <w:rPr>
          <w:sz w:val="24"/>
          <w:szCs w:val="24"/>
        </w:rPr>
        <w:t xml:space="preserve"> – odluka grupe određena je prethodno određenim fiksnim brojem glasova u korist neke solucije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II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Minimalna kvota – </w:t>
      </w:r>
      <w:r>
        <w:rPr>
          <w:sz w:val="24"/>
          <w:szCs w:val="24"/>
        </w:rPr>
        <w:t>odluka grupe zahtijeva da se barem jedan član ili određeni manji broj članova složi s nekom solucijom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Glasovanje</w:t>
      </w:r>
      <w:r>
        <w:rPr>
          <w:sz w:val="24"/>
          <w:szCs w:val="24"/>
        </w:rPr>
        <w:t xml:space="preserve"> – pravilo odlučivanja s većinom glasova u grupi može povećati objektivnost grupe i ubrzati donošenje odluk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Kvorumska većina</w:t>
      </w:r>
      <w:r>
        <w:rPr>
          <w:sz w:val="24"/>
          <w:szCs w:val="24"/>
        </w:rPr>
        <w:t xml:space="preserve"> – odluka grupe može biti donesena ako se više od polovice ili 2/3 minimalno potrebnog broja članova grupe složi s nekim rješenjem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Konsenzus</w:t>
      </w:r>
      <w:r>
        <w:rPr>
          <w:sz w:val="24"/>
          <w:szCs w:val="24"/>
        </w:rPr>
        <w:t xml:space="preserve"> – nakon što se u grupi preispitaju sve informacije, svi članovi grupe usvajaju najprimjenjiviju odluku</w:t>
      </w:r>
    </w:p>
    <w:p>
      <w:pPr>
        <w:pStyle w:val="Heading2"/>
        <w:numPr>
          <w:ilvl w:val="0"/>
          <w:numId w:val="4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zavisnost od grupe</w:t>
      </w:r>
      <w:r>
        <w:rPr>
          <w:sz w:val="24"/>
          <w:szCs w:val="24"/>
        </w:rPr>
        <w:t xml:space="preserve"> -  odluka grupe ne zavisi od izbora pojedinih članova grupe, već je određena nekim vanjskim kriterijem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PRAKSA ODLUČIVANJA U MALIM GRUPAM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Gašenje požara</w:t>
      </w:r>
      <w:r>
        <w:rPr>
          <w:sz w:val="24"/>
          <w:szCs w:val="24"/>
        </w:rPr>
        <w:t xml:space="preserve"> – grupa donosi odluku samo onda kada je na to prisiljena rokovima ili kritičnošću situacij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Odlučivanje putem procedure</w:t>
      </w:r>
      <w:r>
        <w:rPr>
          <w:sz w:val="24"/>
          <w:szCs w:val="24"/>
        </w:rPr>
        <w:t xml:space="preserve"> – grupa se ponaša u skladu s prethodno utvrđenim ulogama članova, pravilima komuniciranja, informiranj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inergističko rješavanje problema</w:t>
      </w:r>
      <w:r>
        <w:rPr>
          <w:sz w:val="24"/>
          <w:szCs w:val="24"/>
        </w:rPr>
        <w:t xml:space="preserve"> – grupa ne djeluje kao zbir njenih članova, već se grupni procesi odvijaju uz potpunu međusobnu suradnju članov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Odlučivanje bez konačne odluke</w:t>
      </w:r>
      <w:r>
        <w:rPr>
          <w:sz w:val="24"/>
          <w:szCs w:val="24"/>
        </w:rPr>
        <w:t xml:space="preserve"> – tijekom procesa odlučivanja u grupi se razvija nada da će se problem riješiti sam od seb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“</w:t>
      </w:r>
      <w:r>
        <w:rPr/>
        <w:t>GROUPTHINK” ILI KAKO GRUPA MOŽE IZGUBITI OBJEKTIVNOST</w:t>
      </w:r>
    </w:p>
    <w:p>
      <w:pPr>
        <w:pStyle w:val="Heading2"/>
        <w:ind w:left="270" w:hanging="270"/>
        <w:jc w:val="both"/>
        <w:rPr/>
      </w:pPr>
      <w:r>
        <w:rPr>
          <w:sz w:val="24"/>
          <w:szCs w:val="24"/>
        </w:rPr>
        <w:t>Grupno mišljenje rezultat je interakcije među članovima grupe, a može se pojaviti u situacijama kad je visok grupni moral ili predanost grupi, odnosno kad kohezivnost grupe djeluje na povećanje jednoobraznosti njenog mišljenj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Članovi grupe ponekad imaju veće povjerenje u odluke grupe nego u vlastite sumnje o njenim odlukama ili akcijam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Kao rezultat odluke grupe mogu biti neinformirane, iracionalne ili neetičn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AMIJETITE “GROUPTHINK” NA VRIJEME I.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Simptomi pojave fenomena groupthink: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Iluzija nepovredivosti</w:t>
      </w:r>
      <w:r>
        <w:rPr>
          <w:sz w:val="24"/>
          <w:szCs w:val="24"/>
        </w:rPr>
        <w:t xml:space="preserve"> – ignoriranje znakova opasnosti, pretjerana optimističnost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Kolektivna racionalizacija</w:t>
      </w:r>
      <w:r>
        <w:rPr>
          <w:sz w:val="24"/>
          <w:szCs w:val="24"/>
        </w:rPr>
        <w:t xml:space="preserve"> – omalovažavanje ili ignoriranje upozoravajućih signala ili informacija koje su suprotne načinu mišljenja grupe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eupitna moralnost</w:t>
      </w:r>
      <w:r>
        <w:rPr>
          <w:sz w:val="24"/>
          <w:szCs w:val="24"/>
        </w:rPr>
        <w:t xml:space="preserve"> – vjerovanje da je gledište grupe etično te da su svi drugi neprijatelji grupe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retjerani negativni stereotipi</w:t>
      </w:r>
      <w:r>
        <w:rPr>
          <w:sz w:val="24"/>
          <w:szCs w:val="24"/>
        </w:rPr>
        <w:t xml:space="preserve"> – sklonost da se suprotstavljenu stranu vidi toliko negativnu da se zanemaruje njeno ozbiljno razmatranj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ZAMIJETITE “GROUPTHINK” NA VRIJEME II.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Jak pritisak na konformiranje</w:t>
      </w:r>
      <w:r>
        <w:rPr>
          <w:sz w:val="24"/>
          <w:szCs w:val="24"/>
        </w:rPr>
        <w:t xml:space="preserve"> – članovi grupe obeshrabrivani su u izražavanju mišljenja koja nisu sukladna mišljenju grupe pod prijetnjom optužbe za nelojalnost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Autocenzura mišljenja nesuglasnih s grupom</w:t>
      </w:r>
      <w:r>
        <w:rPr>
          <w:sz w:val="24"/>
          <w:szCs w:val="24"/>
        </w:rPr>
        <w:t xml:space="preserve"> – ideje, protuargumenti i mišljenja koja odstupaju od “općeprihvaćenih” u grupi se potiskuju i zanemaruju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Iluzija opće suglasnosti</w:t>
      </w:r>
      <w:r>
        <w:rPr>
          <w:sz w:val="24"/>
          <w:szCs w:val="24"/>
        </w:rPr>
        <w:t xml:space="preserve"> – pogrešno vjerovanje da se svi u grupi slažu s grupnim prosudbama i odlukama. Tišina implicitno znači suglasnost.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amozvani branitelji grupnog mišljenja</w:t>
      </w:r>
      <w:r>
        <w:rPr>
          <w:sz w:val="24"/>
          <w:szCs w:val="24"/>
        </w:rPr>
        <w:t xml:space="preserve"> – pojedinci samoinicijativno uzimaju ulogu aktivnog branitelja grupe od negativnih i prijetećih informacij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KAKO SPRIJEČITI NASTANAK FENOMENA “GROUPTHINK”?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otičite kritičko preispitivanje svih solucija</w:t>
      </w:r>
      <w:r>
        <w:rPr>
          <w:sz w:val="24"/>
          <w:szCs w:val="24"/>
        </w:rPr>
        <w:t xml:space="preserve"> – inicirajte otvoreno postavljanje pitanj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emojte dopustiti prebrzo donošenje zaključaka</w:t>
      </w:r>
      <w:r>
        <w:rPr>
          <w:sz w:val="24"/>
          <w:szCs w:val="24"/>
        </w:rPr>
        <w:t xml:space="preserve"> – izbjegnite preveliku žurbu i površno razmatranje ponuđenih rješenj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Koristite podgrupe ili paralelne grupe</w:t>
      </w:r>
      <w:r>
        <w:rPr>
          <w:sz w:val="24"/>
          <w:szCs w:val="24"/>
        </w:rPr>
        <w:t xml:space="preserve"> – uspoređujte mišljenja različitih grupa i zajednički ih razmatrajte ako se razlikuju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riznajte nedostatke ponuđenih rješenja</w:t>
      </w:r>
      <w:r>
        <w:rPr>
          <w:sz w:val="24"/>
          <w:szCs w:val="24"/>
        </w:rPr>
        <w:t xml:space="preserve"> – izbjegnite lažno zadovoljstvo naizgled savršenim odlukam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Održavajte sastanke “ponovne prilike”</w:t>
      </w:r>
      <w:r>
        <w:rPr>
          <w:sz w:val="24"/>
          <w:szCs w:val="24"/>
        </w:rPr>
        <w:t xml:space="preserve"> – osigurajte vokratne procjene odluka, te tražite iznošenje novih ideja i sumnji u vezi s ranije predloženim rješenj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ŠTO UČINITI ZA POBOLJŠANJE GRUPNOG ODLUČIVANJA?</w:t>
      </w:r>
    </w:p>
    <w:p>
      <w:pPr>
        <w:pStyle w:val="Heading2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bjegavati traženje brzih i neprovjerenih rješenja, nastojati “ne zalijepiti se” za prvo moguće rješenje, spriječiti prebrzo “skakanje” s ideje na ideju, prevladati izbjegavanje složenih problema, osigurati potrebnu stručnost članova grupe, strukturu grupe učiniti dovoljno heterogenom, spriječiti nametanje pojedinaca visokog statusa, trenirati pojedince tehnikama odlučivanja, način odlučivanja uskladiti s raspoloživim vremenom, osigurati bitne informacije za donošenje odluke, izbjegavati odlučivanje uz političke pritiske, uključiti pojedince koji trebaju podržati odluku, izrazito kreativne zadatke povjeriti pojedinci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ULOGE POJEDINCA U GRUPNOM ODLUČIVANJU POVEZANE SA ZADATKOM GRUPE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Iniciranje</w:t>
      </w:r>
      <w:r>
        <w:rPr>
          <w:sz w:val="24"/>
          <w:szCs w:val="24"/>
        </w:rPr>
        <w:t xml:space="preserve"> – predlaganje ciljeva ili zadatak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Traženje informacija ili mišljenja</w:t>
      </w:r>
      <w:r>
        <w:rPr>
          <w:sz w:val="24"/>
          <w:szCs w:val="24"/>
        </w:rPr>
        <w:t xml:space="preserve"> – pitanje radi prikupljanja činjenica ili stavov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Iznošenje informacija ili osobnih mišljenja</w:t>
      </w:r>
      <w:r>
        <w:rPr>
          <w:sz w:val="24"/>
          <w:szCs w:val="24"/>
        </w:rPr>
        <w:t xml:space="preserve"> – prezentiranje činjenica, izražavanje uvjerenj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Razjašnjavanje i elaboriranje</w:t>
      </w:r>
      <w:r>
        <w:rPr>
          <w:sz w:val="24"/>
          <w:szCs w:val="24"/>
        </w:rPr>
        <w:t xml:space="preserve"> – interpretacija i razrađivanje ideja, pojašnjavanje nejasnoć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Rezimiranje</w:t>
      </w:r>
      <w:r>
        <w:rPr>
          <w:sz w:val="24"/>
          <w:szCs w:val="24"/>
        </w:rPr>
        <w:t xml:space="preserve"> – povezivanje ideja, sažimanje rezultata, i zaključaka</w:t>
      </w:r>
    </w:p>
    <w:p>
      <w:pPr>
        <w:pStyle w:val="Heading2"/>
        <w:ind w:left="270" w:hanging="270"/>
        <w:rPr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Ispitivanje konsenzusa u grupi</w:t>
      </w:r>
      <w:r>
        <w:rPr>
          <w:sz w:val="24"/>
          <w:szCs w:val="24"/>
        </w:rPr>
        <w:t xml:space="preserve"> – pitanje grupe da li je blizu donošenja odluke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>
          <w:lang w:val="de-DE"/>
        </w:rPr>
      </w:pPr>
      <w:r>
        <w:rPr/>
        <w:t>ULOGE POJEDINCA U GRUPNOM ODLUČIVANJU POVEZANE SA SOCIJALNOM INTERAKCIJOM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Harmoniziranje</w:t>
      </w:r>
      <w:r>
        <w:rPr>
          <w:sz w:val="24"/>
          <w:szCs w:val="24"/>
        </w:rPr>
        <w:t xml:space="preserve"> – smanjivanje napetosti, i održavanje potrebne ravnoteže u radu grupe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Otvaranje vrata za komunikaciju</w:t>
      </w:r>
      <w:r>
        <w:rPr>
          <w:sz w:val="24"/>
          <w:szCs w:val="24"/>
        </w:rPr>
        <w:t xml:space="preserve"> – pomaganje da se komunikacijski kanali drže otvorenima, olakšavanje participacije članovim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Ohrabrivanje</w:t>
      </w:r>
      <w:r>
        <w:rPr>
          <w:sz w:val="24"/>
          <w:szCs w:val="24"/>
        </w:rPr>
        <w:t xml:space="preserve"> – prijateljski odnos prema drugim članovima grupe, toplina i pozitivno reagiranje na druge, emocionalna podršk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Spremnost na kompromis</w:t>
      </w:r>
      <w:r>
        <w:rPr>
          <w:sz w:val="24"/>
          <w:szCs w:val="24"/>
        </w:rPr>
        <w:t xml:space="preserve"> – priznavanje grešaka, prilagođavanje zajedničkim interesima</w:t>
      </w:r>
    </w:p>
    <w:p>
      <w:pPr>
        <w:pStyle w:val="Heading2"/>
        <w:ind w:left="270" w:hanging="270"/>
        <w:rPr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Postavljanje standarda</w:t>
      </w:r>
      <w:r>
        <w:rPr>
          <w:sz w:val="24"/>
          <w:szCs w:val="24"/>
        </w:rPr>
        <w:t xml:space="preserve"> – utvrđivanje normi za rad u grupi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>
          <w:lang w:val="de-DE"/>
        </w:rPr>
      </w:pPr>
      <w:r>
        <w:rPr/>
        <w:t>ULOGE VOĐA U GRUPNOM DONOŠENJU ODLUK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Vođe imaju najveću odgovornost za uspješno odlučivanje u grupi; djelotvornost vođenja grupe koja donosi odluku može se povećati: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Usmjerenošću na proces donošenja odluke, a da se ne zanemari sadržaj odluk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Vođenje grupe prema što preciznijem definiranju problema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Istraživanje svih elemenata sadržanih u preciznoj definiciji problema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Ne evaluiranjem ideja prije nego su temeljito istražen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Suprostavljene ideje treba razmatrati i uspoređivati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Usmjeravati grupu na realne mogućnosti i potreb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Korisno je vizualizirati ideje i zaključke (npr. u obliku popisa ideja, shema) na ploči ili flip chartu kako bi se olakšalo korištenje definicije problem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r>
        <w:br w:type="page"/>
      </w:r>
    </w:p>
    <w:p>
      <w:pPr>
        <w:pStyle w:val="NASLOVIPO"/>
        <w:rPr/>
      </w:pPr>
      <w:bookmarkStart w:id="10" w:name="__RefHeading___Toc72480636"/>
      <w:bookmarkEnd w:id="10"/>
      <w:r>
        <w:rPr/>
        <w:t>8. MENADŽERSKE TEORIJE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5pt;margin-top:11.4pt;width:397.05pt;height:352.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PowerPoint.Show.12" ShapeID="ole_rId11" DrawAspect="Content" ObjectID="_747432648" r:id="rId11"/>
        </w:objec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TRI MENADŽERSK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hničko-racionaln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Bihejviorističke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poznajne (kognitivne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ČKO-RACIONALN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više naglašavaju važnost poslova i zadatak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rganiziraju zadatke kao poslove na radnim mjesti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vezuju radna mjesta u proizvodno-poslovni sustav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BIHEJVIORISTIČK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Naglašavaju važnost ponašanja, posebice prilagodbu organizacije vanjskim i unutarnjim čimbenicima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GNITIVNE (SPOZNAJNE)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glašavaju važnost primjene znanja i vještina (know-how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ako menadžeri postupaju u nepoznatim situacija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POZNAJNO MOTRIŠT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rganizacija je spoznajni, učeći organiza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ože se znati i učit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spjeh ovisi o učenju i obradi zn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Postoje dva pravca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lang w:val="en-GB"/>
        </w:rPr>
      </w:pPr>
      <w:r>
        <w:rPr/>
        <w:t>1. MENADŽERSKO RAZUMSKO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stvaraju spoznajne kart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rješavaju probleme i donose odlu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obrađuju informac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stvaraju i pomažu obradu informaci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2. POGLED NA TVRTKU S MOTRIŠTA ZNANJ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nanje je središnja proizvodna i strategijska imovin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zravna ovisnost o znanju i vještinam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ključuje informacije, socijalne odnose, znanje i vještine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ove spoznaje dovode do promjen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Vrijednost se stvara integracijom specijalističkih znanj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Strategija: razvoj glavnih sposobnosti (prednosti)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STUPNJEV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rategijsko: Dugoročni ciljevi, resursi, politi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ska kontrola: Nadziranje uporabe resursa, performan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meljeno na znanju: Vrednovanje potencijalnih inovacija, zn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perativno: Kako provoditi određene dnevne zadatk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RGANIZACIJSKI MODEL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Razuman izvođač: Maksimizira korist za organizaci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irokrat: Provodi propisane postup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litičar: Natječe se i pregovara s vodećim skupina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anta za smeće: Nerazumna organizacija, slučajni odabir inačic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POJEDINAČNI MODEL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Racionalno: Vrednuju se sve inačice, sažeto se i razumno prosuđu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adovoljavajuće: Zaobilazi se razum i odabire se prva “dobra” inačic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bunjujuće: Usporedbe s neznatnim promjena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sihološko: Spoznajni tip, razlike u načinu odabira</w:t>
      </w:r>
    </w:p>
    <w:p>
      <w:pPr>
        <w:pStyle w:val="NASLOVIPO"/>
        <w:rPr/>
      </w:pPr>
      <w:bookmarkStart w:id="11" w:name="__RefHeading___Toc72480637"/>
      <w:bookmarkEnd w:id="11"/>
      <w:r>
        <w:rPr/>
        <w:t>9. POSTUPAK RJEŠAVANJA PROBLEMA</w:t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ODNASLOVIPO"/>
        <w:rPr/>
      </w:pPr>
      <w:r>
        <w:rPr/>
        <w:t>POSTUPAK RJEŠAVANJA PROBLE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efinirati proble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tvrditi moguće uzro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onaći moguće pristupe u rješavan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abrati najbolji pristup do rješe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lanirati primjenu najboljeg rješenja (plan aktivnosti ili implementacije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dzirati ostvarivanje plan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Verificirati rješenje (Je li problem riješen?)</w:t>
      </w:r>
    </w:p>
    <w:p>
      <w:pPr>
        <w:pStyle w:val="Heading1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SLOVIPO"/>
        <w:rPr>
          <w:szCs w:val="32"/>
        </w:rPr>
      </w:pPr>
      <w:bookmarkStart w:id="12" w:name="__RefHeading___Toc72480638"/>
      <w:bookmarkEnd w:id="12"/>
      <w:r>
        <w:rPr/>
        <w:t>10. SLIČNOSTI I RAZLIČITOSTI U ODLUČIVANJU</w:t>
      </w:r>
      <w:r>
        <w:rPr>
          <w:szCs w:val="32"/>
        </w:rPr>
        <w:t xml:space="preserve"> HRVATSKIH I AMERIČKIH MENADŽERA</w:t>
      </w:r>
    </w:p>
    <w:p>
      <w:pPr>
        <w:pStyle w:val="NASLOVIPO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sko odlučivanje – najveći je dio aktivnosti svakog menadžera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donose najveći broj odluka u poduzeću, koje su ujedno i od najveće važnosti za poduzeća</w:t>
      </w:r>
    </w:p>
    <w:p>
      <w:pPr>
        <w:pStyle w:val="Heading2"/>
        <w:numPr>
          <w:ilvl w:val="0"/>
          <w:numId w:val="52"/>
        </w:numPr>
        <w:ind w:left="270" w:hanging="270"/>
        <w:rPr/>
      </w:pPr>
      <w:r>
        <w:rPr>
          <w:sz w:val="24"/>
          <w:szCs w:val="24"/>
        </w:rPr>
        <w:t>U odnosu na vrste odluka: donošenje strategijskih odluka ima najmanju vrijednost i kod američkih i kod hrv. poduzeća; rutinske odluke su najzastupljenije kod hrv. poduzeća, a taktičke kod američka poduzeća (Hrvatska ima nepovoljniju situaciju)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stotak kontrole odluka nižih razina je podjednak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Većina odluka u oba slučajeva donosi se u uvjetima sigurnosti 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 hrv. poduzeća=54%, američka poduzeća=59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AKLJUČAK: U određenim segmentima odlučivanja postoji potpuna suglasnost između američkih i hrvatskih poduzeća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6"/>
      <w:gridCol w:w="8580"/>
    </w:tblGrid>
    <w:tr>
      <w:trPr/>
      <w:tc>
        <w:tcPr>
          <w:tcW w:w="706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11150" cy="311150"/>
                <wp:effectExtent l="0" t="0" r="0" b="0"/>
                <wp:docPr id="2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6" t="-116" r="-1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150" cy="311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80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Poslovno odlučivanj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260" w:hanging="18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080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4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4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0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0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1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5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Times New Roman"/>
      <w:color w:val="000000"/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Times New Roman" w:hAnsi="Times New Roman" w:cs="Times New Roman"/>
      <w:sz w:val="32"/>
    </w:rPr>
  </w:style>
  <w:style w:type="character" w:styleId="WW8NumSt41z0">
    <w:name w:val="WW8NumSt41z0"/>
    <w:qFormat/>
    <w:rPr>
      <w:rFonts w:ascii="Times New Roman" w:hAnsi="Times New Roman" w:cs="Times New Roman"/>
      <w:sz w:val="26"/>
    </w:rPr>
  </w:style>
  <w:style w:type="character" w:styleId="WW8NumSt42z0">
    <w:name w:val="WW8NumSt42z0"/>
    <w:qFormat/>
    <w:rPr>
      <w:rFonts w:ascii="Times New Roman" w:hAnsi="Times New Roman" w:cs="Times New Roman"/>
      <w:sz w:val="26"/>
    </w:rPr>
  </w:style>
  <w:style w:type="character" w:styleId="WW8NumSt43z0">
    <w:name w:val="WW8NumSt43z0"/>
    <w:qFormat/>
    <w:rPr>
      <w:rFonts w:ascii="Wingdings" w:hAnsi="Wingdings" w:cs="Wingdings"/>
      <w:sz w:val="30"/>
    </w:rPr>
  </w:style>
  <w:style w:type="character" w:styleId="WW8NumSt44z0">
    <w:name w:val="WW8NumSt44z0"/>
    <w:qFormat/>
    <w:rPr>
      <w:rFonts w:ascii="Wingdings" w:hAnsi="Wingdings" w:cs="Wingdings"/>
      <w:sz w:val="30"/>
    </w:rPr>
  </w:style>
  <w:style w:type="character" w:styleId="WW8NumSt45z0">
    <w:name w:val="WW8NumSt45z0"/>
    <w:qFormat/>
    <w:rPr>
      <w:rFonts w:ascii="Times New Roman" w:hAnsi="Times New Roman" w:cs="Times New Roman"/>
      <w:sz w:val="30"/>
    </w:rPr>
  </w:style>
  <w:style w:type="character" w:styleId="WW8NumSt46z0">
    <w:name w:val="WW8NumSt46z0"/>
    <w:qFormat/>
    <w:rPr>
      <w:rFonts w:ascii="Times New Roman" w:hAnsi="Times New Roman" w:cs="Times New Roman"/>
      <w:sz w:val="30"/>
    </w:rPr>
  </w:style>
  <w:style w:type="character" w:styleId="WW8NumSt47z0">
    <w:name w:val="WW8NumSt47z0"/>
    <w:qFormat/>
    <w:rPr>
      <w:rFonts w:ascii="Times New Roman" w:hAnsi="Times New Roman" w:cs="Times New Roman"/>
      <w:sz w:val="31"/>
    </w:rPr>
  </w:style>
  <w:style w:type="character" w:styleId="WW8NumSt48z0">
    <w:name w:val="WW8NumSt48z0"/>
    <w:qFormat/>
    <w:rPr>
      <w:rFonts w:ascii="Times New Roman" w:hAnsi="Times New Roman" w:cs="Times New Roman"/>
      <w:sz w:val="24"/>
    </w:rPr>
  </w:style>
  <w:style w:type="character" w:styleId="WW8NumSt49z0">
    <w:name w:val="WW8NumSt49z0"/>
    <w:qFormat/>
    <w:rPr>
      <w:rFonts w:ascii="Times New Roman" w:hAnsi="Times New Roman" w:cs="Times New Roman"/>
      <w:sz w:val="25"/>
    </w:rPr>
  </w:style>
  <w:style w:type="character" w:styleId="WW8NumSt50z0">
    <w:name w:val="WW8NumSt50z0"/>
    <w:qFormat/>
    <w:rPr>
      <w:rFonts w:ascii="Times New Roman" w:hAnsi="Times New Roman" w:cs="Times New Roman"/>
      <w:sz w:val="28"/>
    </w:rPr>
  </w:style>
  <w:style w:type="character" w:styleId="WW8NumSt51z0">
    <w:name w:val="WW8NumSt51z0"/>
    <w:qFormat/>
    <w:rPr>
      <w:rFonts w:ascii="Times New Roman" w:hAnsi="Times New Roman" w:cs="Times New Roman"/>
      <w:sz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IPOChar">
    <w:name w:val="NASLOVI PO Char"/>
    <w:basedOn w:val="DefaultParagraphFont"/>
    <w:qFormat/>
    <w:rPr>
      <w:b/>
      <w:color w:val="FF0000"/>
      <w:sz w:val="32"/>
      <w:szCs w:val="24"/>
      <w:lang w:val="hr-HR" w:bidi="ar-SA"/>
    </w:rPr>
  </w:style>
  <w:style w:type="character" w:styleId="PODNASLOVIPOChar">
    <w:name w:val="PODNASLOVI PO Char"/>
    <w:basedOn w:val="DefaultParagraphFont"/>
    <w:qFormat/>
    <w:rPr>
      <w:b/>
      <w:color w:val="FF0000"/>
      <w:sz w:val="28"/>
      <w:szCs w:val="24"/>
      <w:lang w:val="hr-H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SLOVIPO">
    <w:name w:val="NASLOVI PO"/>
    <w:basedOn w:val="Normal"/>
    <w:qFormat/>
    <w:pPr>
      <w:jc w:val="center"/>
    </w:pPr>
    <w:rPr>
      <w:b/>
      <w:color w:val="FF0000"/>
      <w:sz w:val="32"/>
    </w:rPr>
  </w:style>
  <w:style w:type="paragraph" w:styleId="PODNASLOVIPO">
    <w:name w:val="PODNASLOVI PO"/>
    <w:basedOn w:val="Normal"/>
    <w:qFormat/>
    <w:pPr/>
    <w:rPr>
      <w:b/>
      <w:color w:val="FF000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package" Target="embeddings/oleObject4.pptx"/><Relationship Id="rId10" Type="http://schemas.openxmlformats.org/officeDocument/2006/relationships/image" Target="media/image5.wmf"/><Relationship Id="rId11" Type="http://schemas.openxmlformats.org/officeDocument/2006/relationships/package" Target="embeddings/oleObject5.ppt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1:21:00Z</dcterms:created>
  <dc:creator>ja</dc:creator>
  <dc:description/>
  <dc:language>en-US</dc:language>
  <cp:lastModifiedBy>Nives</cp:lastModifiedBy>
  <dcterms:modified xsi:type="dcterms:W3CDTF">2006-06-15T13:41:00Z</dcterms:modified>
  <cp:revision>6</cp:revision>
  <dc:subject/>
  <dc:title>RAZVOJNE FAZE PROCESA POSLOVNOG ODLUČIVANJA</dc:title>
</cp:coreProperties>
</file>