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tika Javne Uprave sa Statistikom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6"/>
          <w:szCs w:val="26"/>
        </w:rPr>
        <w:t>1. Koje opće prihvatljive kriterije koristimo pri izgradnji društvenih sustava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iteriji su efikasnost, humanosti ili demokratizacija i očuvanje okoliš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2. Koja je stara uloga Informacijskog menadžmenta?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Obrada i servisiranje dokumenat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Izrada i održavanje baza podatak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Organiziranje komunikacija i protoka informacij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Servisne aplikacije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Aplikacije za podršku procesima odlučivanj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3. Opiši novu ulogu Informacijskog menadžmenta?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Integracija poslovnih sustava i podsustav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Integracija komunikacija i svih poslovnih proces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4. Pojasni redoslijed vrijednosti resursa u 21. stoljeću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doslijed vrijednosti resursa u 21. stoljeću su;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informacije,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financije,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energija,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materij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5. Koji pravci tehnološkoga razvoja su doveli do razvoja javne uprave i elektronske uprave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Razvoj računalstva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Razvoj komunikacijske tehnologije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Integracije komunikacijske i računalne tehnologije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6. Koje dvije grane računalnog razvoja poznaješ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Razvoj hardvera 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Razvoj softver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6"/>
          <w:szCs w:val="26"/>
        </w:rPr>
        <w:t>7. Koje hardverske oblike obrade informacija je računalna tehnologija tijekom povijesti imala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Mehanička obrada informacij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Elektro mehanička obrada informacij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Elektronička obrada informacij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Bezproreda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Bezproreda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Bezproreda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6"/>
          <w:szCs w:val="26"/>
        </w:rPr>
        <w:t>8. Koje nositelje informacija i temeljne jedinice rada u povijesti elektroničke računalne tehnologije poznaješ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Elektronske cijevi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Tranzistori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Integralni sklopovi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Mikroprocesori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6"/>
          <w:szCs w:val="26"/>
        </w:rPr>
        <w:t>9. Koje godine su se počeli koristiti mikroprocesori u računalnoj tehnologiji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0 godine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10. Nabroj generacije u razvoju softvera i osnovno obilježje generacije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Prva generacija – strojni jezici, direktno pisanje koda (broj - kod)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Druga generacija – asembler,  (Imena naredbe – kod)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Treća generacija – Programski jezici, (funkcionalne aplikacije)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Četvrta generacija – Poslovne aplikacije, baze podatak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Peta generacija -  neuralne mreže ( umjetna inteligencija)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11. Koju osnovnu podjelu softverskih programa poznaješ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Operativni sustavi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Korisničke aplikacije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12. Što je to operativni sustav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perativni sustav je skup osnovnih programa koji upravljaju hardverom radi ostvarivanja osnovnih funkcija računala. Operativni sustav omogućava rad korisničkih programa.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13. Koji operativni sustavi su danas u najširoj uporabi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Microsoft Windows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Mac – OS  Apple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Linux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14. Koje se korisničke aplikacije najviše koriste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Uredske aplikacije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Specijalizirane poslovne aplikacije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Aplikacije za igru i zabavu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15. Koje oblike elektronskog signala poznaješ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Digitalni signal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Analogni signal</w:t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16. Koje su osnovne prednosti digitalnog signala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Mogućnost prijenosa informacija identičnih originalu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Prijenos informacija bez šuma i gubitk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6"/>
          <w:szCs w:val="26"/>
        </w:rPr>
        <w:t>17. Što u poslovnom smislu integracija računalne i komunikacijske tehnologije u digitalnom obliku omogućava?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Neizmijenjen transfer kod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Transfer originalnih dokumenat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Transfer financij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18. Što je to 1 Bit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t je osnovna informacijska jedinica koja omogućava prijenos ili memoriranje jednog stanja binarnog kod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19. Što je to 1 Byt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t je memorijska jedinica od 8 bita koja omogućava zapis i prijenos znakova, brojeva i </w:t>
        <w:tab/>
        <w:t>slov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6"/>
          <w:szCs w:val="26"/>
        </w:rPr>
        <w:t>20. Koji sustavi ulaze u multimedijalnu integraciju računalne i komunikacijske tehnologije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TV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Internet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IP telefonij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21. S obzirom na tehnološke mogućnosti u čijim rukama trebaju biti ključne informacije organizacije društva i društvenih procesa?</w:t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2. Razvoj i integracija kojih tehnoloških pravaca je omogućila razvoj elektronske uprave?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azvoj komunikacijske tehnologije i razvoj računalstva.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23. Navedi četiri znanstvene teorije koje su dale osnovu razvoju IT tehnologije?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Teorija Sustava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Kibernetika </w:t>
      </w:r>
    </w:p>
    <w:p>
      <w:pPr>
        <w:pStyle w:val="Bezproreda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orija Informacija </w:t>
      </w:r>
    </w:p>
    <w:p>
      <w:pPr>
        <w:pStyle w:val="Bezproreda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orija algoritam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4. Što je to sustav ?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ustav je skup međuovisnih podsustava i elemenata, koji može samostalno kontinuirano egzistirati u okruženju.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5. Koje vrste i stanja sustava poznajemo u odnosu na okruženje? 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tvoreni sustavi; razmjenjuju informacije, energiju i materiju s okruženjem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Zatvoreni sustavi; razmjenjuju samo energiju s okruženjem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zolirani sustavi; ne razmjenjuju ništa s okruženjem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6. Što je to dinamički sustav? 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 xml:space="preserve">Dinamički sustav je sustav koji prijelaz iz jednog stanja u drugo stanje ne može izvršiti trenutno bez prijelaznih procesa.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. Koja stanja dinamički sustav može imati? 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Ravnotežno stanje, kada se niti jedna koordinata ili parametar ne mijenjaju. 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Periodično stanje; kad sustav u jednakim vremenskim razmacima dolazi u ravnotežu 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Kaotično stanje; izostanak kontrole nad sustavom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 Što je to samo organizirajući sustav?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ustav čija uređenost vremenom raste.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9. Koji je neophodan uvjet postojanja sustava?      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rganiziranost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0. Koji je viši oblik samo organizirajućeg sustava; samo regulirajući ili samo učeći? </w:t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1. Pored opstanka i razvoja, koji je cilj funkcioniranja sustava?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timalno funkcioniranje.</w:t>
      </w:r>
    </w:p>
    <w:p>
      <w:pPr>
        <w:pStyle w:val="Bezproreda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2. Što je osnova za rad algoritama upravljanja</w:t>
      </w:r>
      <w:r>
        <w:rPr>
          <w:rFonts w:cs="Times New Roman" w:ascii="Times New Roman" w:hAnsi="Times New Roman"/>
          <w:sz w:val="28"/>
          <w:szCs w:val="28"/>
        </w:rPr>
        <w:t xml:space="preserve">? 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vratne informacije.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3. Što je to entropija u teoriji informacija? 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tropija je mjera nedostajanja informacija o stanju,  odnosno stupanj nesigurnosti i neodređenosti.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4. Što je potrebno za savršeno upravljanje?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trebno je entropiju svesti na nulu, odnosno potrebno je imati točne i sveobuhvatne informacije.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5. Što se nalazi između životne harmonije i kaosa?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ije odnosno znanje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6. Koju ulogu informacija ima unutar radnog sustava? 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 xml:space="preserve">Informacija unutar radnog sustava ima ulogu proizvodnoga resursa u kombinaciji s energijom, materijom i ostalim resursima.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7. Koju ulogu ima informacija izvan sustava?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ormacija izvan sustava ima upravljačku i ulogu virtualne realnosti, odnosno ogledala stvarnosti, koje postaje mjera realnosti u suvremenom svijetu.</w:t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8. Koja ključna riječ opisuje zakonitost osobnog, društveno političkog i gospodarsko tržišnoga razvoja?      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vnotež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39. Može li tržište osigurati ravnotežu života na zemlji?</w:t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40. Može li elektronska uprava donijeti ravnotežu društvenog života zajednice i zašto?</w:t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41. Nabroj dinamički međuovisne sustave elektronske uprave na nivou državne uprave?</w:t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2. Nabroj elemente nove paradigme koje donosi tehnologija primijenjena u elektronskoj upravi?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Integracija svih sustava, podsustava i elemenata uprave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Objektivna individualna prepoznatljivost svih korisnik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Prostorno neograničen i brz pristup svih korisnik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Moguća transparentnost svih poslovno komunikacijskih proces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Objektivno mjerljiva učinkovitost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3. Koji ključni IT element omogućava potpune poslovne transakcije i zaštićen sustav elektronskog glasovanja?    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lektronski potpis.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4. Što je to potpuno elektronsko poslovanje? 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Poslovanje u kojemu se svi poslovni procesi između sudionika obavljaju elektronskim putem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45. Na kojim organizacijski-političkim nivoima je primjenjiva logika elektronske uprave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Zajednicama držav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Državama i republikam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Pokrajinama i regijam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Županijam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Gradovima i općinama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46. Nabroj međuovisne sustave na području uprave koji moraju postati elementi integralne e uprave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Uprava u užem smislu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Javna poduzeća, gradske četvrti, mjesni odbori, zajednički projekti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Zdravstvo, vrtići, škole, kultura, sport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Gospodarstvo; proizvodne i uslužne tvrtke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Građani i civilni sektor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47. Koji su podsustavi uže uprave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Gradonačelnik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Vijećnici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Poglavarstvo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Upravni odjeli i administracij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48. Nabroj tri osnovne funkcije elektronske uprave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Organizacijsko poslovna funkcija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Uslužno poslovna funkcij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Upravljačko razvojna funkcij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49. Navedi tri osnovna podsustava elektronske uprave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Podsustav za unutrašnje administrativno poslovanje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Podsustav za poslovanje s građanim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Upravljačko razvojni sustav demokratizacije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50. Navedi elektronske podsustava za unutrašnje administrativno poslovanje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Integracijski Intranet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Radni kanali za svako radno mjesto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Radni kanali za sve  upravne odjele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Radni kanali za upravu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Radni kanali za sve vijećnike i gradonačelnik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1. Pojasni organizacijsku logiku pristupa radnim funkcijama?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vakom korisniku Intraneta se dodjeljuju pristupi funkcijama određenog nivoa u sukladnosti s potrebama posla koji djelatnik svakodnevno obavlj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52. Koje nivoe administrativnog Intranet pristupa poznaješ?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snovni pristup bazama podataka pojedinih podsustava i komunikacija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istup s mogućnostima djelomičnog ili cjelovitog elektronskog poslovanja s klijentima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pravljački pristup s mogućnostima organizacije i kontrole  podsustava i poslovnih sustava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istup s mogućnostima kontrole tehničkog sustava e uprave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3. Na koji način administrativni Intranet korisnik (djelatnik) obavlja svoje poslovanje? 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Djelatnik putem Intraneta pristupa svom individualiziranom sučelju, putem kojeg ima pristup komunikaciji, bazama podataka i programima u svom opisu posl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4. Na koji način se vrši optimiranje rada u upravnim odjelima i cijelim upravama putem e sustava? 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sustavi elektronski bilježe rad svakog djelatnika i svake radne jedinice, izračunavajući koeficijente efikasnosti, prateći komunikacije, rad na dokumentima i vrijeme rada. Koeficijenti se koriste za rea-lokaciju resursa i optimiranje cijele uprave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5. U čemu je osnovna razlika između web stranica uprava i uslužne djelatnosti pružene putem elektronske uprave? 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eb stranice gradova imaju jedan ili više uobičajenih komunikacijskih kanala otvorenih prema građanima, a elektronska uprava ima specijalizirane poslovno komunikacijske kanale otvorene za obavljanje kompletne poslovne usluge prema građanim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56. Na koje načine se elektronskom upravom pružaju usluge građanima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Direktnim pristupom upravnim odjelim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One stop shopom ili vodičem poslova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7.  Što podrazumijeva direktan pristup upravnim odjelima i pružanje usluga građanima?                        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 xml:space="preserve">Direktan pristup UO podrazumijeva da odjel ima zaduženu osobu za pružanje usluga putem  Interneta, što podrazumijeva postavljanje; obavijesti, liste usluga i djelatnosti, dokumenata, direktne  komunikacije u određeno vrijeme tijekom radnog dana, adresara odijela, odgovore na učestalo postavljana pitanja i prezentaciju svojih projekata.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8. Na koji način se odvija pružanje usluga građanima putem e portala od strane UO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ađani putem poslovne Intranet stranice ulaze u stranice UO i  po potrebi stupaju u direktnu komunikaciju s djelatnikom, preuzimaju aplikacije i dokumente potrebne za otvaranje poslovnog procesa. Nakon ispunjavanja aplikacije, elektronski ju potpisuju  i dostavljaju UO. Odjel po završetku uslužnog postupka i nakon uplate takse elektronski dostavlja rješenja korisniku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9.  Koji sustavi su uključeni u uslužne procese pored užih uprava?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ektronskom upravom i svim mogućnostima su obuhvaćene gradske četvrti, mjesni odbori, javna poduzeća i svi kooperanti uprave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0.  Što je to  One stop shopa ili vodič poslova?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dič poslova je aplikacija integrirana u sustav  elektronske uprave putem koje se ostvaruje suradnja svih sustava u logičnom slijedu obavljanja integralnih usluga. To podrazumijeva da građani na jednom mjestu dobiju praktičan vodič za svaku  fazu svog posla i mogućnost da direktno putem interneta obave i najsloženije poslovanje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1.  Nabroj osnovne postavke svakog koraka u poslovnom procesu One stop shopa ili vodiča poslova unutar elektronske uprave?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</w:t>
        <w:tab/>
        <w:t>Redni i logični broj poslovne faze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</w:t>
        <w:tab/>
        <w:t>Opis usluge unutar jedne faze poslovanj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</w:t>
        <w:tab/>
        <w:t>Dokument za preuzimanje u pojedinoj fazi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</w:t>
        <w:tab/>
        <w:t>Mjesto za povrat ispunjene aplikacije ili dokument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.</w:t>
        <w:tab/>
        <w:t>Navedeno vrijeme rada određenog sustava nakon prijema dokument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.</w:t>
        <w:tab/>
        <w:t>Dodatne napomene i upute za slijedeću fazu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2.  Navedi osnovne podsustave unutar upravljačkog sustava elektronske uprave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.</w:t>
        <w:tab/>
        <w:t>Podsustav konferencija za strateško planiranje i razvoj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.</w:t>
        <w:tab/>
        <w:t>Podsustav vođenja i prezentiranja projekat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</w:t>
        <w:tab/>
        <w:t>Podsustav izrade i prezentacije proračun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.</w:t>
        <w:tab/>
        <w:t xml:space="preserve">Podsustav anketiranja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.</w:t>
        <w:tab/>
        <w:t>Podsustav glasovanja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3.  Na koji način se sustavom konferencija vode procesi strateškog planiranja i razvoja?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zabrani vijećnici, gradonačelnik i voditelji uprava, koriste sustav za transparentno uočavanje problema,       prikupljanje ideja, vođenje rasprava o strateškim pravcima i pojedinim projektima. Konferencijama  se integriraju zainteresirani građani, javnost i stručnjaci u formiranju pravaca razvoja uprave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4.  Čemu služi podsustav vođenja i prezentiranja projekata? 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stav služi za pregledan transparentan način vođenja projekata, kao i za transparentnu prezentaciju trošenja projektnih sredstav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5.  Čemu služi podsustav izrade i prezentacije proračuna?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dsustav služi za zajedničko transparentno kreiranje proračuna, usklađeno s strateškim i razvojnim planovima, kao i za široku podršku u provedbi i dugotrajnu prezentaciju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6.  Čemu služi interaktivan podsustav anketiranja?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dsustav jednako koriste voditelji uprav a kao i građani za spoznaju o stavovima građana o pojedinim idejama, pravcima i projektima.</w:t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7. Čemu služi podsustav glasovanja?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dsustav glasovanja služi upravi u svakodnevnom radu pri odlučivanju i donošenju različitih rješenja. Podsustav služi i za besplatno provođenje referenduma i glasovanja o različitim strateškim pravcima i projektim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8.  Iz kojeg razloga je razvoj demokracije nezamisliv bez sustava e uprave i podsustava glasovanja?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novni razlozi nemogućnosti razvoja demokracije bez e uprave su brojnost stanovništva i time otežan pristup klasičnim putem, kao i veličina troškova klasičnih referendum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9.  Što je ključni element koji omogućava glasovanje putem e uprave? 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grirani besplatni elektronski potpis za građane s pravom glas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0.   Koji se ključni resurs može znatno smanjiti pa i dokinuti implementacijom elektronske uprave i zašto?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že se smanjiti i ukinuti potreba za radnim prostorom, jer se smještajem sustava na sustav servera omogućava rad uprave s bilo kojeg mjesta i pružanje usluga bilo kojoj korisničkoj lokaciji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istika</w:t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Uz koju znanstvenu granu je statistika povezana od svog nastanka?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atematiku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2. Koja knjiga je prva u povijesti prezentirala statističke informacije o demografiji i gospodarstvu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>Povijest Florence“  14 stoljeće Giovanni Villani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3. Što je ubrzalo istraživanja i omogućilo širu primjenu statistike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Kompjuterizacij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Što je statistika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tatistika je grana primijenjene matematike, koja se bavi analizom podatak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5. Što je zadaća statistike kao znanstvene metode?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omatranje, prikupljanje, obrada, analiza, tumačenje i prezentacija podataka masovnih pojav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Zašto se bavimo statistikom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istikom se bavimo radi objektivnog sagledavanja sadašnjosti i otkrivanja budućih trendov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7. Nabroj 4 primjera pojava iz svakodnevnog života koji se prikazuju statističkim pokazateljima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end nezaposlenosti,  popularnost političkih stranaka i političara, javno mnijenje, prosječne plaće, itd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8. Nabroj područja ljudske djelatnosti u kojima je statistika nezaobilazna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nanost,  gospodarstvo, politika, javna uprava, individualna statistik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9. Što istražuje statistika usmjerena sociološkim promjenama?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akonitosti koje se pojavljuju u masovnim pojavam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10. Što je to statistički skup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istički skup je populacija ili masa skupine istovrsnih elemenata, ali ujedno i varijabilnih koje imaju jedno ili više zajedničkih svojstav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Kako dijelimo statistički skup po opsegu? 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atistički skup po opsegu dijelimo na konačan i beskonačan.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Što je to statistička populacija? 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istička populacija je skup podataka za svaki element statističkog skup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Što je to statistički uzorak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istički uzorak je dio cijelog skupa najčešće formiran slučajnim odabirom u svrhu izračuna i otkrivanja zakonitosti o cijelom skupu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Što je to parametar?   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ametar je brojčana karakteristika populacije dobivena na osnovu svih njezinih vrijednosti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Što su to statistički podatci? 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istički podatci su obilježja statističkih elemenat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. Što je to statističko obilježje? 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ilježje je statistička varijabla po kojoj se elementi razlikuju ili naliče jedni drugim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7. Kako se dolazi do podataka?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podataka se dolazi promatranjem pojava ili provedbom eksperiment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Na koji način nastaje statistički niz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istički niz nastaje uređenjem statističkih podatak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. Što su to varijacije?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zličitosti i promjenljivosti podataka koje prikazuju pojave u prirodi i društvu i rezultat su mjerenj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Što su to ko-varijacije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ličnosti, povezanosti i međuovisnosti podataka  koji prikazuju pojave u prirodi i društvu, a rezultat su mjerenj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 Čime se bavi statistika u znanstvenom istraživanju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mijenjena u društvenim i prirodnim znanostima statistika se bavi, testiranjem hipoteza, otkrivanjem korelacija i zakonitosti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Od čega se sastoji statistički skup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istički skup se sastoji od članova ili jedinica skup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3.Osnovne vrste statističkih skupova prema kriteriju broja elemenata u skupu?</w:t>
      </w:r>
    </w:p>
    <w:p>
      <w:pPr>
        <w:pStyle w:val="Bezproreda"/>
        <w:rPr/>
      </w:pPr>
      <w:r>
        <w:rPr>
          <w:rFonts w:cs="Times New Roman" w:ascii="Times New Roman" w:hAnsi="Times New Roman"/>
          <w:sz w:val="28"/>
          <w:szCs w:val="28"/>
        </w:rPr>
        <w:t>U osnovi razlikujemo konačan  i beskonačan skup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 Što je to beskonačan skup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eskonačan skup je onaj koji s našeg stajališta ima beskonačan broj elemenat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 Na koji način definiramo jedan skup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govorimo opisnim i kvantificiranim informacijama, na osnovna pitanja o skupu; Što? Gdje? Kada? Koliko? Zašto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 Što je statistička jedinica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atistička jedinica je element skupa u jednini s obilježjima, frekvencijom koju istražujemo.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 Kako dijelimo statistiku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istiku dijelimo na Deskriptivnu i Inferencijalnu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28. Čime se bavi Inferencijalna statistika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erencijalna statistika se bavi izračunima na temelju uzorka statističkog skupa, procjenama i vjerojatnostim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29. Čime se bavi Deskriptivna statistika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kriptivna statistika se bavi potpunim obuhvatom statističkog skupa koristeći numeričke podatke u opisu populacije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30. Što su to statistička obilježja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Statistička obilježja su varijable po kojima se jedinice nekog skupa razlikuju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31. Koja statistička obilježja razlikujemo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Kvantitativna ili numerička, Kvalitativna ili opisn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32. Što su to primarni podaci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daci koje samostalno prikupljamo u skladu s ciljem istraživanj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33. Što su to sekundarni podaci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daci koje prikupljamo a ne izviru neposredno iz našeg istraživanja, nego su rezultat drugih istraživanja ili radnih proces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34. Nabroj najčešće greške u istraživanjima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eške dijelimo na; logične greške u definiranju istraživanja, nereprezentativan uzorak, greške u prikupljanju i obradi podataka, greške u tumačenju podatak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35. Što je to relativan broj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lativan broj je izraz mjerenja kad  jednu veličinu mjerimo drugom veličinom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36. Nabroj vrste relativnih brojeva strukture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Proporcije, postotci, promili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37. Koje najčešće mjere srednje vrijednosti skupa poznaješ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ean (aritmetička sredina) Median, Mod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38. Što je to MOD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d je vrijednost redoslijednog numeričkog obilježja frekvencije s najvećom učestalošću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39. Što je to Median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dian je srednja vrijednost numeričkog obilježja frekvencije koja niz podataka dijeli na dva isto brojna dijel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40. Što je Mean ili aritmetička sredina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an je matematički prosjek, koji se dobije zbrojem vrijednosti numeričkog obilježja frekvencija podijeljenih s brojem jedinica u skupu ili uzorku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41. Zašto nam u procjeni skupa putem slučajno odabranog uzorka nije dovoljna samo aritmetička sredina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ato što u široko distribuiranom skupu slučajni uzorak može pokazati samo jedan uski dio cijelog skupa i u velikoj mjeri odstupati u izračunima od realnih pokazatelja jednog mjerila srednjih vrijednosti. 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42. Koje mjere disperzije ili raspršenosti poznaješ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spon, Srednje odstupanje, Varijancu i Standardnu devijaciju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43. Što je to raspon statističkog skupa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spon statističkog skupa je razlika jedinice s najvišom frekvencijom od jedinice s najnižom frekvencijom u skupu ili uzorku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44. Kako se izračunava srednje odstupanje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rednje odstupanje izračunavamo tako da svaku pojedinačnu frekvenciju umanjimo vrijednošću aritmetičke sredine, a zatim zbroj svih odstupanja podijelimo s brojem jedinica.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45. Kako izračunavamo varijancu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azliku svake pojedine frekvencije i aritmetičke sredine kvadriramo.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broj svih kvadrata podijelimo s brojem jedinica i dobijemo varijancu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46. Kako se izračunava Standardna devijacija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zračunamo drugi korijen Varijance i dobijemo vrijednost Standardne devijacije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7. Kako se izračunava vjerojatnost jednog događaja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jeljenjem sa brojem mogućih ishoda  1/N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8"/>
          <w:szCs w:val="28"/>
        </w:rPr>
        <w:t>48. Kako se izračunava vjerojatnost nekoliko nezavisnih događaja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uma je vjerojatnosti svakog pojedinog događaja. 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9. Kako se izračunava vjerojatnost da će se zajedno dogoditi dva ili više događaja?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nožak je vjerojatnosti svakog od tih događaja.</w:t>
      </w:r>
    </w:p>
    <w:p>
      <w:pPr>
        <w:pStyle w:val="Bezprored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08" w:hanging="708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>
      <w:sz w:val="22"/>
      <w:szCs w:val="22"/>
    </w:rPr>
  </w:style>
  <w:style w:type="character" w:styleId="PodnojeChar">
    <w:name w:val="Podnožje Char"/>
    <w:basedOn w:val="Zadanifontodlomk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03:00Z</dcterms:created>
  <dc:creator>Miljenko</dc:creator>
  <dc:description/>
  <cp:keywords/>
  <dc:language>en-US</dc:language>
  <cp:lastModifiedBy>Vuki</cp:lastModifiedBy>
  <dcterms:modified xsi:type="dcterms:W3CDTF">2013-06-27T10:04:00Z</dcterms:modified>
  <cp:revision>17</cp:revision>
  <dc:subject/>
  <dc:title/>
</cp:coreProperties>
</file>