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zumijevanje čitanja i sposobnosti vezane uz čitanje kod adolescanata s poteškoćama u čitanju i s ADHD-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ren Ghelani, Robindra Sidhu, Umesh Jain, Rosemary Tanno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teškoće razumijevanja čitanja se javljaju u dva preklapajuća poremećaja: poremećaju čitanja i ADHD-u. Priroda poteškoća u razumijevanju čit. je upitn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 ovom istraživanju sudjelovale su 4 skupine ispitanika: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dolescenti s poteškoćama čitanja- PČ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dolescenti s ADHD-om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Komorbiditet (imaju i ADHD i PČ)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Kontrolna skupi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spitivali su se </w:t>
      </w:r>
    </w:p>
    <w:p>
      <w:pPr>
        <w:pStyle w:val="Normal"/>
        <w:rPr/>
      </w:pPr>
      <w:r>
        <w:rPr>
          <w:sz w:val="32"/>
          <w:szCs w:val="32"/>
        </w:rPr>
        <w:t xml:space="preserve">1. razumijevanje čitanja (dok čitaju u sebi, tiho i čitanje na glas-oralno čitanje 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brzina čitanja i točnost čitan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brzo čitanje riječi i neriječ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brzo imenovanje slova, brojeva, boja, objeka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rva skupina (Adolescenti s poteškoćama čitanja- PČ) je lošija na razumijevanju čitanja od adolescenata s ADHD-om i od kontrolne skupine iako još uvijek imaju prosječne rezultate. Ne odstupaju od norm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 brzini čitanja i točnosti također imaju poteškoć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i s ADHD-om pokazali su male poteškoće u točnosti, brzini čitanja i razumijevanju pročitanog, ali i dalje su unutar prosječnih rezultata što govori da ova djeca imaju netaknute sposobnosti fonološkog procesiran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Grupa s komorbiditetom –imaju poteškoća s brzinom, točnosti i razumijevanjem pročitanog </w:t>
      </w:r>
      <w:r>
        <w:rPr>
          <w:sz w:val="32"/>
          <w:szCs w:val="32"/>
          <w:u w:val="single"/>
        </w:rPr>
        <w:t>u sebi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V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teškoće čitanja su poremećaj koji je jezično baziran, a karakterizira ga neuspjeh u usvajanju brze identifikacije dekontekstualiziranih riječi. Osoba s ovim poremećajem može i ne mora imati poteškoća u razumijevanju pročitanog. Neki istraživači smatraju da osobe s ADHD-om unatoč dobroj brzini i točnosti čitanja imaju problem s razumijevanjem pročitanog. Ali drugi tvrde suprono pa je ova studija tu da razjasni u čemu točno imaju problema djeca s ADHDom a u čemu nemaju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matra se da je za razumijevanje čitanja potrebna dobra fonološka vještina i tečnost u čitanju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 sada je mnogo istraživanja o razumijevanju čitanja rađeno na djeci, ali malo na adolescentima. Adolescenti generalno više čitaju u sebi (tiho), a testovi za procjenu čitanja gotovo uvijek zahtjevaju da se čita na gla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L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ijeniti razumijevanje čitanja kod adolescenata s pot čitanja i/ili ADHD-om koristeći oboje- ČITANJE NA GLAS I U SEB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upa S KOMORBIDITETOM je uzeta kako bi se pokazalo jesu li poteškoće u čitanju kod ove grupe iste kao kod djece s PČ i ADHD-om ili komorbiditet daje neku drugu sliku, drugačije poteškoć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6 adolescenata (14-17 godin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2 ima ADH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P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komorbidit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 kontrolna skupina bez teškoć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bro su kontrolirani uvjeti....tj. prvi jezik Engleski ...majke dobro educirane...srednji SES...nema dodatnih teškoća..IQ...jezik....sve O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zultati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azumijevanje čitanja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zumijevanje pročitanog na glas - samo skupina adolescenata s PČ je imala poteškoća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razum pročitanog u sebi- svi su lošiji od kontrolne skupine, ali oni s  ADHD-om još ulaze u prosječne rezultate. Bolji su od PČ i komorbiditeta.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rzina i točnost čitan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načajno niže rezulate postiže skupina s PČ i skupina s komorbiditeto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HD unutar prosje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rzo čitanje riječi i neriječ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vi su lošiji od kontrolne skupine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ADHD je, iako lošiji od kontrolne skupine, još uvijek unutar prosjek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rzo imenovan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 usporedbi s kontrolnom skupinom skupina s PČ i skupina s komorbiditetom su lošija na brzom imenovanju (slova, brojeva, objekata i boja). </w:t>
      </w:r>
    </w:p>
    <w:p>
      <w:pPr>
        <w:pStyle w:val="Normal"/>
        <w:rPr/>
      </w:pPr>
      <w:r>
        <w:rPr>
          <w:sz w:val="32"/>
          <w:szCs w:val="32"/>
        </w:rPr>
        <w:t xml:space="preserve">A skupina s ADHD-om je lošija na imenovanju objekata i boja , a na imenovanju slova i brojeva nije značajno lošija. To je potvrdilo prijašnja istr. koja kažu da djeca s PČ (i ona s Pč i ADHD) imaju dulje vrijeme latencije (trebaju duže vrijeme) pri imenovanju vizualno prezentiranih podražaja,a djeca s ADHD-om imaju dulje vrijeme latencije pri imenovanju objekata i boja, ali pri imenovanju slova i brojeva n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upine s Poteškoćama čitanja (PČ i PČ+ADHD) imaju najviše pogrešaka na brzom imenovanju brojeva i slov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GL....sve zajedno....adolescenti koji imaju samo ADHD su bolji u svim zadacima od adolescenata s poteškoćama čitanja (bilo da imaju i ADHD ili ne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ako zaostaju za kontrolnom skupinom...u svim zadacima su unutar normale, prosjek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jeca s ADHD-om se ne razlikuju od kontrolne skupine u čitanju riječi i dekodiranj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o tvrde i neke prethodne studi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kupljaju se dokazi o povezanosti nepažnje sa sposobnostima čitanja. To je mnogo istraživača dokazalo da postoji ova povezanost, pa se ovim istraživanjem pokušalo doći do zaključka. Smatra se da je mnogo djece koja su u djetinjstvu imala ADHD u školi prepoznato kao djeca s pot. Čitanja, ali simptomi ADHD-a su s vremenom nestal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inička važ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viđa se da je važno pri procjeni i vježbi čitanja raditi na više različitih zadataka koji su povezani s čitanjem a ne samo na čitanje izolirane riječi u što kraćem vremenu. Treba uključiti sve zadatke koji su se koristili u ovom istraživanj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ho čitanje je bolje jer zauzima manje radne memori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olescentima s komorbiditetom treba dati više vremena ako pišu test ali i uvijek kada nešto čitaju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30:00Z</dcterms:created>
  <dc:creator>Mateja</dc:creator>
  <dc:description/>
  <dc:language>en-US</dc:language>
  <cp:lastModifiedBy>Mateja</cp:lastModifiedBy>
  <dcterms:modified xsi:type="dcterms:W3CDTF">2011-06-16T17:31:00Z</dcterms:modified>
  <cp:revision>1</cp:revision>
  <dc:subject/>
  <dc:title/>
</cp:coreProperties>
</file>