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LECHER I SUR. - LEARNING DISABILITIES (CHAPTER 9: WRITTEN EXPRESSION DISABILITIE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S obzirom da ovo nije članak nego dio knjige nisam ga mogla baš sažeti u jednu kompaktnu cjelinu nego sam izvukla bitnije informacije u obliku natuknica. Nadam se da će biti od pomoći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teškoće pisanja se javljaju i kod razvojnih i kod stečenih poremećaja; obrasci (patterns) oštećenja kod razvojnih poremećaja nisu toliko jasni kao kod stečenih</w:t>
      </w:r>
    </w:p>
    <w:p>
      <w:pPr>
        <w:pStyle w:val="Normal"/>
        <w:rPr/>
      </w:pPr>
      <w:r>
        <w:rPr>
          <w:sz w:val="26"/>
          <w:szCs w:val="26"/>
        </w:rPr>
        <w:t>-pisani jezik je kompleksna domena koja uključuje integraciju oralnog jezika, pisanog jezika, kognitivnih i motoričkih vještina</w:t>
      </w:r>
    </w:p>
    <w:p>
      <w:pPr>
        <w:pStyle w:val="Normal"/>
        <w:rPr/>
      </w:pPr>
      <w:r>
        <w:rPr>
          <w:sz w:val="26"/>
          <w:szCs w:val="26"/>
        </w:rPr>
        <w:t>-problemi u pravopisu često prate WLRD (word level reading disability) tj. disleksiju, no problemi s rukopisom i oblikovanjem/sastavljanjem (kompozicijom) se javljaju i bez disleksije (npr. kod neverbalnih teškoća učenja, teškoća oralnog jezika i ADHD-a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Wong-teškoće pismenog izražavanja se često vežu uz poremećaje čitanja zbog zajedničkih oštećenja koja se protežu iznad fonološkog procesiranja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>još nije jasno jesu li teškoće pismenog izražavanja kod djece s disleksijom odraz pozadinskih procesa koji su u vezi s čitanjem i pravopisom ili predstavljaju zaseban, dodatni poremećaj</w:t>
      </w:r>
    </w:p>
    <w:p>
      <w:pPr>
        <w:pStyle w:val="Normal"/>
        <w:rPr/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>teškoće pisanja uključuju probleme s rukopisom, pravopisom i/ili kompozicijom</w:t>
      </w:r>
      <w:r>
        <w:rPr>
          <w:sz w:val="26"/>
          <w:szCs w:val="26"/>
        </w:rPr>
        <w:t xml:space="preserve"> (izražavanje ideja na razini teksta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Berninger razlikuje </w:t>
      </w:r>
      <w:r>
        <w:rPr>
          <w:b/>
          <w:sz w:val="26"/>
          <w:szCs w:val="26"/>
        </w:rPr>
        <w:t>2 komponente pisanja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  <w:u w:val="single"/>
        </w:rPr>
        <w:t>1. transkripcijska</w:t>
      </w:r>
      <w:r>
        <w:rPr>
          <w:sz w:val="26"/>
          <w:szCs w:val="26"/>
        </w:rPr>
        <w:t xml:space="preserve">- produkcija slova i pravopisa koji su potrebni za prevođenje ideja u pisani oblik (specifična za procese pisanja); </w:t>
      </w:r>
      <w:r>
        <w:rPr>
          <w:i/>
          <w:sz w:val="26"/>
          <w:szCs w:val="26"/>
          <w:u w:val="single"/>
        </w:rPr>
        <w:t>2. „generacijska“</w:t>
      </w:r>
      <w:r>
        <w:rPr>
          <w:sz w:val="26"/>
          <w:szCs w:val="26"/>
        </w:rPr>
        <w:t xml:space="preserve"> -pretvara ideje u jezične reprezentacije koje se organiziraju, pohranjuju i ponovno pronalaze u memoriji (primjenjiva na više aspekata jezika i mišljenja)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>blisko su povezane -transk. komponenta ograničava količinu i kvalitetu „generacijske“, fluentnost rukopisa je dobar prediktor kompozicije, hvatanja bilješki i drugih zadataka pisanog jezika kod odrasli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najbolji prediktori RUKOPISA: automatizacija dohvaćanja i produkcije abecednih slova, brzo kodiranje ortografskih informacija i brzina sekvencionalnih pokreta prstiju, doprinose i znanje o ortografiji i sposobnost planiranj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prediktori PRAVOPISA: jezične vještine koje uključuju fonološko i ortografsko mapiranje te motoričke vještine, naročito vizuo-motorna integracij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KOMPOZICIJA(OBLIKOVANJE)-važnu ulogu imaju izvršne funkcije (primarno planiranje i organizacija) što je vidljivo iz intervencija koje se primjenjuju pri teškoćama pismenog izražavanj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svaka akademska komponenta ima različite kognitivne korelate: rukopis korelira s finom motorikom, motornim planiranjem i vještinama radne memorije; pravopis s fonološkom analizom, znanjem ortografskih pravila specifičnih za „child's language of instruction“ i vizuo-motornim vještinama; kompozicija s izvršnim funkcijama i različitim vještinama oralnog jezika</w:t>
      </w:r>
    </w:p>
    <w:p>
      <w:pPr>
        <w:pStyle w:val="Normal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>motorne i fonološke/ortografske teškoće ograničavaju transkrip. komponentu; teškoće izvršnih funkcija i jezika ograničavaju „general.“ komponent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postojanje podtipova-višestruki uzroci (biološki, genetski, psihosocijalni, okolinski); oštećenja u lingvističkom, vizualno-prostornom i motornom sustavu različito interferiraju s razvojem procesa pisanja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>pojava podtipova ovisno o tome gdje je došlo do oštećenja</w:t>
      </w:r>
    </w:p>
    <w:p>
      <w:pPr>
        <w:pStyle w:val="Normal"/>
        <w:rPr/>
      </w:pPr>
      <w:r>
        <w:rPr>
          <w:sz w:val="26"/>
          <w:szCs w:val="26"/>
        </w:rPr>
        <w:t>-prevalenciju je teško odrediti jer većina studija ne odvaja poremećaje čitanja, pisanja i matematike od općenito poremećaja učenja; neka istraživanja-10% školske populacija</w:t>
      </w:r>
    </w:p>
    <w:p>
      <w:pPr>
        <w:pStyle w:val="Normal"/>
        <w:rPr/>
      </w:pPr>
      <w:r>
        <w:rPr>
          <w:sz w:val="26"/>
          <w:szCs w:val="26"/>
        </w:rPr>
        <w:t>-češće se javlja kod dječaka nego kod djevojčica (1.5:1) kada se kao kriterij uzima razina uspjeha; nema razlike kada je kriterij IQ</w:t>
      </w:r>
    </w:p>
    <w:p>
      <w:pPr>
        <w:pStyle w:val="Normal"/>
        <w:rPr/>
      </w:pPr>
      <w:r>
        <w:rPr>
          <w:sz w:val="26"/>
          <w:szCs w:val="26"/>
        </w:rPr>
        <w:t>-neurobiološki faktori- više vrsta poremećaja pisanja ovisno o oštećenoj regiji mozga, frontalni režanj i cerebellum se mogu povezati s procesima koji su u pozadini pisanja: motorna kontrola i planiranje, izvršne funkcije i jezi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genetika-neka istraživanja-u obiteljima se „nakupljaju“ pravopisni, no ne rukopisni poremećaji; lokus za pisanje i čitanje-na kromosomu 15</w:t>
      </w:r>
    </w:p>
    <w:p>
      <w:pPr>
        <w:pStyle w:val="Normal"/>
        <w:rPr/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>INTERVENCIJE</w:t>
      </w:r>
      <w:r>
        <w:rPr>
          <w:sz w:val="26"/>
          <w:szCs w:val="26"/>
        </w:rPr>
        <w:t xml:space="preserve">: a) </w:t>
      </w:r>
      <w:r>
        <w:rPr>
          <w:sz w:val="26"/>
          <w:szCs w:val="26"/>
          <w:u w:val="single"/>
        </w:rPr>
        <w:t>rukopis</w:t>
      </w:r>
      <w:r>
        <w:rPr>
          <w:sz w:val="26"/>
          <w:szCs w:val="26"/>
        </w:rPr>
        <w:t>-teškoće s „printing and cursive writing“ proizlaze iz niza faktora koji uključuju motorna oštećenja, vizuo-motorno koordinacijske probleme, oštećenja vizualne memorije i ortografskog procesiranja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>eksplicitno poučavanje rukopisa više doprinosi nego poučavanje različitih komponenti</w:t>
      </w:r>
    </w:p>
    <w:p>
      <w:pPr>
        <w:pStyle w:val="Normal"/>
        <w:rPr/>
      </w:pPr>
      <w:r>
        <w:rPr>
          <w:rFonts w:cs="Calibri"/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b) </w:t>
      </w:r>
      <w:r>
        <w:rPr>
          <w:sz w:val="26"/>
          <w:szCs w:val="26"/>
          <w:u w:val="single"/>
        </w:rPr>
        <w:t xml:space="preserve">pravopis </w:t>
      </w:r>
      <w:r>
        <w:rPr>
          <w:sz w:val="26"/>
          <w:szCs w:val="26"/>
        </w:rPr>
        <w:t xml:space="preserve">kod učenika s teškoćama učenja se može poboljšati kada se poučava s eksplicitnim fokusom na ortografiju i vježbanje u pisanju       </w:t>
      </w:r>
    </w:p>
    <w:p>
      <w:pPr>
        <w:pStyle w:val="Normal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>poteškoće s rukopisom i pravopisom mogu imati ozbiljne, štetne posljedice na pismeno izražavanje jer mogu : rezultirati krivim tumačenjem autorovih misli, stvoriti negativnu percepciju o piscu, interferirati s procesima kompozicije i navesti učenike na izbjegavanje pisanja što će ograničiti razvoj pisanj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kompenzacijski mehanizmi rukopisa i pravopisa (pisanje na tipkovnici, diktat-snimanje glasa, programi predviđanja slova)- malo doprinose; treba ih integrirati u sam proces pisanja</w:t>
      </w:r>
    </w:p>
    <w:p>
      <w:pPr>
        <w:pStyle w:val="Normal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c) </w:t>
      </w:r>
      <w:r>
        <w:rPr>
          <w:i/>
          <w:sz w:val="26"/>
          <w:szCs w:val="26"/>
        </w:rPr>
        <w:t>kompozicija</w:t>
      </w:r>
      <w:r>
        <w:rPr>
          <w:sz w:val="26"/>
          <w:szCs w:val="26"/>
        </w:rPr>
        <w:t>- samo intervencija koja kombinira poticanje kompozicije i pravopisa dovodi do poboljšanja vještina koje su specifične za riječi i kvalitetu eseja</w:t>
      </w:r>
    </w:p>
    <w:p>
      <w:pPr>
        <w:pStyle w:val="Normal"/>
        <w:rPr/>
      </w:pPr>
      <w:r>
        <w:rPr>
          <w:sz w:val="26"/>
          <w:szCs w:val="26"/>
        </w:rPr>
        <w:t>-Graham i Harris=self-regulated strategy development (SRSD)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kognitivno-bihevioralna intervencija koja pomaže učenicima u savladavanju viših kognitivnih procesa uključenih u pismenu kompoziciju i u razvoju samoregulirane uporabe tih proce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rezultati: povećanje duljine i kvalitete pisane priče kod djece s teškoćama učenja (održalo se kroz vrijeme i generaliziralo se i na druge situacije), vršnjaci su utjecali jedni na druge (poticali se) pri transferu ovih vještina (održavanje i generalizacija), veće znanje o pisanju, bolja izvedba u pisanju priča i u uvjerljivom pisanju (persuasive writing) te posljedično i u osobnom narativnom i informativnom pisanju, bolji rezultati djece s tešk. učenja ako je intervencija uključivala samoregulaciju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i/>
          <w:sz w:val="26"/>
          <w:szCs w:val="26"/>
        </w:rPr>
        <w:t>osobe koje dobro pišu</w:t>
      </w:r>
      <w:r>
        <w:rPr>
          <w:sz w:val="26"/>
          <w:szCs w:val="26"/>
        </w:rPr>
        <w:t>: usmjerene na cilj, razumiju svrhu pismenog zadatka, imaju dobro znanje o temi prije pisanja, imaju više ideja, produciraju koherentniji tekst i tijek ideja, kontinuirano provjeravaju pravopis i gramatiku tijekom pisanj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i/>
          <w:sz w:val="26"/>
          <w:szCs w:val="26"/>
        </w:rPr>
        <w:t>osobe s teškoćama učenja</w:t>
      </w:r>
      <w:r>
        <w:rPr>
          <w:sz w:val="26"/>
          <w:szCs w:val="26"/>
        </w:rPr>
        <w:t>: pišu kraće i manje zanimljive eseje, loše organiziran tekst na razini rečenice i paragrafa, manje provjeravaju pravopis, gramatiku i interpunkcijske znakove, manje koriste strategije tijekom pisanja, problemi sa stvaranjem teks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55:00Z</dcterms:created>
  <dc:creator>Marina</dc:creator>
  <dc:description/>
  <cp:keywords/>
  <dc:language>en-US</dc:language>
  <cp:lastModifiedBy>Marina</cp:lastModifiedBy>
  <dcterms:modified xsi:type="dcterms:W3CDTF">2011-06-11T12:22:00Z</dcterms:modified>
  <cp:revision>4</cp:revision>
  <dc:subject/>
  <dc:title/>
</cp:coreProperties>
</file>