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traživanje poremećaja učenja povezanih sa disleksijom</w:t>
      </w:r>
    </w:p>
    <w:p>
      <w:pPr>
        <w:pStyle w:val="Normal"/>
        <w:rPr/>
      </w:pPr>
      <w:r>
        <w:rPr/>
        <w:t xml:space="preserve">Critchley (1981) je opisao disleksijiu kao poteškoću u korištenju riječi, u identificiranju riječi, razumijevanja značenja, korištenjem riječi u kombinaciji u izgovaranju i slovkanju. Prema novijim objašnjenjima disleksija je opisana kao smanjena sposobnost čitanja uzrokovana sniženim IQ ili neurološkim oštećenjima u uvjetima odgovarajuće socio-ekonomske  i edukativne mogućnosti. Disleksija uključuje izravna  oštećenja u procesima čitanja kao ona što se odnose na fonologiju, ali se javljaju dokazi danas koji ukazuju da je disleksija i više od toga. Otkriveno je da je disleksija povezana i sa problemima u pamćenju, te sa  problemima audio-vizualnog procesiranja informacija i sa problemima sa pažnjom. Usprkos ovim problemima disleksični ljudi razumiju jezik u potpunosti, te percipiraju svijet u uvjetima istih koncepta i kategorija kao i ne disleksični ljudi, te slično njima razvijaju socijalnu svijest. U uvjetima svakodnevne kognitivne sposobnosti najprimijetniji nedostatak povezan sa disleksijom je   pogoršano čitanje i slovkanje. Predmet današnjih istraživanja nisu razlozi i podrijetlo problema čitanja nego kako je moguće da je čitanje tako negativno pogođeno kad su sve ostale komplicirane kognitivne sposobnosti razvijene. Kelly i sur. (2002) su ispitali učinak disleksičnih ljudi u zadacima serijske vremenske reakcije. Aspekt ove procedure koja je relevantna ovdje je uključivao prezentaciju 4 različita stimulansa u bilo kojem od 4 kvadranta kompjuterskog ekrana. Učesnici su morali prepoznati što je brže moguće koja od ova 4 stimulansa je na ekranu u dato vrijeme. Stimulansi su bili napravljeni kombinacijom 2 moguća oblika i 2 moguće boje; oblici su kompleksne figure. U nekim uvjetima ispitivanja, sekvenca pojavljivanja stimulansa na različitim lokacija je data određenim redoslijedom, i ako bi učesnici postali svjesni redoslijeda, onda bi mogli predvidjeti koji stimulans bi se trebao pojaviti i na kojoj lokaciji što bi onda smanjilo njihova reakcijska vremena. Disleksična grupa je bila sporija nego ne-disleksična iako su obje grupe pokazale razvoj u smislu svijesti o objektu i lokaciji i sekvenci u kojima se pojavljuju. Kelly i sur. Su zaključili da je implicitni oblik učenja kod disleksičnih ljudi nedirnut. Implicitno učenje predstavlja fokus za istraživanje disleksije jer je ovaj oblik nenamjernog, automatskog učenja glavni oblik učenja koji bi trebao dovesti do čovjekovog ukupnog znanja o svijetu. Općenito mora postojati oblik u kojem implicitno učenje funkcionira normalno za disleksičare jer je očigledno jer se razvoj koncepta svijeta i razumijevanje ne razlikuje značajno od onoga u nedisleksičara. Vicari i sur. Su također proveli istraživanje implicitnog učenja. Primjenili su test serijskog reakcijskog vremena koji je uključivao serije obojenih krugova koji su se pojavljivali na istim centralnim lokacijama kompjuterskog ekrana. Od učesnika je traženo da traže zeleni krug i kad ga uoče da pritisnu razmak na tipkovnici kompjutera (korišteni su još krugovi obojeni u druge dvije boje). U nekim djelovima eksperimenta krugovi su se pojavljivali prema posebnom redoslijedu : reakcijska vremena nedisleksičara su se brže smanjivala u ovim određenim sekvencama za razliku od onih kod disleksičnih učesnika. Prema ovome su Vicari i sur. Zaključili suprotno od Kellya da postoji deficit kod implicitnog učenja kod disleksičnih ljudi. A suprotno je korišten test kad su zamoljeni i disleksični i nedisleksični učesnici da nauče određenu sekvencu pojavljivanja krugova obe skupine su pokazale jednake učinke. </w:t>
      </w:r>
      <w:r>
        <w:rPr>
          <w:lang w:val="hr-HR"/>
        </w:rPr>
        <w:t xml:space="preserve">Nicolson i Fawcett smatraju da je disleksija problem kojim je razvoj automatskog znanja umanjena. Prema njima dislesičari su često jednaki sa nedisleksičarima u svakodnevnim zadaćama zato što su sposobni svoju nesposobnost razvijanja automatskih procedura nadoknaditi putem eksplicitnih strategija. Dakle empirijski su potvrdili predviđanje da dvostruki zadaci utječu na disleksičare što nije slučaj kod nedisleksičara. Kod ovoga je važno znati da se razvoj automatskog znanjauzročno ne preklapa sa implicitnim učenjem iako se to usputno slučajno (uzgredno) događa. Drugim riječima automatsko znanje može nastati iz dosadnog i mukotrpnog ponavljanja eksplicitnih, svjesnih postupaka sve dok potrebne postupke nije moguće ostvariti bez primjene ovih postupaka. Prema ovome vidljivo je kako su rezultati i hipoteze međusobno oprečne u odnosu na implicitno učenje i disleksiju. Moguće objašnjenje bi bilo da iako disleksičari imaju netaknuto implicitno učenje u smislu da mogu razviti konceptualno znanje o svijetu  ipak postoje neke razlike između kod implicitnog učenja disleksičara i nedisleksičara. Glavno pitanje koje se ovdje onda postavlja je koji je izvor tih razlika. Kod ovoga je važno obratiti pažnju da razvoj konceptualnog znanja uključuje prvenstveno procesiranje cijelog objekta. Kako disleksičari generalno imaju problema sa čitanjem, a uspješni aspekt učenja za disleksične ljude uključuje ne samo percepciju stimulansa kao cijelog nego i percepciju konstituirajućih elemenata stimulansa. </w:t>
      </w:r>
      <w:r>
        <w:rPr/>
        <w:t>Facoetti i sur. su proučavali procese pažne za disleksičare u uvjetima u kojima su mijenjali vizualnu pažnju prisutnošću ili ne prisutnošću znakova u vizualnom polju i sa sposobnošću da se kontrolira veličina fokusa pažnje. Ovi istraživači su otkrili da disleksični učesnici nisu mogli pomaknuti svoju pozornost kad su se znakovi (signali) nalazili na perfiernom dijelu tako dobro kao kontrolna skupina učesnika, također su otkrili da su disleksični učesnici imali poteškoće kod zadržavanjem svoje pozornosti u fokusu na metu ili znak kroz duži period vremena pa je prema tome sami znak ili meta procesuirana neadekvatno. Facoetti i Molteni (2001) su pokazali da djeca sa disleksijom imaju asimetričnu raspodjelu pozornosti u svom vidnom polju, a ne disleksična djeca imaju simetričnu raspodjelu pozornosti. Asimetričnost izvora pozornosti u lijevom i desnom vidnom polju, nemogućnost mijenjanja pozornosti dovoljno brzo, ili foksuiranje pozornosti kroz dovoljno dug period na određenu metu to sve pridonosi poteškoćama u procesiranju konstituirajućih elemenata pojedinih stimulansa.  Svrha ovog istraživanja je da se pokušaju predložiti dokazi toga da su disleksični ljudi stvarno zakinuti ili slabiji u procesiranju konstituirajućih elemenata stimulansa i kako to može utjecati na njihovo učenje. U svrhu toga će se korisitit umjetno gramatičko učenje (artificial grammar learning (AGL).</w:t>
      </w:r>
    </w:p>
    <w:p>
      <w:pPr>
        <w:pStyle w:val="Normal"/>
        <w:rPr/>
      </w:pPr>
      <w:r>
        <w:rPr/>
        <w:t>AGL se ekstenzivno koristi već 50 godina za proučavanje procesa učenja u kognitivnoj psihologiji već 50 godina, a u zadnje vrijeme se korisiti i za proučavanje psihopatologije. Iz širine primjene AGL empirijskih istraživanja da se zaključiti da je primjena različitih metodologija i da su različiti obrasci rezultata dobro razumljivi. Ukratko  AGL je eksperimentalna paradigma koja se bavi učenjem sekvence simbola koja na koncu generira konačni jezik. Konačni stvoreni jezik predstavlja set pravila koja pokazuju koji slijed sekvenci simbola je pravilan a koji je nepravilan, negramatičan. U tipičnom AGL  eksperimentu sekvence simbola su predstavljene kao veze slova kao XVX ili VTVJJ.</w:t>
      </w:r>
    </w:p>
    <w:p>
      <w:pPr>
        <w:pStyle w:val="Normal"/>
        <w:rPr>
          <w:lang w:val="hr-HR" w:eastAsia="en-US"/>
        </w:rPr>
      </w:pPr>
      <w:r>
        <w:rPr>
          <w:lang w:val="hr-HR" w:eastAsia="en-US"/>
        </w:rPr>
        <w:drawing>
          <wp:inline distT="0" distB="0" distL="0" distR="0">
            <wp:extent cx="2559050" cy="1562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2559050" cy="1562100"/>
                    </a:xfrm>
                    <a:prstGeom prst="rect">
                      <a:avLst/>
                    </a:prstGeom>
                  </pic:spPr>
                </pic:pic>
              </a:graphicData>
            </a:graphic>
          </wp:inline>
        </w:drawing>
      </w:r>
    </w:p>
    <w:p>
      <w:pPr>
        <w:pStyle w:val="Normal"/>
        <w:rPr/>
      </w:pPr>
      <w:r>
        <w:rPr/>
        <w:t>Npr. kod korištenja konačnog jezika kao u slici sve sekvence moraju početi sa IN strelicom, a odatle su jedine tranzicije od stanja 1 do 2 ili od 1 do 1. Prema tome prvi simbol može biti samo X ili V. Ako sekvenca počinje sa V onda je jedina moguća tranzicija od stanja 2-3 i dodatka J ili od stanja 2-4 pri čemu se dodaje X. Ako se dodaje J tada se mogu pratiti ili tranzicija od 3-1 ili se može završiti sekvenca. Prema ovome vidljivo je kako su sekvence poput VJ ili VJTVJ su gramatične (G), ali da one poput VVj to nisu. Ne postoji nikakva posebna norma kod biranja konačnog jezika to je jednostavno nošto što istraživač odabire. U tipičnom AGL eksperimentu učesnicima se prvo prezentiraju podskupovi G sekvenci, te ih moraju promatrati bez da su dobili ikakve dodatne informacije o prirodi veza ili o tome što se traži od njih. Zatim im je rečeno da veze koje su vidjeli podliježu određenim pravilima, te da identificiraju one koji su u potpunosti gramatične te one setove koji su sadržavali i G i negramatične veze. Opsežno pronađeni nalaz je da učesnici mogu idnetificirati G sekvence , ali imaju probleme sa objašnajvanjem znanja na temelju kojega su donijeli odluke. Zbog ovoga AGL je u početku deklariran za implicitno učenje. Kod AGL testa učinkovitost se mjeri prema tome koliko G stavki je prepoznato kao G i koliko je NG točno odbačeno kao NG.</w:t>
      </w:r>
    </w:p>
    <w:p>
      <w:pPr>
        <w:pStyle w:val="Normal"/>
        <w:rPr/>
      </w:pPr>
      <w:r>
        <w:rPr/>
        <w:t>Trenutačno istraživanje</w:t>
      </w:r>
    </w:p>
    <w:p>
      <w:pPr>
        <w:pStyle w:val="Normal"/>
        <w:rPr/>
      </w:pPr>
      <w:r>
        <w:rPr/>
        <w:t>Gestalt principi perceptivnog grupiranja sugeriraju različite faktorekoji određuju da se skup elemenata percipira preko pojedinačnih objekata a ne zbirno.</w:t>
      </w:r>
    </w:p>
    <w:p>
      <w:pPr>
        <w:pStyle w:val="Normal"/>
        <w:rPr>
          <w:lang w:val="hr-HR" w:eastAsia="en-US"/>
        </w:rPr>
      </w:pPr>
      <w:r>
        <w:rPr>
          <w:lang w:val="hr-HR" w:eastAsia="en-US"/>
        </w:rPr>
        <w:drawing>
          <wp:inline distT="0" distB="0" distL="0" distR="0">
            <wp:extent cx="2655570" cy="266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2655570" cy="2665095"/>
                    </a:xfrm>
                    <a:prstGeom prst="rect">
                      <a:avLst/>
                    </a:prstGeom>
                  </pic:spPr>
                </pic:pic>
              </a:graphicData>
            </a:graphic>
          </wp:inline>
        </w:drawing>
      </w:r>
    </w:p>
    <w:p>
      <w:pPr>
        <w:pStyle w:val="Normal"/>
        <w:rPr/>
      </w:pPr>
      <w:r>
        <w:rPr/>
        <w:t>Kod stimulanata kao što su ovi prikazani na slici vidljivo je da konstituirajući elementi znaju biti integrirani u jedinstven koherentan objekt i ljudi općenito prije percipiraju jedinstvene objekte nego konstituirajuće elemente. Primjer ovoga imamo i u stvarnom životu kad se radi o percepciji ljudskoga lica, lice se percipira kao takvo a dijelove lica uočavamo tek kasnije.</w:t>
      </w:r>
    </w:p>
    <w:p>
      <w:pPr>
        <w:pStyle w:val="Normal"/>
        <w:rPr/>
      </w:pPr>
      <w:r>
        <w:rPr/>
        <w:t>Poznato nam je da disleksični ljudi razvijaju isto konceptualno znanje kao i nedisleksični ljudi i prema tome disleksični ljudi bi trebali percipirati i procesirati cijele objekte na analogan način kao i ne disleksični ljudi. Nedisleksični ljudi se moraju razlikovati od disleksičnih barem u onoj mjeri da se razlikuju percepcija i procesiranje simbloičkih stimulansa.</w:t>
      </w:r>
    </w:p>
    <w:p>
      <w:pPr>
        <w:pStyle w:val="Normal"/>
        <w:rPr>
          <w:lang w:val="hr-HR" w:eastAsia="en-US"/>
        </w:rPr>
      </w:pPr>
      <w:r>
        <w:rPr>
          <w:lang w:val="hr-HR" w:eastAsia="en-US"/>
        </w:rPr>
        <w:drawing>
          <wp:inline distT="0" distB="0" distL="0" distR="0">
            <wp:extent cx="4526915" cy="1898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4" r="-6" b="-14"/>
                    <a:stretch>
                      <a:fillRect/>
                    </a:stretch>
                  </pic:blipFill>
                  <pic:spPr bwMode="auto">
                    <a:xfrm>
                      <a:off x="0" y="0"/>
                      <a:ext cx="4526915" cy="1898650"/>
                    </a:xfrm>
                    <a:prstGeom prst="rect">
                      <a:avLst/>
                    </a:prstGeom>
                  </pic:spPr>
                </pic:pic>
              </a:graphicData>
            </a:graphic>
          </wp:inline>
        </w:drawing>
      </w:r>
    </w:p>
    <w:p>
      <w:pPr>
        <w:pStyle w:val="Normal"/>
        <w:rPr/>
      </w:pPr>
      <w:r>
        <w:rPr/>
        <w:t>Dizajn istraživanja</w:t>
      </w:r>
    </w:p>
    <w:p>
      <w:pPr>
        <w:pStyle w:val="Normal"/>
        <w:rPr/>
      </w:pPr>
      <w:r>
        <w:rPr/>
        <w:t>Eksperiment je sadržavao učesnike 2X2 dizajna pri čemu je jedan nezavisni faktor odgovarao verziji AGL zadatka koji je korišten a drugi nezavisni faktor je odgovarao tome da li su učesnici disleksični ili ne.</w:t>
      </w:r>
    </w:p>
    <w:p>
      <w:pPr>
        <w:pStyle w:val="Normal"/>
        <w:rPr/>
      </w:pPr>
      <w:r>
        <w:rPr/>
        <w:t>Učesnici/procjena disleksije</w:t>
      </w:r>
    </w:p>
    <w:p>
      <w:pPr>
        <w:pStyle w:val="Normal"/>
        <w:rPr/>
      </w:pPr>
      <w:r>
        <w:rPr/>
        <w:t>Ukupno je sudjelovalo 223 ljudi od kojih je 77 bilo disleksično, a svi ispitanici su bili studenti različitih dobnih skupina sa sveučilišta u Edinburghu.većina sudionika su imali od 18-30 godina a od ukupnog broja za 183 sudionika engleski je bio prvi jezik. Za svrhe istraživanja disleksija je ustanovljena na dva načina. Prvo je četvrtina sudionika za koje se smatralo da su disleksični bila podvrgnuta Bangor testu za disleksiju (BDT). U BDT-u postoji 10 stavki; za svaku od stavki osoba se procjenjuje i ocjenjuje polusem ako se smatra da je performansa pojedine osobe na stavku disleksična. Prema uputama za BDT uputama 4 ili više pluseva od maksimalnih 10  se mogu uzeti kao znak za disleksiju. Svi koji su uzeti u grupu za disleksiju su zadovoljili rezultatima na BDT testu osim jednoga koji je imao 3.5 pluseva. Drugi način na koji su identificirani sudionici sa disleksijom je bio preko ureda za studente sveučilišta u Edinburghu u kojem su se nalazili podaci o studentima sa kojima je prethodno dijagnosticirana disleksija a bili su upisani na spomenutoi sveučilište. Skupina učesnika koja je trebala biti u nedisleksičnoj skupini svejedno je podvrgnuta ispitivanju. Korišten je test checkliste za odrasle ili ADC test. ADC test se sastojao od upitnika koji je sadržavao 20 pitanja i test nije pokazao nikakve neslijedivosti u klasifikaciji sudionika.</w:t>
      </w:r>
    </w:p>
    <w:p>
      <w:pPr>
        <w:pStyle w:val="Normal"/>
        <w:rPr/>
      </w:pPr>
      <w:r>
        <w:rPr/>
        <w:t>Materijali i procedure</w:t>
      </w:r>
    </w:p>
    <w:p>
      <w:pPr>
        <w:pStyle w:val="Normal"/>
        <w:rPr/>
      </w:pPr>
      <w:r>
        <w:rPr/>
        <w:t xml:space="preserve">Dva eksperimentalna uvjeta u istraživanju su definirana ovisno o tome kakvi su stimulansi korišteni. Umjetna gramatika je korištena kao ona koju su korisitili Knowlton i Squire, set stimulansa se sastojao od 23 stavke za vježbanje i od 32 stavke za test sa jednakim brojem G i NG stavki u testu. NG stavke sastavljene od G stavki tako da je izmijenjena samo jedna veza. Za ugrađen AGL zadatak </w:t>
      </w:r>
      <w:r>
        <w:rPr>
          <w:lang w:val="hr-HR"/>
        </w:rPr>
        <w:t>Knowlton i Squire su pretvorili jezične veze u aranžmane jednostavnih geometrijskih likova kao krug, šesterokuti trokut</w:t>
      </w:r>
      <w:r>
        <w:rPr/>
        <w:t>. Sveuikupna širina oblika je bila 20 cm a udaljenost između pojednih oblika u cijelini je bila do 2 cm. AGL procedura se sastojala od dvije faze. U prvoj fazi ispitanicima je rečeno da će im pokazati serije stavki koje su sastavljene od niza jednostavnih geometrijskih oblika, te su učesnici zamoljeni da maksimalno obrate pozornost na to što promatraju iako im nisu date nikakve informacije što se od njih očekuje. Nakon datih uputa učesnici su gledali stavke za trening koje su se pred njima pojavljuvale na kompjuterskom ekranu s tim da je se svaka stavka zadržavala točno 5 s. Svki je se predmet ponovio 3 puta, a nijedan predmet se nije pojavio N+1 puta sve dok se sve stavke nisu pojavile N puta. Nakon odrađenog dijela za vježbe učesnici su dobili nove upute na ekranu kompjutera koje su naglasile da je redoslijed geometrijskih oblika unutar figura određen kompleksnim setom pravila, koja odrešđuju kad se koji likovi i u kojem redoslijedu i u kojoj kombinaciji pojavljuju. Učesnicima je također rečeno (pročitali su na ekranu) da će se pojaviti novi setovi stavki na polovninu kojih se mogu primjeniti ova pravila, a druga polovica je kršila ova pravila. Testna faza je uključivala pojavljivanje dvaputa svake stavke od 32 ispitne stavke. Provođenje eksperimenta; svaka stavka je postavljena svakom učesniku individualno i nalazila je se na ekranu sve dok učesnik nije donio odluku o datoj stavci pritisnuvši dvije tipke ili onu značenu sa Good (dobro ili u redu) ili onu označenu sa Not-good (nije dobro). Za donošenje ove odluke nije bilo vremenskog ograničenja, ali također nije bilo povratnog odgovora tako da učesnici nisu bili u mogućnosti ispraviti svoje odgovre. Prosječni učinak na AGL testu je procijenjen na temelju broja G točno identificiranih kao G i na temelju broja NG stavki točno odbijenih ili identificiranih kao NG. Test je u prosjeku trajao 25-35 minuta.</w:t>
      </w:r>
    </w:p>
    <w:p>
      <w:pPr>
        <w:pStyle w:val="Normal"/>
        <w:rPr/>
      </w:pPr>
      <w:r>
        <w:rPr>
          <w:rFonts w:cs="Calibri"/>
        </w:rPr>
        <w:t xml:space="preserve"> </w:t>
      </w:r>
      <w:r>
        <w:rPr/>
        <w:t xml:space="preserve">Rezultati </w:t>
      </w:r>
    </w:p>
    <w:p>
      <w:pPr>
        <w:pStyle w:val="Normal"/>
        <w:rPr/>
      </w:pPr>
      <w:r>
        <w:rPr/>
        <w:t>Ukupno 7 istraživača je sudjelovalo u eksperimentu  i rezultati prikupljeni od sviju su bili relativno ekvivalentni osim jedne iznimke: dva nedisleksična učesnika koji su ispitani od jednog istraživača nisu uključeni u analizu jer je njihov učinak bio dosta niži od prosjeka. Na slici je prikazan učinak AGL sa ugrađenim i sekvencioniranim stimulansom, odvojeno za disleksične i nedisleksične sudionike.</w:t>
      </w:r>
    </w:p>
    <w:p>
      <w:pPr>
        <w:pStyle w:val="Normal"/>
        <w:rPr>
          <w:lang w:val="hr-HR" w:eastAsia="en-US"/>
        </w:rPr>
      </w:pPr>
      <w:r>
        <w:rPr>
          <w:lang w:val="hr-HR" w:eastAsia="en-US"/>
        </w:rPr>
        <w:drawing>
          <wp:inline distT="0" distB="0" distL="0" distR="0">
            <wp:extent cx="3573145" cy="2648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573145" cy="2648585"/>
                    </a:xfrm>
                    <a:prstGeom prst="rect">
                      <a:avLst/>
                    </a:prstGeom>
                  </pic:spPr>
                </pic:pic>
              </a:graphicData>
            </a:graphic>
          </wp:inline>
        </w:drawing>
      </w:r>
    </w:p>
    <w:p>
      <w:pPr>
        <w:pStyle w:val="Normal"/>
        <w:rPr/>
      </w:pPr>
      <w:r>
        <w:rPr/>
        <w:t>Na slici je učinak prikazan kao broj G stavki pravilno identificiranih kao G stavke i broj NG stavki pravilno odbijenih kao NG. Prema rezultatima dato je maksimalni učinak prikazan kao 1 a minimalni kao 0.</w:t>
      </w:r>
    </w:p>
    <w:p>
      <w:pPr>
        <w:pStyle w:val="Normal"/>
        <w:rPr/>
      </w:pPr>
      <w:r>
        <w:rPr/>
        <w:t>Ispitano je da li se AGL test odražava i na učenje. I prema rezultatima koji su dobiveni i već prije korištenjem sličnih materijala u druge svrhe te prema ovome istraživanju da se zaključiti da su rezultati dosta nedvosmisleni i da dolazi do učenja, to se zaključuje i prema to,e da su učesnici imali bolji učinak ponavljanjem testni primjeraka.</w:t>
      </w:r>
    </w:p>
    <w:p>
      <w:pPr>
        <w:pStyle w:val="Normal"/>
        <w:rPr/>
      </w:pPr>
      <w:r>
        <w:rPr/>
      </w:r>
    </w:p>
    <w:p>
      <w:pPr>
        <w:pStyle w:val="Normal"/>
        <w:rPr/>
      </w:pPr>
      <w:r>
        <w:rPr/>
        <w:t xml:space="preserve">Rasprava </w:t>
      </w:r>
    </w:p>
    <w:p>
      <w:pPr>
        <w:pStyle w:val="Normal"/>
        <w:rPr/>
      </w:pPr>
      <w:r>
        <w:rPr/>
        <w:t>Rezultati jasno pokazuju da disleksični učesnici uče na različit način od nedisleksičnih u agl testu. Rezultati pokazuju da oblik stimulansa ne predstavlja nikakvu razliku za disleksične sudionike to je vidljivo iz toga da je gramatička točno bila približno jednaka za oba stimulansa. Kod nedisleksičnih sudionika oblik stimulansa je predstavljao razliku. Najizravniji račun rezultata pokazuju da disleksični učesnici kod oba stimulansa i nedisleksični učesnici kod ugrađenih zadataka su percipirani u cjelosti, sa manjim naglaskom na njihove sastavne elemente. Hipoteze i pretpostavke ovoga istraživanja vodile su nas prema tome da očekujemo da disleksično učenje bude kod oba stimulansa bude primarno implicitno.</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B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h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0:00Z</dcterms:created>
  <dc:creator>Mateja</dc:creator>
  <dc:description/>
  <dc:language>en-US</dc:language>
  <cp:lastModifiedBy>Mateja</cp:lastModifiedBy>
  <dcterms:modified xsi:type="dcterms:W3CDTF">2011-06-16T17:30:00Z</dcterms:modified>
  <cp:revision>1</cp:revision>
  <dc:subject/>
  <dc:title/>
</cp:coreProperties>
</file>