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/>
      </w:pPr>
      <w:r>
        <w:rPr/>
        <w:t>Disleksija i glazba: Mjerenje ritmičkih sposobnosti (musical timing skills)</w:t>
      </w:r>
    </w:p>
    <w:p>
      <w:pPr>
        <w:pStyle w:val="StandardWeb"/>
        <w:spacing w:before="280" w:after="0"/>
        <w:jc w:val="center"/>
        <w:rPr/>
      </w:pPr>
      <w:r>
        <w:rPr/>
      </w:r>
    </w:p>
    <w:p>
      <w:pPr>
        <w:pStyle w:val="StandardWeb"/>
        <w:spacing w:before="280" w:after="0"/>
        <w:rPr/>
      </w:pPr>
      <w:r>
        <w:rPr/>
        <w:t>Sažetak</w:t>
      </w:r>
    </w:p>
    <w:p>
      <w:pPr>
        <w:pStyle w:val="StandardWeb"/>
        <w:spacing w:before="280" w:after="0"/>
        <w:rPr/>
      </w:pPr>
      <w:r>
        <w:rPr/>
        <w:t>Posljednjih nekoliko desetljeća, sve veći broj istraživanja pokazuje da osobe s disleksijom imaju posebnih teškoća sa vještinama koje uključuju točno ili brzo vremensko sekvencioniranje, uključujući ritmičke sposobnosti (tj. metriku – musical timing skills). Pretpostavljeno je da muzičko uvježbavanje može pomoći kod takvih teškoća i da ima pozitivan učinak na temeljne perceptivne sposobnosti koje su važne u razvoju jezika i vještina pismenosti. Da bi se malo više istražile ove hipoteze, priroda i opseg ovih teškoća koje imaju osobe s disleksijom se trebaju detaljnije istražiti. U ovom istraživanju, skup prigodnih glazbenih testova je dizajniran posebno za djecu s disleksijom, kako bi se moglo razgraničiti između brojnih glazbenih vještina i podvještina. 15 djece s disleksijom (dob 7-11) i 11 djece iz kontrolne skupine (dob 7-10) su testirani na tim glazbenim testovima i njihovi su rezultati uspoređeni. Rezultati su pokazali da je grupa djece s disleksijom postigla bolje rezultate od kontrolne skupine na 3 testa vještine visine glasa (pitch skills) – može se možda pripisati blago većem glazbenom iskustvu, ali su postigli lošije rezultate na 7 od 9 testova vještina ritmičkih sposobnoste (metrike – musical timing skills). Posebne teškoće su uočene na jednom testu koji je uključivao brzo temporalno procesiranje, na kojem je podgrupa od 5 djece s disleksijom pokazala sve značajne pogreške. Također je pronađena zanimljiva povezanost između vještine slovkanja (spelling) i sposobnosti i vještine otkucavanja ritma pjesme, a obe sposobnosti uključuju vještinu segmentacije na slogove. Ovi rezultati potvrđuju pretpostavku da je tempiranje (vremensko sekvencioniranje) teško područje za djecu s disleksijom, i pretpostavlja da bi ritmičke vještine i brze vještine (rapid skills) trebale imati posebnu pozornost u bilo kojem obliku glazbenog treninga (vježbe) sa osobama s disleksijom.</w:t>
      </w:r>
    </w:p>
    <w:p>
      <w:pPr>
        <w:pStyle w:val="StandardWeb"/>
        <w:spacing w:before="280" w:after="0"/>
        <w:rPr/>
      </w:pPr>
      <w:r>
        <w:rPr/>
        <w:t>Nacrt istraživanja</w:t>
      </w:r>
    </w:p>
    <w:p>
      <w:pPr>
        <w:pStyle w:val="StandardWeb"/>
        <w:spacing w:before="280" w:after="0"/>
        <w:rPr/>
      </w:pPr>
      <w:r>
        <w:rPr/>
        <w:t xml:space="preserve">Cilj ovog istraživanja je bio usporediti različite vrste glazbenih ritmičkih vještina (musical timing skills) među djecom s disleksijom i kontrolnom skupinom djece, kako bi se ustanovilo postoji li određeno područje na koje bi se glazbena terapija trebala usmjeriti. Serija glazbeno prigodnih testova su dizajnirani posebno za djecu s disleksijom. </w:t>
      </w:r>
    </w:p>
    <w:p>
      <w:pPr>
        <w:pStyle w:val="StandardWeb"/>
        <w:spacing w:before="280" w:after="0"/>
        <w:rPr/>
      </w:pPr>
      <w:r>
        <w:rPr/>
        <w:t>GLAZBENI TESTOVI</w:t>
      </w:r>
    </w:p>
    <w:p>
      <w:pPr>
        <w:pStyle w:val="StandardWeb"/>
        <w:numPr>
          <w:ilvl w:val="0"/>
          <w:numId w:val="1"/>
        </w:numPr>
        <w:spacing w:before="280" w:after="280"/>
        <w:rPr/>
      </w:pPr>
      <w:r>
        <w:rPr/>
        <w:t>prilagođeni djeci s disleksijom, prijašnji testovi uključivali duge periode koncentracije i listovi za odgovore su često dosta komplicirani za shvatiti. (prilagodba – sa svakim djetetom se radilo jedan na jedan i svaki test je sadržavao relativno malo stvari za ispitivati)</w:t>
      </w:r>
    </w:p>
    <w:p>
      <w:pPr>
        <w:pStyle w:val="StandardWeb"/>
        <w:spacing w:before="280" w:after="0"/>
        <w:rPr/>
      </w:pPr>
      <w:r>
        <w:rPr/>
        <w:t>Kratak opis korištenih testova:</w:t>
      </w:r>
    </w:p>
    <w:p>
      <w:pPr>
        <w:pStyle w:val="StandardWeb"/>
        <w:spacing w:before="280" w:after="0"/>
        <w:rPr/>
      </w:pPr>
      <w:r>
        <w:rPr/>
        <w:t>RITMIČKE VJEŠTINE</w:t>
      </w:r>
    </w:p>
    <w:p>
      <w:pPr>
        <w:pStyle w:val="StandardWeb"/>
        <w:numPr>
          <w:ilvl w:val="0"/>
          <w:numId w:val="6"/>
        </w:numPr>
        <w:spacing w:before="280" w:after="0"/>
        <w:rPr/>
      </w:pPr>
      <w:r>
        <w:rPr/>
        <w:t>Kopiranje ritma – kratak ritam je pušten preko slušalica, i dijete ga ponavlja na tipkama</w:t>
      </w:r>
    </w:p>
    <w:p>
      <w:pPr>
        <w:pStyle w:val="StandardWeb"/>
        <w:numPr>
          <w:ilvl w:val="0"/>
          <w:numId w:val="6"/>
        </w:numPr>
        <w:spacing w:before="0" w:after="280"/>
        <w:rPr/>
      </w:pPr>
      <w:r>
        <w:rPr/>
        <w:t>Diskriminiranje ritma – dva ritma su puštena preko slušalica i dijete treba reći jesu li isti ili različiti</w:t>
      </w:r>
    </w:p>
    <w:p>
      <w:pPr>
        <w:pStyle w:val="StandardWeb"/>
        <w:numPr>
          <w:ilvl w:val="0"/>
          <w:numId w:val="6"/>
        </w:numPr>
        <w:spacing w:before="0" w:after="280"/>
        <w:rPr/>
      </w:pPr>
      <w:r>
        <w:rPr/>
        <w:t>Ritam pjesme – dijete je trebalo otkucati ritam pjesme „Sretan rođendan ti“ na tipkovnici, istovremeno pjevajući riječi</w:t>
      </w:r>
    </w:p>
    <w:p>
      <w:pPr>
        <w:pStyle w:val="StandardWeb"/>
        <w:spacing w:before="280" w:after="0"/>
        <w:rPr/>
      </w:pPr>
      <w:r>
        <w:rPr/>
        <w:t>VJEŠTINE METRIKE</w:t>
      </w:r>
    </w:p>
    <w:p>
      <w:pPr>
        <w:pStyle w:val="StandardWeb"/>
        <w:numPr>
          <w:ilvl w:val="0"/>
          <w:numId w:val="2"/>
        </w:numPr>
        <w:spacing w:before="280" w:after="0"/>
        <w:rPr/>
      </w:pPr>
      <w:r>
        <w:rPr/>
        <w:t>Kopiranje tempa – jednoličan beat (puls) od osam otkucaja je pušten preko slušalica i dijete je trebalo ponovit brzinu što točnije na tipkovnici</w:t>
      </w:r>
    </w:p>
    <w:p>
      <w:pPr>
        <w:pStyle w:val="StandardWeb"/>
        <w:numPr>
          <w:ilvl w:val="0"/>
          <w:numId w:val="2"/>
        </w:numPr>
        <w:spacing w:before="0" w:after="280"/>
        <w:rPr/>
      </w:pPr>
      <w:r>
        <w:rPr/>
        <w:t>Diskriminacija tempa – dva različita tempa su puštena, svaki od 8 otkucaja, i dijete je trebalo reći jeli drugi tempo brži ili sporiji od prvog.</w:t>
      </w:r>
    </w:p>
    <w:p>
      <w:pPr>
        <w:pStyle w:val="StandardWeb"/>
        <w:numPr>
          <w:ilvl w:val="0"/>
          <w:numId w:val="2"/>
        </w:numPr>
        <w:spacing w:before="0" w:after="280"/>
        <w:rPr/>
      </w:pPr>
      <w:r>
        <w:rPr/>
        <w:t>Tempo pjesme – dijete je otkucalo beat (puls) pjesme „Sretan rođendan“ uz pjevanje riječi</w:t>
      </w:r>
    </w:p>
    <w:p>
      <w:pPr>
        <w:pStyle w:val="StandardWeb"/>
        <w:spacing w:before="280" w:after="0"/>
        <w:rPr/>
      </w:pPr>
      <w:r>
        <w:rPr/>
        <w:t>VJEŠTINE BRZINE</w:t>
      </w:r>
    </w:p>
    <w:p>
      <w:pPr>
        <w:pStyle w:val="StandardWeb"/>
        <w:numPr>
          <w:ilvl w:val="0"/>
          <w:numId w:val="4"/>
        </w:numPr>
        <w:spacing w:before="280" w:after="0"/>
        <w:rPr/>
      </w:pPr>
      <w:r>
        <w:rPr/>
        <w:t>Uočavanje poretka nota – na početku se gledalo da dijete zna prepoznati i označiti malu notu (C5 – visoki ton) i veliku notu (C2 – niski ton). Tada su obe note puštene brzo jedna iza druge i dijete je trebalo reći koja je nota došla prva.</w:t>
      </w:r>
    </w:p>
    <w:p>
      <w:pPr>
        <w:pStyle w:val="StandardWeb"/>
        <w:numPr>
          <w:ilvl w:val="0"/>
          <w:numId w:val="4"/>
        </w:numPr>
        <w:spacing w:before="0" w:after="280"/>
        <w:rPr/>
      </w:pPr>
      <w:r>
        <w:rPr/>
        <w:t>Uočavanje otkucaja nota – broj otkucaja (2,3 ili 4) je pušten brzo jedan iza drugog i dijete je trebalo reći koliko je otkucaja čulo.</w:t>
      </w:r>
    </w:p>
    <w:p>
      <w:pPr>
        <w:pStyle w:val="StandardWeb"/>
        <w:numPr>
          <w:ilvl w:val="0"/>
          <w:numId w:val="4"/>
        </w:numPr>
        <w:spacing w:before="0" w:after="280"/>
        <w:rPr/>
      </w:pPr>
      <w:r>
        <w:rPr/>
        <w:t>Diskriminacija otkucaja nota – dvije grupe otkucaja su prezentirane, svaka sa 2,3,4 ili 5 nota. Dijete je trebalo reći jesu li te dvije grupe imale isti ili različit broj nota.</w:t>
      </w:r>
    </w:p>
    <w:p>
      <w:pPr>
        <w:pStyle w:val="StandardWeb"/>
        <w:spacing w:before="280" w:after="0"/>
        <w:rPr/>
      </w:pPr>
      <w:r>
        <w:rPr/>
        <w:t>VJEŠTINE VISINE (pitch skills)</w:t>
      </w:r>
    </w:p>
    <w:p>
      <w:pPr>
        <w:pStyle w:val="StandardWeb"/>
        <w:numPr>
          <w:ilvl w:val="0"/>
          <w:numId w:val="5"/>
        </w:numPr>
        <w:spacing w:before="280" w:after="0"/>
        <w:rPr/>
      </w:pPr>
      <w:r>
        <w:rPr/>
        <w:t>Diskriminacija melodije – dvije kratke melodije od 3 note su puštene i dijete je trebalo reći jesu li iste ili različite.</w:t>
      </w:r>
    </w:p>
    <w:p>
      <w:pPr>
        <w:pStyle w:val="StandardWeb"/>
        <w:numPr>
          <w:ilvl w:val="0"/>
          <w:numId w:val="5"/>
        </w:numPr>
        <w:spacing w:before="0" w:after="280"/>
        <w:rPr/>
      </w:pPr>
      <w:r>
        <w:rPr/>
        <w:t>Diskriminacija visine – dvije visine tona su puštene i dijete je trebalo reći jesu li iste ili različite</w:t>
      </w:r>
    </w:p>
    <w:p>
      <w:pPr>
        <w:pStyle w:val="StandardWeb"/>
        <w:numPr>
          <w:ilvl w:val="0"/>
          <w:numId w:val="5"/>
        </w:numPr>
        <w:spacing w:before="0" w:after="280"/>
        <w:rPr/>
      </w:pPr>
      <w:r>
        <w:rPr/>
        <w:t>Spajanje visina tona – prvo je djetetu dano vrijeme da se upozna sa visinom tonova 5 označenih nota na tipkovnici. Nakon toga je pojedina visina tona puštena preko slušalica i dijete je trebalo odabrati identičan ton na tipkovnici. (imalo je vremena koliko je htjelo i moglo je isprobati sve note dok se nije odlučio za konačni).</w:t>
      </w:r>
    </w:p>
    <w:p>
      <w:pPr>
        <w:pStyle w:val="StandardWeb"/>
        <w:spacing w:before="280" w:after="0"/>
        <w:rPr/>
      </w:pPr>
      <w:r>
        <w:rPr/>
        <w:t>DRUGE MJERE</w:t>
      </w:r>
    </w:p>
    <w:p>
      <w:pPr>
        <w:pStyle w:val="StandardWeb"/>
        <w:numPr>
          <w:ilvl w:val="0"/>
          <w:numId w:val="3"/>
        </w:numPr>
        <w:spacing w:before="280" w:after="0"/>
        <w:rPr/>
      </w:pPr>
      <w:r>
        <w:rPr/>
        <w:t>Pjesma – dijete pjeva pjesmu Sretan rođendan</w:t>
      </w:r>
    </w:p>
    <w:p>
      <w:pPr>
        <w:pStyle w:val="StandardWeb"/>
        <w:numPr>
          <w:ilvl w:val="0"/>
          <w:numId w:val="3"/>
        </w:numPr>
        <w:spacing w:before="0" w:after="280"/>
        <w:rPr/>
      </w:pPr>
      <w:r>
        <w:rPr/>
        <w:t>diskriminacija boje zvuka – dva zvuka od različitih instrumenata su puštena preko slušalica i dijete je trebalo reći jesu li isti ili različiti.</w:t>
      </w:r>
    </w:p>
    <w:p>
      <w:pPr>
        <w:pStyle w:val="StandardWeb"/>
        <w:spacing w:before="280" w:after="0"/>
        <w:rPr/>
      </w:pPr>
      <w:r>
        <w:rPr/>
        <w:t>glazbeno iskustvo – pitalo se djecu o njihovim glazbenim lekcijama u školi, jesu li učili svirati neki glazbeni instrument, jesu li pjevali u zboru, imaju li glasovir u kući i svari li itko od njohovih obitelji neki instrument.</w:t>
      </w:r>
    </w:p>
    <w:p>
      <w:pPr>
        <w:pStyle w:val="StandardWeb"/>
        <w:spacing w:before="280" w:after="0"/>
        <w:rPr/>
      </w:pPr>
      <w:r>
        <w:rPr/>
      </w:r>
    </w:p>
    <w:p>
      <w:pPr>
        <w:pStyle w:val="StandardWeb"/>
        <w:spacing w:before="280" w:after="0"/>
        <w:rPr/>
      </w:pPr>
      <w:r>
        <w:rPr/>
        <w:t>SUDIONICI</w:t>
      </w:r>
    </w:p>
    <w:p>
      <w:pPr>
        <w:pStyle w:val="StandardWeb"/>
        <w:spacing w:before="280" w:after="0"/>
        <w:rPr/>
      </w:pPr>
      <w:r>
        <w:rPr/>
        <w:t>15 dječaka s disleksijom (dob 7-11) i 11 dječaka u kontrolnoj skupini (dob 7-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0:06:00Z</dcterms:created>
  <dc:creator>goran</dc:creator>
  <dc:description/>
  <dc:language>en-US</dc:language>
  <cp:lastModifiedBy>goran</cp:lastModifiedBy>
  <dcterms:modified xsi:type="dcterms:W3CDTF">2011-06-11T10:07:00Z</dcterms:modified>
  <cp:revision>1</cp:revision>
  <dc:subject/>
  <dc:title>Disleksija i glazba: Mjerenje ritmičkih sposobnosti (musical timing skills)</dc:title>
</cp:coreProperties>
</file>