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scientifically based reading research approach to early literacy instruction</w:t>
      </w:r>
    </w:p>
    <w:p>
      <w:pPr>
        <w:pStyle w:val="Normal"/>
        <w:jc w:val="center"/>
        <w:rPr/>
      </w:pPr>
      <w:r>
        <w:rPr/>
      </w:r>
    </w:p>
    <w:p>
      <w:pPr>
        <w:pStyle w:val="Normal"/>
        <w:rPr/>
      </w:pPr>
      <w:r>
        <w:rPr/>
      </w:r>
    </w:p>
    <w:p>
      <w:pPr>
        <w:pStyle w:val="Normal"/>
        <w:rPr/>
      </w:pPr>
      <w:r>
        <w:rPr/>
        <w:t xml:space="preserve">Dva nastojanja koja su  u podlozi učenja ranoj pismenosti su: pomicanje standarda, zbog naglog porasta djetetovih ranih akademskih sposobnosti i pokret za prevencijom ranih poteškoća u čitanju, jer je to vještina koja se stječe u dinamičnom procesu. Vještina postignuta ranije u životu je osnova za postizanje vještina u kasnijim fazama razvoja. </w:t>
      </w:r>
    </w:p>
    <w:p>
      <w:pPr>
        <w:pStyle w:val="Normal"/>
        <w:rPr/>
      </w:pPr>
      <w:r>
        <w:rPr/>
        <w:t xml:space="preserve">SBRR- „scientifically based reading research“ je novi pristup koji je imao velik utjecaj na podučavanje jezika u predškolskoj dobi. Definiran je u No Child Left Behind Act, koji nalaže da moraju postojati neki uvjeti koji zadovoljavanju kriterije za SBRR. </w:t>
      </w:r>
    </w:p>
    <w:p>
      <w:pPr>
        <w:pStyle w:val="Normal"/>
        <w:rPr/>
      </w:pPr>
      <w:r>
        <w:rPr/>
        <w:t xml:space="preserve">Oni koji podržavaju ovaj pravac smatraju da rigorozna eksperimentalna i korelacijska istraživanja pokazuju koje  vještine djeca trebaju  svladati da bi postala iskusna u čitanju i pisanju te najučinkovitije strategije za podučavanje tih vještina. </w:t>
      </w:r>
    </w:p>
    <w:p>
      <w:pPr>
        <w:pStyle w:val="Normal"/>
        <w:rPr/>
      </w:pPr>
      <w:r>
        <w:rPr/>
      </w:r>
    </w:p>
    <w:p>
      <w:pPr>
        <w:pStyle w:val="Normal"/>
        <w:rPr>
          <w:u w:val="single"/>
        </w:rPr>
      </w:pPr>
      <w:r>
        <w:rPr>
          <w:u w:val="single"/>
        </w:rPr>
        <w:t>Osnova znanstveno-utemeljenog znanja i vještina</w:t>
      </w:r>
    </w:p>
    <w:p>
      <w:pPr>
        <w:pStyle w:val="Normal"/>
        <w:rPr>
          <w:u w:val="single"/>
        </w:rPr>
      </w:pPr>
      <w:r>
        <w:rPr>
          <w:u w:val="single"/>
        </w:rPr>
      </w:r>
    </w:p>
    <w:p>
      <w:pPr>
        <w:pStyle w:val="Normal"/>
        <w:rPr/>
      </w:pPr>
      <w:r>
        <w:rPr/>
        <w:t xml:space="preserve">Najveći značaj SBRR pokreta je taj da je odredio osnovne vještine i znanja koja djeca moraju imati da bi postali uspješni čitatelji. To su oralni jezik (receptivni i ekspresivni, uključujući i  razvoj rječnika), fonološka svjesnost, poznavanje abecede i svjesnost o tekstu (kako se tekst koristi, čitanje s lijeva na desno itd.). Ove vještine su nazvane „Velikom četvorkom“. Također se utvrdilo da je najefektivniji način poučavanja ovim vještinama </w:t>
      </w:r>
      <w:r>
        <w:rPr>
          <w:i/>
        </w:rPr>
        <w:t xml:space="preserve">direktno, sistematično podučavanje, </w:t>
      </w:r>
      <w:r>
        <w:rPr/>
        <w:t xml:space="preserve">koje koristi igre, ali i neke dijelove direktnog podučavanja kao što su teaching modelling, vođeno i individualno vježbanje. To je u suprotnosti s visoko individualiziranim podučavanjem, koje prvo podučava slova poznata djetetu (npr. slova njegovog imena), dok sistematično podučavanje uči svu djecu istim redoslijedom slova. Naravno, učitelji najčešće kombiniraju obje metode. Ovdje su prikazane neke od metoda podučavanja preko SBRR programa. </w:t>
      </w:r>
    </w:p>
    <w:p>
      <w:pPr>
        <w:pStyle w:val="Normal"/>
        <w:rPr/>
      </w:pPr>
      <w:r>
        <w:rPr/>
      </w:r>
    </w:p>
    <w:p>
      <w:pPr>
        <w:pStyle w:val="Normal"/>
        <w:rPr>
          <w:u w:val="single"/>
        </w:rPr>
      </w:pPr>
      <w:r>
        <w:rPr>
          <w:u w:val="single"/>
        </w:rPr>
        <w:t xml:space="preserve">Podučavanje rječnika </w:t>
      </w:r>
    </w:p>
    <w:p>
      <w:pPr>
        <w:pStyle w:val="Normal"/>
        <w:rPr>
          <w:u w:val="single"/>
        </w:rPr>
      </w:pPr>
      <w:r>
        <w:rPr>
          <w:u w:val="single"/>
        </w:rPr>
      </w:r>
    </w:p>
    <w:p>
      <w:pPr>
        <w:pStyle w:val="Normal"/>
        <w:rPr/>
      </w:pPr>
      <w:r>
        <w:rPr/>
        <w:t xml:space="preserve">Istraživanja su pokazala da je razina dječjeg vokabulara u dobi od 3 godine povezana s vještinama čitanja u 3.razredu osnovne škole. SBRR program podučavanja rječnika je namjeran i unaprijed isplaniran, ali i slučajan (ovisan o situaciji). Učitelji biraju koje će riječi podučavati, ali su podjednako zastupljene visoko korisne korjenske riječi (poput </w:t>
      </w:r>
      <w:r>
        <w:rPr>
          <w:i/>
        </w:rPr>
        <w:t>move</w:t>
      </w:r>
      <w:r>
        <w:rPr/>
        <w:t xml:space="preserve">, jer stvara puno izvedenica: move, remove, moveable..) i rijetke riječi (poput </w:t>
      </w:r>
      <w:r>
        <w:rPr>
          <w:i/>
        </w:rPr>
        <w:t xml:space="preserve">blueprint </w:t>
      </w:r>
      <w:r>
        <w:rPr/>
        <w:t>).</w:t>
      </w:r>
    </w:p>
    <w:p>
      <w:pPr>
        <w:pStyle w:val="Normal"/>
        <w:rPr/>
      </w:pPr>
      <w:r>
        <w:rPr>
          <w:i/>
        </w:rPr>
        <w:t xml:space="preserve">Integrirano podučavanje rječnika: </w:t>
      </w:r>
      <w:r>
        <w:rPr/>
        <w:t xml:space="preserve">u učenju alata, program propisuje učenje 20 naziva opreme i alata i stotinjak drugih riječi koje učitelji nastoje što više koristiti. Čitana je pjesmica s postera, gdje su djeca trebala pokretima pratiti radnju, primjerice oponašali su udaranje čekićem. Zatim je čitana knjiga o izgradnji kućice za psa, koja je sadržavala malo teksta, a puno slika. Učiteljica je pomoću slika ispitivala o kojem je alatu riječ. Na kraju su djeca dobila priliku igrati se s kartonskom kućicom i plastičnim alatom. Tijekom igre su imenovala naučeni alat. </w:t>
      </w:r>
    </w:p>
    <w:p>
      <w:pPr>
        <w:pStyle w:val="Normal"/>
        <w:rPr>
          <w:u w:val="single"/>
        </w:rPr>
      </w:pPr>
      <w:r>
        <w:rPr>
          <w:u w:val="single"/>
        </w:rPr>
      </w:r>
    </w:p>
    <w:p>
      <w:pPr>
        <w:pStyle w:val="Normal"/>
        <w:rPr>
          <w:u w:val="single"/>
        </w:rPr>
      </w:pPr>
      <w:r>
        <w:rPr>
          <w:u w:val="single"/>
        </w:rPr>
        <w:t>Podučavanje fonološke svjesnosti</w:t>
      </w:r>
    </w:p>
    <w:p>
      <w:pPr>
        <w:pStyle w:val="Normal"/>
        <w:rPr>
          <w:u w:val="single"/>
        </w:rPr>
      </w:pPr>
      <w:r>
        <w:rPr>
          <w:u w:val="single"/>
        </w:rPr>
      </w:r>
    </w:p>
    <w:p>
      <w:pPr>
        <w:pStyle w:val="Normal"/>
        <w:rPr/>
      </w:pPr>
      <w:r>
        <w:rPr/>
        <w:t xml:space="preserve">Razvoj vještina fonološke svjesnosti kreće od većih jedinica k manjima. Djeca moraju shvatiti da u govornom jeziku postoje riječi, slogovi i glasovi, te koje riječi završavaju i počinju istim glasom. Zatim uče rastavljati riječi na slogove. Nakon toga slijedi analiza i sinteza te manipulacija glasovima u riječi. </w:t>
      </w:r>
    </w:p>
    <w:p>
      <w:pPr>
        <w:pStyle w:val="Normal"/>
        <w:rPr/>
      </w:pPr>
      <w:r>
        <w:rPr/>
        <w:t xml:space="preserve">Primjer učiteljice Lopez u </w:t>
      </w:r>
      <w:r>
        <w:rPr>
          <w:i/>
        </w:rPr>
        <w:t>podučavanju rime</w:t>
      </w:r>
      <w:r>
        <w:rPr/>
        <w:t xml:space="preserve">: nekoliko puta je čitala pjesmicu o četiri jabuke. Nakon što su je učenici par puta čuli, imali su zadatak prepoznati koju je riječ izostavila dok je čitala. Zatim bi ih pitala koje se sve riječi rimuju s pročitanim riječima u pjesmi. Kasnije su djeca utvrdila rimu preko povezivanja objekata sa slikama ili objektima koji završavaju na isti glas. </w:t>
      </w:r>
    </w:p>
    <w:p>
      <w:pPr>
        <w:pStyle w:val="Normal"/>
        <w:rPr/>
      </w:pPr>
      <w:r>
        <w:rPr>
          <w:i/>
        </w:rPr>
        <w:t>Rastavljanje riječi na slogove</w:t>
      </w:r>
      <w:r>
        <w:rPr/>
        <w:t xml:space="preserve">, učiteljica Vallejo:  započela je od kartica na kojima su napisana imena djece i tražila od svakog djeteta da pročita svoje ime i otplješće broj slogova u imenu. Nakon uvježbavanja, svako je dijete znalo pročitati ime s kartice i koliko to ime ima slogova. Zatim su s postera čitali pjesmicu o podmornici i trebali su slijediti radnju pokretima, primjerice, oponašali su gledanje kroz periskop. Svako je dijete trebalo prebrojati slogove u tim novim riječima. </w:t>
      </w:r>
    </w:p>
    <w:p>
      <w:pPr>
        <w:pStyle w:val="Normal"/>
        <w:rPr/>
      </w:pPr>
      <w:r>
        <w:rPr/>
      </w:r>
    </w:p>
    <w:p>
      <w:pPr>
        <w:pStyle w:val="Normal"/>
        <w:rPr>
          <w:u w:val="single"/>
        </w:rPr>
      </w:pPr>
      <w:r>
        <w:rPr>
          <w:u w:val="single"/>
        </w:rPr>
        <w:t>Podučavanje abecede</w:t>
      </w:r>
    </w:p>
    <w:p>
      <w:pPr>
        <w:pStyle w:val="Normal"/>
        <w:rPr>
          <w:u w:val="single"/>
        </w:rPr>
      </w:pPr>
      <w:r>
        <w:rPr>
          <w:u w:val="single"/>
        </w:rPr>
      </w:r>
    </w:p>
    <w:p>
      <w:pPr>
        <w:pStyle w:val="Normal"/>
        <w:rPr/>
      </w:pPr>
      <w:r>
        <w:rPr/>
        <w:t xml:space="preserve">Može biti podijeljeno u dvije podvještine: prepoznavanje i imenovanje slova. </w:t>
      </w:r>
    </w:p>
    <w:p>
      <w:pPr>
        <w:pStyle w:val="Normal"/>
        <w:rPr/>
      </w:pPr>
      <w:r>
        <w:rPr>
          <w:i/>
        </w:rPr>
        <w:t>Posteri slova</w:t>
      </w:r>
      <w:r>
        <w:rPr/>
        <w:t xml:space="preserve">: sadrže napisano slovo i oko njega slike riječi koje počinju tim slovom. Tijekom učenja slova S, učiteljica Lopez prvo naglašava da sve riječi na posteru počinju glasom /S/. Nakon toga usmjerava se na podučavanje slova S: na samoljepljivom papiriću piše nazive slika, s istaknutim slovom S u drugoj boji. Te papiriće lijepi pored slika, a djeca ih pri tom imenuju. Zatim skida papiriće i daje ih djeci da ih sami nalijepe pored slika i imenuju početni glas /S/ i riječ. Zadnja faza učenja slova S je pisanje po ploči i bilježnici. </w:t>
      </w:r>
    </w:p>
    <w:p>
      <w:pPr>
        <w:pStyle w:val="Normal"/>
        <w:rPr/>
      </w:pPr>
      <w:r>
        <w:rPr>
          <w:i/>
        </w:rPr>
        <w:t xml:space="preserve">Zid ABC riječi: </w:t>
      </w:r>
      <w:r>
        <w:rPr/>
        <w:t xml:space="preserve">velika i mala slova su poredana abecednim redoslijedom na zidu. Tiskane riječi koje počinju određenim slovom su zalijepljene ispod, te se pored njih često nalaze i slike. Učiteljica pita dijete nek joj pokaže neko slovo ili nek imenuje slovo koje mu ona pokaže. </w:t>
      </w:r>
    </w:p>
    <w:p>
      <w:pPr>
        <w:pStyle w:val="Normal"/>
        <w:rPr/>
      </w:pPr>
      <w:r>
        <w:rPr/>
      </w:r>
    </w:p>
    <w:p>
      <w:pPr>
        <w:pStyle w:val="Normal"/>
        <w:rPr>
          <w:u w:val="single"/>
        </w:rPr>
      </w:pPr>
      <w:r>
        <w:rPr>
          <w:u w:val="single"/>
        </w:rPr>
        <w:t>Podučavanje svjesnosti o tekstu</w:t>
      </w:r>
    </w:p>
    <w:p>
      <w:pPr>
        <w:pStyle w:val="Normal"/>
        <w:rPr>
          <w:u w:val="single"/>
        </w:rPr>
      </w:pPr>
      <w:r>
        <w:rPr>
          <w:u w:val="single"/>
        </w:rPr>
      </w:r>
    </w:p>
    <w:p>
      <w:pPr>
        <w:pStyle w:val="Normal"/>
        <w:rPr/>
      </w:pPr>
      <w:r>
        <w:rPr/>
        <w:t xml:space="preserve">Svjesnost o tekstu se odnosi na sposobnost prepoznavanja napisanog, počevši od kontekstualnih riječi (npr. Coca-cola), do nekontekstualnih riječi (tekst u djetetovim udžbenicima). Također obuhvaća koncepte o knjizi (autor, ilustrator, naslov, font..) i način/pravila tiska (usmjerenost, interpunkcija..). </w:t>
      </w:r>
    </w:p>
    <w:p>
      <w:pPr>
        <w:pStyle w:val="Normal"/>
        <w:rPr/>
      </w:pPr>
      <w:r>
        <w:rPr>
          <w:i/>
        </w:rPr>
        <w:t xml:space="preserve">Tekst iz okoline: </w:t>
      </w:r>
      <w:r>
        <w:rPr/>
        <w:t>učiteljica je uz pomoć slika Mc Donaldsa, Pepsija itd. osvještavala učenicima kontekstualne riječi.</w:t>
      </w:r>
      <w:r>
        <w:rPr>
          <w:i/>
        </w:rPr>
        <w:t xml:space="preserve"> </w:t>
      </w:r>
      <w:r>
        <w:rPr/>
        <w:t>Na ploči</w:t>
      </w:r>
      <w:r>
        <w:rPr>
          <w:i/>
        </w:rPr>
        <w:t xml:space="preserve"> </w:t>
      </w:r>
      <w:r>
        <w:rPr/>
        <w:t xml:space="preserve">je napisala rečenicu „ Mogu pročitati..“ i pročitala je učenicima. Zadatak svakog učenika je bio izvući neku od slika, nalijepiti na kraj rečenice i zatim je cijelu pročitati. </w:t>
      </w:r>
    </w:p>
    <w:p>
      <w:pPr>
        <w:pStyle w:val="Normal"/>
        <w:rPr/>
      </w:pPr>
      <w:r>
        <w:rPr>
          <w:i/>
        </w:rPr>
        <w:t xml:space="preserve">Kategorizacija slika-riječ-slovo: </w:t>
      </w:r>
      <w:r>
        <w:rPr/>
        <w:t xml:space="preserve">na zidu je zalijepljena tablica koja se sastoji od 3 stupca, slika, riječi i slova. Svaki od ta tri pojma je objašnjen djeci. Zadatak svakog djeteta je iz košare izvući karticu (koja predstavlja jednu od ove tri kategorije), reći što je na kartici, imenovati kategoriju i zalijepiti je na točno mjesto u tablici. Ako dijete samo ne zna, pomažu mu ostali učenici. </w:t>
      </w:r>
    </w:p>
    <w:p>
      <w:pPr>
        <w:pStyle w:val="Normal"/>
        <w:rPr/>
      </w:pPr>
      <w:r>
        <w:rPr/>
      </w:r>
    </w:p>
    <w:p>
      <w:pPr>
        <w:pStyle w:val="Normal"/>
        <w:rPr/>
      </w:pPr>
      <w:r>
        <w:rPr/>
        <w:t xml:space="preserve">Svako od ovih poučavanja traje od 5 do 10 minuta i podatak koji govori o uspješnosti ove metode je taj da djeca uspješno sudjeluju u aktivnostima i zainteresirana su za ovakav tip podučavanja.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3:48:00Z</dcterms:created>
  <dc:creator>Calic</dc:creator>
  <dc:description/>
  <dc:language>en-US</dc:language>
  <cp:lastModifiedBy>goran</cp:lastModifiedBy>
  <dcterms:modified xsi:type="dcterms:W3CDTF">2011-06-11T10:10:00Z</dcterms:modified>
  <cp:revision>57</cp:revision>
  <dc:subject/>
  <dc:title>Dva pravca u učenju ranoj pismenosti su: nagli porast djetetovih ranih akademskih sposobnosti i pokret za prevencijom ranih poteškoća u čitanju, jer je to vještina koja se stječe u dinamičnom procesu, vještina postignuta ranije u životu je osnova za post</dc:title>
</cp:coreProperties>
</file>