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Čitanje i učenje</w:t>
      </w:r>
    </w:p>
    <w:p>
      <w:pPr>
        <w:pStyle w:val="Normal"/>
        <w:rPr/>
      </w:pPr>
      <w:r>
        <w:rPr/>
        <w:t xml:space="preserve">Izazov u razumijevanju disleksije je u razvijanju teorije. Koliko god se razlikovale definicije disleksije, sve sadrže jezgru koncepta koja kaže da disleksija reflektira neke probleme u učenju čitanja. Prije fokusiranja na teoretske pristupe uzroka disleksije, pametno je razmotriti što  znamo o učenju i čitanju. Započinjemo sa relativno kratkom analizom čitanja, učenja čitanja i vještog čitanja. Po svoj prilici, neka komponenta procesa učenja je kod disleksije abnormalna i to je ono što uzrokuje probleme. </w:t>
      </w:r>
    </w:p>
    <w:p>
      <w:pPr>
        <w:pStyle w:val="Normal"/>
        <w:rPr/>
      </w:pPr>
      <w:r>
        <w:rPr/>
      </w:r>
    </w:p>
    <w:p>
      <w:pPr>
        <w:pStyle w:val="Normal"/>
        <w:numPr>
          <w:ilvl w:val="0"/>
          <w:numId w:val="1"/>
        </w:numPr>
        <w:rPr/>
      </w:pPr>
      <w:r>
        <w:rPr/>
        <w:t>Kognitivna analiza čitanja</w:t>
      </w:r>
    </w:p>
    <w:p>
      <w:pPr>
        <w:pStyle w:val="Normal"/>
        <w:rPr/>
      </w:pPr>
      <w:r>
        <w:rPr/>
        <w:t xml:space="preserve">Moderna istraživanja čitanja započinju velikim doprinosom Hueya. Prikaz 3.1. upućuje na mogući mehanizam koji stoji u podlozi  čitanja i  proizlazi iz modela dvojnog puta. Prije nego uče čitati, djeca već znaju  razumjeti i reproducirati govor familijarnim (ruta 1a)i nefamilijarnim riječima (ruta 1b). Za čitanje postoje 2 rute, 2a i 2b.  2b je poznata kao subleksička ruta i pokazuje kako je moguće (neafamilijarne) riječi rastaviti na komponente, izgovoriti riječ i zatim iskoristiti mogućnost razumijevanja  izgovorene riječi ( ruta 1), da bi se saznalo što riječ znači. Tj.  za nefamilijarne riječi potrebna su 2 prolaza kroz sistem. Vješti čitač    koristi  leksički put (ruta 2a), u kojem je napisana riječ percipirana kao cjelina. To je zaobilažene ponovnog ulaska u sustav putem  auditorne rute. Jednom kada te očetne vještine dođu na mjesto, postane nužno dodati niz novih vještina da bi se čitalo tečno i da bi se razumjelo pročitano. U prikazu 3.2. prikazan je relativno konsenzualni model procesa koji se događaju tijekom vještog čitanja. Model izostavlja kasnije jako bitne manje kognitivne aspekte, posebno ulogu pokreta očima. Model naglašava ne samo zahtjevnije čitanje potrebno za tečno čitanje,nego i teškoće zapinjanja kada bilo kakve teškoće čitanja mogu nastati. </w:t>
      </w:r>
    </w:p>
    <w:p>
      <w:pPr>
        <w:pStyle w:val="Normal"/>
        <w:rPr/>
      </w:pPr>
      <w:r>
        <w:rPr/>
        <w:t>Tu sada ide slika tog modela!</w:t>
      </w:r>
    </w:p>
    <w:p>
      <w:pPr>
        <w:pStyle w:val="Normal"/>
        <w:rPr/>
      </w:pPr>
      <w:r>
        <w:rPr/>
      </w:r>
    </w:p>
    <w:p>
      <w:pPr>
        <w:pStyle w:val="Normal"/>
        <w:numPr>
          <w:ilvl w:val="0"/>
          <w:numId w:val="1"/>
        </w:numPr>
        <w:rPr/>
      </w:pPr>
      <w:r>
        <w:rPr/>
        <w:t>Modeli učenja čitanja</w:t>
      </w:r>
    </w:p>
    <w:p>
      <w:pPr>
        <w:pStyle w:val="Normal"/>
        <w:rPr/>
      </w:pPr>
      <w:r>
        <w:rPr/>
        <w:t xml:space="preserve">Prije nego počne čitati, dijete ima već neke predvještine, npr. razumije jezik i zna izgovorenu verziju korištene riječi, može micati očima da bi fiksiralo riječ na stranici, ima neku ideju koncepta otiska/šare, zna da je  njegovo ime sastavljeno od nekih slova. Rani,i s pravom utjecajan, model uključuje 3 glavna  stadija: </w:t>
      </w:r>
    </w:p>
    <w:p>
      <w:pPr>
        <w:pStyle w:val="Normal"/>
        <w:numPr>
          <w:ilvl w:val="0"/>
          <w:numId w:val="2"/>
        </w:numPr>
        <w:rPr/>
      </w:pPr>
      <w:r>
        <w:rPr/>
        <w:t xml:space="preserve">u ranoj logografskoj fazi djeca uče čitati neke riječi kao *gestalten(??). </w:t>
      </w:r>
    </w:p>
    <w:p>
      <w:pPr>
        <w:pStyle w:val="Normal"/>
        <w:rPr/>
      </w:pPr>
      <w:r>
        <w:rPr/>
      </w:r>
    </w:p>
    <w:p>
      <w:pPr>
        <w:pStyle w:val="Normal"/>
        <w:rPr/>
      </w:pPr>
      <w:r>
        <w:rPr/>
      </w:r>
    </w:p>
    <w:p>
      <w:pPr>
        <w:pStyle w:val="Normal"/>
        <w:rPr/>
      </w:pPr>
      <w:r>
        <w:rPr/>
      </w:r>
    </w:p>
    <w:p>
      <w:pPr>
        <w:pStyle w:val="Normal"/>
        <w:rPr/>
      </w:pPr>
      <w:r>
        <w:rPr/>
        <w:t>Čitanje i učenje</w:t>
      </w:r>
    </w:p>
    <w:p>
      <w:pPr>
        <w:pStyle w:val="Normal"/>
        <w:rPr/>
      </w:pPr>
      <w:r>
        <w:rPr/>
      </w:r>
    </w:p>
    <w:p>
      <w:pPr>
        <w:pStyle w:val="Normal"/>
        <w:rPr/>
      </w:pPr>
      <w:r>
        <w:rPr/>
        <w:t xml:space="preserve">U početnom logografskom stadiju djeca učečitati neke riječi kao gestalten(??).  To je prethodnik pravom čitanju, gdje dijete samo dekodira riječ kao ikonu, poput poznatog loga. </w:t>
      </w:r>
    </w:p>
    <w:p>
      <w:pPr>
        <w:pStyle w:val="Normal"/>
        <w:rPr/>
      </w:pPr>
      <w:r>
        <w:rPr/>
        <w:t xml:space="preserve"> </w:t>
      </w:r>
      <w:r>
        <w:rPr/>
        <w:t>Idući stadij je alfabetski , kada dijete uči vještine dekodiranja riječi na pojedinačna slova, što zatim može biti kombinirano u odgovarajući zvuk korištenjem pravila preobrata grafema u foneme i obrnuto.</w:t>
      </w:r>
    </w:p>
    <w:p>
      <w:pPr>
        <w:pStyle w:val="Normal"/>
        <w:rPr/>
      </w:pPr>
      <w:r>
        <w:rPr/>
        <w:t>Na poslijetku dolazi ortografska faza,kada dijete ne treba astaviti riječ na slova nego samo na neke sekvence slova.</w:t>
      </w:r>
    </w:p>
    <w:p>
      <w:pPr>
        <w:pStyle w:val="Normal"/>
        <w:rPr/>
      </w:pPr>
      <w:r>
        <w:rPr/>
        <w:t xml:space="preserve">Unrzo nakon logografske faze postane potrebno naučiti principe abecede, načine čitanja riječi. Tradicionalni pristup je učenje oblika pojedinih slova i način na koji se ta slova izgovaraju (foneme). </w:t>
      </w:r>
    </w:p>
    <w:p>
      <w:pPr>
        <w:pStyle w:val="Normal"/>
        <w:rPr/>
      </w:pPr>
      <w:r>
        <w:rPr/>
        <w:t xml:space="preserve">Neka istraživanja pokazuju da je djetetu lakše usredotočiti se na onset i rime u riječima.  Frith smatra nevjerovatnim činjenicu da djeca mogu spelovati riječi koje ne znaju još čitati. Vjerojatno riječ o kojoj se radi nije dio njihovog vokabulara logografskog čitanj, ali može biti konstruirana korištenjem principa abecede.  Prema tome speling radije nego čitanje može biti vještina koja podupire dostizanje alfabetske faze. </w:t>
      </w:r>
    </w:p>
    <w:p>
      <w:pPr>
        <w:pStyle w:val="Normal"/>
        <w:rPr/>
      </w:pPr>
      <w:r>
        <w:rPr/>
      </w:r>
    </w:p>
    <w:p>
      <w:pPr>
        <w:pStyle w:val="Normal"/>
        <w:rPr/>
      </w:pPr>
      <w:r>
        <w:rPr/>
        <w:t>3.2.1. Goswamy i  Bryantov uzročni model</w:t>
      </w:r>
    </w:p>
    <w:p>
      <w:pPr>
        <w:pStyle w:val="Normal"/>
        <w:rPr/>
      </w:pPr>
      <w:r>
        <w:rPr/>
        <w:t>Prema ovim istraživačima, vjerojatnije je da djeca ne prolaze kroz serije faza, nego da djetetov razvoj uključuje poboljšanje u strategijama koje djeca koriste otpočetka. Smatraju da je korisnije tražiti uzroke napretka među stadijima nego samo opisivanje svakog stadija, te identificiraju 3 hiptetski uzročna faktora koji olakšavaju napredak:</w:t>
        <w:br/>
        <w:t>a) predškolske fonološke vještine osiguravaju početne vještine „napada“ na riječi i zaključuju strategije koje stoje u pozadini prijelaza iz logografske u alfabetsku fazu te osiguravaju bazu za kategoriziranje riječi prema ortografskim značajkama.</w:t>
      </w:r>
    </w:p>
    <w:p>
      <w:pPr>
        <w:pStyle w:val="Normal"/>
        <w:rPr/>
      </w:pPr>
      <w:r>
        <w:rPr/>
        <w:t>b) učenje abecedednog skripta osigurava temelj vještine analiziranja zvukova riječi u foneme što podupire mogućnost abecednog spelovanja riječi. U ovom stadiju čitanje i spelovanje relativno su neovisne vještine.</w:t>
      </w:r>
    </w:p>
    <w:p>
      <w:pPr>
        <w:pStyle w:val="Normal"/>
        <w:rPr/>
      </w:pPr>
      <w:r>
        <w:rPr/>
        <w:t>c) vještine čitanja i spelovanja dolaze skupa da bi omogućile zajedničku potporu za učenje mnogih ortografskih komponenti  jezika. Kasnije u razvoju čitanja, znanje ortografskih pravila  omogućava djetetu u prosuđivanju kako izgovarati riječi.</w:t>
      </w:r>
    </w:p>
    <w:p>
      <w:pPr>
        <w:pStyle w:val="Normal"/>
        <w:rPr/>
      </w:pPr>
      <w:r>
        <w:rPr/>
        <w:t>Značajan uspjeh ove teorije je u tome da ukazuje na uzročne faktor e koji omogućavaju djetetu napredovanje iz jednog stadija u drugi. Teorija omogućava važnu integraciju razvojnih i pedagoških pristupa čitanju. Da bi bilo upotpunjeno, treba biti nadopunjeno odgovarajućim rasponom vještina koje su malo zanemarene u literaturi razvoja čitanja.</w:t>
      </w:r>
    </w:p>
    <w:p>
      <w:pPr>
        <w:pStyle w:val="Normal"/>
        <w:rPr/>
      </w:pPr>
      <w:r>
        <w:rPr/>
      </w:r>
    </w:p>
    <w:p>
      <w:pPr>
        <w:pStyle w:val="Normal"/>
        <w:rPr/>
      </w:pPr>
      <w:r>
        <w:rPr/>
        <w:t>3.3. Vješto čitanje</w:t>
      </w:r>
    </w:p>
    <w:p>
      <w:pPr>
        <w:pStyle w:val="Normal"/>
        <w:rPr/>
      </w:pPr>
      <w:r>
        <w:rPr/>
        <w:t xml:space="preserve">Prosječan vješti čitaoc vjerojatno će pročitati mnogo milijuna riječi godišnje, te otp 300 riječi u minuti, što je više nego ih može izreći naglas tijekom govora. No, kako netko može pročitati rečenicu odgovarajućom intonacijom, ako u sredini rečenice još ne zna kako će galsiti završetak rečenice, još ga nije stigao/la pročitati na glas?  To je naznaka „ vremenskog raspona oko-glas“. Da bi znao prilagodti prozodiju pri čitanju, pojedinac mora znati kako fraza završava prije nego ju pročita. Dakle, oko treba biti ispred glasa. To je potvrđena teorija, dokazana korištenjem objektivnih metoda poput promatranja pokreta očiju.  Poznata tehnika u kognitivnoj psihologiji je „suzbijanje artikulacije“. Sudioniku se kaže da govori na glas, kontinuirano neke sekvence. Za to je poznato da spriječava konverziju između vizualne (grafemske) informacije s fonemskom (unutarnji ili vanjski govor) formom. Čitanje riječi na glas na razumnoj razini govorenja stoga je relativno dobar oblik. Slijede 3 impikacije: 1.te stavke moraju biti pročitane na glas potpuno vizualno, bez fonematskog prijevoda.  2. Vješti čitaći zato mogu koristiti nefonematski smjer za čitanje. 3.čitači koji moraju subartikulirati riječ koju čitaju neće moći čitati tečno na glas. </w:t>
      </w:r>
    </w:p>
    <w:p>
      <w:pPr>
        <w:pStyle w:val="Normal"/>
        <w:rPr/>
      </w:pPr>
      <w:r>
        <w:rPr/>
      </w:r>
    </w:p>
    <w:p>
      <w:pPr>
        <w:pStyle w:val="Normal"/>
        <w:rPr/>
      </w:pPr>
      <w:r>
        <w:rPr/>
        <w:t>3.3.1. Pokreti očiju i čitanje</w:t>
      </w:r>
    </w:p>
    <w:p>
      <w:pPr>
        <w:pStyle w:val="Normal"/>
        <w:rPr/>
      </w:pPr>
      <w:r>
        <w:rPr/>
        <w:t xml:space="preserve">Većina radova dolazi eye tracking devices korištenih kod relativno vještih čitača. Tijekom čitanja oči se kreću pokretima u sakadama, gdje skaču od jedne točke fiksacije(uglavnom je to sredina riječi) na drugu (uglavnom iduća riječ ili 2-3 riječi dalje). Oko skače otprilike svakih 200 ms (5 puta u sekundi) s jedne fiksacije na drugu. Skok se naziva sakada, i smatra se da se informacija iz teksta upija samo dok se oko odmara. Značajna je razlika u sekdama čitača početnika i vještih čitača. 10 posto vještih čitača ima konzistentne pokrete, dok postoji veća varijabilnost kod srednje vještih čitača ili kod početnika. </w:t>
      </w:r>
    </w:p>
    <w:p>
      <w:pPr>
        <w:pStyle w:val="Normal"/>
        <w:rPr/>
      </w:pPr>
      <w:r>
        <w:rPr/>
      </w:r>
    </w:p>
    <w:p>
      <w:pPr>
        <w:pStyle w:val="Normal"/>
        <w:rPr/>
      </w:pPr>
      <w:r>
        <w:rPr/>
      </w:r>
    </w:p>
    <w:p>
      <w:pPr>
        <w:pStyle w:val="Normal"/>
        <w:rPr/>
      </w:pPr>
      <w:r>
        <w:rPr/>
      </w:r>
    </w:p>
    <w:p>
      <w:pPr>
        <w:pStyle w:val="Normal"/>
        <w:rPr/>
      </w:pPr>
      <w:r>
        <w:rPr/>
      </w:r>
    </w:p>
    <w:p>
      <w:pPr>
        <w:pStyle w:val="Normal"/>
        <w:rPr/>
      </w:pPr>
      <w:r>
        <w:rPr/>
        <w:t>3.3.2. Artikulacija, unutarnji  govor i čitanje</w:t>
      </w:r>
    </w:p>
    <w:p>
      <w:pPr>
        <w:pStyle w:val="Normal"/>
        <w:rPr/>
      </w:pPr>
      <w:r>
        <w:rPr/>
        <w:t>Prema tradicionalnim pristupima  čitanju, djeca se uče artikulirati svako slovo posebno , a zatim koristitit auditorni trag kao stimulus za miješanjeslova u riječ. To odgovara dvostrukom putovanju kroz kognitivni sistem-ruta 2b, zatim govornom outputu, zatim ruti 1a u prikazu 3.1. Sintetička fonološka metoda onseta  i rime koristi jednostavniji pristup . S vremenom čitanje se počinje bazirati na cijelim riječima ili na cijelim slogovima, ali još uvijek s otvorenom artikulacijom. To omogućava da fonemi uđu u fonološku petlju, gdje mogu biti dalje analizirani. Dijete dalje shvaća da nije potrebno koristiti otvorenu artikulaciju nego da može koristiti unutarnji govor, dobivajući time direktniji pristup fonološkoj petlji. Vjerojatno je potreba  za unutarnjim govorom potpuno izbjegnuta, i mjesto zauzima  potpuno vizualno procesiranje. Procedura postaje internalizirana direktnim pristupom od grafemskog koda do semantičkog leksičkog ulaza. Vješto čitanje je složena vještina koja uključuje mnogo više  od samog lingvističkog i fonološkog procesiranja, te dalje treba zaključiti da li opće teorije učenja složenih vještina imaju išta zajedničko s teorijama poučavanja čitanja.</w:t>
      </w:r>
    </w:p>
    <w:p>
      <w:pPr>
        <w:pStyle w:val="Normal"/>
        <w:rPr/>
      </w:pPr>
      <w:r>
        <w:rPr/>
      </w:r>
    </w:p>
    <w:p>
      <w:pPr>
        <w:pStyle w:val="Normal"/>
        <w:rPr/>
      </w:pPr>
      <w:r>
        <w:rPr/>
        <w:t>3.4. Teorije učenja</w:t>
      </w:r>
    </w:p>
    <w:p>
      <w:pPr>
        <w:pStyle w:val="Normal"/>
        <w:rPr/>
      </w:pPr>
      <w:r>
        <w:rPr/>
        <w:t xml:space="preserve">Ljudi imaju mogućnost prilagođavanja okolini  putem učenja kroz brojne prilike i vježbu. Taj proces građenja naših vlastitih modula za prilagođavanje našoj okolini Anette Karmiloff-Smith naziva  „progresivna modularizacija“.  Naznačiti ćemo od mogućnosti procesa učenja, počevši sa osnovnim procesima na razini mozga, zatim procesima uvjetovanja te zatim ekstraordinarnih procesa uključenih u učenje složenih vještina. </w:t>
      </w:r>
    </w:p>
    <w:p>
      <w:pPr>
        <w:pStyle w:val="Normal"/>
        <w:rPr/>
      </w:pPr>
      <w:r>
        <w:rPr/>
      </w:r>
    </w:p>
    <w:p>
      <w:pPr>
        <w:pStyle w:val="Normal"/>
        <w:rPr/>
      </w:pPr>
      <w:r>
        <w:rPr/>
        <w:t>3.4.1. Proces učenja na razini mozga</w:t>
      </w:r>
    </w:p>
    <w:p>
      <w:pPr>
        <w:pStyle w:val="Normal"/>
        <w:rPr/>
      </w:pPr>
      <w:r>
        <w:rPr/>
        <w:t xml:space="preserve">Učenje na razini stanice – Mozak je predodređen za detektiranje sinkroniziranosti. Ako stanice koje odgovaraju na vizualni stimulus i  stanice koje odgovaraju na auditorni stimulus okidaju simultano, postoji šansa da odgovaraju na isti doživljaj. Hebbovo pravilo kaže da je povezanost među njima ojačana i tako u dogledno vrijeme može biti stvoren skup stanica. Ako povezanost među stanicama ne osigurava izmjenu signala, ta povezanost će uvenuti. Ti temeljni procesi osiguravaju temelj za kompleksne mogućnosti učenja.  </w:t>
      </w:r>
    </w:p>
    <w:p>
      <w:pPr>
        <w:pStyle w:val="Normal"/>
        <w:rPr/>
      </w:pPr>
      <w:r>
        <w:rPr/>
      </w:r>
    </w:p>
    <w:p>
      <w:pPr>
        <w:pStyle w:val="Normal"/>
        <w:rPr/>
      </w:pPr>
      <w:r>
        <w:rPr/>
        <w:t>Sinaptička plastičnost-  Jedan od najdramatičnijih oblika sinaptičke plasitčnosti je dugotrajni potencijal (LTP).  Ovdje je zanimljiv tzv asocijativni LTP, koji je proizveden za vrijeme između pucanja 2 seta sinapsi. Ako su 2 inputa bila blizu istovremeno, slabi inputje bio ojačan. Ako nisu bili sinkronizirani, nije došlo do ojačanja. LTP se događa kroz  povezanost 2 događaja : aktivacije sinapsi i depolarizacije postsinaptičkog neurona. To  je bilo važno otkriće jer pruža  neuralnu osnovu Hebbovog efekta. Povezani proces je dugoročna depresija (LTD), u kojoj visoko frekventan nalet stimulacije vodi ka reduciranijoj aktivnosti. Oba procesa događaju se u različitim regijama mozga. LTD je glavni oblik sinaptičke plastičnosti u malom mozgu a oba se događaju u cerebralnom korteksu i hipokampusu.</w:t>
      </w:r>
    </w:p>
    <w:p>
      <w:pPr>
        <w:pStyle w:val="Normal"/>
        <w:rPr/>
      </w:pPr>
      <w:r>
        <w:rPr/>
      </w:r>
    </w:p>
    <w:p>
      <w:pPr>
        <w:pStyle w:val="Normal"/>
        <w:rPr/>
      </w:pPr>
      <w:r>
        <w:rPr/>
        <w:t xml:space="preserve">Adaptacija i specijalizacija – Pritisci evolucije ukazuju na to da optimiziranje adaptacije na okolinu predstavljaključnu konkurentsku prednost za sve vrste. Poznato je da 6.mjesečno dijete može razlikovati sve zvukove u svim ljudskim jezicima. 3 mjeseca ranije to neće biti moguće kod djeteta za sve jezike, nego samo za onaj jezik kojeg ono samo doživljava. Ta specijalizacija je rani slučaj progresivne modularizacije. Ti procesi specijalizacije mogu se dogoditi u bilo kojem životnom  razdoblju, ali postaju progresivno teže usvojivi. Sličan proces se događa u učenju čitanja ili igranju tenisa. Kognitivni psiholozi skloni su očekivati da senzorni procesi ostaju relativno konstantni, ali mogućnosti procesiranja u asocijacijskom  korteksu postaju bolje sinkronizirane kod novih zadataka. To očekivanje tek je nedavno opovrgnuto  i otkrivene su izvanredne adaptivne sposobnosti mozga sisavaca. Izvedeno je istraživanje u kojem su elektrode umetnute u cijelom primarnom auditornom korteksu četvorice majmuna i mjeren je odgovor kortikalnih neurona na raspon čistih tonova. Majmuni su bili uvježbavani na zadacima diskriminacije tonova. Majmun je trebao odgovoriti samo ako  je drugi po redu prezentirani ton bio po frekvenciji drugačiji od standarda. Nakon nekoliko dana majmuni su mogli uočavati finije razlike. Kod majmuna koji nisu bili trenirani pokazan je približno jednak odgovor za svaku frekvencijsku grupu širom auditornog korteksa. Kod treniranih majmuna  osjetljivost </w:t>
      </w:r>
      <w:r>
        <w:rPr>
          <w:rStyle w:val="Hps"/>
        </w:rPr>
        <w:t>slušne</w:t>
      </w:r>
      <w:r>
        <w:rPr/>
        <w:t xml:space="preserve"> </w:t>
      </w:r>
      <w:r>
        <w:rPr>
          <w:rStyle w:val="Hps"/>
        </w:rPr>
        <w:t>kore</w:t>
      </w:r>
      <w:r>
        <w:rPr/>
        <w:t xml:space="preserve"> </w:t>
      </w:r>
      <w:r>
        <w:rPr>
          <w:rStyle w:val="Hps"/>
        </w:rPr>
        <w:t>za</w:t>
      </w:r>
      <w:r>
        <w:rPr/>
        <w:t xml:space="preserve"> </w:t>
      </w:r>
      <w:r>
        <w:rPr>
          <w:rStyle w:val="Hps"/>
        </w:rPr>
        <w:t>različite frekvencije</w:t>
      </w:r>
      <w:r>
        <w:rPr/>
        <w:t xml:space="preserve"> </w:t>
      </w:r>
      <w:r>
        <w:rPr>
          <w:rStyle w:val="Hps"/>
        </w:rPr>
        <w:t>znatno</w:t>
      </w:r>
      <w:r>
        <w:rPr/>
        <w:t xml:space="preserve"> </w:t>
      </w:r>
      <w:r>
        <w:rPr>
          <w:rStyle w:val="Hps"/>
        </w:rPr>
        <w:t>je</w:t>
      </w:r>
      <w:r>
        <w:rPr/>
        <w:t xml:space="preserve"> </w:t>
      </w:r>
      <w:r>
        <w:rPr>
          <w:rStyle w:val="Hps"/>
        </w:rPr>
        <w:t>iskrivljena</w:t>
      </w:r>
      <w:r>
        <w:rPr/>
        <w:t xml:space="preserve"> i mnogo više usmjerena na važno područje frekvencija, na ono koje se treniralo (2500Hz). To pokazuje da je prilagodljivost ljudskog mozga  na okolinu u kojoj je smješten mnogo upečatljivija i opsežnija nego što se prethodno vjerovalo. Činjenica da je ljudski mozak dizajniran da se mijenja prilično fundamentalno kao funkcija iskustva prilično je začuđujuća značajka koja pruža značajnu evolucijsku prednost. </w:t>
      </w:r>
    </w:p>
    <w:p>
      <w:pPr>
        <w:pStyle w:val="Normal"/>
        <w:rPr/>
      </w:pPr>
      <w:r>
        <w:rPr/>
      </w:r>
    </w:p>
    <w:p>
      <w:pPr>
        <w:pStyle w:val="Normal"/>
        <w:rPr/>
      </w:pPr>
      <w:r>
        <w:rPr/>
        <w:t xml:space="preserve"> </w:t>
      </w:r>
      <w:r>
        <w:rPr/>
        <w:t>3.4.2.Uvjetovanje</w:t>
      </w:r>
    </w:p>
    <w:p>
      <w:pPr>
        <w:pStyle w:val="Normal"/>
        <w:rPr/>
      </w:pPr>
      <w:r>
        <w:rPr/>
        <w:t xml:space="preserve">Ključni pojmovi ovdje su stimulus i odgovor, tj povezanost između doživljenog događaja i  dobivenog odgovora.  U određenim uvjetima većina životinja će kroz ponavljanje uglavnom razviti naviku stvaranja određenog odgovora na određeni stimulus. </w:t>
      </w:r>
    </w:p>
    <w:p>
      <w:pPr>
        <w:pStyle w:val="Normal"/>
        <w:rPr/>
      </w:pPr>
      <w:r>
        <w:rPr/>
        <w:t xml:space="preserve">Klasično uvjetovanje- Ivan Pavlov shvatio je da bi odnos psa, njegovo slinjenje kada vidi ili namiriše  hranu , moglo biti zanimljivo kao podloga za razumijevanje učenja. Napravio je test pomoću zvonca, hrane i slinjenja psa, gdje je hrana bila neuvjetovani podražaj, slinjenje na hranu neuvjetovani odgovor, zvono uvjetovani stimulus te slinjenje na zvuk zvona uvjetovani odgovor. Taj proce, poznat kao klasično uvjetovanje je moćna snaga u učenju. Isproban je na mnogim životinjama, na ljudima te sa različitim podražajima i odgovorima. </w:t>
      </w:r>
    </w:p>
    <w:p>
      <w:pPr>
        <w:pStyle w:val="Normal"/>
        <w:rPr/>
      </w:pPr>
      <w:r>
        <w:rPr/>
        <w:t xml:space="preserve">Reinforcement i instrumentalno uvjetovanje- Skinner je smislio snažniji pristup, koji mu je omogućio da rtenira životinju da učini bilo koji odgovor kojegje on željeo. </w:t>
      </w:r>
    </w:p>
    <w:p>
      <w:pPr>
        <w:pStyle w:val="Normal"/>
        <w:rPr/>
      </w:pPr>
      <w:r>
        <w:rPr/>
      </w:r>
    </w:p>
    <w:p>
      <w:pPr>
        <w:pStyle w:val="Normal"/>
        <w:rPr/>
      </w:pPr>
      <w:r>
        <w:rPr/>
        <w:t>3.4.3. Učenje kod ljudi</w:t>
      </w:r>
    </w:p>
    <w:p>
      <w:pPr>
        <w:pStyle w:val="Normal"/>
        <w:rPr/>
      </w:pPr>
      <w:r>
        <w:rPr/>
        <w:t>Obratit ćemo pozornost na to koji su pojedinci sremni iskoristiti kapacitete da bi usvojili gotovo proizvoljno složene vještine i izvodili ih kao da su im genetski urođene. Proceduralizacija – Ako pokušavamo usvojiti vještinu, ključni zahtjev je proceduralizirati ju, tj., razviti seriju komandi mišićima koja će izvršiti vještinu. Dijete to može postići imitacijom; vježbom će vještina postajati sve fluentnija. Mnogi dijelovi mozga uključeni su u razne vještine, ali mali mozak je ključna struktura u povoećanju tećnosti i koordinacije proceduralizacije. Procesi proceduralnih vještina i izvršenje nisu svjesno dostupni.</w:t>
      </w:r>
    </w:p>
    <w:p>
      <w:pPr>
        <w:pStyle w:val="Normal"/>
        <w:rPr/>
      </w:pPr>
      <w:r>
        <w:rPr/>
      </w:r>
    </w:p>
    <w:p>
      <w:pPr>
        <w:pStyle w:val="Normal"/>
        <w:rPr/>
      </w:pPr>
      <w:r>
        <w:rPr/>
        <w:t xml:space="preserve">Deklarativno učenje – Osim učenja, čovjekova glavna snaga je jezik. Jezik je naučen kao i sve ostale vještine. Učenje jezika nadopunjava  potpuno novu metodu učenja- prema onome što je rečeno. To omogućava djetetu da nauči o stvarima koje nisu fizički prisutne i događajima koje nisu sami doživjeli. Tako, s vremenom možemo sagraditi proizvoljno složene strukture znanja, tvoreći bogatu semantičku memoriju. Deklarativno učenje smatra se smjestenim u hipokampusu i dostupno je svjesnoj introspekciji (samoispitivanju). </w:t>
      </w:r>
    </w:p>
    <w:p>
      <w:pPr>
        <w:pStyle w:val="Normal"/>
        <w:rPr/>
      </w:pPr>
      <w:r>
        <w:rPr/>
      </w:r>
    </w:p>
    <w:p>
      <w:pPr>
        <w:pStyle w:val="Normal"/>
        <w:rPr/>
      </w:pPr>
      <w:r>
        <w:rPr/>
        <w:t xml:space="preserve">Učenje jednostavnih vještina </w:t>
      </w:r>
    </w:p>
    <w:p>
      <w:pPr>
        <w:pStyle w:val="Normal"/>
        <w:rPr/>
      </w:pPr>
      <w:r>
        <w:rPr/>
        <w:t xml:space="preserve">Snažna moć vježbanja/prakse – jedna od najjasnijih demonstracija ovog kontinuiranog napretka bila je Crossmanova;  on je promatraovrijeme potrebno za motanje cigare osobama na različitom stupnju vještine motanja. Bit je u tome da se snagom prakse smanjuje vrijeme potrebno za izvršenje neke aktivnosti i to vrijedi za razne  vještine. </w:t>
      </w:r>
    </w:p>
    <w:p>
      <w:pPr>
        <w:pStyle w:val="Normal"/>
        <w:rPr/>
      </w:pPr>
      <w:r>
        <w:rPr/>
      </w:r>
    </w:p>
    <w:p>
      <w:pPr>
        <w:pStyle w:val="Normal"/>
        <w:rPr/>
      </w:pPr>
      <w:r>
        <w:rPr/>
        <w:t>Kontrolirano i automatsko procesiranje – Prethodne analize naglašavaju jednu od teeljnih značajki kognitivne psihologije-da se između kontroliranog procesiranja (koje zahtjeva kontrolu pažnje) ,koristi kapacitet radnog pamćenja i često je serijsko, a automatsko procesiranje (koje je jednom naaučeno i u dugoročnoj je memoriji) djeluje neovisno o kontroli pojedinca i ne koristi radno pamćenje. Kontrolirano procesiranje koristi se za olakšavanje svih vrsta dugoročnog učenja. Automatsko procesiranje ne zahtjeva pažnju  i usvaja se putem mapiranja; jednak odgovor uvijek odgovara jednakom stimulusu. Ako je povezanost između stimulusa i odgovora varijabila, automatsko procesiranje ne može biti naučeno. Čitanje engleskog jezika predstavlja primjer varijabilnog mapiranja-isto slovo se ne čita u svakom obliku riječi jednako. To predstavlja problem kod osoba s disleksijom.</w:t>
      </w:r>
    </w:p>
    <w:p>
      <w:pPr>
        <w:pStyle w:val="Normal"/>
        <w:rPr/>
      </w:pPr>
      <w:r>
        <w:rPr/>
      </w:r>
    </w:p>
    <w:p>
      <w:pPr>
        <w:pStyle w:val="Normal"/>
        <w:rPr/>
      </w:pPr>
      <w:r>
        <w:rPr/>
        <w:t>Andersonov model učenja vještina kroz 3 stadija: deklarativni, proceduralni, autonomni/nezavisan. – Automatizacija je ključni koncept i kod klasičnih modela učenja vještina.  Početni stadij uključuje početno razumijevanje zadatka i cilja, i zatim korištenja općih vještina za izvršavanje. Npr., ako je zadatak tipkanje, rvi  stadij biobi vidjeti kojetipke odgovaraju kojim slovima. Drugi stadij uključuje pronalaženje metoda za konkretno izvršavanje zadatka. U zadatku tipkanja to bi bio sam čin stiskanja tipki. S vježbom izvršenje postaje brže i greške su sve rjeđe. Posljednji stadij događa se nakon opsežne vježbe i uključuje odmak od potrebe svjesnog pristupa zadatku, izvršavanje postaje automatsko, ne razmišlja se više o tome kako se zadatak izvršio.</w:t>
      </w:r>
    </w:p>
    <w:p>
      <w:pPr>
        <w:pStyle w:val="Normal"/>
        <w:rPr/>
      </w:pPr>
      <w:r>
        <w:rPr/>
        <w:t xml:space="preserve"> </w:t>
      </w:r>
    </w:p>
    <w:p>
      <w:pPr>
        <w:pStyle w:val="Normal"/>
        <w:rPr/>
      </w:pPr>
      <w:r>
        <w:rPr/>
        <w:t xml:space="preserve">Učenje složenih vještina – Ericsson kaže da pojedinac da bi dosegao izvrstan nivo izvođenja bilo koje vještine mora proći kroz najmanje 4 faze identifikacije napretka(figure 3.6.-prikaz). Vježba često ima oblik igre. Daljnji stadiji zahtjevaju više vježbe ali osiguravaju i veći uspjeh. U početku je napredak brz,a kasnije sve sporiji,  uz veće zahtjeve i veće  potrebe za individualnom vježbom, uz pomoć nekog stručnjaka. Ključno je da bez specifične intervencije samo ograničeni napredak može biti moguć. Da bi se dosegao maksimum potrebno je odučiti se od nekih vještina da bi se mogle naučiti neke nove. Treba se spustiti sa pogrešnom maksimuma da bi se pronašao put ka pravom maksimumu. </w:t>
      </w:r>
    </w:p>
    <w:p>
      <w:pPr>
        <w:pStyle w:val="Normal"/>
        <w:rPr/>
      </w:pPr>
      <w:r>
        <w:rPr/>
      </w:r>
    </w:p>
    <w:p>
      <w:pPr>
        <w:pStyle w:val="Normal"/>
        <w:rPr/>
      </w:pPr>
      <w:r>
        <w:rPr/>
        <w:t>3.4.4. Prirodno učenje</w:t>
      </w:r>
    </w:p>
    <w:p>
      <w:pPr>
        <w:pStyle w:val="Normal"/>
        <w:rPr/>
      </w:pPr>
      <w:r>
        <w:rPr/>
        <w:t>Papert je uzrokovao nešto revolucije u edukacijskoj teoriji kada se suočio s pitanjem pomaganja učenja matematike djeci. Razmotrimo vještine u kojima smo svi stručnjaci; hodanje i govorenje, slušanje i gledanje. One zahtjevaju visok stupanj vještina i dugo vremena potrebnog za usvajanje. Djeca trebaju  tisuće sati vježbe da bi ih usvojila i većinom su u tome samouka. Papert se zalagao za velike  promjene  u edukaciji, koristeći analogiju evolucije skijanja.  Prije 30 godina, skijašima početnicima dane su standardne skije. Budući da su bile velike i nezgrapne, trebalo je podučiti korisnike načinu prilagođavanja skija. Jednom kada su postali stručnjaci u tome, savladali su i obrnuti proces.evolucija je započela kada su otkriveni neki načini kako otpočetka prilagoditi dobro okolnosti i skijati dobro. Tada je učenje skijanja postalo lakše i prirodnije. Zatim je ustanovio da djecaa najbolje uče neki stranijezik na način da odu živjeti u tu zemlju te da se stope s jezikom i kulturom. Bilo bi dobro da postoji i Zemlja matematike, gdje bi posvuda uokolo bili matematički principi. Papert je dizajnirao kompjuterski program Logo za djecu, koji se može programirati za  kretanje narijed,natrag i sl, što omogućava učenje kroz pogreške i isprobavanje. Smatra da to daje djeci prirodnu okolinu za učenje, dozvoljavajući im da sami otkriju matematičke ideje. Međutim, vještine su relativne. Za većinu djece njihovi domovi predstavljaju „Svijet knjiga“, čime učenje čitanja dolazi kao prirodni proces.</w:t>
      </w:r>
    </w:p>
    <w:p>
      <w:pPr>
        <w:pStyle w:val="Normal"/>
        <w:rPr/>
      </w:pPr>
      <w:r>
        <w:rPr/>
      </w:r>
    </w:p>
    <w:p>
      <w:pPr>
        <w:pStyle w:val="Normal"/>
        <w:rPr/>
      </w:pPr>
      <w:r>
        <w:rPr/>
        <w:t>3.4.5. Motivacija</w:t>
      </w:r>
    </w:p>
    <w:p>
      <w:pPr>
        <w:pStyle w:val="Normal"/>
        <w:rPr/>
      </w:pPr>
      <w:r>
        <w:rPr/>
        <w:t xml:space="preserve">Posljednje alli najvažnije, motivacija je ključ ljudskog učenja. Bitno je razlikovati unutarnju i vanjsku motivaciju. Nekada promjena fokusa moće imati značajan ujtecaj na motivaciju. Ako učenik ima vlastitu korist od naučenog, motivacija i uspjeh dolaze prirodno. Povezani koncept je lokus kontrole. Pokazalo se da učenici koji imaju kontrolu nad svojim gradivom bolje uspjevaju. Bitan je i koncept zabave. Ljudi uče bolje ako uživaju u tome, više se trude, bolje se koncentriraju, bolje rade. </w:t>
      </w:r>
    </w:p>
    <w:p>
      <w:pPr>
        <w:pStyle w:val="Normal"/>
        <w:rPr/>
      </w:pPr>
      <w:r>
        <w:rPr/>
      </w:r>
    </w:p>
    <w:p>
      <w:pPr>
        <w:pStyle w:val="Normal"/>
        <w:rPr/>
      </w:pPr>
      <w:r>
        <w:rPr/>
      </w:r>
    </w:p>
    <w:p>
      <w:pPr>
        <w:pStyle w:val="Normal"/>
        <w:rPr/>
      </w:pPr>
      <w:r>
        <w:rPr/>
        <w:t>Zaključak</w:t>
      </w:r>
    </w:p>
    <w:p>
      <w:pPr>
        <w:pStyle w:val="Normal"/>
        <w:rPr/>
      </w:pPr>
      <w:r>
        <w:rPr/>
        <w:t>Pokrili smo raspon materijala iz različitih disciplina, započevši sa klasičnim modelom „dvojnog puta –dual route“razvoja  čitanja, koji činjenicu da su vješti čitači sposobni čitati koristeći leksički smjer, u kojem se riječi prepoznaju kao jedinice (i koncepti), te subleksički smjer, u  kojem su nesmislene riječi (ili riječi koje nisu u leksikonu znakova) razlomljene na subleksičke jedinice, foneme ili slogove. Zatim smo razmotrili tradicionalni model razvoja čitanja, fokusirajući se primarno na model stadija Fritha, Goswami i Bryanta. Primjetili smo i da unatoč sofisticiranosti i složenosti ovih modela, ne uključuju važne mehanizme poput kontrole pokreta očiju, vremenskog razmaka oko-glas, ili unutarnjeg govora. Čitanje je naučena vještina, zato  smo se okrenuli ka generalnim teorijama učenja. Započeli smo s razinom mozga, primjećujući Hebbovo osnovno pravilo asocijativnog učenja, zatim naglašavanje izvanredne plastičnosti mozga sisavaca u svojoj mogućnosti prilagodbe okolinskim uvjetima. Zatim  smo obratili pozornost na temeljne principe učenja raznim uvjetovanjima. Na poslijetku smo dotakli kognitivne teorije učenja, naglašavajući bitne koncepte poput proceduralizacije, deklarativnog učenja, snažnog zakona vježbe, kontroliranog i automatskog procesiranja, Andersonov model 3 stadija( deklarativan, proceduralan, autonomni), te ideju  stadija učenja i „ladica“ učenja.</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7:31:00Z</dcterms:created>
  <dc:creator>Mateja</dc:creator>
  <dc:description/>
  <dc:language>en-US</dc:language>
  <cp:lastModifiedBy>Mateja</cp:lastModifiedBy>
  <dcterms:modified xsi:type="dcterms:W3CDTF">2011-06-16T17:31:00Z</dcterms:modified>
  <cp:revision>1</cp:revision>
  <dc:subject/>
  <dc:title/>
</cp:coreProperties>
</file>