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ults with Learning Disabilities and Self – Disclosure in Higher Education and Beyo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Lynda A. Price and Paul J. Gerbe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rasli s teškoćama učenja i samootkrivanje u visokom obrazovanju i izvan njeg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Ovo poglavlj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uža uvid u percepciju odraslih s disleksijo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spravlja kako disleksija može utjecati na sve aspekte živo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tiče važnost slušanja, i priznavanja potrebe odraslih s disleksijo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spravlja o važnosti samootkrivanja kao sredstvo za postizanje samozastupanja za mlade ljude s disleksijo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Približno 75% Amerikanaca s teškoćama su ili nezaposleni ili nedovoljno značajno, a najveća skupina su osobe s teškoćama u učenju (TU).</w:t>
      </w:r>
    </w:p>
    <w:p>
      <w:pPr>
        <w:pStyle w:val="Normal"/>
        <w:spacing w:lineRule="auto" w:line="360"/>
        <w:rPr/>
      </w:pPr>
      <w:r>
        <w:rPr/>
        <w:t>- Istraživanja pokazuju da preko pola od svih američkih adolescenata s teškoćama učenja će napustiti srednju školu prije mature.</w:t>
      </w:r>
    </w:p>
    <w:p>
      <w:pPr>
        <w:pStyle w:val="Normal"/>
        <w:spacing w:lineRule="auto" w:line="360"/>
        <w:rPr/>
      </w:pPr>
      <w:r>
        <w:rPr/>
        <w:t>- Sve veći broj će ići na fakultet, ali brojni odrasli često imaju probleme sa završavanjem studija.</w:t>
      </w:r>
    </w:p>
    <w:p>
      <w:pPr>
        <w:pStyle w:val="Normal"/>
        <w:spacing w:lineRule="auto" w:line="360"/>
        <w:rPr/>
      </w:pPr>
      <w:r>
        <w:rPr/>
        <w:t>- Zaposlenje može biti jednako frustrirajuće. Često će odrasli s TU raditi u entry-level poslove (ne znam prevesti) s minimalnim plaćama i nekoliko prednosti.</w:t>
      </w:r>
    </w:p>
    <w:p>
      <w:pPr>
        <w:pStyle w:val="Normal"/>
        <w:spacing w:lineRule="auto" w:line="360"/>
        <w:rPr/>
      </w:pPr>
      <w:r>
        <w:rPr/>
        <w:t>- Samootkrivanje je vrlo važan element samoopredijeljenja i temelj za normalizaciju osoba s teškoćama. Doslovno znači: uzimanje kontrole za nečiju sudbinu.</w:t>
      </w:r>
    </w:p>
    <w:p>
      <w:pPr>
        <w:pStyle w:val="Normal"/>
        <w:spacing w:lineRule="auto" w:line="360"/>
        <w:rPr/>
      </w:pPr>
      <w:r>
        <w:rPr/>
        <w:t xml:space="preserve">- Roffman i sur. (1994) </w:t>
      </w:r>
      <w:r>
        <w:rPr>
          <w:rFonts w:eastAsia="Wingdings" w:cs="Wingdings" w:ascii="Wingdings" w:hAnsi="Wingdings"/>
        </w:rPr>
        <w:t></w:t>
      </w:r>
      <w:r>
        <w:rPr/>
        <w:t xml:space="preserve"> veće samorazumijevanje vodi ka spremnosti otkrivanja u socijalnim i poslovnim okruženjima (settings).</w:t>
      </w:r>
    </w:p>
    <w:p>
      <w:pPr>
        <w:pStyle w:val="Normal"/>
        <w:spacing w:lineRule="auto" w:line="360"/>
        <w:rPr/>
      </w:pPr>
      <w:r>
        <w:rPr/>
        <w:t>- U članku se govori o istraživanju Biti ili ne biti teškoće učenja:</w:t>
      </w:r>
    </w:p>
    <w:p>
      <w:pPr>
        <w:pStyle w:val="Normal"/>
        <w:spacing w:lineRule="auto" w:line="360"/>
        <w:rPr/>
      </w:pPr>
      <w:r>
        <w:rPr/>
        <w:tab/>
        <w:t>- istražuje dinamiku samootkrivanja, posebno u terminu njegova utjecaja na svakodnevni život Amerikanaca s TU. Istraživali u okviru 3 pitanja:</w:t>
      </w:r>
    </w:p>
    <w:p>
      <w:pPr>
        <w:pStyle w:val="Normal"/>
        <w:spacing w:lineRule="auto" w:line="360"/>
        <w:rPr/>
      </w:pPr>
      <w:r>
        <w:rPr/>
        <w:tab/>
        <w:t>1. kako odrasli s TU vide svoju teškoću u terminima samootkrivanja u različitim kontekstima orijentiranim na odrasle (posao, kuća/obitelj, rekreacija, prijatelji/partneri…)</w:t>
      </w:r>
    </w:p>
    <w:p>
      <w:pPr>
        <w:pStyle w:val="Normal"/>
        <w:spacing w:lineRule="auto" w:line="360"/>
        <w:rPr/>
      </w:pPr>
      <w:r>
        <w:rPr/>
        <w:tab/>
        <w:t>2. koji su faktori kritični za razumijevanje složenog procesa samootkrivanja</w:t>
      </w:r>
    </w:p>
    <w:p>
      <w:pPr>
        <w:pStyle w:val="Normal"/>
        <w:spacing w:lineRule="auto" w:line="360"/>
        <w:rPr/>
      </w:pPr>
      <w:r>
        <w:rPr/>
        <w:tab/>
        <w:t>3. kakav utjecaj ima ADA (primarna zakonodavna sigurnosna mreža za odrasle Amerikance s teškoćama) na odrasle s TU, posebno u terminu planiranja prijelaza</w:t>
      </w:r>
    </w:p>
    <w:p>
      <w:pPr>
        <w:pStyle w:val="Normal"/>
        <w:spacing w:lineRule="auto" w:line="360"/>
        <w:rPr/>
      </w:pPr>
      <w:r>
        <w:rPr/>
        <w:t>- Kvalitativan istraživački dizajn je odabran kako bi uputio pitanja za korištenje induktivnih strategija i ispitao originalni fenomen s analizom komentara u intervjuima o njihovom lokalnom okruženju.</w:t>
      </w:r>
    </w:p>
    <w:p>
      <w:pPr>
        <w:pStyle w:val="Normal"/>
        <w:spacing w:lineRule="auto" w:line="360"/>
        <w:rPr/>
      </w:pPr>
      <w:r>
        <w:rPr/>
        <w:t>- Koristili su svrsishodnu tehniku uzorkovanja da zabilježe sudjelovanje 70 odraslih s TU iz 8 geograf. Regija SAD. Svi moraju zadovoljiti 2 kriterija: 1) dijagnoza formalne teškoće učenja 2) prijašnje ili trenutno iskustvo rada</w:t>
      </w:r>
    </w:p>
    <w:p>
      <w:pPr>
        <w:pStyle w:val="Normal"/>
        <w:spacing w:lineRule="auto" w:line="360"/>
        <w:rPr/>
      </w:pPr>
      <w:r>
        <w:rPr/>
        <w:t xml:space="preserve">- ispit. intervjuom </w:t>
      </w:r>
      <w:r>
        <w:rPr>
          <w:i/>
        </w:rPr>
        <w:t>Gerber and Price Self-Disclosure Intervju Protocol</w:t>
      </w:r>
      <w:r>
        <w:rPr/>
        <w:t xml:space="preserve"> (2005). (45 -120 min)</w:t>
      </w:r>
    </w:p>
    <w:p>
      <w:pPr>
        <w:pStyle w:val="Normal"/>
        <w:spacing w:lineRule="auto" w:line="360"/>
        <w:rPr/>
      </w:pPr>
      <w:r>
        <w:rPr/>
        <w:t xml:space="preserve">Rezultati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k je pouzdanje osnova samootkrivanja, sram i stid će također biti viđeni kao komponente tog procesa. (privatne i povjerljive informacij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ram je snažna socijalna kočnica (deterrent) koja vodi osamljenosti i izolacij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 neke, odrastanje značajno mijenja pogled kojim vide svoju TU. (</w:t>
      </w:r>
      <w:r>
        <w:rPr>
          <w:i/>
        </w:rPr>
        <w:t>Kako postajem stariji i zreliji, osjećam se ugodnije s samootkrivanjem</w:t>
      </w:r>
      <w:r>
        <w:rPr/>
        <w:t>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ki, što postaju stariji, to manje vjeruju da uopće imaju teškoć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ećina odraslih ima jake osjećaje za neotkrivanje na poslu (Ne govore o privatnim stvarima na poslu; strah od otkaza…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 neformalnoj socijalizaciji u susjedstvu ili zajednici često su obeshrabreni za samootkrivanje, što također hrani osamljenost i izolaciju. Iznimka je lokalna crkva ili sinagog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uća i obitelj, za razliku od zajednice i posla, je sigurna za samootkrivanje (brak – podrška, pomoć, razumijevanje; bliski prijatelji – prihvaćanje, pomoć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DEA (Individuals with Disabilities Education Improvement Act) – tranzicija edukacije života odraslih u zaposlenju, samostalnom življenju, zajednici i postsekundarnoj edukacij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ećina odraslih s TU ne znaju o ADA-i (gore navedeno) – podršk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ihvatljiv gubitak u odnosu na potencijalni dobitak – nerazumijevanje, stigma vs. Zakonska zašti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krivanje ima prednost samo u pravo vrijeme na pravom mjest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krivanje je dio samoodređenja koje osnažuje osobu s TU da ima kontrolu nad izborom da se otkrije. Izbor je relevantan zbog nevidljivosti TU. (nema fizičkih karakteristika – kognitivni fenomen)</w:t>
      </w:r>
    </w:p>
    <w:p>
      <w:pPr>
        <w:pStyle w:val="Normal"/>
        <w:spacing w:lineRule="auto" w:line="360"/>
        <w:rPr/>
      </w:pPr>
      <w:r>
        <w:rPr/>
        <w:t>- Ključni pridjev SELF (samo) karakteriziran je razvojnim zahtjevima da se bude stvarno odrastao karakteriziran autonomijom, nezavisnošću i aktualizacijom. Povezan je s TU kao samo-svjesnost, samo-znanje, samo-razumijevanje, samo-određenje, samo-aktualizaci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35:00Z</dcterms:created>
  <dc:creator>goran</dc:creator>
  <dc:description/>
  <dc:language>en-US</dc:language>
  <cp:lastModifiedBy>goran</cp:lastModifiedBy>
  <dcterms:modified xsi:type="dcterms:W3CDTF">2011-06-10T11:54:00Z</dcterms:modified>
  <cp:revision>8</cp:revision>
  <dc:subject/>
  <dc:title>Adults with Learning Disabilities and Self – Disclosure in Higher Education and Beyond</dc:title>
</cp:coreProperties>
</file>