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diktori pismenost djece u 3. razredu u 5 različitih jezik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v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nološke vještine su važan faktor uspjeha u vještinama pismenosti i rani identifikatori disleksije. Veza fon.procesiranja i pismenost je različita u jezicima, ali fonološki procesi su u svakom jeziku važni za čitanje, čip... U svakom jeziku su važni različiti fonološki procesi- negdje rima, negdje brzo imenovanje, ponavljanje i pamćenje, vizualno procesiranje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gleski jezik ima manju vezu fonem-grafem za razliku od mađarskog (transparentan). Arapski i kineski nemaju latinično pismo- varira u vokalima u pisanju (djeca ih prvo pišu i tako lakše nauče pisati, a kasnije ih brišu tijekom pisanja) pa je u početku transparentan, kasnije više nije u tolikoj mjeri. Kineski sadrži velik broj simbola za koncepte i naglask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vdje su u obzir uzeta djeca 3. razreda jer su prošla 2 godine školovanja (ali engleska djeca idu u školu s 5, ostala s 6 pa su moguće razlike). Djeca su pričala arapski, kineski, engleski, mađarski i portugalski (brazilski).</w:t>
      </w:r>
    </w:p>
    <w:p>
      <w:pPr>
        <w:pStyle w:val="Normal"/>
        <w:rPr/>
      </w:pPr>
      <w:r>
        <w:rPr>
          <w:sz w:val="24"/>
          <w:szCs w:val="24"/>
          <w:u w:val="single"/>
        </w:rPr>
        <w:t>Materijali i proced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koliko zadataka: čitanje riječi (jedna po jedna), slovkanje riječi (mora reći riječ, ubaciti u rečenicu i ponoviti riječ), vizualno procesiranje (morali pamtiti niz simbola te ih poredati onako kako su vidjeli), diskriminacija zvukova (2 slične riječi- da li su iste ili različite), zadaci radne memorije (1. Ponavljaju niz brojeva naprijed i natrag, 2. Ponavljanje pseudoriječi), zadatak brzog imenovanja (1. Imenovanje poznatih objekata što brže, 2. Imenovanje brojeva što brže), fonološka svjesnost-aliteracija (prepoznati 1. fonem u riječi) i rima (rimuju li se 2 riječi) i fonološko dekodiranje (čitanje pseudoriječi)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ezultati i diskusija</w:t>
      </w:r>
    </w:p>
    <w:p>
      <w:pPr>
        <w:pStyle w:val="Normal"/>
        <w:rPr/>
      </w:pPr>
      <w:r>
        <w:rPr>
          <w:sz w:val="24"/>
          <w:szCs w:val="24"/>
        </w:rPr>
        <w:t>Fonološko dekodiranje se pokazalo kao prediktor samo u arapskom, engleskom i portugalskom. Fonološka svjesnost je dobar prediktor spellinga u engleskom i arapskom, ne u ostala 3 jezika. Fon dekodiranje i svjesnost najbolji su prediktori u engleskom i arapskom (slični jezici bez obzira što arapski prije ima transparentnu ortografiju, a kasnije ne).</w:t>
      </w:r>
    </w:p>
    <w:p>
      <w:pPr>
        <w:pStyle w:val="Normal"/>
        <w:rPr/>
      </w:pPr>
      <w:r>
        <w:rPr>
          <w:sz w:val="24"/>
          <w:szCs w:val="24"/>
        </w:rPr>
        <w:t>Možda slabija veza fonema i grafema dovodi do lošijih sposobnosti dekodiranja u oba jezika- dekodiranje u tim jezicima je bolji prediktor nego u transparentnim jezicima (mađarski). U kineskom te mjere nisu dobre mjere fon procesiranja pa je loša povezanost fon procesiranja i pismenosti. Postoji slaba veza pismenosti i fon procesiranja u transparentnim jezicima, ali najveća je u netransparentnim jezicima. Rezultati engleske djece pokazuju da je većina mjera fon procesiranja povezana sa čitanjem riječi (vjerojatno zbog kompleksne veze slovo-glas). Mađarski je lakše dekodirati zbog transparentnije ortografije pa je tu svjesnost i diskriminacija fonema bolji prediktor od kompleksnijih zadataka kao što je dekodiranje. Portugalski je negdje između engleskog i mađarskog.</w:t>
      </w:r>
    </w:p>
    <w:p>
      <w:pPr>
        <w:pStyle w:val="Normal"/>
        <w:rPr/>
      </w:pPr>
      <w:r>
        <w:rPr>
          <w:sz w:val="24"/>
          <w:szCs w:val="24"/>
        </w:rPr>
        <w:t>Razina transparentnosti jezika određuje vezu pismenosti i mjera fon procesiranja. Potrebna su daljna istraživanja čip (pogotovo u mađarskom) kako bi se odredilo koje mjere mogu biti prediktori pismenosti (npr. morfološko procesiranje). Veza fon procesiranja i pismenosti nije ista u svim jezicima. Fonološka svjesnost najčešća mjera, ali ovisi o ortografiji. Potrebna su daljnja istraživanja utjecaja fon svjesnosti i procesiranja na razvoj pismenosti jer su potrebne različite razine fon svjesnosti (aliteracija i rima u ranim fon vještinama, a memorija kasnije u složenijoj morfologiji). Interakcija vještina pismenosti i fon vještina dovodi do varijacija u mjerenjima u različitim jezicima- visokotransparentan jezik dovodi do visokih rezultata pismenosti i fonoloških vještina u određenim područjima, ali ne u kompleksnijoj pismenosti i raznim mjerama fonologije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ključak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Fonološke mjere koje su često uzrok teškoća čip u engleskom ne mogu biti dobre mjere u ostalim jezicima. Potreba su daljnja istraživanja za otkrivanje uzroka i prediktora teškoća pismenosti u različitim jezicima (kao npr. zadaci fonologije i dekodiranja ili morfologije i vizualnog procesiranja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9:16:00Z</dcterms:created>
  <dc:creator>Mateja</dc:creator>
  <dc:description/>
  <dc:language>en-US</dc:language>
  <cp:lastModifiedBy>Mateja</cp:lastModifiedBy>
  <dcterms:modified xsi:type="dcterms:W3CDTF">2011-06-02T19:40:00Z</dcterms:modified>
  <cp:revision>3</cp:revision>
  <dc:subject/>
  <dc:title/>
</cp:coreProperties>
</file>