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none"/>
        </w:rPr>
        <w:t>SUVREMENA POSLOVNA KOMUNIKACI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– skripta za 1. kolokvij (Tanja Grmuša)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JI SU OSNOVNI DIJELOVI POSLOVNOG PISMA?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glavlje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 i urudžbeni broj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 primatelja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ivni znak, mjesto i nadnevak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met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lovljavanje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držaj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drav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pis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datni dijelovi pisma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NAVEDITE PET ELEMENATA ADRESE U POSLOVNIM PISMIMA!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e poduzeća/ustanove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štanska adresa primatelja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cijska jedinica u poduzeću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kcija primatelja (gospodin/gospođa)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tula, ime i prezime primatelja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KAKO GLASI HRVATSKA NORMA POŠTANSKE ADRESE? 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vatska norma poštanske adrese glasi HR EN 14142.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KAKO DIJELIMO TITULE? NABROJI I NAVEDI PRIMJER!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tule se dijele na: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ademske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jerske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tule svjetovnih uglednika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jne činove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INOVI U VOJSCI: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jelatna vojna osoba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čnik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čuvnik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det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JERSKE TITULE: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kardinala: Uzoriti gospodin Josip Bozanić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ŠTO MORAJU SADRŽAVATI ELEMENTI POZDRAVLJANJA U PISMU?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lementi pozdravljanja u pismu ovise o hijerarhijskoj ljestvici, starosti i spolu, a moraju sadržavati: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važavanje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štovanje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jateljstvo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klonost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ŠTO JE AIDA? OBJASNI!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DA je pomoćna formula za osmišljavanje i izradu poslovnog pisma.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- pozornost (attention)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- interes (interest) 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 - potreba (demand) 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- akcija (action)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KAKAV MORA BITI STIL I JEZIK PISMA?</w:t>
      </w:r>
    </w:p>
    <w:p>
      <w:pPr>
        <w:pStyle w:val="ListParagraph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il mora biti racionalan i tu spada administrativni i znanstveni stil, te emocionalan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like dobrog stila su: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noć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nitost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jepota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lja izbjegavati suvišne fraze i riječi, a poželjno je imati sposobnost: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vjeravanja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tiviranja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govaranja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vetiti veliku pozornost tonu, izgledu i pravopisu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/>
        </w:rPr>
        <w:t>8. OBJASNITE RAZLIKU IZMEĐU JEZIKA KAO SUSTAVA I JEZIKA KAO STANDARDA!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ezik kao sustav je implicitna norma, lingvistički utvrđena, a pretpostavlja jezik kao standard i može se suprotstaviti jeziku kao standardu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ezik kao sustav je neutralan prema povijesti naroda, vjeri naroda i prema politici naroda, kao i prema dijalektnim ili lokalnim obilježjim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ezik kao standard je eksplicitna norma, sociolingvistički utvrđena, a pretpostavlja jezik kao sustav i nije neutralan prema povijesti standardnog jezika, a može se suprotstaviti jeziku kao sustav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9. NAVEDI ZNAČAJKE HRVATSKOG STANDARDNOG JEZIKA I OBJASNI JEDNU OD NJIH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AUTONOMNOST - dijalektna osnovica (3 narječja) + civilizacijsko-jezična nadogradnja (pismo,  pravopis, funkcionalni stilovi, frazeologija, norma...).</w:t>
      </w:r>
    </w:p>
    <w:p>
      <w:pPr>
        <w:pStyle w:val="Normal"/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SVJESNA NORMIRANOST - uređena normom i popisom, odnosno normativnim rječnikom, a može biti fonološka, leksička, morfološka i sintaktička.</w:t>
      </w:r>
    </w:p>
    <w:p>
      <w:pPr>
        <w:pStyle w:val="Normal"/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STABILNOST U PROSTORU - opće komunikacijsko sredstvo koje zadovoljava sve potrebe govornika hrvatskog jezika bez obzira na zemljopisno podrijetlo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          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ELASTIČNA STABILNOST U VREMENU - poželjno je da se standardni jezik što manje mijenja i on je stabilniji na fonološkoj i morfološkoj razini nego na leksičkoj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              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VIŠEFUNKCIONALNOST - raslojavanje na funkcionalne stilove, a svaki stil ima svoje zakonitosti, ali ono što je zajedničko i opće svim funkcionalnim stilovima je da su opći, stilski i neutralni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0. KOLIKO FUNKCIONALNIH STILOVA POZNAJEŠ? NAVEDI!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stoji pet  funkcionalnih stilova: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njiževno-umjetnički</w:t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zgovorni</w:t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ovinarski </w:t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nanstveni</w:t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dministrativni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1. NAVEDI BAREM PET OBILJEŽJA ADMINISTRATIVNOG FUNKCIONALNOG STILA!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pecifično područje uporabe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isan o izvanjezičnoj zbilji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ma prevagu nad ostalim funkcionalnim stilovima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gresivan i nametljiv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mperativan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nalitičan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e voli nikakvu izraznu obilježenost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oli klišeje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jedinstven oblik futurskog infinitiva 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jpodložniji ideologizaciji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2. KOJE ELEMENTE MORAMO UZETI U OBZIR DA BI POŠTOVALI NAČELA DOBRE KOMUNIKACIJE?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šiljatelj i primatelj poruke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dmet poruke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ruka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zumijevanje različitosti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3. NAVEDI KORAKE UČINKOVITE KOMUNIKACIJE!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1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jprije razjasnite sebi što želite postići</w:t>
      </w:r>
    </w:p>
    <w:p>
      <w:pPr>
        <w:pStyle w:val="ListParagraph"/>
        <w:numPr>
          <w:ilvl w:val="0"/>
          <w:numId w:val="1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udite sigurni da dobro razumijete primatelja</w:t>
      </w:r>
    </w:p>
    <w:p>
      <w:pPr>
        <w:pStyle w:val="ListParagraph"/>
        <w:numPr>
          <w:ilvl w:val="0"/>
          <w:numId w:val="1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ro proučite predmet svoje poruke</w:t>
      </w:r>
    </w:p>
    <w:p>
      <w:pPr>
        <w:pStyle w:val="ListParagraph"/>
        <w:numPr>
          <w:ilvl w:val="0"/>
          <w:numId w:val="1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efinirajte što točno želite kao odgovo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4. NAVEDI SASTAVNE ELEMENTE UČINKOVITE KOMUNIKACIJE I OBJASNI JEDNU OD NJIH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asnoća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ažetost - kratki i jasni, te izbjegavati duge rečenice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avovremenost - uzeti u obzir vrijeme potrebno da poruka dođe do primatelja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kumentiranost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obnost - isključuje svaki oblik osobnosti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čnost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SimSun" w:cs="Tahoma"/>
      <w:color w:val="auto"/>
      <w:kern w:val="2"/>
      <w:sz w:val="22"/>
      <w:szCs w:val="22"/>
      <w:lang w:val="hr-HR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55:00Z</dcterms:created>
  <dc:creator>user</dc:creator>
  <dc:description/>
  <dc:language>en-US</dc:language>
  <cp:lastModifiedBy>Karlo Pavlić</cp:lastModifiedBy>
  <dcterms:modified xsi:type="dcterms:W3CDTF">2012-04-29T11:15:26Z</dcterms:modified>
  <cp:revision>50</cp:revision>
  <dc:subject/>
  <dc:title/>
</cp:coreProperties>
</file>