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ZALIH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aspoloživa količina različitih pojavnih oblika nabavljanja koji spadaju u kategoriju kratkotrajne imovi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su: materijali, sirovine, sitan inventar, ambalaža, poluproizvodi, gotovi proizvodi, dijelovi, sklopovi i trgovačka rob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trebno je voditi posebnu politiku u utvrđivanju maksimuma zaliha preko kojih se predmeti nabave više ne nabavljaju radi prevelikih financijskih opterećenja koja proizlaze iz držanja zaliha na skladiš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trebno je voditi posebnu politiku i o minimumu zaliha ispod kojih poduzeća ima teškoće u poslovanju jer nije u mogućnosti na vrijeme udovoljiti potrebe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lavni činitelji ekonomiziranja sa zalihama su: a) dinamika njihove nabave, b) dinamika njihove potrošnje i proda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lihe se mogu dijeliti prema mogućnosti zadovoljenja potreba za nesmetanim odvijanjem radnog procesa, uzimajući u obzir angažiranje sredstava i troškove koje držanje zaliha izaziva na: a) normalne, b) prekomjerne, c) nedovoljne, d) prosječne zalih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rmalne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lihe koje se kreću u okviru potreba poduzeća, nalaze se između nedovoljnih i prekomjernih zali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omenuti raspon može biti prilično širok, stoga se razlikuj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inima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aksima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optimalne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Minimalne zalihe</w:t>
      </w:r>
      <w:r>
        <w:rPr>
          <w:rFonts w:cs="Arial" w:ascii="Arial" w:hAnsi="Arial"/>
          <w:sz w:val="20"/>
        </w:rPr>
        <w:t xml:space="preserve"> – čine donju granicu u normalnom angažiranju obrtnih sredstava do koje poduzeće može ići ako želi ugroziti nesmetano odvijanje radnog proces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je najmanja količina predmeta nabave koja je potrebna za odvijanje proizvodnog proce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trebno je utvrditi dnevnu potrebu i rokove nabave predmeta nabave jer oni uvjetuju veličinu zali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n = Pdn × Tnab ili Zmin = (Pgod × Tnab) / 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n = minimalne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dn = prosječna dnevna potrošn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god = prosječna godišnja potrošn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nab = vrijeme nabave u dani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= broj radnih dana u godi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tak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evna prosječna potrošnja materijala iznosi 5.000 kg, a vrijeme nabavke je 8 dana. Jedan kg materijala iznosi 20 kn, a broj radnih dana u godini je 300. Izračunaj minimalnu zalihu po obje formu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n = 5.000 × 8 = 40.000 kg ili 800.000 k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n = (5.000 × 300 × 8) / 300 = 40.000 kg ili 800.000 k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Maksimalne zalihe</w:t>
      </w:r>
      <w:r>
        <w:rPr>
          <w:rFonts w:cs="Arial" w:ascii="Arial" w:hAnsi="Arial"/>
          <w:sz w:val="20"/>
        </w:rPr>
        <w:t xml:space="preserve"> – čine gornju granicu u normalnom angažiranju kratkotrajne imovine. Ulaganje preko te granice čini nekorisno ulaganje koje može dovesti do nelikvidnosti odnosno nesolventnosti poduzeć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je najveća količina predmeta nabave koja je potrebna za radni proces ali do granice koja ima tehničko i ekonomsko opravda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ne su najveće u trenutko realizacije količine materijala koja se nabavl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zračunavaju se kao zbroj minimalne potrebne zalihe nabavne količi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ax = Zmin + Qna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nimalne i maksimalne zalihe vode računa samo o količimi, a ne o troškovima nabavljanja i držanja zali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Optimalne zalihe</w:t>
      </w:r>
      <w:r>
        <w:rPr>
          <w:rFonts w:cs="Arial" w:ascii="Arial" w:hAnsi="Arial"/>
          <w:sz w:val="20"/>
        </w:rPr>
        <w:t xml:space="preserve"> – nalaze se između minimalne i maksimalne zalihe. Čine onu količinu materijala (predmeta nabave) koja uz najniže troškove nabave i držanja zaliha osigurava nesmetano odvijanje procesa proizvodnje ili proda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optimalna zaliha izračunava se pomoću formule koja uzima u obzir: </w:t>
      </w:r>
      <w:r>
        <w:rPr>
          <w:rFonts w:cs="Arial" w:ascii="Arial" w:hAnsi="Arial"/>
          <w:sz w:val="20"/>
          <w:szCs w:val="20"/>
          <w:u w:val="single"/>
        </w:rPr>
        <w:t>naručivanja i veličinu pojedine narudžbe, te troškove za svako naručivanje kao i troškove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ladišni trošak se izračunava tako da se troškovi skladištenja pomnože sa 100 i podjele sa prosječnom vrijednošću zaliha za isti peri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ST=stopa skladišnih troškova;SST= T/Z*100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</w:t>
      </w:r>
      <w:r>
        <w:rPr>
          <w:rFonts w:cs="Arial" w:ascii="Arial" w:hAnsi="Arial"/>
          <w:b/>
          <w:sz w:val="20"/>
          <w:szCs w:val="20"/>
        </w:rPr>
        <w:t>PROSJEČNE ZALIHE</w:t>
      </w:r>
      <w:r>
        <w:rPr>
          <w:rFonts w:cs="Arial" w:ascii="Arial" w:hAnsi="Arial"/>
          <w:sz w:val="20"/>
          <w:szCs w:val="20"/>
        </w:rPr>
        <w:t xml:space="preserve"> čine prosjek stanja zaliha u toku godine, a mogu se izračunati na 2 nači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kada je stanje zaliha na skladištu bilo više ili manje podjednako, tad 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ros= početno stanje zaliha+konačno stanje zaliha)/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ako se stanje zaliha tijekom obračunskog razdoblja intenzivnije mijenjalo, tada je nužno uzeti u obzir ne samo početno i završno stanje nego i promjene koje su nastajale tijekom godine po mjesecima i tek tada utvrditi prosj.iznos zalih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ros=(½ početnog stanja +11mj.stanja + ½ konačnog stanja)/1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rial" w:ascii="Arial" w:hAnsi="Arial"/>
          <w:b/>
          <w:sz w:val="20"/>
          <w:szCs w:val="20"/>
        </w:rPr>
        <w:t>izračunavanje optimalnog broja narudžb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= br. narudžbi za optimalnu količinu narudžb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 = fiksni trošk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= predviđena godišnja potre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prosječna nabavna c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= stopa skladišnih trošk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= kamatna st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= drugi korijen iz pc (s + k) 2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DAT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računajte optimalan br.narudžbi (i optimalnu zalihu materijala ako godišnja potrošnja materijala iznosi 100000 količinskih jedinica, a cijena po jedinici je 20kn, te ako fiksni troškovi jedne narudžbe iznose 15000kn, skladišna stopa troškova je 15%, akamatna stopa 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=100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=20k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=1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=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fiksni trošk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=dr.korijen iz 100000*20(0.15*0.7)/2*15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=dr.korijen iz 14.6666=3.83 ili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alan broj naručivanja je 4. To bi moglo biti kvartalno ili (360:3.83=93.99) trajanje jednog obrtaja od 94 da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optimalna količina narudž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nju potrebu podijeliti s optimalnim brojem naručiv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00:3.83=26109.66kol.jedin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ena: postupak je moguće primjeniti kod izračunavanja optimalne količine narudžbe samo ako su jedinične nabavne cijene iste. Ako to nije tako, nužno je izračunati prosječnu cijenu i nju primjeniti u spomenutoj relaci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o se raspolaže sa 600tona čeličnih ploča, a prosječna potrošnja je 60tona sedmično tada raspoložive zalihe pokrivaju potrebe u periodu od 10 tjed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računajte koeficijent obrtaj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/10=5,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LANIRANJE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Premalene zali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ugrozavaju normalnu opskrbu korisnika 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zastoji u odvajanju proizvodnog ili prodajnog procesa 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treba hitnog narucivanj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kuplje nabavlj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eispunjavanje poreznih obve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manjenje ugleda poduze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pt-BR"/>
        </w:rPr>
        <w:t>poveca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roskov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snov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lacan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govorni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az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pt-BR"/>
        </w:rPr>
        <w:t>troskov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vez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aknad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ast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te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slij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asnjen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zvrsenj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euzeti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bvez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manjenje udijela na trzistu prodaj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Previsoke zali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niza ekonomicnost poslov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rast troskova drzanja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rast kapitala u zaliham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manjenje likvidnost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zastarijevanj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varenj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demodiranj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ekurentne zali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gubici predmeta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Uloga planiranja zaliha predmeta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rast ekonomicnosti poslov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rast likvidnosti poduze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manjenje vezanog kapitala u zaliham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skladiti zalihe s potrebama poduze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skladiti zalihe s potrebama trzis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Nuzni elementi pri planiranju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kupne planirane potreb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trosnja predmeta nabavljanja u proslom period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tanje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olicine nabav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ustav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Nuzni pokazatelji pri planiranju zaliha predmeta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rosijecna kolicina zaliha pojedinih vrsta ili skupina predmeta nabavljanj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vrijednost zaliha pojedinih vrsta ili skupina predmeta nabavljanj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kazatelj koeficijenta obrta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kazatelji trajanja jednog obrtaja (dani vezivanja.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sijecne kolicine zalih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rednja vrijednost pocetnih ioavrsnih zalih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pros=(pocetna zaliha+zavrsna zaliha)/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b) srednja vrijednost mjesecnih stanja zaliha (uvijek na isti datum u mijesecu ili krajem mijesec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pros=(1/2pocetne zalihe+ 11mjesecnih stanja + ½ zavrsne zalihe)/1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l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pros=(pocetna zaliha + 12 mjesecnih zaliha)/13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) srednja vrijednost kvartalnih stanja zaliha (zadnji dan pojedinog kvartala ili isti datum u kvartalu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pros=(pocetna zaliha + 4 kvartalne zalihe)/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=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) srednja vrijednost zbroja promatranja stanja u jednakim vremenskim intervalima u okolnostima stabilnih kolicina zaliha (to mogu biti vremenski intervali : krajem radnog dana , krajem radnog tijedna ili krajem mjesec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pros= zbroj stanja zaliha / broj promatranja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) srednja vrijednost zbroja umnozaka promatranih stanja na odredeni dan bu nejednakim vremenskim razdobljima i duzine pojedinih razdoblja s razlicitom dinamikom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pros = zbroj umnozaka stanja zaliha i duzine razdoblja izrazeni u danima / zbroj promatranih razdoblja izrazenih u danim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Koeficijent obrtaj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ob = Kolicina ili vrijednost prodavanog ili utrosenog predmeta nabavljanja (kolicina ili vrijednost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Vrijeme obrta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Vob = broj dana u godini (365 ili 360) / kob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Normativi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olicine unutar kojih se trebaju kretati zalihe koje bi omogucile nesmetanu proizvodnju ili prodaju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zadovoljiti zahtijeve sigurne opskrb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zadovoljiti zahtijeve ekonomicnosti opskrb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 zalihama je vezano prosijecno 30% obrtnih sredstav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normativi zaliha se odreduju iskustveno ili egzaktn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iskustvo je vise ili manje subjektivno (prenisko ili previsoko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egzaktno – proracun i unaprijed utvrdena pravil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egzaktan pristup utvrdivanja normativa zaliha omogucav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 racionalno dimenzioniranje zaliha, racionalno koristenje ljudi, prostora i financijskih sredstav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realnije planiranje financijskih sredstava za potrebe zaliha (za nabavke, kamate, troskovi osiguran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rakticiranje primjerenog sustava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bolja kontrola i analiza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financijsko stimuliranje zaposlenika u nabavi u skladu s njihovim doprinosom racionalizaciji nabave 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Cinitelji od utijecaja na normative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vijeti nabave (vrijeme nabavljanja , cijene nabavljanja , troskovi nabavljanja 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trosnja ili prodaja (zalihe skupljih i jeftinijih predmeta nabavljanja razlicito terete troskove zalih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vjeti transporta (vrsta transportnih sredstava, transportni putovi, troskovi transporta, udaljenost na koje se predmeti nabvavljanja transportiraju, snaga transportne industrij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uvijeti skladistenja (utjecaj na kakvocu i duzinu uskladistenja, opremljenost skladista, njegova velicina i vrsta, osoblje, organizacija skladistenj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obiljezja predmeta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Sigurnosna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kriva potrebe u slucaju vece potrosnje predmeta nabavljanja nego sto je planiran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razlozi : skart , neodgovarajuca kakvoca ili dimenzije 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asnjenje isporuk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isporuka na pogresnom mijestu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isporuka pogresnog predmeta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gubitak ili krada smanjuje stvarno stanje u odnosu na stanje u evidenciji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uloga sigurnosne zalihe je zastita od rizika i iznenadjenj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optimalno rijesenje za sigurnosnu zalihu je izjednacenje troskova skladistenja i zaliha s troskovima nedostatnih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racuna se  na nacin da se pomnozi prosijecna dnevna potrosnja s periodom nabavljanja hitne narudbe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Signalana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olicina zalihe kod koje treba poceti ciklus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mnoziti prosijecnu kolivinu potrosnje u planskom razdoblju s periodom nabavljanja i uvecavamo za sigurnosnu zalih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Maksimalna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nije precizno definira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to je gornja granica zalihe koju ne treba prijec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zalihe do te granice su opravdane (troskovi skladistenja i zaliha i stupanj sigurnost zadovoljenja potreb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igurnosnu zalihu povecati za ekonomicnu kolicinu nabave ili isporuk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gornje vrijedi u okolnostima kontinuirane potrosnje i normalne situacije na trzist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maksimalna zaliha bi tada bila jednaka godisnjoj potrosnji podijeljenoj s koeficijentom obrtaja i pomnozeno s dva 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od oscilacija za normativ jednog mjeseca to bi bilo jednako mjesecnom prometu ili potrebi pomnozenoj s 12 ili podjeljeno s Kob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Zmax= 2 x Zpr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alihe mogu b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nekurent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konjuktur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normirane 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tehnic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  <w:u w:val="single"/>
        </w:rPr>
        <w:t>Nekurent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svaka kolicina zaliha koja prelazi optimalnu zalihu – nekurentne zalihe su u pravilu iznad optimuma zaliha koje se nalaze izmedju minimalne I maksimalne zalihe , a cini onu kolicinu zaliha koja uz najnize troskove (troskovi nabave + troskovi drzanja zaliha) osigurava nesmetano odvijanje procesa proizvodnje i prodaje 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optimum se u pravilu ne ostvasruje u praksi 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mjere protiv nekurentnih zaliha :postaju smetnja normalnom radnom procesu , zakrcuju kapacitete proizvodnje i skladista , povecavaju troskove skladistenja , povecavaju rizik da prooizvodi ne budu prodani , blokiraju financijska sredstva u zalihama , smanjuju obrtaj i utijecu na rentabilnost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b) </w:t>
      </w:r>
      <w:r>
        <w:rPr>
          <w:rFonts w:cs="Arial" w:ascii="Arial" w:hAnsi="Arial"/>
          <w:sz w:val="20"/>
          <w:szCs w:val="20"/>
          <w:u w:val="single"/>
        </w:rPr>
        <w:t>Konjukturne zalih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maju veliku potraznju na trzis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amjerno se skladiste iznad optimalne kolicine pa i maxiimalnih zalih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pekulativna ocekivanja porasta c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) Normirane zali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kolicina zaliha koja bi trebala stalno biti na skladistu kako bi se osigurao kontinuitet proizvodnje ili prodaje , a da organizacijska sredstva organizacije budu minimalno opterecena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najcesce se krecu izmedju minimlnih i max.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odredene su :trzisnim uvijetima nabavljanja , tehnologijom njihove prerade , uvijetima nabave , dopreme i uskladistenja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d) </w:t>
      </w:r>
      <w:r>
        <w:rPr>
          <w:rFonts w:cs="Arial" w:ascii="Arial" w:hAnsi="Arial"/>
          <w:sz w:val="20"/>
          <w:szCs w:val="20"/>
          <w:u w:val="single"/>
          <w:lang w:val="pt-BR"/>
        </w:rPr>
        <w:t>Tehnicke zali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vazne su za organizacije tipa poduzeca koje imaju pojedinacnu proizvodnju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osiguravaju pojedinacnu proizvodnju koja se ne ponavl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vece su od optimalnih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alihe materijala , zalihe nedovrsene proizvodnje ,zalihe gotovih proizvoda , zalihe trgovacke robe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Koeficijent obrtaja zalih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kazatelj efikasnosti koristenja sredstav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kazatelj koji nam kazuje koliko puta se obrnu zalihe tijekom obracunskog razdobl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skupo je drzati zalih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Mozemo ga izracunavati na vise razina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oduze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rodajno mijes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vrsta materijala ili proizvo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rema proizvodjacu (dobavljacu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ob = ucinak/ sredstv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Ucinak=ukupan prihod ili realizaci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ob za pojedine faze poslovnog procesa = izlaz vrijednosti iz neke faze / prosijecno stanje vrijednosti u toj faz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Kob =360(365) /broj dana vezivanj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eki kazu da bi bilo pravilnije umijesto pojma brzina koristiti pojam cestoca obrtanja . Kako cesto godisnje se sredstva obrcu . Brzina je fizikalni izraz koja proizlazi iz odnosa put : vrijeme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=360/broj obrtaja ili To=360/Ko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b=360 /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oracun trajnih obrtnih sredstav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)Redni bro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b)Naziv stavk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)Godisnji izn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)Dani vezivan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)Koeficijenti obrta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)Potreban izn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Naziv stavk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aterijal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irovin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roizvodi u tijek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Gotovi proizvod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upc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ova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u w:val="single"/>
          <w:lang w:val="pt-BR"/>
        </w:rPr>
        <w:t>Primje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irovin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Godisnji iznos 148 601ku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ani vezivanja 17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oeficijent obrtaja 2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otreban iznos 7076ku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Plan proizvodnje ili prodaje proizvoda u sljedecoj godini kako je dano u tablic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Dani vezivanja ili tehnoloski proces u danima : 60 dana za A , 90 dana za B , i 72 dana za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oliko ce biti potrebno angazirati obrtnih sredstava I kakvi su pojedinacni I ukupan koeficijent obrtaja?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41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66"/>
        <w:gridCol w:w="974"/>
        <w:gridCol w:w="1080"/>
      </w:tblGrid>
      <w:tr>
        <w:trPr>
          <w:trHeight w:val="29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inica mjere - kom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jena 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9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</w:t>
            </w:r>
          </w:p>
        </w:tc>
      </w:tr>
      <w:tr>
        <w:trPr>
          <w:trHeight w:val="9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 000</w:t>
            </w:r>
          </w:p>
        </w:tc>
      </w:tr>
      <w:tr>
        <w:trPr>
          <w:trHeight w:val="9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00 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izvod A 360 : 60 = 6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izvod B 360 :  90= 4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izvod C360  :  72=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40"/>
      </w:tblGrid>
      <w:tr>
        <w:trPr>
          <w:trHeight w:val="9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ebna sredstva</w:t>
            </w:r>
          </w:p>
        </w:tc>
      </w:tr>
      <w:tr>
        <w:trPr>
          <w:trHeight w:val="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000 000 : 6 = 2 000 000</w:t>
            </w:r>
          </w:p>
        </w:tc>
      </w:tr>
      <w:tr>
        <w:trPr>
          <w:trHeight w:val="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 000 : 4 = 8 000 000</w:t>
            </w:r>
          </w:p>
        </w:tc>
      </w:tr>
      <w:tr>
        <w:trPr>
          <w:trHeight w:val="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0 00 : 5 = 2 560 000</w:t>
            </w:r>
          </w:p>
        </w:tc>
      </w:tr>
      <w:tr>
        <w:trPr>
          <w:trHeight w:val="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000 00 = 12 560 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 = 4 ,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IKLAŽA (OPORABA) KAO SREDSTVO POLITIKE KOLIČIN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iklaža (oporaba) kao poj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vno korištenje ili ponovna uporaba materijala, energije i proizvoda dobivenih iz otpadaka ili iz iskorištenih proizvoda. Riječ je o proizvodima koji nemaju uporabnu vrijednost u obliku kakvom jesu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ve mjere i postupci s kojima se iz odbačenih ili otpisanih materijala i proizvoda dobivaju materijali, energija i proizvodi predstavljaju </w:t>
      </w:r>
      <w:r>
        <w:rPr>
          <w:rFonts w:cs="Arial" w:ascii="Arial" w:hAnsi="Arial"/>
          <w:b/>
          <w:sz w:val="20"/>
          <w:szCs w:val="20"/>
        </w:rPr>
        <w:t>reciklaž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iklažom se mogu dobivati istovrsni ili novi proizvod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čaj reciklaže rast s procesom skraćivanja životnog ciklusa proizvoda, a od utjecaja je na eksploataciju prirodnih dobara i zaštitu okoliš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remena društva svakodnevno proizvode sve više otpada koji se racionalnim gospodarenjem može pretvoriti u nove proizvod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 protivnom, otpad odbačen ondje gdje mu nije mjesto postaje smeće koje onečišćuje okoliš i zahtijeva trošenje financijskih sredstava kak bi se situacija sanira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o sustavi gospodarenja otpadom ne nalaze odgovarajuća rješenja, a posljedica toga je sve više smeća i istovremeno sve manje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raziti primjer toga je, u zadnje vrijeme, slučaj Napulja u Italiji koji je pokazao na konkretnom primjeru sve slabosti u zbrinjavanju smeća od kojega bi se najveći dio mogao racionalno iskoristiti pretvarajući ga u proizvode tipa toplinske energije, humusa ili različitih sekundarnih sirovina koje se mogu ubaciti u proces proizvodnje novih proizvod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tavlja se imperativ potreba ustrojstva efikasnog sustava gospodarenja otpadom jer se njime bitno doprinosi zaštiti okoliš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menuto vrijedi za sva organizirana društva pa tako i za R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KOLOŠKI I EKONOMSKI ASPEKT GOSPODARENJAOTPADOM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ljučna su dva aspekta racionalnog gospodarenja otpadom: ekološki i ekonomski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kološki aspekt</w:t>
      </w:r>
      <w:r>
        <w:rPr>
          <w:rFonts w:cs="Arial" w:ascii="Arial" w:hAnsi="Arial"/>
          <w:sz w:val="20"/>
          <w:szCs w:val="20"/>
        </w:rPr>
        <w:t xml:space="preserve"> gospodarenja otpadom ima za cilj sačuvati okoliš od nepravilnog i nezakonitog zbrinjavanja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 može događati u procesima proizvodnje, prodaje i potrošn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ološki aspekt stavlja težište na potrebu pravilnog i zakonitog gospodarenja otpadom u gore navedenim fazama njegovog mogućeg nastank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konomski aspekt</w:t>
      </w:r>
      <w:r>
        <w:rPr>
          <w:rFonts w:cs="Arial" w:ascii="Arial" w:hAnsi="Arial"/>
          <w:sz w:val="20"/>
          <w:szCs w:val="20"/>
        </w:rPr>
        <w:t xml:space="preserve"> gospodarneja otpadom u njemu prepoznaje ekonomsku vrijednost (otpad kao ulazna sirovina, otpad koji supstituira potrebu uvoza nekih sekundarnih sirovina kakve su: stari papir, stare krpe, crni i obojeni metali, staklo, plastika i drugo) i moguću perspektivnu granu gospodarstv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 je to tako može se pratiti i preko porasta interesa nekih nelegalnih organizacija koji sve više pokazuju poslovni interes usmjeren prema poslovima koji su povezani s zbrinjavanjem i racionalnim gospodarenjem kako sa smećem tako i sa njegovim iskoristivim komponentama kakve su različite vrste otpada koje je moguće vratiti, supstituirati na taj način, dio sirovinske osnove u novi proces proizvodn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menuto potvrđuju i svjetska iskustva u kojima interes za racionalnim zbrinjavanjem i gospodarenjem smećem i otpadom potiskuje tradicionalne poslove koji se odvijaju na rubu ili češće ispod ruba zakonitosti kakvi su poslovi:prodaja narkotika, prostitucija, streljivo i naoružanje te šverc nekih drugih rob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treba racionalnog gospodarenja otpadom vrijedi i za našu zemlju koja je pri koncipiranju i implementaciji sustava gospodarneja otpadom trebala i treba anticipirati zahtjeve Europske uslu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nski okvir ili pravnu regulativu koja se odnosi na gospodarenje otpadom u našoj zemljiu čine slijedeći dokumenti i zako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rategija gospodarenja otpadom R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lan gospodarenja otpadom R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Zakon o otpa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akon o zaštiti okoliš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akon o zra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Zakon o fondu za zaštitu okoliša i energentsku učinkovit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Zakon o prostornom uređenju i gradn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Zakon o komunalnom gospodarstv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Zakon o ratifikaciji Baselske konvencij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) Kyoto protokol o klimatskim promjena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Montrealski protok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Stockholmska konvenci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međunarodna konvencija MAR POL 73/7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provedbeni propisi navedenih zako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nodavni okvir je pretpostavka kojom se mogu odrediti elementi sustava gospodarenja otpad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 pretpostavka sama po sebi nije dovoljna. Nužna su ulaganja u izgradnji susta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no je riječ o financijskim ulaganjima u projekte koji su u funkciji porasta efektivnosti i efikasnosti u gospodarenju otpad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 odnosi na potrebu da se pri gospodarenju otpadom rade prave stvari na pravi način. Često se rade krive stvari ili prave stvari na krivi nači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stav gospodarenja otpadom u Hrvatskoj ne funkcionira. posebno su izraženi problemi koji se odnose na gospodarenje otpadom kakvi su segmenti opasnog otpada i komunalni otp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lažni otpad je dio komunalnog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dijeli sudbinu komunalnog otpa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je pretjerano kazati da je problematika postupanja s komunalnim otpadom u njegovoj ukupnosti ili sa segmentom kakav je ambalažni otpad slože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teresirane strane u zbrinjavanju ambalažnog otpada su: proizvođači, trgovci i potrošač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gu se razlikovati dvije kategorije subjekata uodnosu prema ambalaži. To su subjekti koji su korisnici ambalaže i subjekti koji su stvaraoci ambalažnog otpa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ČAJKE DIREKTIVA O POSTUPANJU S AMBALAŽNIM OTPADOM U EU Direktivom 94/62/EC od 20.12.1994. godine uređuje se postupanje s ambalažnim otpadom u zemljama članice E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menutom direktivom(smjernicom) obuhvaćena je sva ambalaža i otpadna ambalaža na tržištu članice E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e značajke Direktive s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encija u postupanju s ambalažnim otpadom i njezina ugradnja u programe gospodarenja otpadom. Nužno je stimulirati ponovnu uporabu ambalaže u skladu s načelima zaštite okoliš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eba izgradnje jednog ili više sustava za vraćanje, skupljanje i oporabu ambalaže i ambalažnog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ranje rokova unutar kojih je potrebno postići postotke oporabe ukupne ambalaže stavljene u prom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ređenje maksimuma sadržaja određenih potencijalno onečišćujućih tvarikoje ambalaža smije sadržavati i termiranje rokova unutar kojih se to mora postić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je eksplicitno određen nositelj troškova oporabe, ali je ugrađena potreba poštivanja načela da „zagađivač plaća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menuto načelo je u skladu s direktivom o otpadu 75/442/EEC. Prema njoj troškove postupanja s otpadom snosi posljednji vlasnik i/ili proizvođač robe koja je postala otp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LJEVI GOSPODARENJA AMBALAŽNIM OTPADOM U HRVATSKO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lažni otpad je dio komunalnog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dijeli sudbinu komunalnog otpa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enje ambalažnim otpadom obuhvaća aktivnosti koje se odnose na: skupljanje, oporabu i zbrinmjavanje ambalažnog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ignuta razina ekološke i potrošačke svijesti je jedan od čimbenika koji određuje ulazak RH u E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ka neprimjerenost u postupanju s otpadom generira probleme uprostoru i ugrožava učinke gospodar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žno je efikasno raditi na stvaranju pretpostavki za smanjivanjem ambalažnog otpada. Jedna od mogućnosti za dostizanje spomenutog je prilagodba i dizajniranje proizvoda na način da se ambalaža smanjuje, a kad se već ne može izbjeći stvaraju pretpostavke koje će efikasno poticati njezinu ponovnu uporabu, recikliranje i druge načine oporabe otpa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žno je izbjegavati nastajanje otpada odnosno preveniranje njegovog nastaja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vlja se kao imperativ zaštite okoliša i zdravlja ljudi nužnost smanjivanja njegovih štetnih svojsta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guć je čitav niz aktivnosti i ponašanja s kojima se može utjecati na količinsku produkciju ambalažnog otpada i njegovupojačanu ekološku ekološku prihvatljivost smanjujući mu zagađivačka svoj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menuto obuhvaća aktivnosti i radnje koje postiću implementaciju čistijih i ekološki prihvatljivijih proizvodnji te odvojenog skupljanja različitog ambalažnog otpad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u su još i aktivnosti recikliranja, oporabe, i promišljenog odlaganja nastalog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mnogo čemu od spomenutog nalazi svoje mjesto Hrvatska burza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jučna pretpostavka za implementaciju spomenutog su sposobni i educirani ljud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 prvenstveno odnosi na potrošače. Razvoj svijesti potrošača o racionalnom gospodarenju ambalažnim otpadom je proces za kojega je nužno vrije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kcioniranje prekršitelja može biti u funkciji skraćivanja vremena nužnog za dostizanje prihvatljive opće razine svijesti u odnosu prema ambalažnom otpadu i postupanju s nj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žišno natjecanje bi moglo biti jedno od sredstava za unapređenje postupanja s otpadom. Tržišna utakmica u ovom segmentu aktivnosti je tek u povojim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voljno se prepoznaju poslovne mogućnosti koje proizlaze iz nužnosti učinkovite zaštite okoliša koja je rastući trend razvijenih društava i pretpostavka za razvoj niza aktivnosti kje se temelje  na kvaliteti okoliša i na njegovoj sačuvanosti odnosno nikakvoj ili minimalnoj zagađe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: godišnji ciljevi udjela povratne ambalaže u %-ku, 2005-2013 g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900"/>
        <w:gridCol w:w="720"/>
        <w:gridCol w:w="900"/>
        <w:gridCol w:w="720"/>
      </w:tblGrid>
      <w:tr>
        <w:trPr>
          <w:trHeight w:val="3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rsta proizvoda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šnji ciljevi udjela povratne ambalaže u %-ku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 v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alkoholna pić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iječni napit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  <w:u w:val="single"/>
        </w:rPr>
        <w:t>Obveze proizvođača ambalaž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izvođači ambalaže dužni su snoiti troškove koji se odnose na primarnu ambalažu proizvoda koje stavljaju na tržište uz uvjet da na tržište stave više od godišnje količine pojedine vrste ambalaž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se odnose na: troškove skupljanja, zbrinjavanja i oporabe otpadne primarne ambalaže, plačanje naknade zbrinjavanja, povratna naknada za pića i napitke i poticajna naknada za pića i napit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ičine koje predstavljaju donju granicu preko koje proizvođači ambalaže snose gore navedene troškove su dane kako slijed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00 kg stak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300 kg Papira, kartona, višeslojne ambalaže s pretežito papir-kartonskom komponent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0 kg meta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0 kg plasti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0 kg dr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0 kg ostalih materija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veza je proizvođača obilježavanje ambalaže odnosno proizvoda koje su stavili na tržište odgovarajućim barkodom, sukladno međunarodnom sustavukodiranja i identifikacije proizvoda europskog udruženja za označavanje proizvo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e očevidnik u pisanom i elektronskom obliku. on sadrži podatke o vrsti i količini ambalaže koju je stavio u prome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jihova je obveza da najkasnije do 1.3. tekuće god dostave Fondu za zaštitu okoliša i energentsku učinkovitost godišnje izvješće po vrstama i količinama ambalaže stavljene u promet u RH, u prethodnoj godi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 tako, proizvođač koji stavlja u promet povratnu ambalažu dužan je voditi očevidnik o količinama novonabavljene povratne ambalaže, te ga također dostavljati fondu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VEZE PRODAVATEL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veza prodavatelja/trgovca u vezi s postupanjem s ambalažnim otpadom uvjetovana je veličinom, prodajne površine prodavaon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vljanje i manipulacija spremnicima ili drugom opremom je u obvezi prodavatelja ako je njegov prodajni prostor veći od 2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veza je takvog prodavatelja da peuzima ambalažu svih proizvoda za koje se kupcu, u skladu s odredbama pravilnika, vraća naknada prilikom povrata iskorištene ambalaže, kao i ambalažu ostalih proizvoda koje ima u svom prodajnom programu, bez obzira na proizvođač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 odredba ne odnosi se na prodavatelje koji u svom programu nemaju pića ili napit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oliko je prodajni prostor manji od 200 m2, prodavateljnije obvezan, ali može preuzeti ambalažu uz povrat naknade kupcu. To je način na koji takav prodavatelj može zadržati kupca jer u protivnom postoji mogućnost da svoju lojalnost iskaže nekom drugom prodavatelj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avatelj bi po toj osnovi mogao propustiti ostvariti prihod po osnovu odlaska kupaca ukapacitete prodaje onih trgovaca koji pšreuzimaju ambalažu uz nadoknadu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VEZE AMBALAŽ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am ambalažera nije uvjetovan prirodom materijala od kojeg su izrađeni ili su korišteni proizvodi. ambalaža koja ostane nakon što se proizvod otpakira i odvoji predstavlja ambalažni otp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ječ je o veoma korisnom otpadu kojega se ako ga se želi kvalitetno prikupiti, oporabiti ili reciklirati nužno odvojeno prikuplja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laža se možekalsificirati kako slijedi: prodajna ili primarna, skupna ili sekundarna, transportna ili tercijarna, zaštitna ambalaža i ambalažna jedinica koja sadrži više proizvoda u primarnoj ambalaž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toga je kupnja cijelog kartona ili kutije koja sadrži više boca ili nekih pojedinačnih proizvoda. To može biti i najmanja jedinica prodaje, a moguće su i kombinacije prema potrebi kupca-skupna ambalaž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laža koja je samo u funkciji prijevoza predstavlja tercijarnu ambalažu. Prethodi njezino otklanjanje i stavljanje proizvoda na police ili punjenje gondola i rafova u prodavaonicama. S tom ambalažom se kupci ne susreću ako se objekt za prodaju priprema rijekom neradnog vremena. Inače s mo svjedoci da se to radi tijekom radnog vremena pa se prostori za komunikaciju smanjuju i zaobilazimo dio odvojene ambalaž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štitna ambalaža je u funkciji prijevoza, pretovara i rukovanja određenoim količinom proizvoda. Štiti proizvod koji može biti pakiran samo u prodajnoj ili i u prodajnoj i skupnoj ambalaži. Pojam ambalažna jedinica se odnosi na ambalažu koja sadrži više proizvoda u primarnoj ambalaži. Kupac može kupovati proizvod skupno, jednu ili više ambalažnih jedinica ili pojedinač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 pomoćan sredstva za pakiranje koja doprinose sigurnosti proizvoda i sprječavaju njegovo oštećenje predstavljaju također segmente ambalaže imogućeg ambalažnog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e fizičke ili pravne osobe koje proizvode ili uvoze ambalažu jesu ambalažer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upno je 20 tvrtki dobilo koncesiju za oporabu otpadne ambalaže u RH u 2006. 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 tvrtki prema vrstama otpadne ambalaže koja se oporabljuje je u tablici 2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otpadne ambalaže koja se oporablju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 tvrt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merni materijali, teks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r i kar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eslojna ambala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KNADE U PROMETU AMBALAŽO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knada zbrinjavanja</w:t>
      </w:r>
      <w:r>
        <w:rPr>
          <w:rFonts w:cs="Arial" w:ascii="Arial" w:hAnsi="Arial"/>
          <w:sz w:val="20"/>
          <w:szCs w:val="20"/>
        </w:rPr>
        <w:t>- plaća se prema količini ambalažnog materijala za evidentiranu ambalažu stavljenu u promet i prtema jedinici proizvo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rha over naknade je pokriće troškova zbrinjavanja ambalažnog otp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injavanje obuhvaća: prikupljanje, skladištenje i transport do mjesta opora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a zbrinjavanja plaća se po toni ambalažnog materijala, a za svaki pojedini spremnik plaća se dodatno 0.1 k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menuta dodatna naknada se na ambalažu i ambalažni otpad koji nastaje po osnovu proizvodnje ambalaže za pića i mliječne napitke. Može se raditi o staklenoj, višeslojnioj kartonskoj, PET ili drugoj plastičnoj ili metalnoj ambalaži. Svaki oblk ambalaže koji ulazi u sustav kaucije ne podliježe obračunu naknade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vratna naknada </w:t>
      </w:r>
      <w:r>
        <w:rPr>
          <w:rFonts w:cs="Arial" w:ascii="Arial" w:hAnsi="Arial"/>
          <w:sz w:val="20"/>
          <w:szCs w:val="20"/>
        </w:rPr>
        <w:t>plaća se u iznosu od 0.5 kn po jedinici prodajne ambalaže ne evidentiranu ambalažu stavljenu u promet za sve vrste napitaka i pić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u: sokovi, mineralne i druge vode, piva, vina, žestoka pića, te mliječni napit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ni uvjet je njihova zapremnina koja mora biti veća od 0.20 l bez obzira o kojem je materijalu riječ. Isto vrijedi i za staklenu, PET, Al, Fe i limenu ambalaž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akter troškova ove nakande i odnosu na proizvođača je privremen. Troškovi po osnovu ove nakande vraćaju se proizvođaču nakon prodaje proizvoda i stoga se ova naknada zove povratna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ticajna naknada-  </w:t>
      </w:r>
      <w:r>
        <w:rPr>
          <w:rFonts w:cs="Arial" w:ascii="Arial" w:hAnsi="Arial"/>
          <w:sz w:val="20"/>
          <w:szCs w:val="20"/>
        </w:rPr>
        <w:t>se plaća po jedinici prodajne ambalaže na evidentiranu ambalažu stavljenu u promet prema vrsti i veličini ambalaže za sve vrste pića. sokova, mineralnih i drugih voda, piva, vina, žestokih pića, mliječnih napitaka i d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lj ove naknade je stimulirati korištenja višekratno primjenjive odnosno povratne ambalaž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a naknada je selektivne naravi i plaćaju je samo oni proizvođači koji u svom proizvodnom programu nemaju višekratno iskoristivu , povratnu ambalaž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o je napomenuti da se poticajna naknada plaća do ostvarenog godišnjeg Nacionalnog cilja udjela povratne ambalaže za određeni proizvod u pojedinoj godini. Dakle, proizvođači koji su u prethodnoj godini ostvarili Nacionalni cilj nisu obvezni plaćati poticajnu naknadu za određenu vrstu pića u tekućoj godi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3 Poticajn naknada na ambalažu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lit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jedinici prodajne ambalaže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KLO I P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-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e od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-FE L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lažni otpad kao dio komunalnog otpada čini po volumenu i do 50% komunalnog otpada, a po masi 3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menuto samo naglašava potrebu njegovog odvojenog prikupljan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kaz prosječne količine komunalnog otpada po stanovniku u nekim zemljama EU i Hr dan je u tablici 4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56"/>
        <w:gridCol w:w="1123"/>
        <w:gridCol w:w="12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k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vats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. (mi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. količina otp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. kol. otpada po st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ičina komunalnog otp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. kol. komunalnog otp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značavanje ambalaž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stika je najčešći korišteni materijal u izradi ambalaž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jenjuje se da između 30-40 % svih plastičnih proizvoda služi svrsi pakiran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e procjene kazuju da se u hrvatskoj, do donošenja Pravilnika, godišnje bacalo oko 15 000 tona PET ambalaž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injemo to je 1500 vagona ako pođemo od vagona kao mjere (1 vagon=10 tona) Propisano je označavanje ambalaže od plastike Pravilnikom o ambalaži i ambalažnom otpad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i od osnovnih plastičnih polimera koji se koriste u ambalažiranju i područja njihove primjene s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ET –boce za bezalkoholne napitke, tekućine za ispiranje usta, maslac od kikirikija i zač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DPE –boce za mlijeko, sokove, vodu deterdžente, motorna ulja, plastične vreć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VC- podlošci za pakiranje hrane, pakiranja za sendviće, boce za šamp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LDPE- - vrećice za zamrzivanje hrane, vrećice za kruh, tub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PP- boce za ketchup, dječje voćne sokove, lijekove, čaše za jogurt, posudice za margar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S- pribor za jelo, šalice za aparate za kavu, posudice za fast-food, kutije za video-kazete i CD-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stali-koriste se u ograničenim količinama i za posebne potreb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kupna količina proizvedenog otpada u RH procjenjuje se na oko 13,2 mil t/god ili na oko 2,97 t otpada godišnje po st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ci su navedeni prema strategiji gospodarenja otpadom u R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munalni otpad , prema istom izvoru, otpada 1.2 mil t/g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težito je odlaganje komunalnog otpada na odlagališta (oko 90%). Prema istoj strategiji postojalo je desetak reciklažnih dvorišta, od čega njih 50% u Z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o je raspoloživih oko 3500  posuda za papir, 3000 posuda za staklo, 1100 za PET i Al ambalažu, te oko 400 za bateri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iklira se ukupno u Hr oko 50000 t komunalnog otpada stvorenog u kućanstvima. Papir ikarton čine 12500 t, 10000 t stakla, 1000 t plastike, 10000 t bijele tehnikei automobila, 15000 t metala, te 3500 t gume, drva, tekstila i stiropor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ma prikupljenim podacima 74.5% sastava komunalnog otpada čini biorazradivi otp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ječ je o otpadu koji se može razgraditi aerobnim illi anaerobnim pu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jegove ključne sastavnice su: hrana, otpad iz vrtova, papir i kart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onantan udio je kuhinjskog biootpada u sastavu komunalnog otpada u R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ablica 6. Prikaz prosječnog god. sastava komunalnog otpada u RH</w:t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10"/>
        <w:gridCol w:w="1070"/>
        <w:gridCol w:w="1200"/>
        <w:gridCol w:w="14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nenta otpa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% kontinentalni di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% priobal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% srednja vrijedno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% biorazgradivi d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hinjski i biootpa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r i kart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ža i kos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v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i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l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rtn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k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bn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JESTO ZAKLJUČK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zličite interesne skupine i subjekti u poslovanju s ambalažom određuju pristup njezinoj uloz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laža ima višestruko značenje. Ona je sredstvo kojim se poslovni subjekti koriste u borbi za privlačenje pozornost potrošač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a utječe na stvaranje određene percepcije o proizvodu i od utjecaja je na donošenje kupčeve odluke o kupovini proizvo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zaobilazan je čimbenik potrošnje. Nezamisliv je promet većine proizvoda bez ambalaže. Funkcije su joj višestruke. promet ambalažom uključuje različite interesne skupine i njihove intere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učje gospodarenja ukupnim pa onda i ambalažnim otpadom bi se uvelike poboljšalo kad bi veći broj gosp. subjekata prepozano poslovne mogućnosti koje pruža oporaba i zbrinjavanje otp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ji konstatacija koja se može čuti da novac leži na zemlji i treba se sagnuti i pokupiti g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položive financijske mogućnosti su često ključni limitirajuću činitelj odnosa šrema piranjima i traženju odgovora koji se odnose na efikasnije gospdarenje ukupnim komunlnim pa onda i ambalažnim otpad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smjernica i standardi tu potrebu još više naglašavaj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ABC ANALI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analitička metoda širokog opsega primje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jpopularnija metoda grupiranja koja se temelji na upravljanju kroz izuzetk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primjenjiva je u racionalizaciji upravljanja zalihama koje su bez obzira na njihove različite pojavne oblike (materijali, sirovine, poluproizvodi, gotovi proizvodi, dijelovi, sklopovi, trgovačka roba itd.) u kategoriji kratkotrajne imovi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ože se primijeniti na području robnog i materijalnog poslovan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edmeti poslovanja odnosno objetki nabavljanja se dijele u grup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riterij njihove podjele je njihov relativni značaj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udio predmeta poslovanja u ukupnoj vrijednosti poslovanja (prodaja, nabava, skladištenj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udio predmeta poslovanja u ukupnoj vrijednosti zali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učestalost nabave odnosno prodaje predmeta poslovan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izlazi iz skladišta: kontinuirani, diskontinuirni, povreme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uvjeti nabavljanja i prodavanja: najteži uvjeti, nabavljanje i (ili) prodavanje s teškoćama i bez teškoć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vaka od grupa može imati u ukupnoj vrijednosti nabave (prodaje) udio koji može biti: velik, srednji ili mal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sto vrijedi i za udio u vrijednosti zaliha koji može biti: velik, srednji ili mal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lazna je pretpostavka ABC analize da se predmeti na zalihama mogu podijeliti u grupe. Kriterij njihovog grupiranja je njihov relativni značaj u odnosu na ukupnu količinu, vrijednost, izlaz ili nešto dru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jčešće se razlikuju tri razine grupiranja proizvod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– najvažniji proizvodi, artikli ili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– srednje važni proizvodi, artikli ili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– najmanje važni proizvodi, artikli ili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azvrstavanje se obavlja prema njihovoj vrijednosti u ukupnoj uporabnoj vrijednosti nekog vremenskog perioda (godina dan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ke spoznaje do kojih je došl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10% vrsta materijala (proizvoda) = 75% vrijednosti prodaje, nabave ili skladištenja (grupa 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) 25% vrsta materijala = 20% vrijednosti prodaje, nabave ili skladištenja (grupa B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65% vrsta materijala čini ukupnu vrijednost od 5% (grupa C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a proizvoda, artikala, zaliha (skupina materijal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io grupe u ukupnom broju vrsta proizvoda, materij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io grupe u ukupnoj vrijednosti nabave/prodaj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 (15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% (8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– 8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% (35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– 4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% (15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– 4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% (50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– 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% (5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2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upno (A+B+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 upravljanju nabavom (prodajom) najveća pažnja se poklanja grupi A, manja B, a grupa C se skoro zanemaru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C analiza, Pareto analiza ili 20:80%. Veliki postotak godišnje vrijednosti nabave ili prodaje (oko 80%) je skoncentriran u malom broju artikala, trgovačke robe ili zaliha (20%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vulja distribucije frekvencije za ABC analiz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183070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sljedice po upravljanje nabavom/prodajom, zaliha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Grupa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grupa A traži  najveću pažnju i kontrolu od strane menadžmen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to vrijedi za sve organizacijske razine, a posebno strategijsku razin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nužno je analizirati i poznavati prošla iskustva, ali i buduća kretanja – prognoze tražnje, proizvod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spoznaje pod c) su u funkciji kvalitetnijeg upravljanja potrebnom razinom zali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Grupa 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slično postupoanje kao i sa grupom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ogućnost da se sve rutinske odluke automatiziraju i time racionalno gospodari vremeno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ogućnost računlanog upravljanja grupom B uz rijetke potrebite korekci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time se stvaraju dodatne pretpostavke da se maksimalna pažnja menadžmenta usmjeri na grupu proizvoda 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Grupa 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velika zastupljenost proizvoda ove grupe u ukupnom broju, ali male vrijednosti (80:20% ili 65:5%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odrediti veću razinu sigurnosne zalih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inimizirati ukupan broj narudžb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suvremena tehnologija praćenja i racionalnog upravljanja zalihama omogućava da se grupi C pristupa kao i grupi B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neka iskustva potvrđuju da kod narudžbi od kupaca postoji odnos triju skupina koji bi se mogao iskazati omjerom: 1A : 2B : 6C. 1, 2, 6 predstavljaju predmete kuonje. Nedostatnost predmeta skupine C može onemogućiti parcialne isporuk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C analiza je i u funkciji razvrstavanja kupaca prema važnost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stup je isti kako kod ABC analize proizvoda, tako i kod ABC analize kupa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rupa kupaca: 80% prome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grupa kupaca: 15% prome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grupa kupaca: 5 % prome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Napomen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ličine i cijene materijala su osnova za izradu ABC analiz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naliziraju se prošle situacije koje imaju povijesni karakt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vaka promjena količine i cijene je osnova za izradu nove analiz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C analizu raditi 1–2 puta godišnje jer je osnova razvrstavanje materijala u skupi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oguća je AC, ABCD i ABCDE anali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 analiza kada je mala ili zanemariva razlika između vrijednosti godišnjih potreb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CD i ABCDE kada su razlike u vrijednostima godišnjih potreba velkik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ve spomenute analize su u funkciji rcionalizacije nabavljanja i upravljanja zaliha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stovrsni postupci nabavljanja imaju istovrsnu strukturu troškova i ona je jednaka za svaki materij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XYZ ANALI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dmeti nabave se, kako iz samog naziva analize proizlazi, klasificiraju u tri skupi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riterij njihovog klasificiranja je kontinuitet potrošnje ili kontinuitet potreba te sigurnost prognoze njihove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kupina X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dmeti nabave koji se kontinuirano troše, a u njihovoj potrošnji se javljaju manja kolebanja. Pojam „manja kolebanja“ određen je kvantifikacijom od 10%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sok postotak točnosti prognoze njihove potrošnje proizlazi iz spomenutih manjih kolebanja u njihovoj potrošn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kupina 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dmeti nabave koji imaju diskontinuiranu potrošnj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aju značajno veća kolebanja potrošnje od skupine X (i do 2,5 puta veća kolebanj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lebanja njihove potrošnje tijekom analiziranog vremena (mjeseci u godini) mogu biti i do 25%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načajno veća razina kolebljivosti potrošnje ove skupine predmeta nabave utječe na točnost prognoze njihove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 ovu skupinu predmeta nabave je zajedničko da imaju srednju točnost prognoze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kupina Z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dmeti nabave koji se povremeno troš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aju velike oscilacije u količini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scilacije u potrošnji ove skupine su preko 25%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omenuta kvantifikacija oscilacija u potrošnji onemogućava utvrđivanja trenda u njihovoj potrošn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ska točnost prognoze njihove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OSTUPAK PROVEDBE XYZ ANALIZ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stražiti koeficijent varijacije potrošnje (V) pojedinih predmeta nabav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edmeti nabave skupine X variraju: 0 – 10%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edmeti nabave skupine Y variraju: 10 – 25%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edmeti nabave skupine Z variraju: 25 – beskonačno%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ortirati predmete nabave prema rastućim koeficijentima varijacija njihove potrošnje u tri skupine X, Y i Z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rafički prikaz: Prvi kvadrant koordinatnog sustava, na osi X je %-ak vrsta predmeta nabave, na osi Y je %-ak  oscilacija u potrošnji predmeta nabav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užno je precizirati kriterije prema kojima se predmeti nabavljanja razvrstavaju u skupine: kontinuirane, diskontinuirane ili povremene potrošn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ma dva ista slučaja u praksi te stoga konkretni uvjeti određuju granice razvrstavanja predmeta nabave u jednu od triju skupi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ktičnim istraživanjima došlo se do sljedećih spoznaj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kupina X: oko 50% vrsta materija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kupina Y: oko 20% vrsta materija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kupina Z: oko 30% vrsta materija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Preporuke menadžmen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pskrbu predmetima nabave (materijali) skupine X obavljati s vlastitih zali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pskrbu predmetima nabave (materijali) skupine Z obavljati preko pojedinačne opskrb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Mogućnost kombiniranja rezultata dviju analiza: ABC i XYZ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zultat kombiniranja dviju analiza je matrica reda 3×3 ili s 9 pol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vako od polja predstavlja jednu od skupina materijala ili predmeta nabavljan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 svaku od skupina se mogu odrediti strategije nabavljanja i dispozicije materija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BINACIJA REZUKTATA ABC i XYZ ANALIZ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anj sigurnosti progno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ijednost potrošnje/potreb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 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 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 Z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 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ve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kontinui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vel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ve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diskontinui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sred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ve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povrem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male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 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sredn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kontinui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vel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sredn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diskontinui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sred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sredn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povrem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male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 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mal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kontinui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vel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mal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diskontinuir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sred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dio u ukupnoj vrijednosti</w:t>
            </w:r>
            <w:r>
              <w:rPr>
                <w:rFonts w:cs="Arial" w:ascii="Arial" w:hAnsi="Arial"/>
                <w:sz w:val="20"/>
              </w:rPr>
              <w:t>: mal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otrošnja</w:t>
            </w:r>
            <w:r>
              <w:rPr>
                <w:rFonts w:cs="Arial" w:ascii="Arial" w:hAnsi="Arial"/>
                <w:sz w:val="20"/>
              </w:rPr>
              <w:t>: povrem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Točnost prognoze potreba</w:t>
            </w:r>
            <w:r>
              <w:rPr>
                <w:rFonts w:cs="Arial" w:ascii="Arial" w:hAnsi="Arial"/>
                <w:sz w:val="20"/>
              </w:rPr>
              <w:t>: malen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mjernice za ponašanje menadžment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) Skupine AX, AY i B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htijevaju veliku pozor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užno je osigurati veliku pozor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gućnost postizanja što povoljnijih nabavnih c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žanje što manje zalih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kladiti ili sinkronizirati proizvodnju s dobavljač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govoriti i prakticirati JIT sustav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) Skupine AZ, BY i C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alna ili srednje intenzivna pozornost u naba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alna ili srednje intenzivna pozornost u dispoziciji materijalima ili predmetima nabavljanja ovih skup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skrbu organizirati pojedinačno prema potrebama korisn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) Skupine BZ, CY i C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ena pozornost u naba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ena pozornost u dispoziciji ili raspolaganju predmetima nabave ove skup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skrba sa vlastitih zalih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nji broj nabavljanja u odnosu prema dobavljačima (jednim nabavljanjem podmiriti jednogodišnje potreb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guća opcija je opskrbu prepustiti dobavljaču (outsourcin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JAVNA NABAV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m koji se koristi da bi se opisalo nabavljanje robe, usluga i radova od strane nacionalnih, regionalnih i lokalnih javnih tijela, uključujući centralnu vlast, lokalnu vlast, vatrogasna i policijska tijela, obranu, zdravstvene usluge, različite organizacije javnih tijela (holdinzi i konzorciji) i javne i privatne komunalije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načaj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cjenjuje se da je ukupna vrijednost javne nabave (roba, usluge, radovi) u EU bila oko 16% BDP EU ili oko 1500 mlrd € u 2002. god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jezin udio u BDP-u je značajno varirao od zemlje do zemlje i kretao se od 11 do 20% BDP-a u 2002. god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 koga se odnose pravila javnog nabavljanja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oma je široka lepeza onih na koje se odnose pravila javnog nabavlj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 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okalna i centralna vlast; državne agencije i druga tijela državne vla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avne usluge: dobavljači vode, energije, prijevoznih i telekomunikacijskih uslu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duzeća privatnog sektora su ponekad uključena u poslove javnog sektora i u ugovore o dobavi (pružanju) različitih komunalnih uslu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incip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žište javne nabave je osnovni dio jedinstvenog tržišta E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vila javne nabave su u funkciji uklanjanja barijera i stvaranja pretpostavki za otvaranja novih ne diskriminirajućih i konkurentnih tržiš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širenje mogućnosti izbora dobavljača javnih uslu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niženje troškova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širenje tržišta za poduzeća dobavljače javnom sekt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igurati slobodan protok roba, usluga i radova unutar E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odluke u svezi nabavljanja u javnom sektoru trebale bi se temeljiti na pristupu </w:t>
      </w:r>
      <w:r>
        <w:rPr>
          <w:rFonts w:cs="Arial" w:ascii="Arial" w:hAnsi="Arial"/>
          <w:i/>
          <w:sz w:val="20"/>
          <w:szCs w:val="20"/>
        </w:rPr>
        <w:t>vrijednost za novac</w:t>
      </w:r>
      <w:r>
        <w:rPr>
          <w:rFonts w:cs="Arial" w:ascii="Arial" w:hAnsi="Arial"/>
          <w:sz w:val="20"/>
          <w:szCs w:val="20"/>
        </w:rPr>
        <w:t>. To bi trebalo biti posljedica snažnije konkuren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zbjegavati i onemogućavati bilo kakvu diskriminaciju po osnovi nacionalne pripadnosti ili zemlje podrijekla proizvoda odnosno uslu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ticati primjenu tehničkih standarda EC nasuprot nacionalnim standard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mjena objektivnih kriterija pri vođenju natječajnog postupka i postupka ugovaranja pri odabiru dobavljača roba, usluga ili rad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Javna nabava: hrvatski primj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. Pravni okv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 o javnoj nabavi (Narodne novine br. 110/07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 o javnoj nabavi (Narodne novine br. 92/0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 o javnoj nabavi (Narodne novine br. 117/0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 o izmjenama dopunama zakona o javnoj nabavi (Narodne novine br. 92/0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 o Državnoj komisiji za kontrolu postupaka javne nabave (Narodne novine br. 117/03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Uredba o postupku nabave roba, radova i usluga male vrijednosti (Narodne novine br. 14/0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edba o objavama i evidenciji javne nabave (Narodne novine br. 14/02 i 18/02 - isprava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 o općem upravnom postupku (Narodne novine br. 53/9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I. Obveznici primjene Zakona o javnoj nabavi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) Javni naručitel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žavna tijela R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inice lokalne i regionalne samoupr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vne osobe: zadovoljenje potreba u općem interesu, a financiraju se u iznosu većem od 50% iz sredstava državnog proračuna RH ili sredstava područne ili lokalne samoupr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kriteriji: financiranje, nadzor nad poslovanjem od strane državnih tijela RH, članove skupštine, nadzornog odbora, uprave više od polovice članova imenuju državna tijela R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druge (osnivači: jedno ili više tijela RH ili jedinica lokalne i područne samouprav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2) Oni koji nisu javni naručitelji</w:t>
      </w:r>
      <w:r>
        <w:rPr>
          <w:rFonts w:cs="Arial" w:ascii="Arial" w:hAnsi="Arial"/>
          <w:sz w:val="20"/>
          <w:szCs w:val="20"/>
        </w:rPr>
        <w:t xml:space="preserve"> primjenjuju Zakon o javnoj nabavi ako izvođenje radova izravno subvencioniraju javni naručitelji s više od 50% u smislu Dodatka ! ovog Zako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ena: Dodatak I = Popis djelatnosti u graditeljstvu (javni radov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an odjel 4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et grupa (45.1 – 45.5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7 razre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ena: Dodatak I – Dodatak V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3) Popis obveznika propisuje Vlada R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ak II: popis usluga II. A i II. 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ak III: popis robe za potrebe obrane R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ak IV: tehničke specifika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ak V: sadržaj obj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ak VI: obilježja obj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ak VII: zahtjevi vezani uz uređaje za elektroničko zaprimanje ponuda, zahtjeva za sudjelovanje, zahtjeva za kvalifikaciju kao i planova i projekata u natječaj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ačel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loboda kretanja ro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loboda poslovnog nast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loboda pružanja uslug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čela koja proizlaze iz načela a), b) i c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ržišnog natjec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činkovit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Jednak tretm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Zabrana diskrimina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Uzajamno priznav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Razmjer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Transparent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mena: spomenuta načela se primjenjuju na sve postupke i vrijednosti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stupci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rana sredstva za nabavu određuju početak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nosi se odluka o početku postupka javne nabave od strane javnog naručitel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tupci javne nabave: otvoreni i ogranič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posebnim okolnostima: natjecateljski dijalo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posebnim okolnostima: pregovarački postupak s prethodnom objavom ili bez prethodne obj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Što sadrži Odluka o početku postupka javne nabave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rži podatke 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vnom naručitel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dmetu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cijenjenoj vrijednosti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zvoru – načinu planiranih sredst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nskoj osnovi za provođenje postupka javne nabave, za izuzeće od primjene ovog Zako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abranom postupku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vlaštenim predstavnicima javnog naručitelja u postupku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govornoj osobi javnog naručitelja (ime i prezim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vjeti za odabir pregovaračkog postupka javne nabave kod ugovora o javnim radov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govor o javnim radovima može se sklapati u pregovaračkom postupku javne nabave s prethodnom objavom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govor o javnim radovima može se sklapati u pregovaračkom postupku javne nabave bez prethodne obj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vjeti za odabir pregovaračkog postupka javne nabave kod ugovora o javnoj nabavi ro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egovarački postupak javne nabave s prethodnom objavom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regovarački postupak javne nabave bez prethodne obj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vjeti za odabir pregovaračkog postupka javne nabave kod ugovora o javnim usluga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govor o javnim uslugama može se sklapati u pregovaračkom postupku javne nabave s prethodnom objavom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govor o javnim uslugama može se sklapati u pregovaračkom postupku javne nabave bez prethodne obj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rste elektroničke dražbe i sklapanje ugovora na temelju elektroničke draž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ktronička dražba dodatni je stupanj otvorenog, ograničenog ili pregovaračkog postupk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ostavne elektroničke dražbe ili na način složene elektroničke dražbe, ako se predmet nabave može opisati jasno i cjelo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ažba se može odnositi samo na dijelove ponude koji se na jasan i razumljiv način mogu kvantificirati da ih je moguće prikazati  u brojkama ili navesti u postoc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d jednostavne elektroničke dražbe odluka o odabiru mora se donijeti na temelju najniže cije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d složene elektroničke dražbe odluka o odabiru mora se donijeti na temelju ekonomski najpovoljnije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vni naručitelj može slobodno birati između provedbe jednostavne ili složene elektroničke draž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inamički sustav nabave</w:t>
      </w:r>
      <w:r>
        <w:rPr>
          <w:rFonts w:cs="Arial" w:ascii="Arial" w:hAnsi="Arial"/>
          <w:sz w:val="20"/>
          <w:szCs w:val="20"/>
        </w:rPr>
        <w:t xml:space="preserve"> – potpuno elektronički način provedbe postupka javne nabave. Upotrebljava se za uobičajene predmete nabave koji posve ispunjavaju zahtjebe naručitelja u obliku u kojem su dostupni na tržištu, a ograničena je trajanja i otvoren tijekom čitava razdoblja svoje valjanosti svakome gospodarskom subjektu koji zadovolji uvjete i koji je dostavio indikativnu ponudu koja je u skladu sa specifikacij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Elektronička dražba</w:t>
      </w:r>
      <w:r>
        <w:rPr>
          <w:rFonts w:cs="Arial" w:ascii="Arial" w:hAnsi="Arial"/>
          <w:sz w:val="20"/>
          <w:szCs w:val="20"/>
        </w:rPr>
        <w:t xml:space="preserve"> – način provedbe postupka koji se ponavlja i koji uključuje elektronički sustav za predstavljanje novih cijena, izmijenjenih naniže, i/ili novih vrijednosti koje se odnose na određene elemente ponuda, a odvija se nakon početne potpune procjene ponuda i omogućava njihovo rangiranje pomoću automatskih metoda procjene. Ugovori o javnim uslugama i ugovori o javnim radovima čiji je predmet intelektualni rad, poput projektiranja radova, ne mogu biti predmetom elektroničkih dražb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ijek postupaka i sudionicic u postupcim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ijek otvorenog postupk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ijek ograničenog postupk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ijek pregovaračkog postupka javne nabave s prethodnom objav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udionici i tijek pregovaračkog postupka javne nabave bez prethodne obj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ijek postupka natjecateljskog dijaloga – Faze dijalo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tječ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voren natječaj ili ograničeni natječ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otvorenom natječaju javno se poziva neograničeni broj gospodarskih subjekata i osoba na dostavu natječajnih rad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ograničenom natječaju javno se poziva neograničeni broj gospodarskih subjekata i osoba na dostavu zahtjeva za sudjelovanje, a nakon toga se pozivaju odabrani natjecatelji na dostavu natječajnih rad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oj sposobnih natjecatelja koji ne smije biti manji od tri, a koji će biti pozvani na dostavu natječajnih rad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azine obj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ni naručitelj obvezan je objaviti u Elektroničkom oglasniku javne nabave u „Narodnim novinama“ objave za sve nabave čije je procijenjena vrijednost jednaka ili veća od 70.000 kn, u Službenom listu Europske zajednice objave za nabave čija je procijenjena vrijednost propisana Uredbom o objavama i evidenciji javne nab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vjeti sposob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nancijska i gospodarska sposobnost gospodarskog subjek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hnička i stručna sposobnost gospodarskog subjek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az pravne i poslovne sposob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az o nekažnjavan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az financijske i gospodarske sposob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az tehničke i stručne sposob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az sposobnosti drugih gospodarskih subjekata i zajednica ponuditel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e osiguranja kvalitete i norme upravljanja okoliš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kumentacija za nadmet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čin pripreme dokumentacije za nadmet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škovi izrade dokumentacije za nadmet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va dokumentacije za nadmetanje (javni ponuditelj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Kriterij za odabir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 slučaju ekonomski najpovoljnije ponude sa stajališta javnog naručitelja, kriteriji vezani uz predmet određenog ugovora o javnoj nabavi, kao što su: kvaliteta, cijena, tehničko dostignuće, estetske, funkcionalne i ekološke osobine, operativni troškovi, ekonomičnost, servisiranje nakon prodaje i tehnička pomoć, datum isporuke i rokovi isporuke ili rokovi završetka radova i slično, i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jniža c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dmet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rste opisa predmeta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redmeta nabave može biti konstruktivan, funkcionalan ili kombinacija obaju opi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 konstruktivnom opisu predmeta nabave, predmet se nabave raščlanjuje prema dijelovima predmeta nabave u troškoniku predmeta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 funkcionalnom opisu predmeta nabave, predmet nabave se opisuje na način određivanja  izvedbenih ili funkcionalnih zahtje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redbe o ponu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ernativna ponuda (ponuda kojom ponuditelj daje alternativni prijedlog za predmet nabav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žaj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primanje i otvaranje ponud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egled, ocjena i isključenje pon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ojbeni navodi cijena i računska pogreš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uobičajeno niska c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ašnjenje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isnik o pregledu i ocjeni pon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sključenje pon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luka o odabiru i odluka o poništen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odabir je dovoljna jedna prihvatljiva pon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lozi za donošenje odluke moraju se zabilježiti u pisanom obliku kao prilog zapisniku o pregledu i ocjeni ponu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luka o odabi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dluci o odabiru javni naručitelj navod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oj nadmet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ke o javnom naručitel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oj i datum donošenja odlu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ke o objavi o javnoj naba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rstu privedenog postupka javne nabave i zakonsku osnovu za njegovo provođe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dmet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cijenjenu vrijednost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dni broj, naziv grupe ili dijela predmeta nabave za koji  se donosi odlu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oj zaprimljenih ponuda i nazive ponuditel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nuditelja čija je ponuda odabr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loge odabi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 isteka roka mirov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ke o obilježjima i prednostima odabrane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utu o pravnom lije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z potpis odgovorne osobe javnog naručitelja i ovje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k za donošenje odluke o odabi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k za donošenje odluke o odabiru započinje teći danom isteka roka za dostavu ponude. Rok za donošenje odluke o odabiru mra biti primjeren. Ako u dokumentaciji za nadmetanje nije naveden  rok za donošenje odluke o odabiru, onda rok iznosi 30 dana od dana isteka roka za dostavu ponu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vni naručitelj ne smije potpisati ugovor o javnoj nabavi prije isteka roka mirovanja, koji iznosi 12 dana od dana dostave odluke o odabiru svakom ponuditel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abava male vrijed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cijenjenu vrijednost nabave do 70.000 kn bez PDV-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učitelji koriste otvoreni postupak javne nabave, ograničeni postupak javne nabave, pregovarački postupak javne nabave, okvirni sporazum i elektroničku dražbu u skladu s postupcima i uvjetima određenima ovim Zakon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avna zaštit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Ured za javnu nabavu Vlade RH</w:t>
      </w:r>
      <w:r>
        <w:rPr>
          <w:rFonts w:cs="Arial" w:ascii="Arial" w:hAnsi="Arial"/>
          <w:sz w:val="20"/>
          <w:szCs w:val="20"/>
        </w:rPr>
        <w:t xml:space="preserve"> nadležan je z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voj, unapređenje i koordinaciju cjelokupnog sustava javnih nab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avanje mišljenja, uputa i pružanje stručne pomoći u svezi s primjenom ovog Zakona i drugih propisa u području javne nabav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edlaganje, pripremu i koordinaciju pri izradi nacrta prijedloga zakona i drugih propisa o javnoj nabavi te sudjelovanje pri izradi povezanih propi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izradu stručnih i normativnih podloga za pridruživanje RH EU u području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dzor nad provedbom ovog Zakona i drugih propisa u području javne nabave kroz preventivno-instruktivne djelatnosti te podnošenje zahtjeva za pokretanje prekršajnog postup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premu i provedbu izobrazbe i usavršavanja (seminari, radionice, savjetovanja i dr.) za sudionike sustav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rganizaciju posebnih programa izobrazbe u području javne nabave sukladno posebnim propisim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vođenje Portala javne nabave, praćenje Elektroničkog oglasnika jave nabave te objavu e-biltena javne nabave i stručnih publik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udjelovanje u primjeni informatičko-komunikacijske tehnologije u sustav javne nabave i elektroničke draž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klađivanje i sudjelovanje u izradi tehničkih i normizacijskih pravila u postupku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suradnju s državnim tijelima RH radi postizanja ujednačenog tumačenja i pravilne primjene propisa iz područja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kupljanje, evidenciju, obradu i analizu podataka o javnoj nabavi te podnošenje statističkih izvješć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tvarivanje međunarodne suradnje i promicanje vrijednosti sustava javne nabave, te za druge poslove propisane ovim Zakon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edbom iz 2003. ustrojen je Ured za javnu nabavu te je istom Uredbom određen djelokrug rada Ureda, ustrojstvo Ureda kao i obveza suradnje s ostalim institucijama i državnim tijelima u R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edbom o izmjenama i dopuni Uredbe o osnivanju Ureda za javnu nabavu Vlade RH ustrojio 3 unutarnje ustrojestvene jedinice i to: Odjel za nadzor javne nabave, Odjel za razvoj i unapređenje sustava javne nabave, Odjel za međunarodne odno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Uredu je zaposleno 20 državnih službenika te 1 državni dužnosnik (predstojnik Ured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Jedinstveni rječnik javne nabave (CPV)</w:t>
      </w:r>
      <w:r>
        <w:rPr>
          <w:rFonts w:cs="Arial" w:ascii="Arial" w:hAnsi="Arial"/>
          <w:sz w:val="20"/>
          <w:szCs w:val="20"/>
        </w:rPr>
        <w:t xml:space="preserve"> – referentna nomenklatura koja se primjenjuje u postupku javne nabave, a istodobno osigurava istovjetnost s ostalim postojećim nomenklatura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tvoreni postupak javne nabave</w:t>
      </w:r>
      <w:r>
        <w:rPr>
          <w:rFonts w:cs="Arial" w:ascii="Arial" w:hAnsi="Arial"/>
          <w:sz w:val="20"/>
          <w:szCs w:val="20"/>
        </w:rPr>
        <w:t xml:space="preserve"> – postupak u kojem svaki zainteresirani gospodarski subjekt može podnijeti ponud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graničeni postupak</w:t>
      </w:r>
      <w:r>
        <w:rPr>
          <w:rFonts w:cs="Arial" w:ascii="Arial" w:hAnsi="Arial"/>
          <w:sz w:val="20"/>
          <w:szCs w:val="20"/>
        </w:rPr>
        <w:t xml:space="preserve"> javne nabave jest postupak u kojem svaki zainteresirani gospodarski subjekt može zatražiti da sudjeluje u postupku, pri čemu samo oni gospodarski subjekti koje naručitelj pozove mogu podnijeti ponud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atjecateljski dijalog</w:t>
      </w:r>
      <w:r>
        <w:rPr>
          <w:rFonts w:cs="Arial" w:ascii="Arial" w:hAnsi="Arial"/>
          <w:sz w:val="20"/>
          <w:szCs w:val="20"/>
        </w:rPr>
        <w:t xml:space="preserve"> – postupak u kojem svaki zainteresirani gospodarski subjekt može zatražiti da sudjeluje u postupku, pri čemu naručitelj s natjecateljima primljenim u taj postupak vodi dijalog s ciljem razvijanja jednog ili više prikladnih rješenja koja mogu udovoljiti njegovim zahtjevima, a i na temelju kojih su izabrani natjecatelji pozvani da podnesu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eispravno određivanje tehničke specifikacije predmeta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žina u cm (do 4000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rina s ogledalom u cm (203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na u cm (182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ro: minimalno–maksimalno ili od–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UROPSKI OKVIR JAVNE NABA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ije nove direktive je donio Europski parlament i Vijeće u 2004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irektiva (Smjernica) 2004/18/EC kojom se usklađuje postupak za predaju javnih nabavi za nabavu robe, za usluge i za građe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irektiva (Smjernica) 2004/17/EC o usklađivanju postupaka nabavi od strane naručitelja, koji posluju u vodnom, energetskom, prometnom i poštanskom sekt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zmjenjene granične vrijed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ve vrijednosti u eurima (SDR – međunarodna valutna jedinica i EC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anične vrijednosti iznos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923.000 eura za nabave građenja i koncesije građe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4.000 eura ili 236.000 eura za nabave roba i usluga u javnom sekt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73.000 eura za nabave robe i usluga u infrastrukturnom sekt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ave u Narodnim novinama i Službenom listu Europske zajedn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ošak objavljivanja u NN snosi naručitelj, a u Službenom listu Ez snosi zajedn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avijest ne smije biti duža od jedne stranice, odnosno od 650 riječ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gled obavijesti u svakom izdanju lista mora biti i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avljuju se na službenim jezicima Ez, a vjerodostojan je samo tekst na hrvatskom jezik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22:00Z</dcterms:created>
  <dc:creator>Drazen</dc:creator>
  <dc:description/>
  <cp:keywords/>
  <dc:language>en-US</dc:language>
  <cp:lastModifiedBy>Drazen</cp:lastModifiedBy>
  <dcterms:modified xsi:type="dcterms:W3CDTF">2008-06-23T11:22:00Z</dcterms:modified>
  <cp:revision>2</cp:revision>
  <dc:subject/>
  <dc:title>ZALIHE</dc:title>
</cp:coreProperties>
</file>