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. Što je geografski </w:t>
      </w:r>
      <w:r>
        <w:rPr>
          <w:rFonts w:cs="Arial" w:ascii="Arial" w:hAnsi="Arial"/>
          <w:b/>
          <w:sz w:val="16"/>
          <w:szCs w:val="16"/>
        </w:rPr>
        <w:t>determinizam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 je prepisivanje presudne važnosti prirodnim uvjetim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2. Što je geografski </w:t>
      </w:r>
      <w:r>
        <w:rPr>
          <w:rFonts w:cs="Arial" w:ascii="Arial" w:hAnsi="Arial"/>
          <w:b/>
          <w:sz w:val="16"/>
          <w:szCs w:val="16"/>
        </w:rPr>
        <w:t>posibilizam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 je potpuno zanemarivanje prirodnih uvjeta i pridavanje isključive važnosti društvenim faktorim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3. Što je </w:t>
      </w:r>
      <w:r>
        <w:rPr>
          <w:rFonts w:cs="Arial" w:ascii="Arial" w:hAnsi="Arial"/>
          <w:b/>
          <w:sz w:val="16"/>
          <w:szCs w:val="16"/>
        </w:rPr>
        <w:t>prirodna sredina</w:t>
      </w:r>
      <w:r>
        <w:rPr>
          <w:rFonts w:cs="Arial" w:ascii="Arial" w:hAnsi="Arial"/>
          <w:sz w:val="16"/>
          <w:szCs w:val="16"/>
        </w:rPr>
        <w:t>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 je prostor na kojem se odvija proizvodnja i razmjena dobara i uslug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4.Što je </w:t>
      </w:r>
      <w:r>
        <w:rPr>
          <w:rFonts w:cs="Arial" w:ascii="Arial" w:hAnsi="Arial"/>
          <w:b/>
          <w:sz w:val="16"/>
          <w:szCs w:val="16"/>
        </w:rPr>
        <w:t>reljef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 je visinska raznolikost i bogatstvo površinskih oblika kopna što je rezultat djelovanja endogenih pokreta i egzogenog modeliranj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5. Kolika je </w:t>
      </w:r>
      <w:r>
        <w:rPr>
          <w:rFonts w:cs="Arial" w:ascii="Arial" w:hAnsi="Arial"/>
          <w:b/>
          <w:sz w:val="16"/>
          <w:szCs w:val="16"/>
        </w:rPr>
        <w:t>površina kopna</w:t>
      </w:r>
      <w:r>
        <w:rPr>
          <w:rFonts w:cs="Arial" w:ascii="Arial" w:hAnsi="Arial"/>
          <w:sz w:val="16"/>
          <w:szCs w:val="16"/>
        </w:rPr>
        <w:t>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9 mil km2 ili 29 %  ukupne zemljine površine (67%kopna na sjevernoj polutc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6. Od kad seže </w:t>
      </w:r>
      <w:r>
        <w:rPr>
          <w:rFonts w:cs="Arial" w:ascii="Arial" w:hAnsi="Arial"/>
          <w:b/>
          <w:sz w:val="16"/>
          <w:szCs w:val="16"/>
        </w:rPr>
        <w:t>postanak Zemlje</w:t>
      </w:r>
      <w:r>
        <w:rPr>
          <w:rFonts w:cs="Arial" w:ascii="Arial" w:hAnsi="Arial"/>
          <w:sz w:val="16"/>
          <w:szCs w:val="16"/>
        </w:rPr>
        <w:t>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 postanka do danas prošle su oko 3,5 milijarde godin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7.Koje su osnovne </w:t>
      </w:r>
      <w:r>
        <w:rPr>
          <w:rFonts w:cs="Arial" w:ascii="Arial" w:hAnsi="Arial"/>
          <w:b/>
          <w:sz w:val="16"/>
          <w:szCs w:val="16"/>
        </w:rPr>
        <w:t>skupine ravnica</w:t>
      </w:r>
      <w:r>
        <w:rPr>
          <w:rFonts w:cs="Arial" w:ascii="Arial" w:hAnsi="Arial"/>
          <w:sz w:val="16"/>
          <w:szCs w:val="16"/>
        </w:rPr>
        <w:t>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vnice su zaravnjeni dijelovi Zemljine površine bez obzita na kojoj se nadmorskoj visini nalaz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zine</w:t>
      </w:r>
      <w:r>
        <w:rPr>
          <w:rFonts w:cs="Arial" w:ascii="Arial" w:hAnsi="Arial"/>
          <w:sz w:val="16"/>
          <w:szCs w:val="16"/>
        </w:rPr>
        <w:t xml:space="preserve">: su zaravnjene površine s nadmorskom visinom do 200m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Visoravni:</w:t>
      </w:r>
      <w:r>
        <w:rPr>
          <w:rFonts w:cs="Arial" w:ascii="Arial" w:hAnsi="Arial"/>
          <w:sz w:val="16"/>
          <w:szCs w:val="16"/>
        </w:rPr>
        <w:t xml:space="preserve"> ... iznad 200m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Depresije </w:t>
      </w:r>
      <w:r>
        <w:rPr>
          <w:rFonts w:cs="Arial" w:ascii="Arial" w:hAnsi="Arial"/>
          <w:sz w:val="16"/>
          <w:szCs w:val="16"/>
        </w:rPr>
        <w:t>(potoline): nizine ispod razine mor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8.Koje su osnovne </w:t>
      </w:r>
      <w:r>
        <w:rPr>
          <w:rFonts w:cs="Arial" w:ascii="Arial" w:hAnsi="Arial"/>
          <w:b/>
          <w:sz w:val="16"/>
          <w:szCs w:val="16"/>
        </w:rPr>
        <w:t>skupine uzvisina</w:t>
      </w:r>
      <w:r>
        <w:rPr>
          <w:rFonts w:cs="Arial" w:ascii="Arial" w:hAnsi="Arial"/>
          <w:sz w:val="16"/>
          <w:szCs w:val="16"/>
        </w:rPr>
        <w:t>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ežuljci, brda, planine, planinski masivi i planinski lanc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9.Koje su osnovne </w:t>
      </w:r>
      <w:r>
        <w:rPr>
          <w:rFonts w:cs="Arial" w:ascii="Arial" w:hAnsi="Arial"/>
          <w:b/>
          <w:sz w:val="16"/>
          <w:szCs w:val="16"/>
        </w:rPr>
        <w:t>skupine udubina</w:t>
      </w:r>
      <w:r>
        <w:rPr>
          <w:rFonts w:cs="Arial" w:ascii="Arial" w:hAnsi="Arial"/>
          <w:sz w:val="16"/>
          <w:szCs w:val="16"/>
        </w:rPr>
        <w:t>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Zavale, koline, udoline i dolin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.Kako je zemlja građena i od čega se sastoji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ađena je zonalno i sastoji se od 3 dijela: jezgra, plašt i kora (litosfera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11. Od čega se sastoji </w:t>
      </w:r>
      <w:r>
        <w:rPr>
          <w:rFonts w:cs="Arial" w:ascii="Arial" w:hAnsi="Arial"/>
          <w:b/>
          <w:sz w:val="16"/>
          <w:szCs w:val="16"/>
        </w:rPr>
        <w:t>litosfera</w:t>
      </w:r>
      <w:r>
        <w:rPr>
          <w:rFonts w:cs="Arial" w:ascii="Arial" w:hAnsi="Arial"/>
          <w:sz w:val="16"/>
          <w:szCs w:val="16"/>
        </w:rPr>
        <w:t>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Litosfera je površinski sloj (najtanji 8-70km). Sastoji se od brojnih minerala i stijena koje su po svom postanku: eruptivne, sedimentalne i metamorfn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tosfera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 donjem sloju prevladavaju silicij i magnezij  (SIM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 gornjem sloju: silicij i aluminij  (SIAL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12. </w:t>
      </w:r>
      <w:r>
        <w:rPr>
          <w:rFonts w:cs="Arial" w:ascii="Arial" w:hAnsi="Arial"/>
          <w:b/>
          <w:sz w:val="16"/>
          <w:szCs w:val="16"/>
        </w:rPr>
        <w:t>Eruptivne stijene</w:t>
      </w:r>
      <w:r>
        <w:rPr>
          <w:rFonts w:cs="Arial" w:ascii="Arial" w:hAnsi="Arial"/>
          <w:sz w:val="16"/>
          <w:szCs w:val="16"/>
        </w:rPr>
        <w:t xml:space="preserve"> kako su nastale i kako ih razlikujemo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astale su hlađenjem i kristalizacijom magme, razlikujemo ih s obzirom na način i mjesto postanka: intruzivne (unutrašnje) i efuzivne (površinsk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13.</w:t>
      </w:r>
      <w:r>
        <w:rPr>
          <w:rFonts w:cs="Arial" w:ascii="Arial" w:hAnsi="Arial"/>
          <w:b/>
          <w:sz w:val="16"/>
          <w:szCs w:val="16"/>
        </w:rPr>
        <w:t>Sedimentalne stijene</w:t>
      </w:r>
      <w:r>
        <w:rPr>
          <w:rFonts w:cs="Arial" w:ascii="Arial" w:hAnsi="Arial"/>
          <w:sz w:val="16"/>
          <w:szCs w:val="16"/>
        </w:rPr>
        <w:t>, kako su nastale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astale su taloženjem usitnjenog i rastvorenog materijala na dnu mora, te djelovanjem vjetra i rijeka na kopn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14.</w:t>
      </w:r>
      <w:r>
        <w:rPr>
          <w:rFonts w:cs="Arial" w:ascii="Arial" w:hAnsi="Arial"/>
          <w:b/>
          <w:sz w:val="16"/>
          <w:szCs w:val="16"/>
        </w:rPr>
        <w:t>Metamorfne stijene</w:t>
      </w:r>
      <w:r>
        <w:rPr>
          <w:rFonts w:cs="Arial" w:ascii="Arial" w:hAnsi="Arial"/>
          <w:sz w:val="16"/>
          <w:szCs w:val="16"/>
        </w:rPr>
        <w:t xml:space="preserve"> kako su nastal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stale su od sedimentnih i eruptivnih stijena i to pod utjecajem tlaka i temperature te kemijskim djelovanjem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15.Što je </w:t>
      </w:r>
      <w:r>
        <w:rPr>
          <w:rFonts w:cs="Arial" w:ascii="Arial" w:hAnsi="Arial"/>
          <w:b/>
          <w:sz w:val="16"/>
          <w:szCs w:val="16"/>
        </w:rPr>
        <w:t>atomsfera</w:t>
      </w:r>
      <w:r>
        <w:rPr>
          <w:rFonts w:cs="Arial" w:ascii="Arial" w:hAnsi="Arial"/>
          <w:sz w:val="16"/>
          <w:szCs w:val="16"/>
        </w:rPr>
        <w:t>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Smjesa plinova tj. plinovi koji okružuju Zemlj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16. Nabroji </w:t>
      </w:r>
      <w:r>
        <w:rPr>
          <w:rFonts w:cs="Arial" w:ascii="Arial" w:hAnsi="Arial"/>
          <w:b/>
          <w:sz w:val="16"/>
          <w:szCs w:val="16"/>
        </w:rPr>
        <w:t>zone atmosfere</w:t>
      </w:r>
      <w:r>
        <w:rPr>
          <w:rFonts w:cs="Arial" w:ascii="Arial" w:hAnsi="Arial"/>
          <w:sz w:val="16"/>
          <w:szCs w:val="16"/>
        </w:rPr>
        <w:t>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oposfera, Stratosfera, Mezosfera, Termosfera i Egzosfer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.Kolika je udaljenost između zemlje i sunc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ko 150 milijuna km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18.Što je to </w:t>
      </w:r>
      <w:r>
        <w:rPr>
          <w:rFonts w:cs="Arial" w:ascii="Arial" w:hAnsi="Arial"/>
          <w:b/>
          <w:sz w:val="16"/>
          <w:szCs w:val="16"/>
        </w:rPr>
        <w:t>insolacija</w:t>
      </w:r>
      <w:r>
        <w:rPr>
          <w:rFonts w:cs="Arial" w:ascii="Arial" w:hAnsi="Arial"/>
          <w:sz w:val="16"/>
          <w:szCs w:val="16"/>
        </w:rPr>
        <w:t>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 je dio sunčeve energije koji dolazi do Zemljine površin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.Nabroji faktore koji utječu na temperaturu zraka na Zemlji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ut upadanja sunčevih zraka,   trajanje insolacije,   raspored kopna i mora, vjetrovi,   apsolutne visine na Zemlji,   smjer pružanja planinskih masiv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rske struje i biljni pokrov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.Gdje je najveća, a gdje najmanja temperatura zraka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ajveće su između obratnica (kod ekvatora), a manja u područjima bliže polovima. Ovisi o kutu upadanja sunčevih zrak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.Nabroji morske struje ekvatorijalnih širin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lfska i Kurošivo (zagrijavaju zrak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22.Nabroji morske struje polarnih krajev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bradorska i Ojošivo (hlade zrak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23.Nabroji </w:t>
      </w:r>
      <w:r>
        <w:rPr>
          <w:rFonts w:cs="Arial" w:ascii="Arial" w:hAnsi="Arial"/>
          <w:b/>
          <w:sz w:val="16"/>
          <w:szCs w:val="16"/>
        </w:rPr>
        <w:t>vrste vjetrova</w:t>
      </w:r>
      <w:r>
        <w:rPr>
          <w:rFonts w:cs="Arial" w:ascii="Arial" w:hAnsi="Arial"/>
          <w:sz w:val="16"/>
          <w:szCs w:val="16"/>
        </w:rPr>
        <w:t xml:space="preserve"> i navedi primjer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lni:          pasati, zapadni vjetrovi i sjevernoistočni polarni vjetrov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iodični:   monsuni (ljetni i zimski), etezijski vjetrov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okalni:       mistral, košava, sjeverac, bura, široko, jugo, fen, pampero, samum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24.Nabroji </w:t>
      </w:r>
      <w:r>
        <w:rPr>
          <w:rFonts w:cs="Arial" w:ascii="Arial" w:hAnsi="Arial"/>
          <w:b/>
          <w:sz w:val="16"/>
          <w:szCs w:val="16"/>
        </w:rPr>
        <w:t>oborine</w:t>
      </w:r>
      <w:r>
        <w:rPr>
          <w:rFonts w:cs="Arial" w:ascii="Arial" w:hAnsi="Arial"/>
          <w:sz w:val="16"/>
          <w:szCs w:val="16"/>
        </w:rPr>
        <w:t>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iša, snijeg, inje, rosa, mraz, tuč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25.Nabroji </w:t>
      </w:r>
      <w:r>
        <w:rPr>
          <w:rFonts w:cs="Arial" w:ascii="Arial" w:hAnsi="Arial"/>
          <w:b/>
          <w:sz w:val="16"/>
          <w:szCs w:val="16"/>
        </w:rPr>
        <w:t>3 vrste vremena</w:t>
      </w:r>
      <w:r>
        <w:rPr>
          <w:rFonts w:cs="Arial" w:ascii="Arial" w:hAnsi="Arial"/>
          <w:sz w:val="16"/>
          <w:szCs w:val="16"/>
        </w:rPr>
        <w:t>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p stalno vedrog vremena,  stalno vlažnog vremena i promjenjivog vremen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6.Nabroji </w:t>
      </w:r>
      <w:r>
        <w:rPr>
          <w:rFonts w:cs="Arial" w:ascii="Arial" w:hAnsi="Arial"/>
          <w:b/>
          <w:sz w:val="16"/>
          <w:szCs w:val="16"/>
        </w:rPr>
        <w:t>tipove klima</w:t>
      </w:r>
      <w:r>
        <w:rPr>
          <w:rFonts w:cs="Arial" w:ascii="Arial" w:hAnsi="Arial"/>
          <w:sz w:val="16"/>
          <w:szCs w:val="16"/>
        </w:rPr>
        <w:t>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kvatorijalna, tropska, tropsko-monsunska, umjereno topla, umjereno svježa klima, hladna klima i polarna klima. (7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7.Kolike su ukupne zalihe voda na Zemlji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ko 1 386 000 000 m3 (96,5% mora, 2,5% slatke vod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28.Kako dijelimo vode na zemlji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vjetska mora:    71% zemljine površi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ode na kopnu:  tekućice, stajačice i podzemne vod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.Nabroji 3 svjetska ocean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ihi (Pacifički), Atlantski i Indijsk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30. Što je </w:t>
      </w:r>
      <w:r>
        <w:rPr>
          <w:rFonts w:cs="Arial" w:ascii="Arial" w:hAnsi="Arial"/>
          <w:b/>
          <w:sz w:val="16"/>
          <w:szCs w:val="16"/>
        </w:rPr>
        <w:t>zaljev</w:t>
      </w:r>
      <w:r>
        <w:rPr>
          <w:rFonts w:cs="Arial" w:ascii="Arial" w:hAnsi="Arial"/>
          <w:sz w:val="16"/>
          <w:szCs w:val="16"/>
        </w:rPr>
        <w:t>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nji dio mora koji zadire u kopn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31.Što su </w:t>
      </w:r>
      <w:r>
        <w:rPr>
          <w:rFonts w:cs="Arial" w:ascii="Arial" w:hAnsi="Arial"/>
          <w:b/>
          <w:sz w:val="16"/>
          <w:szCs w:val="16"/>
        </w:rPr>
        <w:t>morski tjesnaci ili prolazi</w:t>
      </w:r>
      <w:r>
        <w:rPr>
          <w:rFonts w:cs="Arial" w:ascii="Arial" w:hAnsi="Arial"/>
          <w:sz w:val="16"/>
          <w:szCs w:val="16"/>
        </w:rPr>
        <w:t>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ženja mora između dviju obal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2.Kolika je prosječna slanoća mora?   35 promil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33.Nabroji </w:t>
      </w:r>
      <w:r>
        <w:rPr>
          <w:rFonts w:cs="Arial" w:ascii="Arial" w:hAnsi="Arial"/>
          <w:b/>
          <w:sz w:val="16"/>
          <w:szCs w:val="16"/>
        </w:rPr>
        <w:t>vrste jezera</w:t>
      </w:r>
      <w:r>
        <w:rPr>
          <w:rFonts w:cs="Arial" w:ascii="Arial" w:hAnsi="Arial"/>
          <w:sz w:val="16"/>
          <w:szCs w:val="16"/>
        </w:rPr>
        <w:t>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 obzirom na stanje vode: stalna, periodična i povremen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Na položaj dna: depresije i kriptodepresij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 xml:space="preserve">Na otopljenu količinu soli u vodi: slana i slatka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Na postanak: tektonska, vulkanska, ledenjačka, riječna, umjetna i provalijsk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.kolika je ukupna površina svjetskih jezer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ko 2,5 milijuna km2 ili 1,8% ukupne površine kopn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35.</w:t>
      </w:r>
      <w:r>
        <w:rPr>
          <w:rFonts w:cs="Arial" w:ascii="Arial" w:hAnsi="Arial"/>
          <w:b/>
          <w:sz w:val="16"/>
          <w:szCs w:val="16"/>
        </w:rPr>
        <w:t>Podijela tla</w:t>
      </w:r>
      <w:r>
        <w:rPr>
          <w:rFonts w:cs="Arial" w:ascii="Arial" w:hAnsi="Arial"/>
          <w:sz w:val="16"/>
          <w:szCs w:val="16"/>
        </w:rPr>
        <w:t xml:space="preserve"> na temelju morfološko-geografske rasprostranjenosti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onalna, azonalna i ekstrazonalna tl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Tlo</w:t>
      </w:r>
      <w:r>
        <w:rPr>
          <w:rFonts w:cs="Arial" w:ascii="Arial" w:hAnsi="Arial"/>
          <w:sz w:val="16"/>
          <w:szCs w:val="16"/>
        </w:rPr>
        <w:t xml:space="preserve"> je rahli površinski sloj zemlje nastao trošenjem stijena litosfere pod utjecajem atmosferskih pojava, vode i rada organizam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36.kako se nazivaju formacije pijeska koje je vjetar nanio i nataložio iz pustinjskih krajeva?    Les ili prapo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7.Nabroji klimatsko-vegetacijske zone i navedi koje bilje uspijeva u svakoj! 8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Zone tropskih šuma</w:t>
      </w:r>
      <w:r>
        <w:rPr>
          <w:rFonts w:cs="Arial" w:ascii="Arial" w:hAnsi="Arial"/>
          <w:sz w:val="16"/>
          <w:szCs w:val="16"/>
        </w:rPr>
        <w:t>: mahagonij,tikovina,kava,kakaovac,šećerna trska, mirodije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Savanske zone</w:t>
      </w:r>
      <w:r>
        <w:rPr>
          <w:rFonts w:cs="Arial" w:ascii="Arial" w:hAnsi="Arial"/>
          <w:sz w:val="16"/>
          <w:szCs w:val="16"/>
        </w:rPr>
        <w:t>: kava, pamuk, kikiriki, žitarice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Tropsko-monsunska zona</w:t>
      </w:r>
      <w:r>
        <w:rPr>
          <w:rFonts w:cs="Arial" w:ascii="Arial" w:hAnsi="Arial"/>
          <w:sz w:val="16"/>
          <w:szCs w:val="16"/>
        </w:rPr>
        <w:t>: riža,čaj,pamuk, duhan, mirodije,tropsko voće,palme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Pustinje i polupustinje</w:t>
      </w:r>
      <w:r>
        <w:rPr>
          <w:rFonts w:cs="Arial" w:ascii="Arial" w:hAnsi="Arial"/>
          <w:sz w:val="16"/>
          <w:szCs w:val="16"/>
        </w:rPr>
        <w:t>: oko oaza uspijevaju datulje, agrumi, žitarice, kaktusi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Vlažne šumske zone</w:t>
      </w:r>
      <w:r>
        <w:rPr>
          <w:rFonts w:cs="Arial" w:ascii="Arial" w:hAnsi="Arial"/>
          <w:sz w:val="16"/>
          <w:szCs w:val="16"/>
        </w:rPr>
        <w:t>: vinova loza,masline, smokve,agrumi, lovor, hrast plutnjak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Stepe suptropske i umjerene zone</w:t>
      </w:r>
      <w:r>
        <w:rPr>
          <w:rFonts w:cs="Arial" w:ascii="Arial" w:hAnsi="Arial"/>
          <w:sz w:val="16"/>
          <w:szCs w:val="16"/>
        </w:rPr>
        <w:t>: žitarice, stočna hrana, perunike, šafrani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Šumske zone umjerenih širina</w:t>
      </w:r>
      <w:r>
        <w:rPr>
          <w:rFonts w:cs="Arial" w:ascii="Arial" w:hAnsi="Arial"/>
          <w:sz w:val="16"/>
          <w:szCs w:val="16"/>
        </w:rPr>
        <w:t>: bukva, javor, hrast, jasen, brez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ustinje i tundre subarktičkih područja</w:t>
      </w:r>
      <w:r>
        <w:rPr>
          <w:rFonts w:cs="Arial" w:ascii="Arial" w:hAnsi="Arial"/>
          <w:sz w:val="16"/>
          <w:szCs w:val="16"/>
        </w:rPr>
        <w:t>: breza, vrba, lišajevi, mahovin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38. Što je ekumena?       Naseljena površina zemlj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39.Što je anekumena?     Potpuno nenaseljena površin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0.Što je subekumena?   Dijelovi zemlje koji su povremeno naseljen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1.što je mortalitet?        To je stopa smrtnost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42.Što je natalitet?          Stopa rađanja tj broj rođenja u određenoj populacij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43. Što je fertilitet?          Stopa plodnosti tj. ostvarena plodnos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4. Što je vitalitet?          Stopa živosti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tj. brojčani izražaj odnosa stope fertaliteta postotka zrelog i mladog stanov. Prema stopi smrtnosti i postotku starijeg stanov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5.koja su 4 osnovna tipa prirodnog priraštaj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rlo visok (&lt;20 promila god), visok (15-20), umjeren (5-15) i naizak (&gt;5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46.Što je </w:t>
      </w:r>
      <w:r>
        <w:rPr>
          <w:rFonts w:cs="Arial" w:ascii="Arial" w:hAnsi="Arial"/>
          <w:b/>
          <w:sz w:val="16"/>
          <w:szCs w:val="16"/>
        </w:rPr>
        <w:t>fekonditet</w:t>
      </w:r>
      <w:r>
        <w:rPr>
          <w:rFonts w:cs="Arial" w:ascii="Arial" w:hAnsi="Arial"/>
          <w:sz w:val="16"/>
          <w:szCs w:val="16"/>
        </w:rPr>
        <w:t>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značuje potencijalnu fiziološku plodnost muškarca i žene u reprodukcij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47.Nabroji osnovne </w:t>
      </w:r>
      <w:r>
        <w:rPr>
          <w:rFonts w:cs="Arial" w:ascii="Arial" w:hAnsi="Arial"/>
          <w:b/>
          <w:sz w:val="16"/>
          <w:szCs w:val="16"/>
        </w:rPr>
        <w:t>kategorije gustoće naseljenosti</w:t>
      </w:r>
      <w:r>
        <w:rPr>
          <w:rFonts w:cs="Arial" w:ascii="Arial" w:hAnsi="Arial"/>
          <w:sz w:val="16"/>
          <w:szCs w:val="16"/>
        </w:rPr>
        <w:t>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jetko naseljeni prostori,  srednje naseljeni prostori,  gusto naseljeni prostori i prenaseljeni prostor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48. Što je </w:t>
      </w:r>
      <w:r>
        <w:rPr>
          <w:rFonts w:cs="Arial" w:ascii="Arial" w:hAnsi="Arial"/>
          <w:b/>
          <w:sz w:val="16"/>
          <w:szCs w:val="16"/>
        </w:rPr>
        <w:t>apsolutni broj stanovništva</w:t>
      </w:r>
      <w:r>
        <w:rPr>
          <w:rFonts w:cs="Arial" w:ascii="Arial" w:hAnsi="Arial"/>
          <w:sz w:val="16"/>
          <w:szCs w:val="16"/>
        </w:rPr>
        <w:t>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oj ukupnog stanovništva na određenom teritorij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49. Što je </w:t>
      </w:r>
      <w:r>
        <w:rPr>
          <w:rFonts w:cs="Arial" w:ascii="Arial" w:hAnsi="Arial"/>
          <w:b/>
          <w:sz w:val="16"/>
          <w:szCs w:val="16"/>
        </w:rPr>
        <w:t>agrarna gustoća</w:t>
      </w:r>
      <w:r>
        <w:rPr>
          <w:rFonts w:cs="Arial" w:ascii="Arial" w:hAnsi="Arial"/>
          <w:sz w:val="16"/>
          <w:szCs w:val="16"/>
        </w:rPr>
        <w:t>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Pokazuje odnos broja agrarnog stanovništva na km2 agrarnog zemljišt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50.Što je </w:t>
      </w:r>
      <w:r>
        <w:rPr>
          <w:rFonts w:cs="Arial" w:ascii="Arial" w:hAnsi="Arial"/>
          <w:b/>
          <w:sz w:val="16"/>
          <w:szCs w:val="16"/>
        </w:rPr>
        <w:t>relativna gustoća stanovništva</w:t>
      </w:r>
      <w:r>
        <w:rPr>
          <w:rFonts w:cs="Arial" w:ascii="Arial" w:hAnsi="Arial"/>
          <w:sz w:val="16"/>
          <w:szCs w:val="16"/>
        </w:rPr>
        <w:t>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oj ljudi na km2 određenog područj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51. Što je </w:t>
      </w:r>
      <w:r>
        <w:rPr>
          <w:rFonts w:cs="Arial" w:ascii="Arial" w:hAnsi="Arial"/>
          <w:b/>
          <w:sz w:val="16"/>
          <w:szCs w:val="16"/>
        </w:rPr>
        <w:t>poljodjelska gustoća</w:t>
      </w:r>
      <w:r>
        <w:rPr>
          <w:rFonts w:cs="Arial" w:ascii="Arial" w:hAnsi="Arial"/>
          <w:sz w:val="16"/>
          <w:szCs w:val="16"/>
        </w:rPr>
        <w:t>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eban oblik agrarne gustoće. Pokazuje odnos agrarnog stanovništva prema km2 poljodjelske površine u što ubrajamo samo oranice,vrtove,voćnjake i vino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52. Što je </w:t>
      </w:r>
      <w:r>
        <w:rPr>
          <w:rFonts w:cs="Arial" w:ascii="Arial" w:hAnsi="Arial"/>
          <w:b/>
          <w:sz w:val="16"/>
          <w:szCs w:val="16"/>
        </w:rPr>
        <w:t>fiziološka gustoća stanovništva</w:t>
      </w:r>
      <w:r>
        <w:rPr>
          <w:rFonts w:cs="Arial" w:ascii="Arial" w:hAnsi="Arial"/>
          <w:sz w:val="16"/>
          <w:szCs w:val="16"/>
        </w:rPr>
        <w:t>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oj koji pokazuje omjer ukupnog stanovništva prema ukupnoj površini koja bi se mogla agrarno kultivirat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53. Navedi uzroke migracij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litički, ekonomski, vjerski i d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4. Prema teritorijalnom dometu migracije mogu biti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nutarnje:    lokalne, međuregionalne i međurepubličk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njske:       međunarodne, unutar 1 kontinenta i između pojedinih kontinenat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55.Migracije prema trajanju mogu biti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nevne, tjedne, sezonske, privremene i stal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56.navedi </w:t>
      </w:r>
      <w:r>
        <w:rPr>
          <w:rFonts w:cs="Arial" w:ascii="Arial" w:hAnsi="Arial"/>
          <w:b/>
          <w:sz w:val="16"/>
          <w:szCs w:val="16"/>
        </w:rPr>
        <w:t>4 tipa urbaniziranosti</w:t>
      </w:r>
      <w:r>
        <w:rPr>
          <w:rFonts w:cs="Arial" w:ascii="Arial" w:hAnsi="Arial"/>
          <w:sz w:val="16"/>
          <w:szCs w:val="16"/>
        </w:rPr>
        <w:t xml:space="preserve"> prema stupnju urbanizacij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iski stupanj (20-40%), srednji stupanj (40-60%), visoki stupanj (60-80%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vrlo visoki stupanj (80-100%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57.Što je </w:t>
      </w:r>
      <w:r>
        <w:rPr>
          <w:rFonts w:cs="Arial" w:ascii="Arial" w:hAnsi="Arial"/>
          <w:b/>
          <w:sz w:val="16"/>
          <w:szCs w:val="16"/>
        </w:rPr>
        <w:t>direktna urbanizacija</w:t>
      </w:r>
      <w:r>
        <w:rPr>
          <w:rFonts w:cs="Arial" w:ascii="Arial" w:hAnsi="Arial"/>
          <w:sz w:val="16"/>
          <w:szCs w:val="16"/>
        </w:rPr>
        <w:t>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seljavanje stanovništva direktno iz sela u grad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58. Što je </w:t>
      </w:r>
      <w:r>
        <w:rPr>
          <w:rFonts w:cs="Arial" w:ascii="Arial" w:hAnsi="Arial"/>
          <w:b/>
          <w:sz w:val="16"/>
          <w:szCs w:val="16"/>
        </w:rPr>
        <w:t>indirektna urbanizacija</w:t>
      </w:r>
      <w:r>
        <w:rPr>
          <w:rFonts w:cs="Arial" w:ascii="Arial" w:hAnsi="Arial"/>
          <w:sz w:val="16"/>
          <w:szCs w:val="16"/>
        </w:rPr>
        <w:t>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Agrarno stanovništvo iz 1 sela prelazi u nepoljoprivredna zanimanja u drugo selo,a tek odande to nagrarno stanovništvo prelazi u grad, ali već kao neagrarn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59.Što </w:t>
      </w:r>
      <w:r>
        <w:rPr>
          <w:rFonts w:cs="Arial" w:ascii="Arial" w:hAnsi="Arial"/>
          <w:b/>
          <w:sz w:val="16"/>
          <w:szCs w:val="16"/>
        </w:rPr>
        <w:t>je pseudourbanizacija</w:t>
      </w:r>
      <w:r>
        <w:rPr>
          <w:rFonts w:cs="Arial" w:ascii="Arial" w:hAnsi="Arial"/>
          <w:sz w:val="16"/>
          <w:szCs w:val="16"/>
        </w:rPr>
        <w:t>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d se grad toliko raširi da obuhvati i okolna seoska naselja s velikim brojem radničkog tj. neagrarnog stanovništva koje tako postane gradsko stanovništvo bez promjene mjesta boravk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0.Kako dijelimo sastav stanovništv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ma dobi i spolu (biološka), prema ekonomskom sastavu, prema obrazovanju, prema nacionalnosti, prema vjeri, prema kulturno-etničkoj posebnost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61. Navedi </w:t>
      </w:r>
      <w:r>
        <w:rPr>
          <w:rFonts w:cs="Arial" w:ascii="Arial" w:hAnsi="Arial"/>
          <w:b/>
          <w:sz w:val="16"/>
          <w:szCs w:val="16"/>
        </w:rPr>
        <w:t>4 osnovna tipa populacijske politike</w:t>
      </w:r>
      <w:r>
        <w:rPr>
          <w:rFonts w:cs="Arial" w:ascii="Arial" w:hAnsi="Arial"/>
          <w:sz w:val="16"/>
          <w:szCs w:val="16"/>
        </w:rPr>
        <w:t>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kspanzivni, restriktivni, redistributivni i engeničn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62. Navedi </w:t>
      </w:r>
      <w:r>
        <w:rPr>
          <w:rFonts w:cs="Arial" w:ascii="Arial" w:hAnsi="Arial"/>
          <w:b/>
          <w:sz w:val="16"/>
          <w:szCs w:val="16"/>
        </w:rPr>
        <w:t>3 univerzalne međunarodne ekonomske organizacije</w:t>
      </w:r>
      <w:r>
        <w:rPr>
          <w:rFonts w:cs="Arial" w:ascii="Arial" w:hAnsi="Arial"/>
          <w:sz w:val="16"/>
          <w:szCs w:val="16"/>
        </w:rPr>
        <w:t>!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OUN </w:t>
      </w:r>
      <w:r>
        <w:rPr>
          <w:rFonts w:cs="Arial" w:ascii="Arial" w:hAnsi="Arial"/>
          <w:sz w:val="16"/>
          <w:szCs w:val="16"/>
        </w:rPr>
        <w:t xml:space="preserve">   = Organizacija ujedinjenih naroda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OECD </w:t>
      </w:r>
      <w:r>
        <w:rPr>
          <w:rFonts w:cs="Arial" w:ascii="Arial" w:hAnsi="Arial"/>
          <w:sz w:val="16"/>
          <w:szCs w:val="16"/>
        </w:rPr>
        <w:t xml:space="preserve"> = Organizacija za ekonomsku suradnju i razvo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OAJ  </w:t>
      </w:r>
      <w:r>
        <w:rPr>
          <w:rFonts w:cs="Arial" w:ascii="Arial" w:hAnsi="Arial"/>
          <w:sz w:val="16"/>
          <w:szCs w:val="16"/>
        </w:rPr>
        <w:t xml:space="preserve">    = organizacija Afričkog jedinstv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63. Navedi 6</w:t>
      </w:r>
      <w:r>
        <w:rPr>
          <w:rFonts w:cs="Arial" w:ascii="Arial" w:hAnsi="Arial"/>
          <w:sz w:val="16"/>
          <w:szCs w:val="16"/>
        </w:rPr>
        <w:t xml:space="preserve"> specijaliziranih međunarodnih ekonomskih organizacij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TO</w:t>
      </w:r>
      <w:r>
        <w:rPr>
          <w:rFonts w:cs="Arial" w:ascii="Arial" w:hAnsi="Arial"/>
          <w:sz w:val="16"/>
          <w:szCs w:val="16"/>
        </w:rPr>
        <w:t xml:space="preserve">,  </w:t>
      </w:r>
      <w:r>
        <w:rPr>
          <w:rFonts w:cs="Arial" w:ascii="Arial" w:hAnsi="Arial"/>
          <w:b/>
          <w:sz w:val="16"/>
          <w:szCs w:val="16"/>
        </w:rPr>
        <w:t>FAO</w:t>
      </w:r>
      <w:r>
        <w:rPr>
          <w:rFonts w:cs="Arial" w:ascii="Arial" w:hAnsi="Arial"/>
          <w:sz w:val="16"/>
          <w:szCs w:val="16"/>
        </w:rPr>
        <w:t xml:space="preserve"> (hrana),      </w:t>
      </w:r>
      <w:r>
        <w:rPr>
          <w:rFonts w:cs="Arial" w:ascii="Arial" w:hAnsi="Arial"/>
          <w:b/>
          <w:sz w:val="16"/>
          <w:szCs w:val="16"/>
        </w:rPr>
        <w:t>IAEA</w:t>
      </w:r>
      <w:r>
        <w:rPr>
          <w:rFonts w:cs="Arial" w:ascii="Arial" w:hAnsi="Arial"/>
          <w:sz w:val="16"/>
          <w:szCs w:val="16"/>
        </w:rPr>
        <w:t xml:space="preserve"> (atomska energija),  </w:t>
      </w:r>
      <w:r>
        <w:rPr>
          <w:rFonts w:cs="Arial" w:ascii="Arial" w:hAnsi="Arial"/>
          <w:b/>
          <w:sz w:val="16"/>
          <w:szCs w:val="16"/>
        </w:rPr>
        <w:t>IMF</w:t>
      </w:r>
      <w:r>
        <w:rPr>
          <w:rFonts w:cs="Arial" w:ascii="Arial" w:hAnsi="Arial"/>
          <w:sz w:val="16"/>
          <w:szCs w:val="16"/>
        </w:rPr>
        <w:t xml:space="preserve"> (monetarni fond)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PEC</w:t>
      </w:r>
      <w:r>
        <w:rPr>
          <w:rFonts w:cs="Arial" w:ascii="Arial" w:hAnsi="Arial"/>
          <w:sz w:val="16"/>
          <w:szCs w:val="16"/>
        </w:rPr>
        <w:t xml:space="preserve"> (izvoznice nafte), </w:t>
      </w:r>
      <w:r>
        <w:rPr>
          <w:rFonts w:cs="Arial" w:ascii="Arial" w:hAnsi="Arial"/>
          <w:b/>
          <w:sz w:val="16"/>
          <w:szCs w:val="16"/>
        </w:rPr>
        <w:t>ILO</w:t>
      </w:r>
      <w:r>
        <w:rPr>
          <w:rFonts w:cs="Arial" w:ascii="Arial" w:hAnsi="Arial"/>
          <w:sz w:val="16"/>
          <w:szCs w:val="16"/>
        </w:rPr>
        <w:t xml:space="preserve"> (organizacija rada), 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IBRD</w:t>
      </w:r>
      <w:r>
        <w:rPr>
          <w:rFonts w:cs="Arial" w:ascii="Arial" w:hAnsi="Arial"/>
          <w:sz w:val="16"/>
          <w:szCs w:val="16"/>
        </w:rPr>
        <w:t xml:space="preserve"> (banka za obnovu i razvoj),  ICAO, WM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64. Navedi </w:t>
      </w:r>
      <w:r>
        <w:rPr>
          <w:rFonts w:cs="Arial" w:ascii="Arial" w:hAnsi="Arial"/>
          <w:b/>
          <w:sz w:val="16"/>
          <w:szCs w:val="16"/>
        </w:rPr>
        <w:t>organe OUN-a</w:t>
      </w:r>
      <w:r>
        <w:rPr>
          <w:rFonts w:cs="Arial" w:ascii="Arial" w:hAnsi="Arial"/>
          <w:sz w:val="16"/>
          <w:szCs w:val="16"/>
        </w:rPr>
        <w:t>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eneralna skupština, Vijeće sigurnosti, Ekonomski i Socijalno vijeće, Starateljsko vijeće, Međunarodni sud i sekretarijat, komisije, odbori, pododbor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5. Navedi </w:t>
      </w:r>
      <w:r>
        <w:rPr>
          <w:rFonts w:cs="Arial" w:ascii="Arial" w:hAnsi="Arial"/>
          <w:b/>
          <w:sz w:val="16"/>
          <w:szCs w:val="16"/>
        </w:rPr>
        <w:t>organe EU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kupština, Vijeće ministara, Europska komisija, Izvršna komisija, Ekonomsko-socijalno vijeće, Monetarni komitet, Kontrolna komisija, Komitet za transport, sud pravd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66. Koje su europske zemlje </w:t>
      </w:r>
      <w:r>
        <w:rPr>
          <w:rFonts w:cs="Arial" w:ascii="Arial" w:hAnsi="Arial"/>
          <w:b/>
          <w:sz w:val="16"/>
          <w:szCs w:val="16"/>
        </w:rPr>
        <w:t>članice EFTA-e</w:t>
      </w:r>
      <w:r>
        <w:rPr>
          <w:rFonts w:cs="Arial" w:ascii="Arial" w:hAnsi="Arial"/>
          <w:sz w:val="16"/>
          <w:szCs w:val="16"/>
        </w:rPr>
        <w:t>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orveška, Švicarska, Island i Lihtenštajn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7. S kojima članicama EU Hrvatska najviše razmjenjuje svoje proizvod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 SR Njemačkom i Italijom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68. Nabroji </w:t>
      </w:r>
      <w:r>
        <w:rPr>
          <w:rFonts w:cs="Arial" w:ascii="Arial" w:hAnsi="Arial"/>
          <w:b/>
          <w:sz w:val="16"/>
          <w:szCs w:val="16"/>
        </w:rPr>
        <w:t>ekonomske organizacije Afrike</w:t>
      </w:r>
      <w:r>
        <w:rPr>
          <w:rFonts w:cs="Arial" w:ascii="Arial" w:hAnsi="Arial"/>
          <w:sz w:val="16"/>
          <w:szCs w:val="16"/>
        </w:rPr>
        <w:t>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stočno-afrička ekonomska zajednica, Centralnoafrički carinski i ekonomski savez, Ekonomsko udruženje zapadne Afrike i Brazzavilska skupina (+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9. Nabroji </w:t>
      </w:r>
      <w:r>
        <w:rPr>
          <w:rFonts w:cs="Arial" w:ascii="Arial" w:hAnsi="Arial"/>
          <w:b/>
          <w:sz w:val="16"/>
          <w:szCs w:val="16"/>
        </w:rPr>
        <w:t>3 Latinoameričke organizacije</w:t>
      </w:r>
      <w:r>
        <w:rPr>
          <w:rFonts w:cs="Arial" w:ascii="Arial" w:hAnsi="Arial"/>
          <w:sz w:val="16"/>
          <w:szCs w:val="16"/>
        </w:rPr>
        <w:t>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AFTA (Latino-američka zona slobodne trgovine), Andske skupine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FTA (Centralno-američke z..s..t..), Savez za progr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70. Nabroji </w:t>
      </w:r>
      <w:r>
        <w:rPr>
          <w:rFonts w:cs="Arial" w:ascii="Arial" w:hAnsi="Arial"/>
          <w:b/>
          <w:sz w:val="16"/>
          <w:szCs w:val="16"/>
        </w:rPr>
        <w:t>poljoprivredne djelatnosti</w:t>
      </w:r>
      <w:r>
        <w:rPr>
          <w:rFonts w:cs="Arial" w:ascii="Arial" w:hAnsi="Arial"/>
          <w:sz w:val="16"/>
          <w:szCs w:val="16"/>
        </w:rPr>
        <w:t>!  (5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tarstvo, voćarstvo, vinogradarstvo, stočarstvo i ribarstv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71. Nabroji </w:t>
      </w:r>
      <w:r>
        <w:rPr>
          <w:rFonts w:cs="Arial" w:ascii="Arial" w:hAnsi="Arial"/>
          <w:b/>
          <w:sz w:val="16"/>
          <w:szCs w:val="16"/>
        </w:rPr>
        <w:t>4 stupnja poljoprivredne proizvodnje</w:t>
      </w:r>
      <w:r>
        <w:rPr>
          <w:rFonts w:cs="Arial" w:ascii="Arial" w:hAnsi="Arial"/>
          <w:sz w:val="16"/>
          <w:szCs w:val="16"/>
        </w:rPr>
        <w:t>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akupljačka privreda,        Motičarska poljoprivreda,     Plužna proizvodnja   i Visokomehanizirana poljoprivredna proizvodnj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72. Kakvo je to </w:t>
      </w:r>
      <w:r>
        <w:rPr>
          <w:rFonts w:cs="Arial" w:ascii="Arial" w:hAnsi="Arial"/>
          <w:b/>
          <w:sz w:val="16"/>
          <w:szCs w:val="16"/>
        </w:rPr>
        <w:t>autarkijsko poljodjelstvo</w:t>
      </w:r>
      <w:r>
        <w:rPr>
          <w:rFonts w:cs="Arial" w:ascii="Arial" w:hAnsi="Arial"/>
          <w:sz w:val="16"/>
          <w:szCs w:val="16"/>
        </w:rPr>
        <w:t>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Prehrambeno poljodjelstvo, koje je pretežno polikulturnog karakter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73. Kakvo je to </w:t>
      </w:r>
      <w:r>
        <w:rPr>
          <w:rFonts w:cs="Arial" w:ascii="Arial" w:hAnsi="Arial"/>
          <w:b/>
          <w:sz w:val="16"/>
          <w:szCs w:val="16"/>
        </w:rPr>
        <w:t>komercijalno poljodjelstvo</w:t>
      </w:r>
      <w:r>
        <w:rPr>
          <w:rFonts w:cs="Arial" w:ascii="Arial" w:hAnsi="Arial"/>
          <w:sz w:val="16"/>
          <w:szCs w:val="16"/>
        </w:rPr>
        <w:t>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niva se na robnoj proizvodnji (značajan za Ameriku i Australiju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4. Koja su 2 tipa agrarne proizvodnje komercijalnog karakter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utarkijsko i Komercijalno poljodjelstv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75. Što se uzgaja plantažnom agrikulturom? Kava, banane, agrumi, šećerna trsk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6. Nabroji kultivirane biljke ekvatorijalne klim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va, mirodije, banane, šećerna trska, kakaovac, kaučukovac 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7. Navedi kvalitetne skupine kave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xtra, Prima, Seconda, Terca, Robusta (najslabija vrst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8. Što određuje kvalitetu kav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roma, okus, boja, zemlja podrijetla, starost plantaže, njezina izdašnos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79. Nabroji Latinoameričke vrste kav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ffea Arabica, Coffea Robusta, columbia, bogota, esperanzo, tepiko, caraca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0. Nabroji Azijske vrste kave!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ffea Arabic, Mocca, shortberry, zlatna java, surabaj, ceylon, manil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1. Nabroji Latinoameričke najveće proizvođače kav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azil, Kolumbija, Venezuela, Meksiko, Gvatemala, Costarica, Nikaragva, Per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82. Nabroji afričke najveće proizvođače kav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gola, Uganda, kenija, Tanzanija i Etiopij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3. Nabroji najveće azijske proizvođače kav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emlje arapskog poluotoka, Indija, Sri Lanka i Indonezij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4. Nabroji južnoameričke luke za izvoz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nto, Bahia i Rio de Janeir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5. Od kud potječe kava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Iz Afrike, pokrajina Kaffa u Etiopij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6. Nabroji bar 5 zemla međunarodnog sporazuma o kavi – ICO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azil, Kostarika, Kolumbija, Kuba, Dominikanska Republika, Ekvador, Salvador, Gvatemala, Haiti, Meksiko, Nikaragva, Panama, Peru, Portuga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87. Nabroji proizvode od kakao-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kao-lom, kakao-masa, kakao-maslac, kakao-prah, čokolada i čokol. Proizvod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8. Nabroji 2 0sn0vne vrste kakao-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riollo i Foraster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89. Nabroji najveće proizvođače kakao-a!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frika: Gana, Nigerija, Obala Bjelokosti J.Amerika: Brazil, Ekvador, Kolumbij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90.Navedi glavne izvoznike kaka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na, Brazil, Nigerija, Ekvador, Obala Bjelokosti, Nizozemska (reeksport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91. Koja je glavna burza za kupovinu kakaa?     New Yor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92. Nabroji najveće proizvođače banan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Indija, Brazil, Ekvador, Filipini, Kina, Indonezija,Kostarika,Kolumbija,Meksik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93. Nabroji najveće uvoznike banan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D, Japan, razvijene europske zemlje: Francuska, Njemačka, Britanija i Italij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94. Nabroji najvažnije tropske i ekvatorijalne uljarice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Kokosova palma, uljna palma, sezam i arašid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95. Nabroji uljarice umjerene i suptropske klim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slina, suncokret, uljana repic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96. Nabroji najveće uzgajivače kokosove palm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lezija, Indonezija, Nigerija, Zair, Gana, Brazil i Gvinej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97. Nabroji najveće uzgajivače uljne palm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lezija, Indonezija, Nigerija, Brazil, Zair, Kina, Obala Bjelokosti, Nova Papu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98. nabroji najveće proizvođače papr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ina, Nigerija, Turska, Španjolska, Meksiko, Italija, Indonezija i Indij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99. Najpoznatije zemlje proizvođača mirodij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Papar: Indonezija i Indija,      cimet: Java i Šri Lanka,    Vanilija: j Meksiko i Madagaskar,      klinčići: Molučki otoci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0. Koje su najveće izvozne luke začina?     Singapore i Colomb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1. Koje su najveće uvozne luke začina?      London, Amsterdam i New Yor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2. Od kud potječe šećerna trska?                 Indija, pokrajina Bengal i Asam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3. Nabroji najveće proizvođače šećer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dija, Brazil, Kina, Kuba, SSSR-ZND, SAD, te Tajland, Meksiko, Australij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4. nabroji najveće izvoznike šećer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uba, Australija, Francuska, Brazil, Tajland, Njemačka, JAR i Nizozemska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5. Nabroji najveće uvouznike šećer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usija, Kina, Japan, SAD, VB, Italija, Koreja, Švicarska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106. Nabroji vrste kaučuka!         Prirodni, sintetički i regenerirani kaučuk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7. Od kud potječe kaučuk?       Samonikli kaučukovac u Amazonij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8. Nabroji najveće proizvođače sintetičkog kaučuk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D, Japan, Njemačka, Francuska, V.B., Belgija, Italija, Rusija, Kanada, Brazi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9. Nabrojite najveće proizvođače prirodnog kaučuk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Malezija, Indonezija i Tajlan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0. Nabroji najveće uvoznike prirodnog kaučuk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D, Japan, Kina, Njemačka, Francuska (zemlje razvijene auto i avio indust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1. Nabroji najveće izvozne luke prirodnog kaučuk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akarta, Singapur, Surabaja, Colombo i Mano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2. Najveće uvozne luke prirodnog kaučuk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w York, London, Liverpool, Amsterdam, Hamburg i Jokaham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3. Koje su 2 vrste komercijalnog duhan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merički (virdžinijski) i Hržak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4. Koji su vodeći proizvođači duhana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SAD, Kina, Japan, Brazil, Australija, Indonezija, Pakistan i Tursk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5. Koji su vodeći europski proizvođači duhan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rbija, Makedonija, Italija, Poljska, Francuska, Grčka i Bugarsk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6. Latinoamerički proizvođači duhan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azil, Argentina, Kuba, Meksiko i Venezuel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117. Duhanske transnacionalne kompanij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tish-American Tobacco, Imerial Group, Philip Morris, Reynolds Industries, Gulf and Westwern, Rothmans Rembrandt i American Brand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8. Glavne vrste čaja i gdje se proizvode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Crni:                          Indija, Šri Lanka, Indonezija i Indokineski poluot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eleni:                       Kina i Jap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lufermentirani:      Tajvan na Formoz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ketiran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2. Koji su surogati čaj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stovi, korijenje ili plodovi mnogih biljaka. Domaći čajevi: šipak, kamilica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123.Od kud potječe čaj?                                      Pokrajina Asam u Indiji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4. Tko je prvi popularizirao čaj u Europi?      Nizozemc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5. Najveći proizvođači čaj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dija, Kina, Šri Lanka, kenija, Indonezija, Turska, Japan, Iran, Gruzija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26. Najveći potrošaći čaja!             VB, Australija, Kanada, Nizozemska i SA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7. Navedi glavne izvozne luke čaj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ngzhou, Shangai i Guangzhou (Kina), Calcuta (Indija), Čitagong (Bangladeš), Colombo (Šri Lanka), Djakarta i Semarang (Indonezij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8. Koje su 2 osnovne vrste riže?                      Močvarna i gorska riža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9. Najkvalitetnije trgovačke vrste riž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merička Karolina, Javanska riža, Japanska, Talijanska i ostale (brazil,egipat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0. Prema čemu se ocijenjuje kvaliteta riž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ličini zrna, bjelini, prozirnosti, čistoći, broju polomljenih zrna i podrijetl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1. Najveći europski uzgajivači riž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talija oko Po), Španjolska(Valencija), Francuska(oko Rhone), Grčka,Maked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2. Največi svjetski uzgajivači riže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Kina, Indija, Indonezija, Bangladeš, Tajland, Burma,  Japan, Egipat, SAD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3. Najveći uvoznici riž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Japan, Iran, Filipini, Saudijska Arabija, Irak, Senegal, Bangladeš, Rusij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4. Najveći izvoznici riž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jland, Indija, Burma, Vijetnam, SAD, Brazil, Egipat, Iran, Italija, Grčka, Mađ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5. Najveće svjetske luke za izvoz riž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ngapore, Rangoon i Bangkok (Hong-Kong važen centar za trgovinu rižom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6. Najveći proizvođači jute!           Indija, Kina, Bangladeš, Tajland i Brazi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137. Najveći uvoznici jute!                SAD, Kanada, VB, i Brazi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8.Agrarni proizvodi suptropske i mediteranske klime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Pamuk i dr. tekstilne indust. biljke, agrumi, masline, vinova loza, smokve i riž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9.Agrarni proizvodi tropsko-monsunske zon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ža, čaj, juta djelomično pamuk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140. Agrarni proizvodi ekvatorijalne i tropske zon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va, Kakaovac i kakao, banana, uljarice, mirodije, šećerna trska, repa i šećer, kaučukovac i kaučuk, duha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141. Agrarni proizvodi umjerene zone!              Pšenica, Kukuruz, ostale žitaric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142. Što određuje kvalitetu pamuk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užina, finoća, čvrstoća, čistoća, boja i dr. svojsta vlakan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143. Što </w:t>
      </w:r>
      <w:r>
        <w:rPr>
          <w:rFonts w:cs="Arial" w:ascii="Arial" w:hAnsi="Arial"/>
          <w:b/>
          <w:sz w:val="16"/>
          <w:szCs w:val="16"/>
        </w:rPr>
        <w:t>je cotton famin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mučna glad koju je izazvao građanski rat 60-ih god 19st. u Sjevernoj Americ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144. Što je </w:t>
      </w:r>
      <w:r>
        <w:rPr>
          <w:rFonts w:cs="Arial" w:ascii="Arial" w:hAnsi="Arial"/>
          <w:b/>
          <w:sz w:val="16"/>
          <w:szCs w:val="16"/>
        </w:rPr>
        <w:t>cotton belt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Pojas u kojem je koncentrirana proizvodnja pamuka u SAD-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5. Najveći proizvođači pamuk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D, Egipat, Indija, brazil,Peru, Turska, Meksiko, Argentina, Sudan, Uganda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146. Najveći izvoznici pamuka!                SAD, Egipat, Indija, Brazil, Meksik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7. Najveći uvoznici pamuk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apan, VB, Francuska, Njemačka, Italija, Češka, Slovačka, Belgija, Nizozemsk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8. Tko se bavi pitanjima tržišta i proizvodnje pamuk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đunarodni savjetodavni komitet za pamuk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9. Navedi najveće proizvođače lan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usija, Bjelorusija i pribaltičke zemlje, Francuska, Češka, Slovačka,Nizozemsk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0. Najveći proizvođači konoplj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usija, Italija, Srbija, Rumunjska, Indija i Španjolsk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1. Navedi najveće europske proizvođače vin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rancuska, italija, Španjolska, Portugal, Grčka, Njemačka i Mađarsk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2. Najveći neeuropski proizvođači vin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rgentina, Australija, Južnoafrička Republika (JAR), SA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3. Najveći uvoznici Hrvatskih vin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jemačka, VB, ZND, Švicarska, SAD i Kanad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4. Nabroji najvažnije agrume!                  Limun, naranča i mandarina i grej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5. Najveći proizvođači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ranči:       Brazil, Kina, SAD, Indija, Argentina i Španjolsk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muna:        SAD, Italija, Argentina, Indija, Meksiko, Španjolska i Brazi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ndarina:   Italija, Španjolska, Grčka, Brazil, Kina, Japan, SAD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Ananasa:       Indija, Brazil, Ekvador, Filipini, Indonezija i Kin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9. Najveći proizvođači maslina u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uropi:    Španjolska, Italija, Grčka, Portugal, Cipar, Francuska i Hrvatsk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frici:     Tunis, Alžir, Maroko, Libija, Egipat i Južnoafrička Republika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Azija:      Turska, Sirija, Libanon, Jordan, Izrael, Irak i Ira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merika: Argentina, SAD, Meksiko, Peru, Čile i Urugvaj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3. Uljarice suptropse i mediteranske klim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ncokret, uljana repica,, soja, maslin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4. Koja su 3 podtipa umjerene zone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a) klimatsko-vegetacijska zona zapadnih primorj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 klimatsko-vegetacijska zona istočnih primorj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 kontinentalna klimatsko-vegetacijska zon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5. Koje su 2 osnovne vrste pšenice?              Jara i Ozima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6. Najveći proizvođači pšenice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Kina, SAD, Indija, Indonezija, Rusija i Francusk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7. Najveći izvoznici pšenice! SAD, Kanada, Australija,Francuska i Argentin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8. Najveći uvoznici pšenice!           Japan, Kina, Indija, Egip0at, Brazi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169. Što je </w:t>
      </w:r>
      <w:r>
        <w:rPr>
          <w:rFonts w:cs="Arial" w:ascii="Arial" w:hAnsi="Arial"/>
          <w:b/>
          <w:sz w:val="16"/>
          <w:szCs w:val="16"/>
        </w:rPr>
        <w:t>Wheat Belt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 je pojas pšenice u Americi: područje ozima pšenice (winter wheat belt), područje jare pšenice (spring wheat belt)  i     kolumbijski plat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0. koja je najveće svjetska burza pšenice?     Chicag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!!171. Što je kalendar pšenic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bog različitog vremena sazrijevanja pšenice u svijetu radi se kalendar pšenic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2.Najveći proizvođači kukuruz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D (40%), Kina (20%), Brazil, Argentina, Francuska i Rumunjsk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173. Što je </w:t>
      </w:r>
      <w:r>
        <w:rPr>
          <w:rFonts w:cs="Arial" w:ascii="Arial" w:hAnsi="Arial"/>
          <w:b/>
          <w:sz w:val="16"/>
          <w:szCs w:val="16"/>
        </w:rPr>
        <w:t>corn belt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jveća zona kukuruza u Americi između Mississippia i Missour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4. Osnovna podijela stočarstva!   Opće i specijaln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5. 4 osnovna tipa stočarstv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Nomadsko (lutalačko)                      b) Polunomadsko (sesilni stočar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 Dopunsko (za autarkijsko gospod)   d) Komercijalno (specijalizirano, za trž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6. Koje su zemlje najveći uzgajivači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Konja: Kina, Brazil, Meksiko, SAD, Argentina, Etiopija, Kolumbija, Rusija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veda: Indija, Brazil, Kina, SAD i Argentin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vinja: Kina (1/3), SAD, Brazil, Njemačka, Španjolska, Poljsk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vaca: Kina, Australija, Indija, Iran, Novi Zeland, VB i Turska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Peradi: Kina, SAD, Indonezija, Brazil, Meksiko, Rusija, Indij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sa: SAD, Kina, Brazil, Francuska, VB, Meksik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2. Najveći izvoznici sirev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zozemska, Francuska, Njemačka, Danska, Švicarsk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3. Najveći proizvođači mlijek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D, rusija, Francuska, Njemačka, Italija, Poljska, VB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184. Koža prema štavu i doradi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Lak-koža, boks, semiš-koža s baršunastom prevlakom, glase-kož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5. Za što se koristi 80% proizvedene kože u svijetu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 izradu obuće (ostatak za kožnu galanteriju,izradu pogonskog remenja,odjeć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6. Svjetski proizvođači sirove kož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rgentina, Indija, Kina, JAR, Brazil, SAD, Rusija (zemlje s jakim stočarstvom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7. Središta obućarske industrije u Hrvatskoj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orovo, Zagreb, Varaždin, Ludbreg i Karlovac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8. 3 osnovne vrste ovac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a) Vrste ovaca za proizvodnju mesa,        b) vrste ovaca za proizvodnju vune i                    c) kombinirane vrste za proizvodnju mesa i vune (najviše)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9. Vrste ovaca za proizvodnju vune!   Merimo-ovca i Merinovk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0. Najveći proizvođači vun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ustralija, Kina, Novi Zeland, Rusija, Argentina, JA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1.Glavna ribolovna područja na svijetu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2. Nabroji ribe prema vrstam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ntonske ribe i Pelagijalne rib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3. Najveće ribolovne zemlje!  Kina, Japan, Peru, Čile, SAD, Norvešk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Šelfovi uz sjeverne rubne dijelove Euroazije i S. Amerike, Barentsovo mor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 Šelfovi u subarktičkim širinama (Kanada,Aljaska,Kamačatka,Ohotsko mor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 More oko japanskih otok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 Prostor između 50 i 60 južne širine sve do područja plutajućeg led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94. Najveći izvoznici svježe ribe!  Kanada, Japan, Norveška, Danska, Island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195. Najveći izvoznici sušene ribe ili ribljih konzervi! Japan,Kanada,Norveška,Š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6. Nabroji vrste šuma! (6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šume iz tropsko-ekvatorijalnog pojas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suptropske šum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 zimi zelene šume (monsunske) koje ljeti gube lišće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4) šume vazdazelenih tvrdih lišćar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) ljeti zelene koje zimi gube lišć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) četinarske šum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7.Drvo prema upotrebi! Drvo za kemijsku ind, tehničko drvo, drvo za ogrijev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98. Najveći svjetski proizvođač drva!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dija, Kina, Brazil, Indonezija, Nigerija, SAD, Kanad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9. Najveći uvoznici drva!             VB, Njemačka, Francuska, Italija, SA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. Najveći izvoznici drva!            Kanada, SAD, Njemačka, Finska, Švedsk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1. Osnovne sirovine proizvedene od drva!          Celuloza i papi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2. Največi proizvođači papira na svijetu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D, Japan, Rusija, Kina, Finska, Njemačka, Švedska, Francuska i Kanad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3. Najveći svjetski proizvođači umjetne svile!     SAD, Rusija, VB, Japa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4. Kako se dijele izvori energij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Obnovljivi: sunčeva energija, energija vjetra, plime, oseke, vode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b) Neobnovljivi: ugljen, nafta, plin, nuklearna goriv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5. Nabroji 5 najvećih svjetskih hidroelektran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taipu (brazil-Paragvaj),   Grand Coulee (SAD),       Guri (Venezuela),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Sajanska (Rusija)       i     Krasnojarsk (Rusij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206. Najveći proizvođači energije u svijetu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AD, Rusija, Japan, Kina, Kanada, Njemačka, Francuska, VB, Indija, Brazil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7. Nabroji vrste ugljena! (3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ameni ugljen,    Smeđi ugljen     i    Trese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08. Najveći proizvođači ugljena!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merika:SAD i Kanada                Europa:VB,Njemačka,Poljska,Rusij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zija: Kina, Indija, Korej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9. Najveći proiozvođači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menog  ugljena: Kina, SAD, Rusija, Indija, Poljska i Australij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međeg  ugljena:    Njemačka, ZND, Češka, SAD, Poljska, Australija, Tursk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211. Najveći uvoznici ugljena!      Japan, Švedska, Francuska, Austija, Italij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2. Najvažniji naftni derivati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nzin, petrolej, različita ulja, smolaste tvari i d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3. Zone svjetskih nalazišta naft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. Bliski i Srednji istok              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2. sjeverna Afrika i područje gvinejskog zaljeva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. istočna Europa   (Rumunjska i Rusija)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. Insulindija     (Indonezij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. sjevernoamerička zona s Venezuelom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. Aljaska i podmorje Sjevernog mora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. Kin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4. Potencijalni oblici energije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Uljni škriljavci i Bituminozni pijesak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5. Prednosti plin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rlo dobro se miješa sa zrakom, paljenjem postiže visoke temperature i ne sadrži neizgorive tvar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6. Nedostaci plin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ko zapaljiv, eksplozivan, otrovan, iziskuje specijalni tretman u transportu i posebnu ambalaž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17. Najveća nalazišta plina!     SAD, Rusija, Kanada, Nizozemska, VB, Iran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8. Najveći proizvođači urana na svijetu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anada, Australija, Niger, SAD, Rusija, Kazahstan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9. Hrvatske termoelektrane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TE: Sisak, Rijeka, Jeretovac, Osijek, 2 u Zagrebu i Plomin je na uglje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0. Hrvatske hidroelektran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E: Senj, Orlovac, Dubrovnik, Vinodol, Varaždin, Čakovec, Dubrava, Ozalj, Gojak, Rijeka, Fužine, Sklope, Peruča i Kraljevac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1. Hrvatska nalazišta naft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ničanci, Žutica šuma, Stružec, Ivanićgrad i Šandrovec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2. Hrvatska nalazišta plin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lve, Kalinovac, Stari Gradec, Mokrine,  (Stružec, Legrad, Kloštar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3. Hrvatske toplic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raždinske, daruvarske, Krapinske, Lipičke, Bizovačke 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4. Što je industrija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Privredna djelatnost gdje se pretežno strojnom obradom prerađuju sirovine ili poluproizvodi u gotove proizvod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5. Minerali po nastanku mogu biti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rogeni, Hidatogeni i Pneumatogen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6. Kako se dijeli industrija?       Ekstraktivnu i Prerađivačk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7. S obzirom na namjenu industrijskih dobara industriju razlikujemo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aka (proizvodi sredstva za potrošnju)      i    Teška (... za proizvodnju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228. </w:t>
      </w:r>
      <w:r>
        <w:rPr>
          <w:rFonts w:cs="Arial" w:ascii="Arial" w:hAnsi="Arial"/>
          <w:b/>
          <w:sz w:val="16"/>
          <w:szCs w:val="16"/>
        </w:rPr>
        <w:t>Nabroji vrste industrije</w:t>
      </w:r>
      <w:r>
        <w:rPr>
          <w:rFonts w:cs="Arial" w:ascii="Arial" w:hAnsi="Arial"/>
          <w:sz w:val="16"/>
          <w:szCs w:val="16"/>
        </w:rPr>
        <w:t>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Crna metalurgija: proizvodnja željeza, čelika, valjanih, vučnih i kovanih proiz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 Obojena metalurgija: proizvodnja bakra, olova, cinka 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 Metaloprerađivačka industrija: strojevna, automobilska, brodograđevna 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) Industrija nemetal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) Kemijska industrij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29. Željezne rude i  glavni proizvođači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gnetit, Hemitit, Limonit, Sidreit i Piri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ina, Australija, Brazil (daju oko polovice svj proizvodnje), SAD, Rusija, Indij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31. 3 faze crne metalurgij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bivanje sirova željeza,  Dobivanje čelika  i  Lijevanje čelika u različite profil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32. Največi proizvođači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Željeza i ferolegura: Kina, Japan, SAD, Rusija, Njemačk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Čelika:                      Kina, Japan, SAD, Rusija, Koreja, Brazil, Italij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34. Važne kovine za proizvodnju čelika i željez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ngan, Nikal, Molibden, Krom, Kositar i Volfram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35. Nalazišta ugljena i željeza u Hrvatskoj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moborska gora, Petrova gora i Gorski kota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36. Nabroji bakrene rudače!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Sulfidne rude</w:t>
      </w:r>
      <w:r>
        <w:rPr>
          <w:rFonts w:cs="Arial" w:ascii="Arial" w:hAnsi="Arial"/>
          <w:sz w:val="16"/>
          <w:szCs w:val="16"/>
        </w:rPr>
        <w:t>: halkopirit, halkozin, kovelit, bornit.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Oksidne rude</w:t>
      </w:r>
      <w:r>
        <w:rPr>
          <w:rFonts w:cs="Arial" w:ascii="Arial" w:hAnsi="Arial"/>
          <w:sz w:val="16"/>
          <w:szCs w:val="16"/>
        </w:rPr>
        <w:t xml:space="preserve">: kuprit        i      </w:t>
      </w:r>
      <w:r>
        <w:rPr>
          <w:rFonts w:cs="Arial" w:ascii="Arial" w:hAnsi="Arial"/>
          <w:b/>
          <w:sz w:val="16"/>
          <w:szCs w:val="16"/>
        </w:rPr>
        <w:t>Karbonatne rude</w:t>
      </w:r>
      <w:r>
        <w:rPr>
          <w:rFonts w:cs="Arial" w:ascii="Arial" w:hAnsi="Arial"/>
          <w:sz w:val="16"/>
          <w:szCs w:val="16"/>
        </w:rPr>
        <w:t>: malahit, azuri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37. Najveća nalazišta bakr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D, Kanada, Čile, Peru, Zair, Zambija, Rusija, Kazahstan, Srbij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38. Najveći proizvođači boksit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ustralija (1/3), zemlje Karipskog mora, Rusija, Gvineja, Indij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uropa: Mađarska, Grčka, Italija i Hrvatska (2% svj i 20&amp; europskih zalih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rvatska: Istra oko Labina i Rovinja i Dalmatinske zagore Oborovac,Drniš,Sin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1. Najveći proizvođači aluminij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D, Rusija, Kanada, Kina, Brazil, Australij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2. Za što se koristi aluminij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gura s magnezijem (duraluminij), za gradnju zrakoplova, automobila, željeznice i sl. te u elektoindustriji, u građevinarstvu, izrada kuhinjskog posuđ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3. Najveća nalazišta galenita-olovne rud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D, Meksiko, Brazil, Peru Australija, Burma, Tunis, Alži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lenit je najvažnija olovna ruda. Primjena:izrada vodovod. cijevi,pumpi,akum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4. Najveći proizvođači olov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ustralija, Kina, SAD, Peru, Meksiko, Kanad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5. Najveći proizvođači cink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ustralija, Kanada, Japan, Peru, SAD, Kina, Meksik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6. Plemeniti metali!             Zlato i Srebr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7. Najveći proizvođači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lata: JAR, SAD, Australija, Kanada, Brazil, Rusija, Kina, Gvineja, Filipin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rebra: Meksiko, Peru, Kanada, Australija, Čile, Poljsk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9. Proizvodi nemetala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sfati, soli i različite stijene  koje se upotrebljavaju kao građevni materija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50. Nalazišta prirodnih fosfata:       Maroko, Alžir, Tunis, SAD,, Rusija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51. Podijela stijena prema postanku?   Eruptivna, sedimentne i metamorfn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52. Najveći proizvođači automobila, buseva, kamiona..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D, Japan, Njemačka, Francuska, Koreja, Španjolska, Italija, VB, Kanada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53. Podijela brodova prema namjeni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govački: teretni, putnički i putničko-teretn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atni: borbeni i pomoćni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barski: Kitolovci, kočari, tunolovc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ecijalni: ledolomci, istraživački, meteorolški, brodovi svjetolovc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54. Najveći proizvođači brodova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apan, Koreja, Kina, Njemačka, Švedska, Norveška, Francuska, italija, Španjo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apanska brodogradilišta: Kure, Kobe, Tokio, Nagasaki, Aioi, Taman, Jokaham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rancuski centri brodogranje: Bordeaux, Le Havre, Toulouse i Marseill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jemački centri brodogradnje: Hamburg, Bremen i Kie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0. Najveći proizvođači zrakoplova:     SAD, Rusija, VB, Francusk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61. Osnovna podijela kemijske industrije:    Organska i Anorgansk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2. Proizvodi organske kemijske industrij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ganske boje, farmaceutske sirovine i lijekvoi, umjetne mase, umjetna vlakna, sintetički kaučuk, sredstva za zaštitu bilja, fotomaterijali i d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3. Proizvodi anorganske kemijske industij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iseline (sumporna), umjetna gnojiva, sintetički materijal, umjetna vlakn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64. Dominantne zemlje u kemijskoj industiji!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D, Kanada, Njemačka, Italija, Francuska, Japa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5. Najveći tekstilni proizvođači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talija, Francuska, Rusija, SAD, Kina, VB, Njemačka, JA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6. Glavni centar tekstilne ind. u karlovačkoj županiji?  Duga Res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7. Važniji proizvodi prehrambene industij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lje, šećer, konzervirano voće i povrće, alkoholna i bezalkoholna pića, prerađena riba, mesne prerađevi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8.  Tko ima najrazvijniju elektoindustriju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D, Japan, Njemačka, ZND, VB, Švedsk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9. Promet prema sredstvima i putevima prometa robe i putnik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met na kopnu: cestovni, željeznički i cjevovodn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met na vodi: pomorski, riječni, jezerski i kanalsk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met u zraku: letjelice lakše i teže od zrak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270. Promet s obzirom na prostor na kojem se odvij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đunarodni i Unutarnji prome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71. Promet prema korisniku usluga tj. namjeni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avni promet i Promet za vlastite potreb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72. Promet prema načinu prganizacij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nijski, Slobodni i Prigodni prome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73. 3 osnovna tipa željeznice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 razini, Izdignuti tip i podzemni tip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74. Europske pomorske velesile?  Španjolska, Portugal, Nizozemska i VB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75. Plovidba prema prostoru kretanja brod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alna plovidba i Duga oceanska plovidb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76. Brodovi koji plove oceanima mogu biti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nijski, brodovi za prijevoz kontejnera i brodovi bulk-carrier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77. Vidivi plovidba ( s obzirom na način formiranja cijena)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inijska, Tramperska (slobodna) i Tankerska plovidba (prijevoz tekućeg teret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78. Najprometnije luke svijeta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?Singapore, Rotterdam, New York, Kobe, Yokohama, Hambur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79. Američke pomorske luke na Atlantiku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w York, Boston, Philadelphia, Baltimore, New Orleans, Suth Louisian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0. Europske pomorske luke na Atlantiku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ondon, Antwerpen, Liverpool, Hamburg, Lisabon, Breme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1. Luke sredozemlj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rseille, Barcelona, Genova, Trst, Rijeka, Port Sai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2. Najprometniji ocean?      Atlantski ocea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3. Najveća Hrvatska prometna luka?      Rijek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84. Najveća Hrvatska brodogladilišta?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ula – Uljanik, Rijeka - 3. maj, Split, Trogir – Jozo Lozovina Moso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5. Najznačajniji svijetski prolazi tj. tjesnaci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ver – La Manche, Gibraltar, Dardaneli, Bospor, Otrantska vrata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ssinski prolaz, Cookov prolaz, Berlingov prolaz, Bab el Mandeb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6. Najznačajniji svijetski kanali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eski, Kielski, Panamski i Korintsk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7. Kako dijelimo promet unutrašnjim vodam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promet rijekama, jezerima i kanalim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8. Najznačajnija plovna rijeka Rusije?      Volg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289. Najprometnija Europska rijeka? </w:t>
      </w:r>
      <w:r>
        <w:rPr>
          <w:rFonts w:cs="Arial" w:ascii="Arial" w:hAnsi="Arial"/>
          <w:b/>
          <w:sz w:val="16"/>
          <w:szCs w:val="16"/>
        </w:rPr>
        <w:t>Rajna</w:t>
      </w:r>
      <w:r>
        <w:rPr>
          <w:rFonts w:cs="Arial" w:ascii="Arial" w:hAnsi="Arial"/>
          <w:sz w:val="16"/>
          <w:szCs w:val="16"/>
        </w:rPr>
        <w:t xml:space="preserve"> -od Basela do ušća u Sjeverno mor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90. Najznačajnije rijeke svijeta?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Rajna, Volga, Mississippi, Missouri, Amazona, Parana.Azija: Yangtze, Mekong. ZND: Ob, Jenisej, Lena i Amur.  Afrika: Nil i Kongo.  Australija: Darlin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1. Najprometnije europsko jezero?     Bodensko jezer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2. Najveće Europske zračna luke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Heathrow/London, Rhein-Main-Frankfurt, Orly/Paris, Gatwick/London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.de Gaulle/Paris, Barajas/Madrid, Leonardo da Vinci/Rim,Schiphol/Amster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3. Najveće Američke zračne luk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,Hare/Chicago, W.B.H./Atlanta, J.F.K. i Newark/New York, Intern/L.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4. Najistaknutije zračne kompanij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ir France, Al Italia, Air Svisser, SABENA (belgija), Lufthansa (Njemačka), Aeroflot (ZND), British Airways i BOAC, TWA i PAM (SAD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5. Hrvatske zračne luk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greb, Split, Dubrovnik, Pula, Rijeka, Zadar, Osijek, Lošin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6. 4 kategorije funkcije turizm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minalističke, Gospodarske, Univerzalne i Statističk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7. Prirodni turistički resursi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eomorfološki, Hidrogeografski, Biogeografski, Pejsažni i Klimatsk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8. Antropogeni turistički resursi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ulturno-povijesni, Umjetnički, Etnosociološki, Manifestacijski, Ambijetaln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9. Komunikativni tj. prometni čimbenici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Željeznički, cestovni, riječni, jezerski, morski i zračn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0. Receptivni čimbenici (prihvatni)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mještajni i  prehrambeni kapaciteti, komunalna infrastruktura, sportski i zabavni objekt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1. Čimbenici turističke potražnj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cioekonomski: demografski, industrijalizacija, urbanizacije, financ. sredstv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hnički: promet, prometna sredstva, prometne organizacij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ciopsihološki: sport, zdravstvo, politika, kultura, moda, navike, oponašanje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2. Čimbenici turističke ponud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raktivni (Prirodni i Antropogeni), Komunikacijski i Receptivn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3. Turizam s obzirom na trajanje boravka i udaljenost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oravišni, ekskuzijski i izletničk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4. Turizam prema vrsti turističkog prostor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aninski, primorski, jezerski, gradski, seoski, toplički (zdravstveni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5. Turizam sa stajališta nacionalne strukture?      Domaći i Inozemn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6. Turizam s obzirom na prostor gdje nastaj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mitivni: prostor gdje se oblikuje turističko tržište potražnje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Receptivni: se odnosi na mjesta i područja u kojima se daju ili nude turistički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kapaciteti i uslug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7. Turizam s obzirom na dobnu strukturu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ječji i omladinski turizam i turizam osoba zrele dob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8. Kakva mogu biti turistička kretanja sudionika u turizmu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dividualna, obiteljska i skupn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9. Specifični oblici turizm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ovni i ribolovni, kongresni, ruralni, naturizam, splavarenje na divljim vodam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0. Zemlje s najvećim prihodom od turizm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D, Francuska, Španjolska, Italija, Austrija, VB, Njemačka, Hong Kon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1. Koji turisti najviše troš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D, Njemačka, VB, Japan, Kanada, Nizozemska, Francuska, Austija, Švicars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2. 3 turističko-geografske makroregionalne cjeline Hrvatsk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Jadransko turističko područje (Sjeverno i Južno primorj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 Gorsko-planinsko turističko područje (Gorski kotar i Lik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 Panonsko-peripanonska turistička regij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4. Glavne vrste geografskog položaj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matički, Lokalni, Regionalni, Nadregionalni i Političko-geografski položa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5. Geografska podjela Europ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, J, I, Z i Srednja Europ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6. Makroregionalni položaj Hrvatsk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rednjoeuropski prostor podunavskih zemalj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7. Privlačnosti jadranskog prostor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rakteristike reljefa, ugodna mediteranska klima, razvedenost obale, specifična mediteranska vegetacija, kulturno-povijesni spomenici, etnosocijalne posebnost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8. Gorski prijevoji u Hrvatskoj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ratnik, Veliki Alan, Oštarijska vrata, Mali Ala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9. Kojeg je datuma Hrvatska međunarodno priznata?    15.01.1992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20. Kojeg je datuma Hrvatska primljena u UN?              22.05.1992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21. Koliko Hrvatska ima županij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 županija i Grad Zagreb je posebna upravna jedinic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22. Koliko Hrvatska ima općina?        42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23. Koliko Hrvatska ima gradova?      12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24. Koliko Europa ima zemalja?          42 – bez Rusij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25. Koliko Hrvatska ima stanovnika?    4 381 352 (2001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26. Koja je Hrvatska u Europi po površini i po broju stanovnika?  24 (oboj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27. Kolika je gustoća naseljenosti u Hrvatskoj?            78 (2001)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28. Kolika je površina Hrvatske?                                   56 538 km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29. Kolika je površina mora koja pripada Hrvatskoj?    31 067 km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30. Kolika je dužina kopnene granice Hrvatske, koliko je s pojedinim susjedo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kupna dužina = 2028km,       BiH=932km,              Slovenija=501km,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đarska=329km,                   Srbija=241km,           Crna Gora=25k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31. Granična rijeka sa Mađarskom?      Drav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32. Granična rijeka sa Srbijom?            Dunav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33. Granične rijeke sa BiH?                  Sava, Korana, Una i Glin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34. Granične rijeke sa Slovenijom?      Kupa, Sutla, Mura, Dragonja i Čabrank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35. Naiznačajnije granične planin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ma Sloveniji: Čičarija, Snježnik, Žumberačka i Marceljska gor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ma BiH:        Lička Plješevica i Dinar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36. Kolika je ukupna dužina morske granice Hrvatsk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 790 km – 1 778 km obalna i 4 012 km otočn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37. Najsjevernija točka Hrvatske?      Sv. Martin na Mur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38. Najjužnija točka Hrvatske?           Rt Oštra na poluotoku Prevlac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39. Najistočnija točka Hrvatske?        Ilok u Srijem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0. Najzapadnija točka Hrvatske?      Rt Lako kod Savudrij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41. Nabroji vrste regija?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rodne, gospodarske, upravne i funkcionaln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2. 3 regije Hrvatsk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nonsko-peripanonska prirodna regija, gorska  i primorska (sredozemna) Hrv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3. Glavne grupe naših reljefnih oblik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brđa, gorski reljef, dolinski reljef, planinski reljef, zaravn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4. Osnovni reljefi u Hrvatskoj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ljef panonsko-peripanonskog prostora i reljf planinsko-sredozemnog prostora (gorsko-lički planinski reljef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5. Reljefni tipovi Hrvatsk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loji, terase, zaravni, dolinski reljef nižih pobrđa, gorski reljef, planinski reljef, reljef jadranskog priobalja i podmorj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46. 3 tipa gorskog reljefa?            Gromadni, dinarski i niže gor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7. Najviša planina gorske i primorske Hrvatske?    Dinara – 1 831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48. Najviša planina panonsko-peripanonske Hrv?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Žumberačka gora – Sveta Gera – 1 178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9. Najveća dubina Jadrana?  1 33om – južno od Jabuk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50. 3 tipa klime u Hrv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redozemna ili mediteranska, gorsko-planinska i kontinentaln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51. Kolika je površina Jadranskog mora?    138 595 km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52. Kolika je slanoća Jadrana?                      38,3 promil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53. kolika je prozirnost Jadrana?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m na sjeveru,  33m na jugu   i    50m na pučin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54. Što je </w:t>
      </w:r>
      <w:r>
        <w:rPr>
          <w:rFonts w:cs="Arial" w:ascii="Arial" w:hAnsi="Arial"/>
          <w:b/>
          <w:sz w:val="16"/>
          <w:szCs w:val="16"/>
        </w:rPr>
        <w:t>litoralizacij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ces premještaja i koncentracije stanovništva, gospodarskih i svekolikih drugih aktivnosti na obalama mor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55. Rijeke Jadranskog slijeva?              Neretva, Krka, Cetina i Zrmanj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56. Prirodna jezera u Hrv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ransko (kod Biograda), Prokljansko, Vransko (na Cresu), Plitvička jezera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57. Umjetna jezera u Hrv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učko (na Cetini), Dubravsko, Varaždinsko, Ormoško, ..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58. Koliko Plitvička jezera imaju jezera i nabroji bar 2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a ih 16, Kozjak i Prošćansko jezero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59. Glavne vrste tala u Hrv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rnica, močvarna tla, smeđa tla, crvenica, podzolasta (isprana) tla, fliš, antropogena tl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60. Nabrojite ljekovito bilje koje uspijeva u Hrv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milica, sljez, kadulja, lipov cvijet, ražmarin, majčina dušica, crna gorušćic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61. Nabrojite aromatrično bilje koje uspijeva u Hrv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vanda, ružmarin, jasmin, majčina dušic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62. Navedi koju divljač možemo vidjeti u Hrv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len, srna, divlja svinja, zec, divokoza, vuk, lisica, kuna, ris, vidra 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od pernate divljači možemo naći fazana, jarebicu i tetrijeba ali rjeđ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63. Ptice selice koje možemo vidjeti u Hrv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uske, patke, rode, čaplje, lastavice (galebov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64. Ptice grabljivice koje možemo vidjeti u Hrvatskoj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kol, orao, jastreb, sova i vran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65. Nabroji jadranske vrste rib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Sitna plava riba: srdela, papalina, inčun, skuša, iglic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 Krupna plava riba: tuna, palamida, trup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 Priobalne vrste: plemenita riba, masovne ribe, raznovrsne bijele ribe, mekušc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</w:t>
      </w:r>
      <w:r>
        <w:rPr>
          <w:rFonts w:cs="Arial" w:ascii="Arial" w:hAnsi="Arial"/>
          <w:sz w:val="16"/>
          <w:szCs w:val="16"/>
        </w:rPr>
        <w:t>rakovi, spužve, koralji, glavonošci, dubinske vrst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66. Slatkovodne ribe!              Šaran, štuka, som, pastrva, kečig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67. 6 osnovnih oblika zaštite prirodnih cjelin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)  Nacionalni park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Brijuni, Kornati, krka, Mljet, Risnjak, Paklenica, s. Velebit, Plitvice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2) Strogi prirodni rezervati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Hajdučki i Rožanski kukovi, Bijele i Samarske stijen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Park prirode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pački rit, Medvednica, Biokovo, Telašica, Lonjsko polje, Velebi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) Specijalni rezervati:         ima ih 69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) Park-šuma: ima ih 2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) Značajni krajolik: ima ih 28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) Spomenik prirode: ima ih 7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) Hortikulturni spomenici: arboretum, park, drvor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9) Zaštićene: biljne vrste (44) i životinjske Vrste: (38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68.Koji se nacionalni park osim Paklenice nalazi na Velebitu? Sj Velebi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69. Koji je najgušće naseljeni prostor Hrv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anonsko-peripanonski  (više od 130 stan / km2)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70. Najrjeđe naseljeni prostor Hrv?    Prostor gorske Hrv ( 15 stan / km2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71. Koji Hrv otoci imaju relativno veliku gustoću naseljenosti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rapanj, Ugljen, Murter, Čiovo, Rab, Lošinj i Kr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72. Koje županije imaju najveću gustoću naseljenosti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ad Zagreb, Zagrebačka, Međimurska, Varaždinska, Krapinsko-zagorska 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73. Koje županije imaju najmanju gustoću naseljenosti=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čko-senjska i Primorsko-goranska (tu spada Lik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74. Koje se naselje u Hrv nalazi na najvećoj nadmorskoj visini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govo razdolje u Gorskom kotaru na nadmorskoj visini od 1060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75. Kakvo stanovništvo prevladava u obrazovnoj strukturi Hrv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novništvo s nepotpunom i završenom osnovnom školom – 54.7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76. Koliki je postotak hrvata u populaciji Hrvatske?     78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77. Nabroji nacionalne manjine u Hrv? Slovenci, srbi, talijani, mađari, bošnjac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78. Vjerski sastav stanovništva u Hrv?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6.6% rimokatolici, ostalo pravoslavci, islamisti, protestant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79. Podijela stanovništva prema mjestu stalnog boravka? Seosko i gradsk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80. Hrvatska sela s velikim brojem stanovništv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nja, Čepin, Višnjevac – više od 7 000 sta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81. Oblici seoskih naselja?  Osamljena gospodarstva, disperzna i zbijena sel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82.Tipovi sela istočne Slavonije i Srijem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upirana sela izrazito pravilnog oblika, širokih šorova i ulica, izduženih kuća s velikm dvarištim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83. Tipovi sela zapadne Slavonij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zdužena sela uz cestu ili uz rijeku ili poto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84. Tipovi sela peripanonske brežuljkaste hrv i na prigorjima panon. gor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štrkana sela sa zaseocima i osamljenim gospodarstvim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85. Tipovi sela u hrv zagorju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mještena su uglavnom uz važnije ceste ili po obroncima brežuljaka, velika gustoća sela, teško je ustvrditi gdje jedno selo završava, a gdje drugo počinj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86. Tipovi sela gorske hrv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štrkana sela, ali grupirana gomilasta ili izdužen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87. Tipovi sela jadranskog priobalja i na otocim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eća, ali grupirana seoska naselja. Smještena na morskim zaljevima, na rubovima obradivih polja, oko izvora, uz prometnice.. Na otocima su karakteristične uske ulice – kale, kuće su priljubljene jedna uz drugu, nepraviln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 izgleda, selom dominira glavni trg sa crkvom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88. Glavne sela u Zagori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lična su onima u primorju, ali se kuće zbog različitog načina gospodarskog iskorištavanja zemljišta i drukčijih djelatnosti oblikom i funkcijom razlikuj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89. Što je deruralizacija ili deagrarizacij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seljavanje stanovništva sa sela i bijeg iz poljoprivrednih djelatnost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90. Hrv. gradovi do 200 000 stanovnika?     Rijeka, Split i Osijek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91. Hrv, gradovi do 100 000 stanovnika?    Zadar, Pula, Karlovac i Sl. Bro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92. Hrv gradovi sa 25 000 – 50 000 stanovnik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ubrovnik, Sisak, Vraždin, Šibenik, Vinkovci, Bjelovar,Sesvete i Velika Goric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93. Koje je najmanje gradsko naselje u Hrv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vulje u općini Trogir – 32 stanovnik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94. Tipovi gradskih naselja?  Sredozemni i srednjoeuropski tip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95. Vrste regij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ospodarske (poljoprivredne, industrijske, turističke)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unkcionalne ili Nodalno funkcionaln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96. Makroregionalne nodalno-funkcionalne regionalizacije Hrv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grebačka, Riječka, Splitska i Osiječk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97. Manje regionalne cjeline koje povezuje zagrebačka makroregij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rvatsko zagorje, varaždinska Podravina i Međimurje, bilogorska Podravina, sisačka Posavina i Banovina, karlovačko Pokuplje i Kordu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98. Županije zagrebačke makroregij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grebačka, krapinsko-zagorska, Sisačko-moslavačka, Karlovačka, Varaždinska, Koprivničko-križevačka, Bjelovarsko-bilogorska, te djelimično Virovitičko-podravska, Požeško-slavonska i Brodsko-posavsk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99. Gdje se nalazi Pirinska cesta?         U Hrv zagorj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00. Toplice Hrv zagorja?              Tuheljske, Krapinske i Stubičke toplic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01. Centri Bilogorske podravine i lonjsko-ilovske zabal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jelovar, Koprivnica, Križevci, Daruvar, Virovitic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02. Centri sisačke Posavine i Banovin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sak, Petrinja, Kutina, Ivanić-grad, Jesenovac, Novsk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03. Centri karlovačkog pokuplja i Korduna?    Karlovac, Duga Resa, Slun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04. Najznačajnije rijeka karlovačkog Pokuplja? Kupa,Korana,mrežnica i Dobr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05. Centri osiječke makroregij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ijek, Đakovo, Vinkovci, Vukovar, Beli Manastir, Županja, Našice, Valpov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06. Centri središnje Slavonij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žega, Slavonski brod,   Nova Gradiška i Slatina (više graviraju Zgu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07. Centar zapadne Slavonije, a nalazi se u podravini?    Virovitic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08. Koje industije imaju veliko značenje za osiječku makroregiju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taloprerađivačka, kemijska, drvna i prehramben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09. Koje dijelove Hrv obuhvaća osječka makroregij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stočnu Panonsku ravnicu i slavonsko pobrđe na zapad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410. Koje dijelove Hrv. obuhvaća riječka makroregij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morsku i gorsku Hrv: Kvarner i kvarn. otoci, Lika, Gorski kotar i istr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11. Koje dijelove obuhvaća splitska makroregij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užno hrv primorje ili Dalmatinski prosto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12. Planine splitske makroregij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lebit, Kamešnica, Dinara, Biokovo, Kozjak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413. Centri srednje Dalmacije?      Split, Trogir, Kaštela, Solin, Makarsk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414. Primorja srednje Dalmacije?  Trogirsko, Kaštelansko, Makarsko i Poljičk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15. Centri makarskog primorj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ela, Baška voda, Makarska, Tučepi, Podgora i Gradac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16. Srednjodalmatinski otoci: Šolta, Brač, Hvar i Vi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Kvarnerski otoci: Krk, Cres, Rab i Lošin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17.Kanali sjeverne Dalmacije: Zadarski, Pašmanski, Pirovački i Murtersk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18. Centri sjeverne Dalmacij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dar, Šibenik, Biograd, Nin, Benkovac, Vodice, Primošten, Drniš, Kni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19. Otoci zadarskog arhipelag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g, Ugljen, Pašman, Iž, Molat + 12 otoka i 117 otočića + N.P. Kornat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20. Otoci šibenskog arhipelaga:         Murter, Prvić, Zlarin, Krapanj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21. Najznačajnija turistička regija Hrv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užna dalmacija: Dubravačko - neretvanska županij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22. Koje se otočje nalazi blizu Dubrovnik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lafitski otoci: ima ih 8, naseljeni su samo Lopud, Šipan i Koločep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u su još N.P. Mljet, zapadni diotoka i Korčul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23. Koje je hrv najproduktivnije područje uzgoja mediteranskih kultur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ručje delte i donje doline rijeke Neretv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24, Centri južne dalmacij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ubrovnik, Slano, Zaton, Trsteno (poznati arboretum), Ston, Orebić, Cavtat, Konavli, Metkov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25. Koji sektor u hrv zapošljava najveći broj radnik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ktor uslužnih djelatnosti, 59.4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26. prema vlasništvu najviše je radnika zaposleno u kojem sektoru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vatnom sektoru  58.5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27. Nabroji prvih 5 županija po  broju zaposlenih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Zagrebačka,splitsko-dalmatinska,primorsko-goranska,osječko-baranjska,istarsk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28. Najvažnijai faktori deruralizacije i deagrarizacije?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dustralizacija i urbanizacij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29. Koje županije prednjače u proizvodnji pšenic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iječko-baranjska i Vukovarsko-srijemska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0.Gdje se najviše uzgaja krumpir u Hrv?  U Lici,Gorskom kotaru i Međimurj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1. Nabroji najveće hrv šećerane?               Virovitica, Osijek i Županj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2. koje se voće najviše uzgaja u Hrv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abuke, šljive, kruške, trešnje, lješnjak, kesten, jagodastvo voć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3. Na kojem području na jadranu je najveći izlov rib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 akvatoriju starske i zadarske županije i to na otvorenom mor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4. Prerađivačka središta ribe u Hrv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dar, Rovinj, Sali, Komiža, Postir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4. Najveće uzgajališta slatkovodne ribe u Hrv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asinje kod Sl. Brod,  Sišćani kod Čazma, Breznica/Našice, garešnica/Donji Miholjac, Grudnjak kod Orahovic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5. Koja je regija srce ratarske, voćarske, vinogradske i stočarske proizvodnj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nonsko-peripanonski nizinski dio hrv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6. Nalazišta cementnog lapor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aštela kod Splita, Našice, Umag, kod Koromačnog u Istr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7. Nalazišta koalina i vatrostalne glin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rv. zagorje, Gorski kotar, Istra, Psunj, Požeška gor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8.Gdje se dobiva morska sol?            Na Pagu, Ninu i Ston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9. Nalazište kamene soli u Hrv?      Ne postoji u Hrvatskoj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40. Gdje se nalazi iskopi građevinskog kamena u Hrv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Braču, kod Benkovca i Pazin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41. 5 industrijskih regija Hrv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grebačka, varaždinsko-čakovačka, istočno-slavonska, riječka i splitsk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42. Industrijske grane hrvatske i centri tih regij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rna i obojena metalurgija: Šibenik, Kaštela, Karlovac, Kumrovec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Metaloprerađivačka ind:     Zagreb, Sisak, Knin, Split, Osijek, Pula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Tekstilna ind:                      Zagreb, Vukovar, Varaždin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Prehrambena ind:                Zagreb, Koprivnica, Split, Osijek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Duhanska ind:                     Zagreb, Rovinj, Zadar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Kemijska ind:                     Zagreb, Rijeka, Osijek, Split, Kutina, Samobor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lektoindustrija:                 zagrebačka makroregija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Drvna i ind. papira:            Delnice, Gospić, slavonski gradovi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Grafička ind:                      Zagreb, Rijeka, Split, Čakovec, Samobor, Krapin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43. Glavne industije nematal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dustrija stakla, keramike, morske soli, cementna i, i vapna, betonskih blokov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44. S koliko km cesta  hrv danas raspolaž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 000km cesta,       7 425km magistrale i 530km autocest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45. S koliko km željezničke pruge hrv danas raspolaž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 730km,     985km elektrificirani, 250km dvokolosiječna prug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46. Sa koliko teretnih i putničkih brodova Hrv raspolaže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amo 106 teretnih i 85 putničkih brodov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47.Najviše inozemnih turista u Hrv dolazi iz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lovenije 20%,  Italije 15.6%,  Njemačke 15.5%,  Češke 12%  i Austrije 11%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48. koliko Hrv ima otoka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 185.  66 naseljenih,  652 nenaseljena, 389 hridi i 78 greben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49. Gdje se nalazi Telašica?           Na južnom dijelu Dugog otok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50. Lesno tlo kod Zadra?                Ravni kotar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51. Gdje i kada je otvorena prva tiskara u RH?      Senj, 15.s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52. Staklarska ind u RH?          Hum na Sutli, Lipik; Pula, Samobo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53. Koji je tip dobno-spolno piramide u RH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cionaran s tendecijom prema regresivnom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9:54:00Z</dcterms:created>
  <dc:creator>WinXp</dc:creator>
  <dc:description/>
  <dc:language>en-US</dc:language>
  <cp:lastModifiedBy>Darko Nell</cp:lastModifiedBy>
  <dcterms:modified xsi:type="dcterms:W3CDTF">2006-07-02T19:27:00Z</dcterms:modified>
  <cp:revision>5</cp:revision>
  <dc:subject/>
  <dc:title>1</dc:title>
</cp:coreProperties>
</file>