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. EKONOMSKO VREDNOVANJE U PODRUČJU ZDRAVST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olesti uzrokuju najrazličitije patnje i probleme, ne samo izravno pogođenim ljudima, već obitelji, okolini pa tako i široj zajednici. Te velike štete ne možemo kvantificirati, ali možemo mjeriti ekonomske gubitke koji se javljaju kad su određeni ljudi boles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KONOMSKO VREDNOVANJE ŽIVOTA I ZDRAVLJA</w:t>
      </w:r>
    </w:p>
    <w:p>
      <w:pPr>
        <w:pStyle w:val="Normal"/>
        <w:jc w:val="both"/>
        <w:rPr/>
      </w:pPr>
      <w:r>
        <w:rPr/>
        <w:tab/>
        <w:t>Potrebno je ekonomski vrednovati efekte ulaganja u zdravstvenu zaštitu da bi znali koliki postotak nacionalnog dohotka treba odvojiti za zdravstvo i rasporediti ga unutar sektora, službi i programa unutar zdravstvenog područja. (efekti ne smiju biti jedini kriterij, ali mogu biti značajan element za donošenje odluka)</w:t>
      </w:r>
    </w:p>
    <w:p>
      <w:pPr>
        <w:pStyle w:val="Normal"/>
        <w:jc w:val="both"/>
        <w:rPr/>
      </w:pPr>
      <w:r>
        <w:rPr/>
        <w:tab/>
        <w:t>Posljednjih 60-ak godina raste udio potrošnje u nacionalnom dohotku (od 2-3% do 7-14%). Zdravstvena potrošnja nakon velikih početnih ulaganja se nije smanjila (kako se predviđalo), nego je i dalje rasla jer je nova ponuda generirala novu potražnju -&gt; dolazi do promjena u financiranju (prije su se bolesti mogle iskorijeniti tek javnozdravstvenim mjerama, a danas je potrebna permanentna skrb za njihovo stavljanje pod kontrol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REDNOVANJE EFEKATA MJERA ZDRAVSTVENE ZAŠTITE</w:t>
      </w:r>
    </w:p>
    <w:p>
      <w:pPr>
        <w:pStyle w:val="Normal"/>
        <w:jc w:val="both"/>
        <w:rPr/>
      </w:pPr>
      <w:r>
        <w:rPr/>
        <w:t xml:space="preserve">Od liječenja se očekuju ovi efekti: </w:t>
      </w:r>
    </w:p>
    <w:p>
      <w:pPr>
        <w:pStyle w:val="Normal"/>
        <w:ind w:firstLine="720"/>
        <w:jc w:val="both"/>
        <w:rPr/>
      </w:pPr>
      <w:r>
        <w:rPr/>
        <w:t>1.smanjenje mortaliteta</w:t>
      </w:r>
    </w:p>
    <w:p>
      <w:pPr>
        <w:pStyle w:val="Normal"/>
        <w:ind w:firstLine="720"/>
        <w:jc w:val="both"/>
        <w:rPr/>
      </w:pPr>
      <w:r>
        <w:rPr/>
        <w:t>2. iskorijenjivanje onih bolesti koje je moguće iskorijeniti</w:t>
      </w:r>
    </w:p>
    <w:p>
      <w:pPr>
        <w:pStyle w:val="Normal"/>
        <w:ind w:firstLine="720"/>
        <w:jc w:val="both"/>
        <w:rPr/>
      </w:pPr>
      <w:r>
        <w:rPr/>
        <w:t>3. stavljanje pod kontrolu i pravodobno otkrivanje bolesti</w:t>
      </w:r>
    </w:p>
    <w:p>
      <w:pPr>
        <w:pStyle w:val="Normal"/>
        <w:ind w:firstLine="720"/>
        <w:jc w:val="both"/>
        <w:rPr/>
      </w:pPr>
      <w:r>
        <w:rPr/>
        <w:t>4. smanjenje duljine liječenja</w:t>
      </w:r>
    </w:p>
    <w:p>
      <w:pPr>
        <w:pStyle w:val="Normal"/>
        <w:ind w:firstLine="720"/>
        <w:jc w:val="both"/>
        <w:rPr/>
      </w:pPr>
      <w:r>
        <w:rPr/>
        <w:t>5. smanjenje tegoba koje prate bolesti</w:t>
      </w:r>
    </w:p>
    <w:p>
      <w:pPr>
        <w:pStyle w:val="Normal"/>
        <w:ind w:firstLine="720"/>
        <w:jc w:val="both"/>
        <w:rPr/>
      </w:pPr>
      <w:r>
        <w:rPr/>
        <w:t>6. smanjenje vremena nasposobnosti izazvane bolešću</w:t>
      </w:r>
    </w:p>
    <w:p>
      <w:pPr>
        <w:pStyle w:val="Normal"/>
        <w:ind w:firstLine="720"/>
        <w:jc w:val="both"/>
        <w:rPr/>
      </w:pPr>
      <w:r>
        <w:rPr/>
        <w:t>7. smanjenje tegoba izazvanim kroničnim bolestima</w:t>
      </w:r>
    </w:p>
    <w:p>
      <w:pPr>
        <w:pStyle w:val="Normal"/>
        <w:ind w:firstLine="720"/>
        <w:jc w:val="both"/>
        <w:rPr/>
      </w:pPr>
      <w:r>
        <w:rPr/>
        <w:t>8. preveniranja pogoršanja bolesti</w:t>
      </w:r>
    </w:p>
    <w:p>
      <w:pPr>
        <w:pStyle w:val="Normal"/>
        <w:jc w:val="both"/>
        <w:rPr/>
      </w:pPr>
      <w:r>
        <w:rPr/>
        <w:t>zbog postizanja tih efekata može doći do ekonomskih dobiti ili gubitaka (osim ako se to ne može ekonomski vrednovati)</w:t>
      </w:r>
    </w:p>
    <w:p>
      <w:pPr>
        <w:pStyle w:val="Normal"/>
        <w:jc w:val="both"/>
        <w:rPr/>
      </w:pPr>
      <w:r>
        <w:rPr/>
        <w:t xml:space="preserve">3 osnovna elementa za računanje ekonomskih gubitaka: </w:t>
      </w:r>
    </w:p>
    <w:p>
      <w:pPr>
        <w:pStyle w:val="Normal"/>
        <w:jc w:val="both"/>
        <w:rPr/>
      </w:pPr>
      <w:r>
        <w:rPr/>
        <w:tab/>
        <w:t>1. gubici uslijed prerane smrti izazvane bolešću</w:t>
      </w:r>
    </w:p>
    <w:p>
      <w:pPr>
        <w:pStyle w:val="Normal"/>
        <w:jc w:val="both"/>
        <w:rPr/>
      </w:pPr>
      <w:r>
        <w:rPr/>
        <w:tab/>
        <w:t>2. gubici zbog privremene ili trajne nesposobnosti za rad</w:t>
      </w:r>
    </w:p>
    <w:p>
      <w:pPr>
        <w:pStyle w:val="Normal"/>
        <w:jc w:val="both"/>
        <w:rPr/>
      </w:pPr>
      <w:r>
        <w:rPr/>
        <w:tab/>
        <w:t>3. gubici izazvani troškovima lijećenja i rehabilitacije oboljeli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KONOMSKI GUBICI ZBOG BOLE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o su ekonomski gubici koji bi mogli nastati kad se na bi provodili odgovarajući zdravstveni proble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PROCJENJIVANJE EKONOMSKIH GUBITAKA USLIJED PRERANE SMRTI</w:t>
      </w:r>
    </w:p>
    <w:p>
      <w:pPr>
        <w:pStyle w:val="Normal"/>
        <w:jc w:val="both"/>
        <w:rPr/>
      </w:pPr>
      <w:r>
        <w:rPr/>
        <w:tab/>
        <w:t>Proučavali: A. Smith, W. Petty</w:t>
      </w:r>
    </w:p>
    <w:p>
      <w:pPr>
        <w:pStyle w:val="Normal"/>
        <w:jc w:val="both"/>
        <w:rPr/>
      </w:pPr>
      <w:r>
        <w:rPr/>
        <w:tab/>
        <w:t>Weisbrod: ustanovio okvire za procjenu socijalnih (ekonomskih) benefita od unapređenja zdravlja. EFEKTI= razlika između cijene zdravstvenih programa i gubitaka zbog bolesti</w:t>
      </w:r>
    </w:p>
    <w:p>
      <w:pPr>
        <w:pStyle w:val="Normal"/>
        <w:jc w:val="both"/>
        <w:rPr/>
      </w:pPr>
      <w:r>
        <w:rPr/>
        <w:t>PRERANA SMRT (u uvjetima pune zaposlenosti)-zarade su adekvatna mjera štete uslijed smrti—budući dohodak koji bi osoba ostvarila da nije umrla (statistika-dob, spol...)</w:t>
      </w:r>
    </w:p>
    <w:p>
      <w:pPr>
        <w:pStyle w:val="Normal"/>
        <w:jc w:val="both"/>
        <w:rPr/>
      </w:pPr>
      <w:r>
        <w:rPr/>
        <w:t>Hanlonova metod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pitalno koštanje- investicije u dijete prije rođenj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štanje uvođenja čovjeka u produktivnu fazu života- investicije od 0 – 18 god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eriod produktivnosti-povrat koje društvo oček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EKONOMSKI GUBICI ZBOG NESPOSOBNOSTI ZA RAD</w:t>
        <w:tab/>
      </w:r>
    </w:p>
    <w:p>
      <w:pPr>
        <w:pStyle w:val="Normal"/>
        <w:jc w:val="both"/>
        <w:rPr/>
      </w:pPr>
      <w:r>
        <w:rPr/>
        <w:tab/>
        <w:t>Ako je nesposobnost privremena može se utvrditi gubitak zarada obzirom na bolest, spol i dob</w:t>
      </w:r>
    </w:p>
    <w:p>
      <w:pPr>
        <w:pStyle w:val="Normal"/>
        <w:jc w:val="both"/>
        <w:rPr/>
      </w:pPr>
      <w:r>
        <w:rPr/>
        <w:tab/>
        <w:t>Trajna nesposobnost-izražava se gubitkom sadašnje vrijednosti svih budućih zarada oboljelog. Potrebno je poznavati bolesti i učinke te bolesti (dokumentacija invalidnih povjerenstava) da bi se mogli odrediti troškovi</w:t>
      </w:r>
    </w:p>
    <w:p>
      <w:pPr>
        <w:pStyle w:val="Normal"/>
        <w:jc w:val="both"/>
        <w:rPr/>
      </w:pPr>
      <w:r>
        <w:rPr/>
        <w:t>IZOSTAJANJE S POSLA-apsentizam- troškovi izgubljenih zarada, gubici zbog naknade za oboljele. Posebni gubici- u suvremenoj visokospecijaliziranoj privr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EKONOMSKI GUBICI izazvani troškovima otkrivanja, liječenja i rehabilitacije oboljelih</w:t>
      </w:r>
    </w:p>
    <w:p>
      <w:pPr>
        <w:pStyle w:val="Normal"/>
        <w:jc w:val="both"/>
        <w:rPr/>
      </w:pPr>
      <w:r>
        <w:rPr/>
        <w:tab/>
        <w:t>podatke možemo dobiti iz zdravstveno-financijske dokumentacije zdravstvenih institucija</w:t>
      </w:r>
    </w:p>
    <w:p>
      <w:pPr>
        <w:pStyle w:val="Normal"/>
        <w:jc w:val="both"/>
        <w:rPr/>
      </w:pPr>
      <w:r>
        <w:rPr/>
        <w:tab/>
        <w:t>visoki troškovi detekcije (čak veći od rehabilitacije)</w:t>
      </w:r>
    </w:p>
    <w:p>
      <w:pPr>
        <w:pStyle w:val="Normal"/>
        <w:jc w:val="both"/>
        <w:rPr/>
      </w:pPr>
      <w:r>
        <w:rPr/>
        <w:tab/>
        <w:t>visoki troškovi izbjegavanja bolesti (malarija, pušenj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MANIFESTNI I LATENTNI DOPRINOSI ZDRAVSTVENE ZAŠTITE UNAPREĐENJA ZDRAVLJA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utjecaj zdravstvene zaštite na zdravlje ovisi o 2 faktora: </w:t>
      </w:r>
    </w:p>
    <w:p>
      <w:pPr>
        <w:pStyle w:val="Normal"/>
        <w:ind w:firstLine="720"/>
        <w:jc w:val="both"/>
        <w:rPr/>
      </w:pPr>
      <w:r>
        <w:rPr/>
        <w:t>1 .koliko su djelotvorne najbolje poznate tehnike dijagnoze, terapije i slično</w:t>
      </w:r>
    </w:p>
    <w:p>
      <w:pPr>
        <w:pStyle w:val="Normal"/>
        <w:ind w:firstLine="720"/>
        <w:jc w:val="both"/>
        <w:rPr/>
      </w:pPr>
      <w:r>
        <w:rPr/>
        <w:t>2. koliko je širok raspon između najboljih poznatih tehnika i onih stvarno upotrijebljenih u određenoj zemlji</w:t>
      </w:r>
    </w:p>
    <w:p>
      <w:pPr>
        <w:pStyle w:val="Normal"/>
        <w:jc w:val="both"/>
        <w:rPr/>
      </w:pPr>
      <w:r>
        <w:rPr/>
        <w:t>razlozi zbog kojih se sve latentne mogućnosti ne primjenjuju u praksi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tičko-medicinski- testiranje na ljudim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konomski-skupoć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stala stanja i okolnosti-npr. umjetno srce- što je sve potrebno da se proizved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greška uspjeha-čovjek duže živi- nove bole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UKUPNI I MARGINALNI DOPRINOS ZDRAVSTVENE ZAŠTITE</w:t>
      </w:r>
    </w:p>
    <w:p>
      <w:pPr>
        <w:pStyle w:val="Normal"/>
        <w:jc w:val="both"/>
        <w:rPr/>
      </w:pPr>
      <w:r>
        <w:rPr/>
        <w:tab/>
        <w:t>ukupni- što bi bilo da zdravstvena služba ne postoji</w:t>
      </w:r>
    </w:p>
    <w:p>
      <w:pPr>
        <w:pStyle w:val="Normal"/>
        <w:jc w:val="both"/>
        <w:rPr/>
      </w:pPr>
      <w:r>
        <w:rPr/>
        <w:tab/>
        <w:t>granični- kakav bi bio utjecaj malog smanjenja raspoložive zdravstvene zaštite na                     zdravl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NEZDRAVSTVENI REZULTATI RADA ZDRAVSTVENE ZAŠTI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zdravstveni outputi zdr zaštite su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užanje zakonskih usluga- liječnik je mandatar zajednice/države. On utječe na neka prava i obveze fizičkih i pravnih osoba (ispričnice, doznake za bolovanje, uvjerenje o nastupanju smrti...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sluge koje su posredno ili nisu povezane sa zaštitom zdravlja- NPR. pacijent se u bolnici hrani, to bi radio i doma. Kako tretirati te troškov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ZDRAVSTVENI INDIKATORI- INDEKSI ZDRAVL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o su oznake i varijable koje pomažu u mjerenju promjena u zdravstvenom stanju određene populacije.</w:t>
      </w:r>
    </w:p>
    <w:p>
      <w:pPr>
        <w:pStyle w:val="Normal"/>
        <w:jc w:val="both"/>
        <w:rPr/>
      </w:pPr>
      <w:r>
        <w:rPr/>
        <w:t>Razdoblja u razvoju indikatora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dominiraju stope smrtnosti-još uvijek korisni pokazatelji- od 16/19st. do 2.svj rata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kazatelji očekivanog trajanja života i morbiditeta te privremena i stalna nesposobnost za rad- 2.svj rat do 1960-t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kazatelji objektivnog i subjektivnog stanja pojedinca; 60-te do 80-t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kazatelji pozitivnog zdravlja i pokazatelji o unapređenju zdravlja</w:t>
      </w:r>
    </w:p>
    <w:p>
      <w:pPr>
        <w:pStyle w:val="Normal"/>
        <w:jc w:val="both"/>
        <w:rPr/>
      </w:pPr>
      <w:r>
        <w:rPr/>
        <w:t>zdravlje i bolest se ne mogu promatrati jednodimenzionalno jer nisu stanja, nego složeni procesi. Imamo bruto težinu bolesti koja ovisi o 4 čimbenika: 1. trajanje, 2. ozbiljnost, 3. prognoza, 4. potencijal za samodegradaciju ili stigmatizaciju</w:t>
      </w:r>
    </w:p>
    <w:p>
      <w:pPr>
        <w:pStyle w:val="Normal"/>
        <w:jc w:val="both"/>
        <w:rPr/>
      </w:pPr>
      <w:r>
        <w:rPr/>
        <w:t>KLINIČKI INDEKSI ZDRAVLJA</w:t>
      </w:r>
    </w:p>
    <w:p>
      <w:pPr>
        <w:pStyle w:val="Normal"/>
        <w:jc w:val="both"/>
        <w:rPr/>
      </w:pPr>
      <w:r>
        <w:rPr/>
        <w:tab/>
        <w:t>Ljestvica nesposobnosti izvorno namjenjena profesionalnoj procjeni funkcionalnih-zdravstvenih bolesnika od raka. (imala je 10 stupnjeva)</w:t>
      </w:r>
    </w:p>
    <w:p>
      <w:pPr>
        <w:pStyle w:val="Normal"/>
        <w:jc w:val="both"/>
        <w:rPr/>
      </w:pPr>
      <w:r>
        <w:rPr/>
        <w:t>LAIČKI INDEKSI ZDRAVLJA</w:t>
      </w:r>
    </w:p>
    <w:p>
      <w:pPr>
        <w:pStyle w:val="Normal"/>
        <w:jc w:val="both"/>
        <w:rPr/>
      </w:pPr>
      <w:r>
        <w:rPr/>
        <w:tab/>
        <w:t>Oblik sistematizacije informacija o zdravstvenom stanju, stavovima i zdravstvenom ponašanju koje se dobivaju putem anketiranja ili intervjuiranja «laika»</w:t>
      </w:r>
    </w:p>
    <w:p>
      <w:pPr>
        <w:pStyle w:val="Normal"/>
        <w:jc w:val="both"/>
        <w:rPr/>
      </w:pPr>
      <w:r>
        <w:rPr/>
        <w:t>Informacije o 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izičkom zdravlju i bolest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entalnom zdravlj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ocijalnom blagostanju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dravstvenim stavovima i ponašanjim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rištenju zdravstvene zaštite</w:t>
      </w:r>
    </w:p>
    <w:p>
      <w:pPr>
        <w:pStyle w:val="Normal"/>
        <w:jc w:val="both"/>
        <w:rPr/>
      </w:pPr>
      <w:r>
        <w:rPr/>
        <w:t>AGREGATNI ZDRAVSTVENI POKAZATELJI</w:t>
      </w:r>
    </w:p>
    <w:p>
      <w:pPr>
        <w:pStyle w:val="Normal"/>
        <w:jc w:val="both"/>
        <w:rPr/>
      </w:pPr>
      <w:r>
        <w:rPr/>
        <w:t>Oni trebaju omogućiti ove vrste usporedb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sporedba istog stanovništva u različitom vremen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sporedba među različitim skupinama stanovn u određenoj zemlj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sporedba među zemljam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sporedba planiranih i ostvarenih ciljeva zdravstvenog razvoja</w:t>
      </w:r>
    </w:p>
    <w:p>
      <w:pPr>
        <w:pStyle w:val="Normal"/>
        <w:jc w:val="both"/>
        <w:rPr/>
      </w:pPr>
      <w:r>
        <w:rPr/>
        <w:t>Da bi se mogle obaviti te usporedbe razvijaju se AGREGATNI POKAZATELJI koji mjere promjene u zdravstvenom stanju i razvoju pojedinih prostornih cjelina, skupina stanovništva, zdravstvenih službi i zdravstva u cjelini.</w:t>
      </w:r>
    </w:p>
    <w:p>
      <w:pPr>
        <w:pStyle w:val="Normal"/>
        <w:jc w:val="both"/>
        <w:rPr/>
      </w:pPr>
      <w:r>
        <w:rPr/>
        <w:tab/>
        <w:t>Stajalište WHO- zdravstveni pokazatelji moraju bit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alidni (vrijedni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jektivn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nzitivn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ecifični</w:t>
      </w:r>
    </w:p>
    <w:p>
      <w:pPr>
        <w:pStyle w:val="Normal"/>
        <w:jc w:val="both"/>
        <w:rPr/>
      </w:pPr>
      <w:r>
        <w:rPr/>
        <w:t>INDEKS FIZIČKE KVALITETE ŽIVOTA (PQL)-mortalitet dojenčadi, očekivano trajanje života i stope opće i funkcionalne pismenosti</w:t>
      </w:r>
    </w:p>
    <w:p>
      <w:pPr>
        <w:pStyle w:val="Normal"/>
        <w:jc w:val="both"/>
        <w:rPr/>
      </w:pPr>
      <w:r>
        <w:rPr/>
        <w:tab/>
        <w:t>Za raspodjelu financijskih sredstava WHO koristi:</w:t>
      </w:r>
    </w:p>
    <w:p>
      <w:pPr>
        <w:pStyle w:val="Normal"/>
        <w:jc w:val="both"/>
        <w:rPr/>
      </w:pPr>
      <w:r>
        <w:rPr/>
        <w:tab/>
        <w:tab/>
        <w:tab/>
        <w:t>P=M*I*V/C</w:t>
      </w:r>
    </w:p>
    <w:p>
      <w:pPr>
        <w:pStyle w:val="Normal"/>
        <w:jc w:val="both"/>
        <w:rPr/>
      </w:pPr>
      <w:r>
        <w:rPr/>
        <w:tab/>
        <w:tab/>
        <w:t>P=prioritet određ bolesti pri planiranju javnozdravstvenih programa</w:t>
      </w:r>
    </w:p>
    <w:p>
      <w:pPr>
        <w:pStyle w:val="Normal"/>
        <w:jc w:val="both"/>
        <w:rPr/>
      </w:pPr>
      <w:r>
        <w:rPr/>
        <w:tab/>
        <w:tab/>
        <w:t>M=omjer specifične stope smrtnosti od dane bolesti prema općoj smrtnosti</w:t>
      </w:r>
    </w:p>
    <w:p>
      <w:pPr>
        <w:pStyle w:val="Normal"/>
        <w:jc w:val="both"/>
        <w:rPr/>
      </w:pPr>
      <w:r>
        <w:rPr/>
        <w:tab/>
        <w:tab/>
        <w:t>I=broj umrlih od dane bolesti *niz arbitrarno određenih koeficjenata težine koji su obrnuto proporcijalni dobi</w:t>
      </w:r>
    </w:p>
    <w:p>
      <w:pPr>
        <w:pStyle w:val="Normal"/>
        <w:jc w:val="both"/>
        <w:rPr/>
      </w:pPr>
      <w:r>
        <w:rPr/>
        <w:tab/>
        <w:tab/>
        <w:t>V=izlječivost bolesti</w:t>
      </w:r>
    </w:p>
    <w:p>
      <w:pPr>
        <w:pStyle w:val="Normal"/>
        <w:jc w:val="both"/>
        <w:rPr/>
      </w:pPr>
      <w:r>
        <w:rPr/>
        <w:tab/>
        <w:tab/>
        <w:t>C=vrijednost realizacije određenog zdravstvenog programa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FINANCIRANJE ZDRAVSTVENE ZAŠTI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DICIONALNI MODELI ORGANIZACIJE I FINANCIRANJA ZDRAVSTVENE ZAŠTITE</w:t>
      </w:r>
    </w:p>
    <w:p>
      <w:pPr>
        <w:pStyle w:val="Normal"/>
        <w:jc w:val="both"/>
        <w:rPr/>
      </w:pPr>
      <w:r>
        <w:rPr/>
        <w:tab/>
        <w:t>Različite zemlje-povijest-danas specifični nacionalni sustavi zdravstvene zaštite</w:t>
      </w:r>
    </w:p>
    <w:p>
      <w:pPr>
        <w:pStyle w:val="Normal"/>
        <w:jc w:val="both"/>
        <w:rPr/>
      </w:pPr>
      <w:r>
        <w:rPr/>
        <w:t>Tradicionalni modeli organizacije i financiranja sustava propadaju zbog revolucionarnih otkrića koji su uvjetovali velik porast efikasnosti zdravstvene zašti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del liječnika-privatnog poduzetnika- direktno naplaćivanje usluga- propada pojavom mnogo složenije, skuplje i kompleksnije dijagnostičko-terapijske tehnike i uvođenja znanstvenih i tehnoloških inovacija u medicinsku praksu</w:t>
      </w:r>
    </w:p>
    <w:p>
      <w:pPr>
        <w:pStyle w:val="Normal"/>
        <w:ind w:left="1440" w:hanging="0"/>
        <w:jc w:val="both"/>
        <w:rPr/>
      </w:pPr>
      <w:r>
        <w:rPr/>
        <w:t>nedostatak modela- nemogučnost izolacije kod zaraznih bolesti. Zbog toga dolazi do razvoja stacionarnih ustanova (stalno osoblje). Odnos liječnik-pacijent prestaje biti striktno individualan. Javljaju se problemi s plaćanjem zdravstvene zaštite.---kriza modela- samo bogati mogu platiti uslug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del ugovornog liječnika-Engleska do 1911god, Nizozzemska</w:t>
      </w:r>
    </w:p>
    <w:p>
      <w:pPr>
        <w:pStyle w:val="Normal"/>
        <w:ind w:left="1440" w:hanging="0"/>
        <w:jc w:val="both"/>
        <w:rPr/>
      </w:pPr>
      <w:r>
        <w:rPr/>
        <w:t>liječnik je plaćen unaprijed od asocijacije građana za pružanje ugovorene zdravstvene zaštite. Ugovori s liječnicima-potpisuju ih bolesnički fondov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del liječnika-državnog službenika (Švedska)</w:t>
      </w:r>
    </w:p>
    <w:p>
      <w:pPr>
        <w:pStyle w:val="Normal"/>
        <w:ind w:left="1440" w:hanging="0"/>
        <w:jc w:val="both"/>
        <w:rPr/>
      </w:pPr>
      <w:r>
        <w:rPr/>
        <w:t>prima plaću iz budžeta (lokalnog ili državnog). Odavno: liječenje siromašnih, zaštita zdravlja vojnika, sanitarna inspekcija, javno zdravstvo...</w:t>
      </w:r>
    </w:p>
    <w:p>
      <w:pPr>
        <w:pStyle w:val="Normal"/>
        <w:ind w:left="1440" w:hanging="0"/>
        <w:jc w:val="both"/>
        <w:rPr/>
      </w:pPr>
      <w:r>
        <w:rPr/>
        <w:t>-evoluirao u dominantni oblik osiguranja zdravstvene zaštite stanovništ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NOVNI MODELI ORGANIZACIJE I FUNKCIONIRANJA ZDRAVSTVENE ZAŠTITE U 20. I  21. 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DICIONALNI OBLICI ZDRAVSTVENOG OSIGURANJA</w:t>
      </w:r>
    </w:p>
    <w:p>
      <w:pPr>
        <w:pStyle w:val="Normal"/>
        <w:jc w:val="both"/>
        <w:rPr/>
      </w:pPr>
      <w:r>
        <w:rPr/>
        <w:tab/>
        <w:t>U europi vrlo rano.-13.st za rudare-prvi tip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zmeđu pripadnika profesija (načelo solidarnosti)- pružali su novčane naknade, a ne medicinsko tretiranj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siguranje na teritorijalnoj osnovi-pokreti dobrovoljnog zdravstvenog osiguranja(za slučaj bolesti i ponegdje za slučaj invalidnosti)-radnička klasa organizira fondove-društva za uzajamnu pomoć, bolesnički fondovi društva prijateljstava u VB</w:t>
      </w:r>
    </w:p>
    <w:p>
      <w:pPr>
        <w:pStyle w:val="Normal"/>
        <w:ind w:left="720" w:hanging="0"/>
        <w:jc w:val="both"/>
        <w:rPr/>
      </w:pPr>
      <w:r>
        <w:rPr/>
        <w:t>-organizirana na amaterskoj osnovi, dobrovoljan rad članova, doprinosi fiksni, liječnici ugovoreni</w:t>
      </w:r>
    </w:p>
    <w:p>
      <w:pPr>
        <w:pStyle w:val="Normal"/>
        <w:ind w:left="720" w:hanging="0"/>
        <w:jc w:val="both"/>
        <w:rPr/>
      </w:pPr>
      <w:r>
        <w:rPr/>
        <w:t>-to je spec oblik samoorganizacije potrošaća zdravstvene zaštite-organiziran nastup prema liječnicima kojima su se onda diktirali uvjeti--- reakcija liječnika-počinju nuditi svoje liste za upis pacijenata-naplaćuju unaprijed određen iznos</w:t>
      </w:r>
    </w:p>
    <w:p>
      <w:pPr>
        <w:pStyle w:val="Normal"/>
        <w:ind w:left="720" w:hanging="0"/>
        <w:jc w:val="both"/>
        <w:rPr/>
      </w:pPr>
      <w:r>
        <w:rPr/>
        <w:t>POSEBAN OBLIK- komercijalno zdravstveno osiguranje- u razvijenim zemljama u kojima nije bilo obvezno zdr.osiguranje (SAD) ili u onim zemljama gdje je obv.osiguranje bilo obvezno za siromašne¸a za bogate je bilo komercijalno osiguranje (Njem, Niz, Švic).</w:t>
      </w:r>
    </w:p>
    <w:p>
      <w:pPr>
        <w:pStyle w:val="Normal"/>
        <w:jc w:val="both"/>
        <w:rPr/>
      </w:pPr>
      <w:r>
        <w:rPr/>
        <w:t>FUNKCIONALNI ODNOSI SUBJEKATA U FINANCIRANJU ZDRAVSTVENE ZAŠTITE</w:t>
      </w:r>
    </w:p>
    <w:p>
      <w:pPr>
        <w:pStyle w:val="Normal"/>
        <w:jc w:val="both"/>
        <w:rPr/>
      </w:pPr>
      <w:r>
        <w:rPr/>
        <w:tab/>
        <w:t>Najvažnije pitanje u zdravstvu-kako osigurati dovoljno novca za financiranje zdravstvene zaštite. Istovremeno raste zdravstvena potrošnja (starenje stanovništva, porast kroničnih degenerativnih bolesti, skuplja tehnologija)- a sredstva ograničena. Provode se oblici racionalizacije, kontrole i ograničavanja zdr.potrošnje, od 1970- cost-containment metoda</w:t>
      </w:r>
    </w:p>
    <w:p>
      <w:pPr>
        <w:pStyle w:val="Normal"/>
        <w:jc w:val="both"/>
        <w:rPr/>
      </w:pPr>
      <w:r>
        <w:rPr/>
        <w:t>-radikalne transformacije: centralistički- pluralni, društveni sustav</w:t>
      </w:r>
    </w:p>
    <w:p>
      <w:pPr>
        <w:pStyle w:val="Normal"/>
        <w:jc w:val="both"/>
        <w:rPr/>
      </w:pPr>
      <w:r>
        <w:rPr/>
        <w:t>kriteriji vrednovanja financiranja zdr.zaštit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fikasnost- onda kada sustav pruža optimalnu zdr.zaštitu (kvaliteta) uz minimalne troškove obzirom na postojeća sredstva. Makro-efikasnost-odnosi se na udio sredstava za zaštitu u BDP-u. Mikro-efikasnost- sposobnost sustava za iskorištenje svih raspoloživih ljudskih i materijalnih čimbenika u svrhu maksimiziranja zdravstvenih učina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vednost- zdr.zaštita treba biti financirana u skladu s mogućnostima društva i pojedinaca- princip vertikalne pravednosti (ovisi o visini prihoda). Pravednost se mjeri –KAKWANI indeksom progresivnosti. Tako sustav može biti progresivan (bogati plaćaju najviše), proporcionalan ili regresi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NOVNI FUNKCIONALNI ODNOSIIZMEĐU SUBJEKATA U ZDRAVSTVENOM SUSTAV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ikupljanje financijskih sredstava-stanovništvo, domaće i strane nevladine org, dobrotvorne udruge. Načini financiranja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rektni-izravno plaćanj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ektni-porezi, doprinosi osiguran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vezni- porezi, socijalno osiguranj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brovoljni- privatno osiguranje, izravno plaćanje, računi medicinske štednj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sredovanje- prikupljanje i raspodjela financijskih sredstav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ržavna, javna ili privatna administrativna tijela koja mogu biti profitne ili neprofitne organizacij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upovanj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u ime populacij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liječnik se plaća: metodom plaće, glavarine, prema slučaju i prema usluz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dravstvene ustanove se plaćaju putem općeg proračuna, glavarine, prema slućaju, danu, usluzi i putem grantova (potpore od strane vlade za kapitalna ulaganj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NOVNI SUSTAVI FINANCIRANJA ZDRAVSTVENE ZAŠTITE U SUVREMENIM ZEMLJ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ećina suvrem.zemalja-mješavina obveznih oblika financiranja (porezi, socijalno i zdravstveno) i dobrovoljnih (privatno osiguranje, izravno plaćanje)</w:t>
      </w:r>
    </w:p>
    <w:p>
      <w:pPr>
        <w:pStyle w:val="Normal"/>
        <w:jc w:val="both"/>
        <w:rPr/>
      </w:pPr>
      <w:r>
        <w:rPr/>
        <w:t>DRŽAVNO FINANCIRANJE KROZ POREZE</w:t>
      </w:r>
    </w:p>
    <w:p>
      <w:pPr>
        <w:pStyle w:val="Normal"/>
        <w:jc w:val="both"/>
        <w:rPr/>
      </w:pPr>
      <w:r>
        <w:rPr/>
        <w:tab/>
        <w:t>-model nacionalne zdravstvene zaštite- lord Beveridge, VB, 1948- financiranje iz proračuna, prikupljanje općim oporezivanjem (u Europi, Kanadi)</w:t>
      </w:r>
    </w:p>
    <w:p>
      <w:pPr>
        <w:pStyle w:val="Normal"/>
        <w:jc w:val="both"/>
        <w:rPr/>
      </w:pPr>
      <w:r>
        <w:rPr/>
        <w:tab/>
        <w:t>-svi građani pokriveni</w:t>
      </w:r>
    </w:p>
    <w:p>
      <w:pPr>
        <w:pStyle w:val="Normal"/>
        <w:jc w:val="both"/>
        <w:rPr/>
      </w:pPr>
      <w:r>
        <w:rPr/>
        <w:tab/>
        <w:t>-trend decentralizacije-financiranje- država –lokalna vlast</w:t>
      </w:r>
    </w:p>
    <w:p>
      <w:pPr>
        <w:pStyle w:val="Normal"/>
        <w:jc w:val="both"/>
        <w:rPr/>
      </w:pPr>
      <w:r>
        <w:rPr/>
        <w:tab/>
        <w:t>-nedostaci: o financiranju odlučuju političari (1 godišnje-proračun), bogatiji plaćaju još i privatno osiguranje pa nastaje dvorazinski sustav</w:t>
      </w:r>
    </w:p>
    <w:p>
      <w:pPr>
        <w:pStyle w:val="Normal"/>
        <w:jc w:val="both"/>
        <w:rPr/>
      </w:pPr>
      <w:r>
        <w:rPr/>
        <w:tab/>
        <w:t>-prednosti-lagano se njime upravlja, izravna kontrola troškova (efikasnost), pristupačnost, visok stupanj praved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VEZATNO SOCIJALNO ZDRAVSTVENO OSIGURANJ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ISMARCKOV MODEL, 1883, Pruska, najznačajniji model, pokriva većinu ili cjelokupno stanovništvo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bvezno, redovito se uplaćuju doprinosi (% od plaće ili prihoda), upravljanje vrše posebna administrativna tijela (fondovi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topu doprinosa određuje vlada, nevladina tijela ili stručne medicinske udrug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topa može biti jedinstvena za cijelu zemlju, prema regijama, veličini poslodavca, kategoriji zaposlenik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FOND- jedinstven za cijelu zemlju, regionalni prema industrijskim granama, skupinama zanimanje. Danas-trend smanjenja fondova. Oni su neovisni, bilo javni ili privatni, ali strogo regulirani propisim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apadnoeuropske zemlje, zemlje središnje i istočne Europ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ednosti: transparentniji od poreznog, osigurava veću kvalitetu i zadovoljstvo, pravedan; doprinosi proporcionalni prihodim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dostaci: «moralna opasnost»- pretjerano korištenje zdr.zaštite- dolazi do stalnog povećanja doprinosa i neefikasnosti. Javljaju se i veliki problmi kod povećanja nezaposlenosti-povećavaju se doprinosi, a to više opterećuje siromaš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VATNO FINANCIRANJE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privatno zdr.osiguranj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financira se na osnovi premija za određeni period, na osnovi rizika (određuje se za pojedinca, skupinu ili regionalno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oblemi (jer ima više fondova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cijska asimetrija-osiguranik nema dovoljno informacija o osiguravatelj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gativno selekcioniranje- osiguravatelj umjesto stvarne stope propiše prosječnu- privlačno za ljude s većom stopom rizika pa raste cije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lekcioniranje rizika- osiguravatelj želi privući osobe s nižim rizicima i odbiti s višim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jrazvijenije u SAD-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ednosti: smatra se da je kvalitetan i efikasan, sloboda izbora za pacijente, poptiče medicinsko-tehnološke inovacij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dostaci: nepravedan, upitna kvaliteta-potrošaći ne znaju kako da odabiru- reklamira se pa se i bira «hotelski smještaj»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u Europi se razvilo kao dobrovoljno; vrste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mjensko- zamjenjuje obvezno,- za bogate- problem: siromašniji imaju veće rizike pa se javlja nepravednos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odatno- veća dostupnost usluge, kvalitet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opunsko- ulaze usluge koje nisu u obveznom i participacija</w:t>
      </w:r>
    </w:p>
    <w:p>
      <w:pPr>
        <w:pStyle w:val="Normal"/>
        <w:ind w:left="1800" w:hanging="0"/>
        <w:jc w:val="both"/>
        <w:rPr/>
      </w:pPr>
      <w:r>
        <w:rPr/>
        <w:t>-nedostaci: administrativni troškovi, nema kontrole troškova, neučinkovitost, pogodnije za alternatvne terapije</w:t>
      </w:r>
    </w:p>
    <w:p>
      <w:pPr>
        <w:pStyle w:val="Normal"/>
        <w:jc w:val="both"/>
        <w:rPr>
          <w:b/>
          <w:b/>
        </w:rPr>
      </w:pPr>
      <w:r>
        <w:rPr>
          <w:b/>
        </w:rPr>
        <w:t>2. osobni računi medicinske štednje</w:t>
      </w:r>
    </w:p>
    <w:p>
      <w:pPr>
        <w:pStyle w:val="Normal"/>
        <w:jc w:val="both"/>
        <w:rPr/>
      </w:pPr>
      <w:r>
        <w:rPr/>
        <w:t>- pojedini uplačuju štednju na svoj račun (u obliku postotka) koja se može potrošiti samo u medicinske svrhe</w:t>
      </w:r>
    </w:p>
    <w:p>
      <w:pPr>
        <w:pStyle w:val="Normal"/>
        <w:jc w:val="both"/>
        <w:rPr/>
      </w:pPr>
      <w:r>
        <w:rPr/>
        <w:t>- smanjenje rasta troškova privatnog osiguranja, sprečavanje moralnog hazarda, negativnog selskcioniranja i smanjenje administrativnih troškova</w:t>
      </w:r>
    </w:p>
    <w:p>
      <w:pPr>
        <w:pStyle w:val="Normal"/>
        <w:jc w:val="both"/>
        <w:rPr/>
      </w:pPr>
      <w:r>
        <w:rPr/>
        <w:t>- nedostaci: administrativno neprovedivo, makroneefikasno, nema solidarnosti- nepraved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izravno plaćanje zdravstvene zaštite</w:t>
      </w:r>
    </w:p>
    <w:p>
      <w:pPr>
        <w:pStyle w:val="Normal"/>
        <w:jc w:val="both"/>
        <w:rPr/>
      </w:pPr>
      <w:r>
        <w:rPr/>
        <w:t>1. plaćanje pune cijene usluga- u privatnom sektoru- privatne ordinacije stomatologije, specijalističke ordinacije, ljekarne, laboratoriji za privatne dijagnostičke pretrage</w:t>
      </w:r>
    </w:p>
    <w:p>
      <w:pPr>
        <w:pStyle w:val="Normal"/>
        <w:jc w:val="both"/>
        <w:rPr/>
      </w:pPr>
      <w:r>
        <w:rPr/>
        <w:t>2. plaćanje dijela usluga (formalno):</w:t>
      </w:r>
    </w:p>
    <w:p>
      <w:pPr>
        <w:pStyle w:val="Normal"/>
        <w:jc w:val="both"/>
        <w:rPr/>
      </w:pPr>
      <w:r>
        <w:rPr/>
        <w:tab/>
        <w:t>1. suplaćanje ili doplata po usluzi (participacija)-pacijent za svaku uslugu plaća određeni iznos</w:t>
      </w:r>
    </w:p>
    <w:p>
      <w:pPr>
        <w:pStyle w:val="Normal"/>
        <w:jc w:val="both"/>
        <w:rPr/>
      </w:pPr>
      <w:r>
        <w:rPr/>
        <w:tab/>
        <w:t>2. suosiguranje- plaća se postotak</w:t>
      </w:r>
    </w:p>
    <w:p>
      <w:pPr>
        <w:pStyle w:val="Normal"/>
        <w:jc w:val="both"/>
        <w:rPr/>
      </w:pPr>
      <w:r>
        <w:rPr/>
        <w:tab/>
        <w:t>3. franšiza- plaća se određen iznos</w:t>
      </w:r>
    </w:p>
    <w:p>
      <w:pPr>
        <w:pStyle w:val="Normal"/>
        <w:jc w:val="both"/>
        <w:rPr/>
      </w:pPr>
      <w:r>
        <w:rPr/>
        <w:t>3. neformalno dodatno privatno plaćanje usluga-nelegal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42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6:28:00Z</dcterms:created>
  <dc:creator>Svajger</dc:creator>
  <dc:description/>
  <cp:keywords/>
  <dc:language>en-US</dc:language>
  <cp:lastModifiedBy>User</cp:lastModifiedBy>
  <dcterms:modified xsi:type="dcterms:W3CDTF">2007-01-19T16:28:00Z</dcterms:modified>
  <cp:revision>2</cp:revision>
  <dc:subject/>
  <dc:title>1</dc:title>
</cp:coreProperties>
</file>