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9.03.2006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aeger-Čaldanović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2002) Industrijska socijolog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alambos-Socijologija (rad, nezaposlenost, .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pće određenje znanosti</w:t>
      </w:r>
    </w:p>
    <w:p>
      <w:pPr>
        <w:pStyle w:val="Normal"/>
        <w:rPr/>
      </w:pPr>
      <w:r>
        <w:rPr>
          <w:rFonts w:cs="Arial" w:ascii="Arial" w:hAnsi="Arial"/>
        </w:rPr>
        <w:t>Znanost podrazumijeva sistematiziranu i argumentiranu sumu znanja u određenom vremenskom razdoblju u objaktivnoj stvarnosti. Do sume znanja došlo je svijesno i to primjenom objektivnih metoda istraživa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nost dijelimo na dvije skupin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Pririodne znanosti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predmet interesa su pojedini dijelovi prirode.</w:t>
      </w:r>
    </w:p>
    <w:p>
      <w:pPr>
        <w:pStyle w:val="Normal"/>
        <w:rPr/>
      </w:pPr>
      <w:r>
        <w:rPr>
          <w:rFonts w:cs="Arial" w:ascii="Arial" w:hAnsi="Arial"/>
          <w:b/>
          <w:u w:val="single"/>
        </w:rPr>
        <w:t>Društvene znanosti</w:t>
      </w:r>
      <w:r>
        <w:rPr>
          <w:rFonts w:cs="Arial" w:ascii="Arial" w:hAnsi="Arial"/>
          <w:u w:val="single"/>
        </w:rPr>
        <w:t>,</w:t>
      </w:r>
      <w:r>
        <w:rPr>
          <w:rFonts w:cs="Arial" w:ascii="Arial" w:hAnsi="Arial"/>
        </w:rPr>
        <w:t xml:space="preserve"> predmet interesa je ljudsko društvo u cijelini ali i njegovi pojedini segmen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Čime se bavi socijologij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jologija doslovno znači znanost o društvu i prema tome njen je predmet proučavanja društvo. U svojim raziličitim oblicima socijologija se bavi različitim društvenim pojavama i proces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Ukratko, socijologija se bav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umijevanjem dijelovanja ljudi u društv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rukturom društvenih odnosa koji nastaju kroz interakci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Kako definiramo socijologiju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ocijologiju možemo definirati kao sustavno proučavanje društvenog života, društvenih skupina i društva, s posebnim naglaskom na modernim, industrijskim društv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Herbert Spencer (1820-1903.) engleski socijo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štvo=ljudski organiz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vi dijelovi su samostalni a cilj je održavati harmaoničnost cjeline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Emile Durkheim (1858-1917.) francuski socijolo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štvo ima vlastitu realnost izvan individu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lektivne činjenice nadređene su individu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Od čega se sastoji društvo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štvo se sastoji od društvenih grupa.</w:t>
      </w:r>
    </w:p>
    <w:p>
      <w:pPr>
        <w:pStyle w:val="Normal"/>
        <w:rPr/>
      </w:pPr>
      <w:r>
        <w:rPr>
          <w:rFonts w:cs="Arial" w:ascii="Arial" w:hAnsi="Arial"/>
        </w:rPr>
        <w:t xml:space="preserve">Svatko od nas pripada nizu različitih društvenih grupa.U svakoj od njih zauzimamo određeni položaj koji je povezan s određenim obvezama i očekivanjima. To se naziva </w:t>
      </w:r>
      <w:r>
        <w:rPr>
          <w:rFonts w:cs="Arial" w:ascii="Arial" w:hAnsi="Arial"/>
          <w:b/>
        </w:rPr>
        <w:t>društvenom ulogom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Što socijolozi nastoje pronaći?</w:t>
      </w:r>
    </w:p>
    <w:p>
      <w:pPr>
        <w:pStyle w:val="Normal"/>
        <w:jc w:val="both"/>
        <w:rPr/>
      </w:pPr>
      <w:r>
        <w:rPr>
          <w:rFonts w:cs="Arial" w:ascii="Arial" w:hAnsi="Arial"/>
        </w:rPr>
        <w:t>Pronalaze se skrivene, nenamjerne (latentne), a ne samo vidljive (manifestirane) činjenic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vremena socijologij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Uključuje individualnu (mikro) i društvenu (makro) razinu ljudskog ponašanja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u w:val="single"/>
        </w:rPr>
        <w:t>Pojam kultur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Kultura nekog društva je način života njegovih članova; zbirak ideja i navika koje oni uče, koje su im zajedničke i koje prenose s naraštaja na naraštaj. Kultura je „nacrt života“ koji podrazumijevaju članovi nekog društva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ultura ima dvije bitne kvalitete: prvo, </w:t>
      </w:r>
      <w:r>
        <w:rPr>
          <w:rFonts w:cs="Arial" w:ascii="Arial" w:hAnsi="Arial"/>
          <w:b/>
        </w:rPr>
        <w:t>ona se uči</w:t>
      </w:r>
      <w:r>
        <w:rPr>
          <w:rFonts w:cs="Arial" w:ascii="Arial" w:hAnsi="Arial"/>
        </w:rPr>
        <w:t xml:space="preserve">, drugo, </w:t>
      </w:r>
      <w:r>
        <w:rPr>
          <w:rFonts w:cs="Arial" w:ascii="Arial" w:hAnsi="Arial"/>
          <w:b/>
        </w:rPr>
        <w:t>ona je zajednička</w:t>
      </w:r>
      <w:r>
        <w:rPr>
          <w:rFonts w:cs="Arial" w:ascii="Arial" w:hAnsi="Arial"/>
        </w:rPr>
        <w:t xml:space="preserve">. Bez nje ne bi bilo ljudskog društva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Proces socijaliza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jime pojedinci usvajaju kulturu (jezik, društvene vrijednosti , norme itd) postajući tako članovi nekog društ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Komponente kulture:</w:t>
      </w:r>
    </w:p>
    <w:p>
      <w:pPr>
        <w:pStyle w:val="Normal"/>
        <w:rPr/>
      </w:pPr>
      <w:r>
        <w:rPr>
          <w:rFonts w:cs="Arial" w:ascii="Arial" w:hAnsi="Arial"/>
          <w:u w:val="single"/>
        </w:rPr>
        <w:t>Simboli-</w:t>
      </w:r>
      <w:r>
        <w:rPr>
          <w:rFonts w:cs="Arial" w:ascii="Arial" w:hAnsi="Arial"/>
        </w:rPr>
        <w:t>osnovna komponenta kulture koja omogućava ljudima da sebi i drugima predstave objekte, događaje i odnose u svojoj okolini</w:t>
      </w:r>
    </w:p>
    <w:p>
      <w:pPr>
        <w:pStyle w:val="Normal"/>
        <w:rPr/>
      </w:pPr>
      <w:r>
        <w:rPr>
          <w:rFonts w:cs="Arial" w:ascii="Arial" w:hAnsi="Arial"/>
          <w:u w:val="single"/>
        </w:rPr>
        <w:t>Jezik-</w:t>
      </w:r>
      <w:r>
        <w:rPr>
          <w:rFonts w:cs="Arial" w:ascii="Arial" w:hAnsi="Arial"/>
        </w:rPr>
        <w:t>društveno strukturirani sustav zvučnih obrazaca sa specifičnim i proizvoljnim značenjim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Norme</w:t>
      </w:r>
      <w:r>
        <w:rPr>
          <w:rFonts w:cs="Arial" w:ascii="Arial" w:hAnsi="Arial"/>
        </w:rPr>
        <w:t>-društvena pravila ili upute što određuju prikladno ponašanje u određenim situacijama. Prekršiti normu znači ne ispuniti očekivanja okoline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rijednosti</w:t>
      </w:r>
      <w:r>
        <w:rPr>
          <w:rFonts w:cs="Arial" w:ascii="Arial" w:hAnsi="Arial"/>
        </w:rPr>
        <w:t>-apstraktne ideje o tome što je dobro, ispravno i poželjno. Mjerila za prosudbu ljudi, pojava i događaja s obzirom na standarde dobrog, lijepog, moralnog.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Pojavi stilovi menadž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Analiza procesa r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Radni proces; načina na koji se sirovine preoblikuju ljudskim radom uz djelovanje alata i strojeva (Thompson, 1993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u w:val="single"/>
        </w:rPr>
        <w:t>Haary Braverman</w:t>
      </w:r>
      <w:r>
        <w:rPr>
          <w:rFonts w:cs="Arial" w:ascii="Arial" w:hAnsi="Arial"/>
        </w:rPr>
        <w:t xml:space="preserve"> (1974) </w:t>
      </w:r>
      <w:r>
        <w:rPr>
          <w:rFonts w:cs="Arial" w:ascii="Arial" w:hAnsi="Arial"/>
          <w:i/>
        </w:rPr>
        <w:t>Radištvo i monopolni kapitalizam: degradacija rada u dvadesetom stoljeć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jam dekvalifikacije rada</w:t>
      </w:r>
    </w:p>
    <w:p>
      <w:pPr>
        <w:pStyle w:val="Normal"/>
        <w:rPr/>
      </w:pPr>
      <w:r>
        <w:rPr>
          <w:rFonts w:cs="Arial" w:ascii="Arial" w:hAnsi="Arial"/>
          <w:u w:val="single"/>
        </w:rPr>
        <w:t>Taylor,F.W</w:t>
      </w:r>
      <w:r>
        <w:rPr>
          <w:rFonts w:cs="Arial" w:ascii="Arial" w:hAnsi="Arial"/>
        </w:rPr>
        <w:t>.-znanstveni menadž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snovne karakteristike Taylorova znanstvenog menadžm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jam kontor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načajke Taylorova znanstvenog menadžmenta prisutne i danas: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Metode nadzo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tode strukturalnog nadzor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Tehnički nadzor: sami strojevi određuju ritma rada</w:t>
      </w:r>
    </w:p>
    <w:p>
      <w:pPr>
        <w:pStyle w:val="Normal"/>
        <w:numPr>
          <w:ilvl w:val="0"/>
          <w:numId w:val="13"/>
        </w:numPr>
        <w:rPr>
          <w:rFonts w:ascii="Arial" w:hAnsi="Arial" w:cs="Arial"/>
        </w:rPr>
      </w:pPr>
      <w:r>
        <w:rPr>
          <w:rFonts w:cs="Arial" w:ascii="Arial" w:hAnsi="Arial"/>
        </w:rPr>
        <w:t>Birokratski nadzor: povečanje broja „bijelih ovratnika“-ne manualni radnic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„</w:t>
      </w:r>
      <w:r>
        <w:rPr>
          <w:rFonts w:cs="Arial" w:ascii="Arial" w:hAnsi="Arial"/>
          <w:u w:val="single"/>
        </w:rPr>
        <w:t>Fordizam</w:t>
      </w:r>
      <w:r>
        <w:rPr>
          <w:rFonts w:cs="Arial" w:ascii="Arial" w:hAnsi="Arial"/>
        </w:rPr>
        <w:t>“-Henry Ford-masovna proizvodnja, -piram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upotreba pokretne trake, kontrolira, nadzire tempo r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proizvodi jeftiniji, kvalitetni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nas je zas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Fleksibilna specijalizacija</w:t>
      </w:r>
      <w:r>
        <w:rPr>
          <w:rFonts w:cs="Arial" w:ascii="Arial" w:hAnsi="Arial"/>
        </w:rPr>
        <w:t xml:space="preserve"> (Japan)</w:t>
      </w:r>
    </w:p>
    <w:p>
      <w:pPr>
        <w:pStyle w:val="Normal"/>
        <w:rPr/>
      </w:pPr>
      <w:r>
        <w:rPr>
          <w:rFonts w:cs="Arial" w:ascii="Arial" w:hAnsi="Arial"/>
        </w:rPr>
        <w:t>-nova tehnologija, računala, lakoća reprogramiranja-lako prebacivanje proizvodnje s jednog proizvoda na drug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leksibilna organizacijska struktu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ukida se piram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manji ustroj hijerarhijske organiza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d radnika se očekuje što šira naobrazb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ad je raznolikiji, poslovi su sigurnij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-Kružoci za kvalitetu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Druge inicijativ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djelovanje predstavnika radnika u upravnom odboru tvrtke i programi sudjelovanja u dobi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John Atkinson</w:t>
      </w:r>
      <w:r>
        <w:rPr>
          <w:rFonts w:cs="Arial" w:ascii="Arial" w:hAnsi="Arial"/>
        </w:rPr>
        <w:t xml:space="preserve"> (1930-1960), Humanrealtion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teorija fleksibilne tvrt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recesija 70-tih. God, smanjena moć sindikata, skraćenje radnog tijedna, tehnološki napredak.</w:t>
      </w:r>
    </w:p>
    <w:p>
      <w:pPr>
        <w:pStyle w:val="Normal"/>
        <w:rPr/>
      </w:pPr>
      <w:r>
        <w:rPr>
          <w:rFonts w:cs="Arial" w:ascii="Arial" w:hAnsi="Arial"/>
        </w:rPr>
        <w:t>-funkcionalna fleksibilnost, više znanja radnika-preraspodjela unutar tvrtk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numerička fleksibilnost, periferne skupine radnika, sposobnost tvrtke da smanji ili poveća broj radnika, skupina B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kupina C, radnici koji nisu stalno zaposle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kupina D, radnici pod ugovoro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skupina E, agencija za povremeno zapošljav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eorije su proturiječne s mišljenjem socijologa jer rad pruža sve manje zadovoljstva i sve manje kvalificiran 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Socio-psihološke odrednice u kontekstu socijologije rada</w:t>
      </w:r>
    </w:p>
    <w:p>
      <w:pPr>
        <w:pStyle w:val="Normal"/>
        <w:rPr/>
      </w:pPr>
      <w:r>
        <w:rPr>
          <w:rFonts w:cs="Arial" w:ascii="Arial" w:hAnsi="Arial"/>
        </w:rPr>
        <w:t>Pokret Human Relations-ljudski odnosi (1930-1960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lton Mayo; eksperimenti u pogonima Hawthorne čikaškog poduzeća Western Electric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zultati eksperimena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melji individualnog ponašan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Vrijednosti: vrijednosni sustav (stav o nekim pitanjima). </w:t>
      </w:r>
    </w:p>
    <w:p>
      <w:pPr>
        <w:pStyle w:val="Normal"/>
        <w:rPr/>
      </w:pPr>
      <w:r>
        <w:rPr>
          <w:rFonts w:cs="Arial" w:ascii="Arial" w:hAnsi="Arial"/>
          <w:u w:val="single"/>
        </w:rPr>
        <w:t>Vrijednosti su</w:t>
      </w:r>
      <w:r>
        <w:rPr>
          <w:rFonts w:cs="Arial" w:ascii="Arial" w:hAnsi="Arial"/>
        </w:rPr>
        <w:t xml:space="preserve"> apstraktne ideje o tome što je dobro, ispravno, poželj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luže kao mjerila za prosudbu ljudi, pojava i događaja s obzirom na standarde dobrog, lijepog, moralnog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azlikuju se od kulture do kultur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ažne su jer tvore temelj za razumijevanje stavova, osobnosti i motivaci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jerarhija vrijednost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 osobina, razin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Reaktivna razina, pojedinci koji nisu svjesni sebe i drugih-novo rođene beb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Plemenska razina, moć, tradicija, ne prihvača novine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Egocentrične osobe, agresivne, sebične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Konformističk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. Manipulativna, ciljevi se ostavaruju uz pomoć manipula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. Sociocentrična, izbjegavaju sukobe, vole harmoniju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. Egzistencijalna, statusni simboli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avov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, iskaz koji sadrži procjenu koja je povoljna ili nepovoljna u svezi s ljudima, stvarima ili događajim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 je uži pojam od vrijed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tav utječe na naše ponašan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orija kognitivne disonance (spoznajni nesklad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likacije teorije kognitivne disonanc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Relacija stav-ponaš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likacije za menadže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 atributa za ponašanje u organizaciji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mjesto kontrole: interno i ekster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autoritarizam: razlike u ljudima  (status, moć) u organizaciji</w:t>
      </w:r>
    </w:p>
    <w:p>
      <w:pPr>
        <w:pStyle w:val="Normal"/>
        <w:rPr/>
      </w:pPr>
      <w:r>
        <w:rPr>
          <w:rFonts w:cs="Arial" w:ascii="Arial" w:hAnsi="Arial"/>
        </w:rPr>
        <w:t>3. Makijaveliz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Sklonost prema riziku</w:t>
      </w:r>
    </w:p>
    <w:p>
      <w:pPr>
        <w:pStyle w:val="Normal"/>
        <w:jc w:val="both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 xml:space="preserve">Osobnost </w:t>
      </w:r>
      <w:r>
        <w:rPr>
          <w:rFonts w:cs="Arial" w:ascii="Arial" w:hAnsi="Arial"/>
        </w:rPr>
        <w:t>se mora uskladiti s određenim poslom.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Ključni atributi osobnosti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Percepcija,</w:t>
      </w:r>
      <w:r>
        <w:rPr>
          <w:rFonts w:cs="Arial" w:ascii="Arial" w:hAnsi="Arial"/>
        </w:rPr>
        <w:t xml:space="preserve"> koliko ljudi toliko različitih percepcija (napola puna – napola prazna čaš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oces kojim pojedinci u oragizaciji tumače svoje osjetne dojmove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stu stvar drugačije vide dvije osob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aktori koji utječu na percepciju magu se nalaziti u: promatraču; promatranom cilju; ili u kontekstu situacije u kojoj je opažanje izvršeno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eorija atribu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objašnjenje nečijeg ponašan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da li je ponašanje uzrokovano iznutra ili izva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distiktivnost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konsenz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-konzistencije</w:t>
      </w:r>
    </w:p>
    <w:p>
      <w:pPr>
        <w:pStyle w:val="Normal"/>
        <w:rPr/>
      </w:pPr>
      <w:r>
        <w:rPr>
          <w:rFonts w:cs="Arial" w:ascii="Arial" w:hAnsi="Arial"/>
        </w:rPr>
        <w:t>Nečije ponašanje najčešće tumačimo kao sklop unutarnjeg ponašan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stiktivnost-da li se osoba različito ponaša ili ne ako ponašanje nije uobičajno-vanjska atribuci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onsenzus-sve koji su suočeni s istom situacijom jednako reagiraju.</w:t>
      </w:r>
    </w:p>
    <w:p>
      <w:pPr>
        <w:pStyle w:val="Normal"/>
        <w:rPr/>
      </w:pPr>
      <w:r>
        <w:rPr>
          <w:rFonts w:cs="Arial" w:ascii="Arial" w:hAnsi="Arial"/>
          <w:u w:val="single"/>
        </w:rPr>
        <w:t>Halo efekt</w:t>
      </w:r>
      <w:r>
        <w:rPr>
          <w:rFonts w:cs="Arial" w:ascii="Arial" w:hAnsi="Arial"/>
        </w:rPr>
        <w:t>-na temelju jedne osobine osobi stavljamo oko nje jedne pozitivnu ili negativnu „aureolu“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plikacije, kako pojedinci percipiraju posao i menagerske posl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Učenje</w:t>
      </w:r>
      <w:r>
        <w:rPr>
          <w:rFonts w:cs="Arial" w:ascii="Arial" w:hAnsi="Arial"/>
        </w:rPr>
        <w:t>: relativno stalna promjena u ponašanju koja se zbiva kao posljedica iskust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čenje na osnovi oblikovanja; modeliran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Oblikovanje: kada se učenje odvija postupno. Tako menadžeri oblikuju ponašanje djelatnika sustavnim poticanjem (nagradom). Ovo su tzv. pokušaji i pogreške – sporiji put učenja.</w:t>
      </w:r>
    </w:p>
    <w:p>
      <w:pPr>
        <w:pStyle w:val="Normal"/>
        <w:rPr/>
      </w:pPr>
      <w:r>
        <w:rPr>
          <w:rFonts w:cs="Arial" w:ascii="Arial" w:hAnsi="Arial"/>
        </w:rPr>
        <w:t>Modeliranje: se odvija kada promatramo druge i modeliramo svoje ponašanje prema njima (ovo je brži postupak npr. dolazimo u neku firmu i modeliramo ponašanje u skladu s nekim uspješnim djelatnikom koji tamo radi)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Implikacija za menadžere</w:t>
      </w:r>
      <w:r>
        <w:rPr>
          <w:rFonts w:cs="Arial" w:ascii="Arial" w:hAnsi="Arial"/>
        </w:rPr>
        <w:t>: učenje je kontinuirani proces a od menadžera ovisi hoče li dopustiti da se on odvija slučajno ili će njime upravljati putem nagrada ili primjer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plivi teorija motivacija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motivacijski faktor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motiv-psihički prosec koji pokreće ljude na određenu aktivnost i ponašan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Što je motivacija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itchel (1982) stupanj kojim se individua želi angažirati u nekom specifičnom ponašan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=pokretačka snaga unutar osobe kojim se pokušava zadovoljiti potreba postizanja posebnog cilj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orije motivacije: 50-te godine bile su značanje za razvitak koncepta o motivaciji. U ovom razdoblju formirane su tri specifične teori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Teorija hijerarhije potreba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braham Maslow-teorija hijerarhije potreba čini najpozatiju teoriju motivacije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n motivaciju vidi u pojmonima hijerarhije potreba gdje svaka razina djeluje kao motivator. To znači samo nezadovoljene potrebe imaju motivirajuči utjecaj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Maslow: pet potreba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Fiziološk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otreba za sigurnošću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ruštvene potreb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otreba za ugledom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otreba za postignuć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Zadovoljena potreba više ne predstavlja motivaci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orija X i 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uglas Mcgregor predložio je dva odvojena gledišta o ljudskom biću.</w:t>
      </w:r>
    </w:p>
    <w:p>
      <w:pPr>
        <w:pStyle w:val="Normal"/>
        <w:rPr/>
      </w:pPr>
      <w:r>
        <w:rPr>
          <w:rFonts w:cs="Arial" w:ascii="Arial" w:hAnsi="Arial"/>
        </w:rPr>
        <w:t>Jedno je u osnovi negativno=teorija X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rugo je pozitivno=teorija 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ma teoriji X 4 negativna gledišta: ljudi ne vole rad, mora ih se „poticati“, izbjegavaju odgovornost, vole sigurnos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rema teoriji Y 4 pozitivna gledišta: posao-odmor, predani ciljevima, odgovornost, donošenje odluk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cgregor smatra kako su pretpostavke teorije Y valjanij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orije motivacije – higij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nutarnji faktori-motivatori: postignuće, priznanje, narav samog posla, odgovornost i napredovanje u vezi su sa zadovoljstvom na posl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gijenički faktori-vanjski: politika i uprava tvrtke, nadzor, međuljudski odnosi, radni uvijeti, plać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da ovi čimbenici odgovaraju ljudi neče biti nezadovoljni ali neće biti ni zadovolj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Ukoliko ljude želimo motivirati na posao poterbno je uključiti sljedeće elemente: naglašavajući..., priznanje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uvremene teorije motivaci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Teorija triju potreba: potreba za postignućem, za moći, za pripadnošć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Potreba za postignućem: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ve osobe posjeduju želju da stvari obave bolj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klonost situacijama u kojima mogu preuzeti osobnu odgovornos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Ne teže uspjehu na osnovi sluča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ostižu najbolji učinak kada su izgledi za uspjeh 50:50. Uspješni su u poduzetničkim aktivnostima: vođenja vlastitog posla, rukovođenja posebnim jedinicama unutar veće tvrt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eba za moći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želja za djelovanjem, utjecajem, kontrolom drugih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uživaju u odgovornosti..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otreba za pripadnošću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možemo je povezati sa željom da budemo voljeni, prihvačen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orija postavljanja cilja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pecifični ciljevi vode povećanom učink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orija pojačavanja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kruženje uzrokuje ponašanje, ova teorija zanemaruje unutarnje stanje pojedinc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isključivo usredočenje na ono što se osobi događa kada poduzima neku akciju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orija nepristranosti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zaposleni opažaju što dobivaju iz radne situacije (rezultat) u usporedbi s onim što ulažu (input)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Usporedba  „input-output“ omjera s omjerom kolega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ko je omjer jednak onome s kojim se uspoređuju, tada postoji stanje nepristranost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orija očekivanj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dokazuje kako jačina nastojanja da se nešto uradi na određeni način ovisi o očekivanjima da će rad donjeti rezultat zanimljiv sa stajališta pojedinc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Ova teorija uključuje tri varijabl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ivlačnos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vezivanje učinka s nagrado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ovezivanje zalaganja s učinko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Implikacija za menadžere: ciljevi se moraju smatrati dostižnim, individualizirajte nagradom, povezivanjem nagrade s radnim učinkom, provjeriti nepristranost sustava, ne zanemarujte novac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BIROKRACIJA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dominantni suvremeni organizacijski model ili organizacij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omogućava nekom broju ljudi zajednički rad na izvršavanju zadataka koji se ne bi mogli realizirati unutar neformalno strukturirane grup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rokracija: društvena struktura sačinjena od hijerarhije statusa i strogo propisanih eksplicitnih pravilima i procedurama na temelju podjela, funkcija i autoritet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rokratski model još je uvijek temelj nekih organizacij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rokracija omogućava: planiranje i koordiniranje različitim aktivnostima na učinkovit način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ragnizacija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Svi dijelovi društvene strukture koji su znatno promišljeniji ili svjesnije dizajnirani nego što su to bilo koji drugi oblici ljudskih asocijacij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.O.-suvremeni oblici organiziranja ljudskog djelovanj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Max Weber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Daje teorijske okvire birokratskog sustava u idealno tipskom modelu birokracije. Ovo oslikava jednu kompletnu racionalnu oragnizaciju usmjerenu na selekciju najpovoljnijih sredstava za postignuće zadanog cilj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Weberova određenja mogu se podvesti i pod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specijalizacij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hijerarhija ured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pravil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mp....????</w:t>
      </w:r>
    </w:p>
    <w:p>
      <w:pPr>
        <w:pStyle w:val="Normal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nagrađivanje prema me....??? (zasluzi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Strukturalne karakteristike organizacije (Hodson Randy 1990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1"/>
        </w:numPr>
        <w:rPr/>
      </w:pPr>
      <w:r>
        <w:rPr>
          <w:rFonts w:cs="Arial" w:ascii="Arial" w:hAnsi="Arial"/>
        </w:rPr>
        <w:t>Uloga specijalizacije-jesu li uloge određene uskim rangom aktivnosti ili su u skladu sa širokim popisom odgovornosti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Standardizacija-slijede li procedure, specifična pravila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Centralizacija donošenja odluka-tko donosi ključne odluke jedna ili više osoba na vrhu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Autonomija org.-je li organizacija slobodna da donosi svoje vlastite odluke i utvrđuje svoje a...? ili o tome treba izvještavati širem upravljačkom tijelu</w:t>
      </w:r>
    </w:p>
    <w:p>
      <w:pPr>
        <w:pStyle w:val="Normal"/>
        <w:numPr>
          <w:ilvl w:val="0"/>
          <w:numId w:val="21"/>
        </w:numPr>
        <w:rPr>
          <w:rFonts w:ascii="Arial" w:hAnsi="Arial" w:cs="Arial"/>
        </w:rPr>
      </w:pPr>
      <w:r>
        <w:rPr>
          <w:rFonts w:cs="Arial" w:ascii="Arial" w:hAnsi="Arial"/>
        </w:rPr>
        <w:t>Proporcija-supervizora nad proizvodnim radni..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ukturirane varijacije ukazuj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kako je teško razdvojiti organizaciju i tehnologiju, organizacija i tehnologija usko su povezan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nutar menadžmentna suvremenih korporacija razlikujemo: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Linijske pozicije-linijskih menadžera</w:t>
      </w:r>
    </w:p>
    <w:p>
      <w:pPr>
        <w:pStyle w:val="Normal"/>
        <w:numPr>
          <w:ilvl w:val="0"/>
          <w:numId w:val="24"/>
        </w:numPr>
        <w:rPr>
          <w:rFonts w:ascii="Arial" w:hAnsi="Arial" w:cs="Arial"/>
        </w:rPr>
      </w:pPr>
      <w:r>
        <w:rPr>
          <w:rFonts w:cs="Arial" w:ascii="Arial" w:hAnsi="Arial"/>
        </w:rPr>
        <w:t>Funkcionalne pozici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Linijski menadžer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-sprovodi birokratski autoritet nad proizvodnjom usluga i proizvoda (oni primjerice posjeduju znanja o tehnologiji i proizvodnoj opremi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Funkcionalni menadžer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radi se o specijaliziranim pozicijama izvan linijskog lanca komandi. Ove pozicije popunjene su specijaliziranim radnicima sa specifićnim profesijam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utoritet i moć unutar birokratske organizacij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legitimnost autoriteta počiva na objektivnoj svrhovitosti struktura za donošenje odluk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oć se odnosi na bilo koji odnos gdje jedan član može provoditi svoju volju bez obzira na otpor drugi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UTORITET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e realiziran onda kad poslušnost, provođenje zapovijedi počiva na uvjerenju u njegov legitimitet. S različitim oblicima vjerovanja u ligitimnost autoriteta poklapaju se različite strukture autoriteta i organizacij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Max Weber definira tri tipa autoriteta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1.Karizmatski autoritet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Veže se uz organizaciju koja se temelji na vođi-lideru. U prvom planu su specifične kvalitete, osobine lidera. On upravlja, organizira, raspoređuje. Karizma se bazira na vlasti gdje se ne prepoznaju nikakva pravila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Javlja se u razdobljima krize i zasniva se na vjeri u izuzetna svojstva osobe. Karizma autoriteta počiva na psihološkom značenju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2.Tradicionalni autorite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melji se na vjeri u postojeće društvene norme i institucije i iskustvo. Položaj autoriteta vlasti se nasljeđuje. Odavde proizlazi kako se pravo i dužnost prihvaćaju jer je to običajem utvrđeno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3.Racionalno-legitimni (birokratski) autoritet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Temelji se na svrhovitom zaključivanju i formalnom definiranju, legitimnim pravilima i procedurama.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Uloge, pravo, dužnosti, zadaće i ponašenje regulira se politikom, pravilima, službenom regulacijom i kontrolom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Nedostaci birokratske oragnizacije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kob s ljudskom prirodom (formalna organizacija je funkcionalna, racionalna, za razliku od ljudske prirode koje posjeduje i iracionalni moment, emotivnost, intuitivnost, komunikativnost)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Rezultat: sukobi-konfliktni odnosi, formiranje neformalnih grup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namika promjena u vanjskoj i unutarnoj okolini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namika tehnologijskih promjena, povećava kompetitivnost, globalizacija proiz. I tržišta nameće potrebu za fleksibilnijim oblicima org. I bržim prilagodbama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Znanje, informacija, kreativnost, inovacija=fokus kompetitivnih org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ijenja se kvalifikacijska struktura zaposlenih = promjene u zadaćama, pozicijama, ulogama te tendencije prema strukturalnim promjenama u hijerarhiji org. Samih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funkcionalnost glomazne hijerarhij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Uvođenjem inf. Sustava u org. Aktualizira se nedostatak glomaznih hijerarhijskih razina koje ometaju brzinu u kompetitivnosti i prilagodljivost tržišnim zahtjevima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26.05.2006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NOVI POJMOVI I TRENDOVI PROMIŠLJANJA U STRATEGIJAMA MENADŽMEN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Dinamika u strukturi prozvodne tehnologije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rati svijet rada i to od klasične industrijske masovne proizvodnje, prema automatiziranoj proizvodnji preko mješanih sustava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promjene u svijetu rada interaktivne su s promjenama u društvenim odnosima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Organizacijska struktura</w:t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-</w:t>
      </w:r>
      <w:r>
        <w:rPr>
          <w:rFonts w:cs="Arial" w:ascii="Arial" w:hAnsi="Arial"/>
          <w:u w:val="single"/>
        </w:rPr>
        <w:t>zajednička</w:t>
      </w:r>
      <w:r>
        <w:rPr>
          <w:rFonts w:cs="Arial" w:ascii="Arial" w:hAnsi="Arial"/>
        </w:rPr>
        <w:t xml:space="preserve"> precepcija koju dijele pripadnici org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Posjeduje značajan utjecaj naponašanje, jaka kultura trebala bi biti povezana sa smanjenom fluktacijom zaposlenih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unkcija kulture: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ima ulogu određivanja granica tj. stvara razlike među org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Prenosi smisao svog identiteta pripadnicima org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ultura olakšava stvaranje opredjeljenja za nešto značajnije od pojedinčevog osobnog interesa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ultura povećava postojanost društvenog sustava. Ona je društveni lijepak koji drži org. na okupu osiguravanjem odgovarajućih standarda u svezi onoga što bi zaposleni trebali reći ili učiniti.</w:t>
      </w:r>
    </w:p>
    <w:p>
      <w:pPr>
        <w:pStyle w:val="Normal"/>
        <w:numPr>
          <w:ilvl w:val="0"/>
          <w:numId w:val="7"/>
        </w:numPr>
        <w:rPr>
          <w:rFonts w:ascii="Arial" w:hAnsi="Arial" w:cs="Arial"/>
        </w:rPr>
      </w:pPr>
      <w:r>
        <w:rPr>
          <w:rFonts w:cs="Arial" w:ascii="Arial" w:hAnsi="Arial"/>
        </w:rPr>
        <w:t>Kultura služi kao mehaizam za pokazivanje smjera i kontrole koji vodi i oblikuje stavove i ponašanje zaposlenih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u w:val="single"/>
        </w:rPr>
        <w:t>Kako nastaje kultura u organizaciji</w:t>
      </w:r>
      <w:r>
        <w:rPr>
          <w:rFonts w:cs="Arial" w:ascii="Arial" w:hAnsi="Arial"/>
        </w:rPr>
        <w:t>?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-osnivači organizacije imaju glavni utjecaj na uspostavljanje početne kulture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Imaju viziju ili misiju o tome kakva bi trebala biti org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u w:val="single"/>
        </w:rPr>
        <w:t xml:space="preserve">Održavanje kulture  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Mnogi postupci glede ljudskih resursa u org. učvršćuju njezinu kulturu. Proces selekcije, kriterij za procjenu radnog učinka, prakse nagrađivanja, aktivnosti unutar obrazovanja, postupci promicanja osiguravaju da se zaposleni uklope u kulturu te nagrađuju oni koji je podržavaju a kažnjavaju one koji je izazivaju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  <w:t>TRI ČIMBENIKA IGRAJU VAŽNU ULOGU U ODRŽAVANJU  KULTURE: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6"/>
        </w:numPr>
        <w:rPr/>
      </w:pPr>
      <w:r>
        <w:rPr>
          <w:rFonts w:cs="Arial" w:ascii="Arial" w:hAnsi="Arial"/>
        </w:rPr>
        <w:t>PRAKSE SELEKCIJE: (identificirati i zaposliti pojedince koji imaju znanje, vještine i sposobnosti za uspješno obnavljanje poslova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</w:rPr>
      </w:pPr>
      <w:r>
        <w:rPr>
          <w:rFonts w:cs="Arial" w:ascii="Arial" w:hAnsi="Arial"/>
        </w:rPr>
        <w:t>GLAVNI DIREKTORI: (top menadžment) akcije glavnog direktora imaju velik utjecaj na kulturu org.</w:t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  <w:t xml:space="preserve">-Bitno je ono što govore i kako se ponašaju oni uspostavljaju </w:t>
      </w:r>
      <w:r>
        <w:rPr>
          <w:rFonts w:cs="Arial" w:ascii="Arial" w:hAnsi="Arial"/>
          <w:b/>
          <w:color w:val="FF0000"/>
        </w:rPr>
        <w:t>.....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k</w:t>
      </w:r>
      <w:r>
        <w:rPr>
          <w:rFonts w:cs="Arial" w:ascii="Arial" w:hAnsi="Arial"/>
        </w:rPr>
        <w:t>oje se filtriraju kroz org. npr. je li izlaganje riziku poželjno ili ne, koliko slobode dati podređenima, što je prikladno odjevanje, koje akcije dovode do povećanja plaća, promaknuća i sl.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) SOCIJALIZACIJA: proces prilagodbe kulturi org. = socijalizaci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rPr/>
      </w:pPr>
      <w:r>
        <w:rPr>
          <w:rFonts w:cs="Arial" w:ascii="Arial" w:hAnsi="Arial"/>
        </w:rPr>
        <w:t>QUCHI WILLIAM (1981) – Z TEORI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ukazuje na novu, organizacijsku, korporativnu kulturu koja izrasta s informacijskim tehnologijam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snove značajke z teorije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ugoročno zapošljavanj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ugoročni odnosi u prirodi poslovanja (odgovarajuće nagrađeni posao; izazovni posao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uravnotežen odnos objektivnosti, racionalnosti, mudrosti i lukavosti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ugoročno građenje karijer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Odluke se donose konsenzusom uz uvijet pristupa informacijama                       (parcipativan i demokartičan proces); prisustvo korporacijske kulture. (uključuje i jednu od značajnih vrijednosti kulture)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LISTIČKA (CJELOVITA) ORIJENTA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forsiranje ljudskih odnosa na svim razinama, kreiranje uvijeta osobnosti i emocijonalnost; nepoželjnost autokreacije. Otvorena komunikacija, povjerenje i obveze su zajedničke. Holistička orijentacija vodi balansu i egolitarnijem ponašanj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egolitarizam je središnja crta Z organiza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koalizam – je kada želimo nešto gledati u cijelini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GRUPE, MREŽE I ORGANIZACI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rimarno socijološki pojmovi, sastavni dijelovi svakosnevnog života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Bez obzira koje smo dobi uvijek smo dio neke grup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eze s grupom, organizacijom i mrežom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u mnogobrojne i dinamičn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naglasak je na istrživanju prisutnih procesa i njihovog značaja i uloge u radnom okruženju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Primjer poslovanja firme TUPPERWAR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naizgled zabava i društveni događaj, neformalno okupljanje a s druge strane odličan uhodani busines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primjer izravne prodaje gdje distributer nudi proizvod izravnom interakcijom LICEM U LIC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rodavač se ovdije služi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mrežom društvenih odnos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ocijolozi ovim objašnjavaju velik uspijeh ovog načina prodaj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kupca ovdje sagledavaju kao dio male društvene grupe prijatelja i susje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distributeri ovih proizvoda organiziraju se kao grupa-obitelj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>Društvena grupa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čine je ljudi koji se identificiraju jedni s drugima, međusobno su u interakciji u neformalnim strukturalnim odnosima, ali sa zajedničkim normama, vrijednostima i cilje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Formalna oragizacija</w:t>
      </w:r>
    </w:p>
    <w:p>
      <w:pPr>
        <w:pStyle w:val="Normal"/>
        <w:rPr/>
      </w:pPr>
      <w:r>
        <w:rPr>
          <w:rFonts w:cs="Arial" w:ascii="Arial" w:hAnsi="Arial"/>
        </w:rPr>
        <w:t>Grupe ljudi  čije su aktivnosti precizno i s namjerom obikovane za racionalno ostvarenje početnih ciljeva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 grupe i irganiza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imaju svoju društvenu strukturu: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1) veličinu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2) distribucija moći i autoriteta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3) pravila</w:t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  <w:t>4) podjelu ra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Strukture, procesi u grupama i organizacij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 u svezi s KULTURNI FAKTOROM (vrijednostima normama društv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riroda društvene grup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grupa povezuje naše privatne živote sa širim društvom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grupa nam pruža: sigurnost i podršku, grupa oblikuje vrijednosti, stavove i ponašanja, one nas organiziraju u izvršavanju zadataka, donošenja odluk, kontroli devijaci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Grup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spona između osobe i društva. Ona je potpora i nositelj raličitih ljudskih aktivnost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Društvena interakci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roces usmjeravanja ljudi jednih prema drug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2 bitna elementa društvene interakcij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) SVRHOVITOST-ljudi djeluju i reagiraju jedni s drugima, prema drugima jer su vođeni ciljevim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2) RALIKA U MOĆI-(u nekim društvenim interakcijama ciljevi koje postavlja jedna strana suprostavljaju se drugoj) 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Karakteristike u grupi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</w:rPr>
        <w:t>podrazumijeva dvoje ili više ljudi koji imaju zajednički osjećaj pripadnosti te zajednički obrazac društvene interakcij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Osnovni tipovi grupa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IN i OUT GRUPE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IN – grupa s kojom se osoba identificira</w:t>
      </w:r>
    </w:p>
    <w:p>
      <w:pPr>
        <w:pStyle w:val="Normal"/>
        <w:numPr>
          <w:ilvl w:val="0"/>
          <w:numId w:val="9"/>
        </w:numPr>
        <w:rPr>
          <w:rFonts w:ascii="Arial" w:hAnsi="Arial" w:cs="Arial"/>
        </w:rPr>
      </w:pPr>
      <w:r>
        <w:rPr>
          <w:rFonts w:cs="Arial" w:ascii="Arial" w:hAnsi="Arial"/>
        </w:rPr>
        <w:t>OUT – grupa s kojom se osoba ne identifici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u w:val="single"/>
        </w:rPr>
        <w:t>Primarne i sekundarne grup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primarne grupe – uska povezanost među članovim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kontiniurana interakcija licem u lice, jaka afektivn aveza među članovima grupe, višestruki izravni odnos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Sekundarna grupa</w:t>
      </w:r>
      <w:r>
        <w:rPr>
          <w:rFonts w:cs="Arial" w:ascii="Arial" w:hAnsi="Arial"/>
        </w:rPr>
        <w:t>: ograničena interakcija, usmjerena identifikacija s g.; slaba afektivna veza među članovim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 xml:space="preserve">Referentna grupa: </w:t>
      </w:r>
      <w:r>
        <w:rPr>
          <w:rFonts w:cs="Arial" w:ascii="Arial" w:hAnsi="Arial"/>
        </w:rPr>
        <w:t>grupa na koju se ljudi referiraju kad evaluiraju, važu, procjenjuju svoje vlastito ponašenj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Grupna dinamika</w:t>
      </w:r>
      <w:r>
        <w:rPr>
          <w:rFonts w:cs="Arial" w:ascii="Arial" w:hAnsi="Arial"/>
        </w:rPr>
        <w:t>: povratni obrazac društvene interakcije pod utjecajem nekoliko faktora: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>Veličina grupe</w:t>
      </w:r>
      <w:r>
        <w:rPr>
          <w:rFonts w:cs="Arial" w:ascii="Arial" w:hAnsi="Arial"/>
        </w:rPr>
        <w:t>: o njoj ovisi kvaliteta i količina komunikacije među članovima grupe, način rješavanja problema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aktualno pitanje: optimalna veličina grupe poželjan za rješavanje problema</w:t>
      </w:r>
    </w:p>
    <w:p>
      <w:pPr>
        <w:pStyle w:val="Normal"/>
        <w:numPr>
          <w:ilvl w:val="1"/>
          <w:numId w:val="9"/>
        </w:numPr>
        <w:rPr>
          <w:rFonts w:ascii="Arial" w:hAnsi="Arial" w:cs="Arial"/>
        </w:rPr>
      </w:pPr>
      <w:r>
        <w:rPr>
          <w:rFonts w:cs="Arial" w:ascii="Arial" w:hAnsi="Arial"/>
          <w:u w:val="single"/>
        </w:rPr>
        <w:t xml:space="preserve">Komfornost i kontorla: </w:t>
      </w:r>
      <w:r>
        <w:rPr>
          <w:rFonts w:cs="Arial" w:ascii="Arial" w:hAnsi="Arial"/>
        </w:rPr>
        <w:t>norme određuju ponašanje grupe i način postizanja grupnih ciljeva</w:t>
      </w:r>
    </w:p>
    <w:p>
      <w:pPr>
        <w:pStyle w:val="Normal"/>
        <w:numPr>
          <w:ilvl w:val="1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Grupna norma vrši pritisak na članove i usmjerava ih na ponašanje prema prihvaćenim pravilima večine članov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komfornost: prilagođeno ponašanje članova grupe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-s obzirom na ustanovljene grupne norme, grupa kontrolira pojedinačno ponašanje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 xml:space="preserve">3) </w:t>
      </w:r>
      <w:r>
        <w:rPr>
          <w:rFonts w:cs="Arial" w:ascii="Arial" w:hAnsi="Arial"/>
          <w:u w:val="single"/>
        </w:rPr>
        <w:t>Rukovođenje:</w:t>
      </w:r>
      <w:r>
        <w:rPr>
          <w:rFonts w:cs="Arial" w:ascii="Arial" w:hAnsi="Arial"/>
        </w:rPr>
        <w:t xml:space="preserve"> obrazac rukovođenje ili odnos moći u grupi je promjenjiv. Svaka grupa treba vođu koji:</w:t>
      </w:r>
    </w:p>
    <w:p>
      <w:pPr>
        <w:pStyle w:val="Normal"/>
        <w:ind w:left="1080" w:hanging="0"/>
        <w:rPr/>
      </w:pPr>
      <w:r>
        <w:rPr>
          <w:rFonts w:cs="Arial" w:ascii="Arial" w:hAnsi="Arial"/>
        </w:rPr>
        <w:t>a) upravlja zadacim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b) podržava dobar duh i dobre odnose među članovima</w:t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  <w:t>Dvije su vrste rukovođenja: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Instrumentalno rukovođenje: rukovođenje sa svrhom usmjeravanja članova grupe u izvođenju različitih zadaća</w:t>
      </w:r>
    </w:p>
    <w:p>
      <w:pPr>
        <w:pStyle w:val="Normal"/>
        <w:numPr>
          <w:ilvl w:val="2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Ekspresivno rukovođenje: rukovođenje kojim se podržavaju dobri međuljudski odnosi unutar članova grupe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980" w:hanging="0"/>
        <w:rPr>
          <w:rFonts w:ascii="Arial" w:hAnsi="Arial" w:cs="Arial"/>
        </w:rPr>
      </w:pPr>
      <w:r>
        <w:rPr>
          <w:rFonts w:cs="Arial" w:ascii="Arial" w:hAnsi="Arial"/>
        </w:rPr>
        <w:t>Ekspresivni vođa: obično voljen u grupi, cijeni harmonične i demokratične odnose, istovremno je manje uspješan u upravljanju važnim grupnim zadacim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članovi grupe imaju potrebu za EKSPRESIVNIM I ZA INSTRUMENTALNIM VOĐENJE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REŽA DRUŠTVENIH ODNOSA (NETWORK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to je mreža odnosa među grupama ljudi koji su zajedno povezani izravno ili neizravno, kroz različite komunikacijske kanale i postupk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Kako nastaju mreže?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</w:rPr>
      </w:pPr>
      <w:r>
        <w:rPr>
          <w:rFonts w:cs="Arial" w:ascii="Arial" w:hAnsi="Arial"/>
        </w:rPr>
        <w:t>iz regularnih, ponavljajućih interakcija i formiraju odnos koji oblikuje načine ponašanj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naliza mrež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vdje valja razlikovati: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u w:val="single"/>
        </w:rPr>
        <w:t>Tipove jedinica</w:t>
      </w:r>
      <w:r>
        <w:rPr>
          <w:rFonts w:cs="Arial" w:ascii="Arial" w:hAnsi="Arial"/>
        </w:rPr>
        <w:t>: koji čine mrežu</w:t>
      </w:r>
    </w:p>
    <w:p>
      <w:pPr>
        <w:pStyle w:val="Normal"/>
        <w:numPr>
          <w:ilvl w:val="0"/>
          <w:numId w:val="20"/>
        </w:numPr>
        <w:rPr/>
      </w:pPr>
      <w:r>
        <w:rPr>
          <w:rFonts w:cs="Arial" w:ascii="Arial" w:hAnsi="Arial"/>
          <w:u w:val="single"/>
        </w:rPr>
        <w:t>Vrste veza</w:t>
      </w:r>
      <w:r>
        <w:rPr>
          <w:rFonts w:cs="Arial" w:ascii="Arial" w:hAnsi="Arial"/>
        </w:rPr>
        <w:t>: koje povezuju ove jedinice</w:t>
      </w:r>
    </w:p>
    <w:p>
      <w:pPr>
        <w:pStyle w:val="Normal"/>
        <w:numPr>
          <w:ilvl w:val="0"/>
          <w:numId w:val="20"/>
        </w:numPr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Vrste cjelovitog mrežnog obrasca</w:t>
      </w:r>
    </w:p>
    <w:p>
      <w:pPr>
        <w:pStyle w:val="Normal"/>
        <w:ind w:left="360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Jedinice</w:t>
      </w:r>
      <w:r>
        <w:rPr>
          <w:rFonts w:cs="Arial" w:ascii="Arial" w:hAnsi="Arial"/>
        </w:rPr>
        <w:t xml:space="preserve">: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osobe ili skupine ljudi. Te jedinice u mreži socijolozi nazivaju </w:t>
      </w:r>
      <w:r>
        <w:rPr>
          <w:rFonts w:cs="Arial" w:ascii="Arial" w:hAnsi="Arial"/>
          <w:u w:val="single"/>
        </w:rPr>
        <w:t>čvorovima</w:t>
      </w:r>
      <w:r>
        <w:rPr>
          <w:rFonts w:cs="Arial" w:ascii="Arial" w:hAnsi="Arial"/>
        </w:rPr>
        <w:t xml:space="preserve"> i razlikuju ih od veza koje povezuju čvorov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(čvorovi su ljudi ali mogu biti i kolektivni akteri kao nap. Grupe, organizacija, država, nacija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Vrsta veza koje povezuju ove jedinic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vise o odnosu na SADRŽAJ (prijateljstvo, konverzacija na poslu, blizina stanovanja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vise o odnosu na JAČINU (jače veze sadrže učestaliji kontakt, traže veći emocionalni angažman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  <w:u w:val="single"/>
        </w:rPr>
        <w:t>Vrste cjelovitog mrežnog obrasca: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Jedan od elemenata razlikovanja mreža očituje se kroz </w:t>
      </w:r>
      <w:r>
        <w:rPr>
          <w:rFonts w:cs="Arial" w:ascii="Arial" w:hAnsi="Arial"/>
          <w:u w:val="single"/>
        </w:rPr>
        <w:t>VELIČINU</w:t>
      </w:r>
      <w:r>
        <w:rPr>
          <w:rFonts w:cs="Arial" w:ascii="Arial" w:hAnsi="Arial"/>
        </w:rPr>
        <w:t xml:space="preserve"> (ona se mjeri brojem članova u mreži)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GUSTOĆA</w:t>
      </w:r>
      <w:r>
        <w:rPr>
          <w:rFonts w:cs="Arial" w:ascii="Arial" w:hAnsi="Arial"/>
        </w:rPr>
        <w:t xml:space="preserve"> – (mjeri se postotnom proporcijom) aktualnih veza prema svim vezama.</w:t>
      </w:r>
    </w:p>
    <w:p>
      <w:pPr>
        <w:pStyle w:val="Normal"/>
        <w:ind w:left="360" w:hanging="0"/>
        <w:rPr/>
      </w:pPr>
      <w:r>
        <w:rPr>
          <w:rFonts w:cs="Arial" w:ascii="Arial" w:hAnsi="Arial"/>
          <w:u w:val="single"/>
        </w:rPr>
        <w:t>DOSTUPNOST</w:t>
      </w:r>
      <w:r>
        <w:rPr>
          <w:rFonts w:cs="Arial" w:ascii="Arial" w:hAnsi="Arial"/>
        </w:rPr>
        <w:t xml:space="preserve"> – (broj izravnih veza kroz koje osoba mora proći da dosegne neki drugi čvor u vezi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>20.05.2006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MENADŽMENT ILI HUMANIZIRANJE BIROKRACI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USPJEŠNOST ORGANIZACIJ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visi o dobro angažiranom i organiziranom ljudskom kapacitetu (individualnom i grupnom)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Pitanje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Kako birokraciju načiniti humanijim, fleksibilnijim instrumentom modernog organizacijskog življenja?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EKSPERIMENTIRA S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kroz mnogobrojne pokušaje i programe čija je osnova „dozvoliti osobi veći raspon za razvijanje punog kapaciteta i potencijala“ u kontekstu org. život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ORGANIZACIJSKI POD-MODEL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-to su organizacijski oblici kojima pribjegavaju organizacije u prilagodbi na unutarnje i vanjske pritiske a da pritom ne napuštaju osnovnu formalno organizacijsku strukturu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BIT OVOG MODELA: uspostaviti integriranost zadaća, multipliciranje funkcija, povećanje odgovornosti, poticanje inicijative i kreativnosti, samostalnosti, samoorganiziranosti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AUTONOMNE RADNE SNAGE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Javljaju se između 60-tih i 70-tih g. 20 st. Najšira primjena u automobilskoj industriji. Članovi grupa (3-6) educiraju se tako da svatko može obavljati sve poslove u sklopu jednog integriranog radnog procesa, a čl. Grupe daju se sve kompetencije za donošenje odluka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 xml:space="preserve">Ovim se: razbija monotonija, </w:t>
      </w:r>
      <w:r>
        <w:rPr>
          <w:rFonts w:cs="Arial" w:ascii="Arial" w:hAnsi="Arial"/>
          <w:color w:val="000000"/>
        </w:rPr>
        <w:t>repetitivnost  u radu pa se ovim povećava radna motivacija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ugovi kvalitete (Quality circles-Q.C.)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color w:val="000000"/>
        </w:rPr>
        <w:t xml:space="preserve">čini je mala grupa ljudi (6-8) </w:t>
      </w:r>
      <w:r>
        <w:rPr>
          <w:rFonts w:cs="Arial" w:ascii="Arial" w:hAnsi="Arial"/>
          <w:color w:val="000000"/>
          <w:u w:val="single"/>
        </w:rPr>
        <w:t>koji se dobrovoljno</w:t>
      </w:r>
      <w:r>
        <w:rPr>
          <w:rFonts w:cs="Arial" w:ascii="Arial" w:hAnsi="Arial"/>
          <w:color w:val="000000"/>
        </w:rPr>
        <w:t xml:space="preserve"> sastaju kako bi identificirali, analizirali i riješavali različite probleme u području rada. Menadžment prihvaća njihova rješenja tako da grupa aktivno sudjeluje u rješavanju problema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JEKT GRUPE ILI AD HOC GRUP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inicijalno formiranje grupe za stvaranje poslovne ponude od članova iz svih grana djelatnosti organizacije. Nakon razrade ponude ekipa se raspušta i vraća na prijašnje pozicije. 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  <w:u w:val="single"/>
        </w:rPr>
        <w:t>Menadžment totalne kvalitete</w:t>
      </w:r>
      <w:r>
        <w:rPr>
          <w:rFonts w:cs="Arial" w:ascii="Arial" w:hAnsi="Arial"/>
          <w:color w:val="000000"/>
        </w:rPr>
        <w:t xml:space="preserve"> (Total Quality Menagment-TQM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rijeni u japanskom konceptu dugoročnih nacionalnih ciljeva za postizanje svijetskog standarda u kvaliteti proizvod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dolazeće strukture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 svojoj firmi prelaze od klasičnog piramidnog oblika prema ravnijim oblicima što podrazumijeva manje hijerarhijskih razina u strukturi organizacije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čunalno mrežna tehnologi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jedan je od značajnijih faktora koji sudjeluju prilikom smanjenja hijerarhijskih razin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volutivni pristup organizacij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.Toffler (1990) = sagledavanje organizacije kao strojnog mehanizma je prevladano. Organizaciju treba sagledavati kao živi organizam. Ona prolazi faze rođenja, sazrijevanja, starenja i smrti ili ponovnog rađanja u novom oblik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izacija koja uč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cept razvijaju Nijemci 90-tih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ermin uvodi prof. Horst Wildeman – osnovna idej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 budućnosti će prednost u tržišnoj utrci imati organizacije koje uče brže od svojih konkurenata a to znaći da brže primaju poticaje iz okoline i pretvaraju ih u rješenja koja odgovaraju kupcima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TS WIMAN, STEFAN BOERHIUS I PER HAMANN (2000)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Učenje organizacije – pojedinci iče, ali ako njihovo učenje podupire org. i kanalizira ga natrag prema organizaciji, cjelina uči kroz individualne dijelove. Org. uči kroz svoje članove i njihove kapacitete za razvoj i kreiranje vještina.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ma istim autorima – učenje nije samo opremanje novim vještinama i mogućnostima, već je to postzanje veće svjesnosti i povećanja osjetljivosti za promjene u ponašanju i u vjerovanju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-BIROKRATSKA-INTERAKTIVNA ORGANIZACIJ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 njoj svatko preuzima odgovornost za uspjeh cjeline. Problem je kreirati sustav gdje ljudi ulaze u odnose koji su određeni problemima, a ne predodređenim strukturam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rganizacija kontrole orijentira se na menadžment odnosa, a ne zadataka</w:t>
      </w:r>
    </w:p>
    <w:p>
      <w:pPr>
        <w:pStyle w:val="Normal"/>
        <w:rPr/>
      </w:pPr>
      <w:r>
        <w:rPr>
          <w:rFonts w:cs="Arial" w:ascii="Arial" w:hAnsi="Arial"/>
          <w:color w:val="000000"/>
        </w:rPr>
        <w:t>- to je interaktivna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organizacija u kojoj dijalog ima središnju ulog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mijesto hijerarhije i autoritarnosti = konsenzus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ominiraju fenomeni timskog i mrežnog rad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HNOLOGIJA I RAD</w:t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UTJECAJ PROIZVODNE TEHNOLOGIJE NA ORGAN. RADA, PONAŠANJE I STAJALIŠTA RADNIKA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OBERT BLAUNER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merički socijolog koji u studiji OTUĐENJE I SLOBODA razmatra ponašanje i stavove menualnih radnika u grafičkoj, tekstilnoj, automobilskoj i kemijskoj industriji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njega PROIZVODNA TEHNOLOGIJA utječe na otuđenje radnik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UĐENJE = općenit sindrom koji se sastoji od različitih objektivnih uvijeta i subjektivnih osjećaja i stanja što nastaju iz pojedinih odnosa između radnika i sociotehničke radne sredin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KTIVNI UVIJET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nose se uglavnom na tehnologiju koja se primjenjuje u pojedinim granama industrij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BJEKTIVNI OSJEĆAJI I STAN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nose se na stajališta i emocije radnika prema vlastitom rad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AUNER OBJAŠNAJVA POJAM OTUĐENOSTI NA 4 DIMENZIJE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panj kontrole radnika nad vlastitim radom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panj smisla i svrsishodnosti koji nalaze u svom radu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panj u kojem su društveno integrirani u svom radu</w:t>
      </w:r>
    </w:p>
    <w:p>
      <w:pPr>
        <w:pStyle w:val="Normal"/>
        <w:numPr>
          <w:ilvl w:val="0"/>
          <w:numId w:val="14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upanj zaokupljenosti vlastitim radom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nik ima osjećaj nemoći, besmisla, izolacije i samootuđenj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BLAUNER TVRDI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automatizacija smanjuje mogućnost klasnog sukoba 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matizirana proizvodn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 vodi nužno većoj integraciji radne snage u kapiatlističko društvo niti nužno ne najavljuje pojavu klasne svijesti i klasnog sukob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utomatizirana tehnologija sama po sebi gotovo nema utjecaja na društvene pojave općenito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nogo važniji faktori su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il upravljana, priroda procesa donošenja odluka, filozofija i organizacija radničkih sindikata i subkultura radničke klas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ČUNALA-TEHNOLOGIJA I PROMJENE U RADU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HNOLOŠKI DETERMINIZAM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ebna pažnja utjecaju računala na obrasce rad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vdje je ključno pitanje tehnološkog determinizma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color w:val="000000"/>
        </w:rPr>
        <w:t>određena tehnologija nalaže da rad bude organiziran na određeni način pa tako neposredno utječu na razinu otuđenosti radnika i klasne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  <w:color w:val="000000"/>
        </w:rPr>
        <w:t>odnosno  u društvu kao cjelini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RUŠTVENI DETERMINIZAM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uprotna krajnos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ajnski društveni faktori određuju način razvoja i primjene tehnologije, te posljedice tog razvoja na radne odnos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našnje rasprave o kompjuterskoj tehnologiji i promjenama u procesu rada-kreću se između tehnološkog i društvenog determinizm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ČUNALA I MANUALNI RAD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vdje je informacijska tehnologija utjecala na ukupno iskustvo rad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da je tjelesni napor  i značaj manualnih vještina manje važa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izičko iskustvo rukovanja predmetima je prisutno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ne sposobnosti nadomještaju manualne i stare kvalifikacije zamjenjuju se novim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AVNI EFEKT računalne tehnologije jest „informatizacija“ radnih mjest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NIMANJA  „BIJELIH OVRATNIKA“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razliku od plavih ovratnika koji rade s meterijalima bijeli rade s ljudim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ise zamjenjuje zaslon računala, ostaju bez mogućnosti pokretanja vlastite inicijative, dojam kako su suviše kvalificirani za posao koji sada rad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eliki dio rutinskog posla sada obavljaju računala što uje značilo i da se smanjila potreba za administrativnim osobljem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HNOLOGIJA I MOGUĆNOST ODABIR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adžeri mogu primjenjivati novu tehnologiju  za: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informatizaciju tvrtke (za što veće širenje informacija)</w:t>
      </w:r>
    </w:p>
    <w:p>
      <w:pPr>
        <w:pStyle w:val="Normal"/>
        <w:numPr>
          <w:ilvl w:val="0"/>
          <w:numId w:val="2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 svrhu automatizacije (za pomnije praćenje rada zaposlenika, jačanje ustaljenih hijerarhijskih odnosa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hnologija posjeduje određene mogućnosti, no menadžeri odabiru kako će se one iskoristiti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A ORGANIZACIJ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O = simulirana funkcija. Suprotno od stvarnog ili fizičkog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mjeri uključuju virtualnu memoriju, virtualnu stvarnost, virtualnu okolinu za trening, virtualni razred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A ORGANIZACI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zultat je nove informacijsko-računalne tehnologij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ncept virtualne organizacije oblikovan je u skladu s pojmom VIRTUALNOSTI, predstavlja jednu nekonvencionalnu  društvenu konfiguraciju čije strukture i konfiguracije ovise o računalno temeljenoj informacijskoj tehnologij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O. = mrežna organizacij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uključuje virtualni ured i virtualno poduzeć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va konfiguraci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ličita je od konvencionalne jer je oslobođen prostornih i vremenskih preprek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režna tj. virtualna organizacija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color w:val="000000"/>
        </w:rPr>
        <w:t>za razliku od birokratske org. sličnija je živom organizmu nego kamenoj piramidi jer posjeduje prednost u brzini, fleksibilnosti i fokusu; nije temporalna već je konstantno promjenjiva u svojoj strukturi i položajima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htijeva neovisnost svakog člana i istovremeno integraciju s cjelovitom mrežom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U ORGANIZACIJU KARAKTERIZIR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lna promjenjivost radne odgovornosti i promjenjivost u strukturi autoriteta što omogućava veliku fleksibilnost u načinima funkcioniranja i odgovorima prema okolini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I PROIZVOD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a korporacija proizvodi virtualne proizvode koji se proizvode trenutno, što podrazumijeva „just in – time“ snadbijevanje, radne timove....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OVINA U VIRTUALNOJ ORGANIZACIJ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tus odvajanja kao opći princip primjenjiv na sve funkcije menadžment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 STANOVIŠTA AKTERA MENADŽER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a org. utjelovljuje pristup donošenja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TAMENADŽMEN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nadžment virtualno organiziranih aktivnosti, virtualni ured, virtualna kompanija, virtualna korporacij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ERMANENTNA KORPORACIJA ILI PARTNERSKI ODNO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 većim brojem radnika na daljin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I URED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jeduje sve uloge kao i tradicionalni, zaposleni rade iz kućnog ureda i surađuju elektronički s drugim zaposlenicim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O PODUZEĆ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poj najbolje klase geografski raspršenih odnosa i/ili org. spojenih u „poduzeće“ sa svrhom rješavanja specifičnih problema ili kreiranja proizvod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I RAD podrazumijeva računalnu pismenost, znatno veća produktivnost, ušteda na prostoru, opremi, energij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REŽENOST KAO NAČIN ORGANIZIRANJA VIRTUALNOG RADNOG OKRUŽENJ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NUEL CASTELLS (2000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 knjizi USPON UMREŽENOG DRUŠTVA sažima osnovne elemente prisutne u ekspanzij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FORMACIJSKA EKONOMI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a svojim povijesno razlikovnim oblicima proizvodnje obilježena je specifičnom kulturnom i ustanovama.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ultura informacijske ekonomije ne promatra se kao skup vrijednosti i normi karakteristična za posebna društva već obrnuto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lobalna ekonomija nastaje u vrlo različitim kulturno/nacionalnim karakteristikama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snovna Castellsova teza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spon informacijske ekonomije obilježen je razvojem NOVE ORGANIZACIJSKE LOGIKE koja je vezana uz tekući proces tehnološke promjene,ali ne ovisi o njemu. Približavanje i interakcija između nove tehnološke paradigme i nove org. logike čine povjesnu okosnicu informacijske ekonomije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vitak nekoliko znaćajnih org. trendova: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ijelaz iz masovne u fleksibilnu proizvodnju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lo poduzeće i kriza velikih korporacij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režavanje među poduzećima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ateško udruživanje korporacije</w:t>
      </w:r>
    </w:p>
    <w:p>
      <w:pPr>
        <w:pStyle w:val="Normal"/>
        <w:numPr>
          <w:ilvl w:val="0"/>
          <w:numId w:val="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orizontalna korporacija i globalne poslovne mrež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reže: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meljni materijal od kojeg se organizacije stvaraju i od kojih će se u budućnosti stvarati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MREŽENO PODUZEĆ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stavak novog org. oblika kao obilježja informacijsko/globalne ekonomij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Što čini podlogu nastanka i održanja umreženog poduzeća? Ili što je moralna osnova umreženog poduzeća, duh informacionizma?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oji zajednički kulturni kodeks u različitim funkcijama umreženog poduzeća koji je sačinjen od mnogo kultura, projekata koji se mjenjaju istim tempom kao i članovi mreže slijedeći organizacijsku i kulturnu promjenu jedinice mreže=VIRTUALNA KULTURA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YBERSPACE= zamišljen prostor gdje su elektronske poruke, slike itd. Postoje dok se šalju između računala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I TIMOV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ovi ljudi koji su primarno u elektroničkoj interakciji i koji se prigodno mogu sresti licem u lice. V.timovi uključuju tim ljudi koji rade na različitim geografskim lokacijama, te projektni tim čiji članovi telekomuniciraju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AKTERISTIKE V. TIMOV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lanovi su međusobno odgovorni za rezultat tim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lanovi su geografski disperzirani (nacionalno ili internacionalno)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lanovi rade na različitim lokacijam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tim rješava probleme i donosi odluke zajednički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im obično ima manje od 20 članov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lozi za virtualni tim: u svezi s prednostima: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lanovi V.T. ne trebaju fizički biti na istoj lokaciji</w:t>
      </w:r>
    </w:p>
    <w:p>
      <w:pPr>
        <w:pStyle w:val="Normal"/>
        <w:numPr>
          <w:ilvl w:val="0"/>
          <w:numId w:val="19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ije praktično putovati na susrete i rad „licem u lice“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I RAD VIRTUALNIH TIMOV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guć je u slijedećim kombinacijama i varijacijama rada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) raditi zajedno u isto vrijeme i na istom mjestu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iti zajedno u isto vrijeme ali na različitim mjestim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iti zajedno u različito vrijeme ali na istom mjestu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iti zajedno u različito vrijeme i na različitom mjestu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ATEGIJE ZA VIRTUALNE TIMOV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 je u virtualnoj okolini drugačijeg karaktera pa se kod vođenja i rada s prividnim timovima zahtijevaju posebne strategije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ATEGIJE: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državanje početnog starta „licem u lice“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izanje međuovisnosti među članovima tima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 dugo-trajajauće i permanentne timove utvrditi raspored povremenog susreta „licem u lice“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ložiti se ne samo o čemu, kada i kao se informacije trebaju dijeliti, već i kako će članovi tima odgovarati na informacij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vrditi jasne norme i protokole za pojave, pretpostavke i konflikte.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činiti eksplicitnu potrebu za članove virtualnog tima da prihvaćaju jedni druge i kreiraju odnos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poznati različitosti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I TIM=TIM+KOMUNIKACIJSKA VEZA+GRUPWAR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ORISTI OD VIRTUALNOG TIM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judi mogu raditi na bilo kojoj fizičkoj lokaciji i u bilo koje vrijem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jude se može izabrati prema njihovim kompetencijama, a ne prema fizičkoj lokacij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nogi fizički henpikepi prestaju biti problemom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roškovi putovanja, smještaja, parkiranja, posjedovanja zgrade smanjuju se ili isključuj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OĐENJE VIRTUALNIH TIMOV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aranje novih dilema:</w:t>
      </w:r>
    </w:p>
    <w:p>
      <w:pPr>
        <w:pStyle w:val="Normal"/>
        <w:numPr>
          <w:ilvl w:val="0"/>
          <w:numId w:val="11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o dobro ti timovi stvarno funkcioniraju i što se može učiniti na poboljšanju njihove iskoristivosti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AKTERISTIKE VIRTUALNIH TIMOVA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T. izvršavaju posao (večina izučavanih timova postiže postavljene ciljeve)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judima se treba vjerovati iako ih se ne vidi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lo V.T. su 100% virtualni. V.T. teže za sastancima „licem u lice“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.T. se osnivaju na istom principu kao i „stvarni“ timovi. Javlja se ista dinamika koju istraživači otkrivaju u „stvarnih“ timova.</w:t>
      </w:r>
    </w:p>
    <w:p>
      <w:pPr>
        <w:pStyle w:val="Normal"/>
        <w:numPr>
          <w:ilvl w:val="0"/>
          <w:numId w:val="2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ukovođenje V.T.-lider virtualnog tima djeluje unutar različite radne okoline. Javlja se poreba za novim setom menadžmentnih vještina za prividne timove koji se jednostavno ne mogu prenjeti iz tradicionalne okoline „licem u lice“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BLEM KOMUNIKACIJE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dostatak preglednosti projekta (nemogućnost sagledavanja cjeline)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nekad postoji problem održavanja ljudi zajedno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KO UBLAŽITI KOMUNIKACIJSKE PROBLEME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ključiti vrijeme za „licem u lice“, napraviti inicijalni sastanak i okupiti članove tima da se upoznaju i socijaliziraj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ati članovima tima smisao i predodžbu o tome kako projekt napreduje u cijelos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tvrditi „kod“ vođenja da bi izbjegli zastoj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 dozvoliti članovima tima da nestanu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većanje tekstualne komunikacij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zvijanje POVJERENJA koje je od izuzetne važnosti suvremenog elektronskog poslovanj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irtualnost zahtijeva povjerenje da bi funkcionirala ljudski problemi vezani uz elektroničko mrežno poslovanje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color w:val="000000"/>
        </w:rPr>
        <w:t xml:space="preserve">Neograničen broj informacija uzrokuje novu vrstu stresa zbog naših primitivnih mehanizama za postizanjem s informacijama 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se najčešće naziva tehnostres, informacijska prenatrpanost, sindrom informacijskog umora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ESOR ILI IZVOR STRES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jektivni događaj za koji procijenjujemo da ped nas stavlja zahtjeve kojima ne možemo udovoljiti za koji smatramo da može poremetiti uobičajeni, svakodnevni tijek našeg život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RES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sihičko (unutrašnje) stanj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emocionalne, negativne tjelesne i ponašajne reakcije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OLIC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CIJOLOGIJA DOKOLIC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lativno novo područje socijologij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tek se 1970 ova problemtika počela zasebno proučavati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NLEY PARKER-utjecaj rada na dokolic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efinira dokolicu kao rezidualnu kategoriju vremena: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riječ je o vremenu koje preostaje nakon ispunjavanja drugih obvez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KER RAZLIKUJE PET ASPEKATA LJUDSKOG ŽIVOTA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 je vrijeme provedeno na plaćenom zaposlenju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ne obveze (vrijeme provedeno na radnom mjestu kao i ono potrebno da tamo stignemo i vratimo se)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RADNE OBVEZ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io vremena trušimo i na fiziološke potrebe</w:t>
      </w:r>
    </w:p>
    <w:p>
      <w:pPr>
        <w:pStyle w:val="Normal"/>
        <w:numPr>
          <w:ilvl w:val="0"/>
          <w:numId w:val="2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Vrijeme koje preostaje definira se kao DOKOLIC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ARKER trvdi da su aktivnosti u slobodno vrijeme „uvjetovane različitim faktorima povezanim s načinom na koji čovjek radi“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nos između rada i slobodnog vremena PARKER dijeli na 3 obrasca:</w:t>
      </w:r>
    </w:p>
    <w:p>
      <w:pPr>
        <w:pStyle w:val="Normal"/>
        <w:numPr>
          <w:ilvl w:val="0"/>
          <w:numId w:val="10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razac ponašanja: ovdje se rad proširuje na doklicu i nema jsne granice među nijma. Vrijeme za dokolicu kratko je i služi „razvijanju ličnosti“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ovaj obrazac povezujemo s poslovima koji pružaju VISOK STUPANJ AUTONOMIJE, ZADOVOLJSTVO I ZAOKUPLJENOST POSLOM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) Obrazac neutralnosti: ovdje je razlika između rada i doklice jasno izražen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obrazac povezujemo sa zanima njima srednjeg do nižeg stupnja autonomije koja zahtijevaju samo neke sposobnosti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) Obrazac suprotnosti: ovdje se rad izrazito razlikuje od doklic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aktivnosti su u ova dva područja vrlo različita, a dokolica je središnji interes u životu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povezuje se s poslovima niskog stupnja autonomije koji zahtijevaju uporabu ograničenog raspona sposobnosti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ITIKA PARKER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 zanemaruje važnost i nekih drugih faktora a ne samo rada koji oblikuje dokolice, npr. stil života obitelji, spol, klasa, nacionalna kultur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EN ROBERTS- pluralistička perspektiva o dokolici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glašava široku lepezu obrazaca korištenja slobodnog vremena dostupnu pojednicima i smatra provođenje dokolice pitanjem slobode izbor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„</w:t>
      </w:r>
      <w:r>
        <w:rPr>
          <w:rFonts w:cs="Arial" w:ascii="Arial" w:hAnsi="Arial"/>
          <w:color w:val="000000"/>
        </w:rPr>
        <w:t>Dokolica“ nije sve ono vrijeme koje ne provodimo u radu, ona uključuje samo one aktivnosti koje su posljedica relativno neovisnog odlučivanj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KOLICA I MOGUĆNOST IZBOR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ko ni država ni privaten kompanije ne uspiju ponuditi javnosti dovoljno aktivnosti za dokolicu, pojedinci će to sami učiniti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OCIJALNI FAKTORI, ŽIVOTNI CIKLUS I DOKOLIC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Ludi odabiru određene aktivnosti koje se uklapaju u njihov osobni svjetonazor, životni stil i društvenu skupinu kojoj pripadaju. Prilikom provođenja dokolice važnu ulogu ima i životni ciklus obitelji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 I DOKOLIC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ve teorije dokolica koje smo proučavali bile su kritizirane zbog zanemarivanja ili nedovoljnog pridavanja pozornosti pitanju rad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 početka 1980-tih SOCIJOLOGINJE FEMINISTIČKIH STAJALIŠTA počele su istraživati problem slobodnog vremena žena pa se od tada počelo sve više vremena pridavati odnosu rada i obrazaca slobodnog vremena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EMINISTIČKE AUTORICE TVRDE: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stoji važna razlika između dokolice muškaraca i žena, muškarci i žene na različite načine provode dokolicu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IBERALNE FEMINISTICE</w:t>
      </w:r>
    </w:p>
    <w:p>
      <w:pPr>
        <w:pStyle w:val="Normal"/>
        <w:numPr>
          <w:ilvl w:val="0"/>
          <w:numId w:val="16"/>
        </w:numPr>
        <w:rPr/>
      </w:pPr>
      <w:r>
        <w:rPr>
          <w:rFonts w:cs="Arial" w:ascii="Arial" w:hAnsi="Arial"/>
          <w:color w:val="000000"/>
        </w:rPr>
        <w:t xml:space="preserve">usredotočuju sa na </w:t>
      </w:r>
      <w:r>
        <w:rPr>
          <w:rFonts w:cs="Arial" w:ascii="Arial" w:hAnsi="Arial"/>
          <w:color w:val="000000"/>
          <w:u w:val="single"/>
        </w:rPr>
        <w:t>nejednake</w:t>
      </w:r>
      <w:r>
        <w:rPr>
          <w:rFonts w:cs="Arial" w:ascii="Arial" w:hAnsi="Arial"/>
          <w:color w:val="000000"/>
        </w:rPr>
        <w:t xml:space="preserve"> mogućnosti sudjelovanja u dokolici, te nejednaka dostupnost objekata za dokolicu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ilj liberalnih feministica je promjeniti takvo stanje isticanjem diskriminacije u praksi i promjeniti takvu praksu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IKALNE FEMINISTIC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glavnom odobravanje takve inicijative ali tvrde kako one ne mogu rezultirati temeljnim promjenam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BRASCI RADA I DOKOLICE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uškarci imaju više vremena za dokolicu od žena. Ženama je teže planirati slobodno vrijeme 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žene raspolažu s manje novaca od muškaraca, a mnoge su još financijski ovisne o svojim supruzima što im ograničava izbor aktivnosti za dokolicu</w:t>
      </w:r>
    </w:p>
    <w:p>
      <w:pPr>
        <w:pStyle w:val="Normal"/>
        <w:numPr>
          <w:ilvl w:val="0"/>
          <w:numId w:val="1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ajališta muškaraca dodatno ograničavaju opcije koje su ženama na raspolaganju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DREĐENJE POJMA RADA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 JE NAJVAŽNIJA ČOVJEKOVA MANIFESTACI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potrebljava se u nepreglednom mnoštvu značen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jam rada označava neku djelatnost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izvod rad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ki zadatak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 radu govorimo s različitih stajališt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ajališta objekta (privredni ili kulturni)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a stajališta mjesta (rad u kući, u tvornici)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tajališta vremena  (stalni rad, sezonski rad, noćni ili dnevni)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 pravnog stajališta (glavno zanimanje)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s humanističkog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s rada obuhvaća tri konstitutivna elementa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ovjek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redstvo za rad</w:t>
      </w:r>
    </w:p>
    <w:p>
      <w:pPr>
        <w:pStyle w:val="Normal"/>
        <w:numPr>
          <w:ilvl w:val="0"/>
          <w:numId w:val="17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dmet rad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 JE SVRSISHODNA DJELATNOST ČOVJEK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čovjek pred sobom ima cilj i svrhu koju želi ostvariti svojim radom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VAKOM RADU PRETHODI: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naprijed zamišljen ili projektiran cilj i namjera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ETHODNO PLANIRANJE, ZAMIŠLJANJE ILI PROJEKTIRANJE presudna je oznaka ljudskog rad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AD JE DRUŠTVENO DEFINIRAN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vaka definicija mora biti specifična za određeno društvo i određeno razdoblje. Rad je proizvod društv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NDUSTRIJSKA REVOLUCI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ces koji je otpočeo u Engleskoj  oko 1760 trajao do polovice 19 st. Značila je ponajprije zamjenu ljudskog rada strojevima, primjenu znanstvenih spounaja u proizvodnji, masovnu proizvodnju standardiziranih proizvoda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Dolazi do promjene obrazaca rada: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ni se sada temelje na vremenu, više nego na zadatku. Vrijeme postaje novac.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Ludost je tratiti vrijeme!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oralna kritika lijenosti i besposlenosti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Arial" w:hAnsi="Arial"/>
          <w:color w:val="000000"/>
        </w:rPr>
        <w:t>Događa se već za vrijeme indust. revoloucije kao i mudrost osjećaja krivnj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KONFLIKT TEORIJ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ARL MARX=otuđeni rad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UĐENJE ZNAČI=da ljudi ne uspijevaju pronaći zadovoljstvo i ispunjenje u obavljanju svoga rada kao niti u proizvodima svoga rada. Budući da ne može izraziti svoju istinsku prirodu u svom radu, radnik je otuđen od sebe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 što je MARX vjerovao?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da rad osigurava najvažniji način da ćovjek ispuni svoje temeljne potreb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Gdje se nalazi izvor otuđenja?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u ekonomskom sustavu koji uključuje razmjenu dobara metodom robne razmjene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tuđenje=je posljedica najamnog rad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jamni rad-sustav ropstva...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TOVO RJEŠENJE PROBLEMA OTUĐENOG RADA: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tvaranje komunističkog ili socijalističkog društva gdje će sredstva za proizvodnju biti u zajedničkom vlasništvu</w:t>
      </w:r>
    </w:p>
    <w:p>
      <w:pPr>
        <w:pStyle w:val="Normal"/>
        <w:numPr>
          <w:ilvl w:val="0"/>
          <w:numId w:val="12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arxova teorija doživjela je oštre kritik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HERBERT MARCUSE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eomarksist koji pokušava razviti Marxovu izvornu teoriju otuđenj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.WRIGHT MILLS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- odbacuje neke aspekte marksističke perspektive u društvu</w:t>
      </w:r>
    </w:p>
    <w:p>
      <w:pPr>
        <w:pStyle w:val="Normal"/>
        <w:ind w:left="360" w:hanging="0"/>
        <w:rPr/>
      </w:pPr>
      <w:r>
        <w:rPr>
          <w:rFonts w:cs="Arial" w:ascii="Arial" w:hAnsi="Arial"/>
          <w:color w:val="000000"/>
        </w:rPr>
        <w:t>- Tvrdi ako američkim društvom dominira vladajuća elit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KRITIKA KONFLIKTNIH TEORIJ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noge argumente nemoguće je provjeriti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FUNKCIONALISTIČKO STAJALIŠTE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EMILE-DURKHEIM-o podjeli društvenog rada za razliku od Marxa</w: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deje iznosi u djelu-O PODJELI DRUŠTVENOG RADA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MEHANIČKA SOLIDARNOST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RGANSKA SOLIDARNOST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ješenje problema:</w:t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- osnovati profesionalna udruženja kao sredstvo da se privredno djelovanje podvrgne moralnim pravilima 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36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tabs>
          <w:tab w:val="clear" w:pos="708"/>
          <w:tab w:val="left" w:pos="2145" w:leader="none"/>
        </w:tabs>
        <w:ind w:left="1080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left="708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06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upp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>
        <w:u w:val="non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2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6T14:19:00Z</dcterms:created>
  <dc:creator>Darko Posavec</dc:creator>
  <dc:description/>
  <cp:keywords/>
  <dc:language>en-US</dc:language>
  <cp:lastModifiedBy>Damir</cp:lastModifiedBy>
  <dcterms:modified xsi:type="dcterms:W3CDTF">2006-12-29T13:27:00Z</dcterms:modified>
  <cp:revision>3</cp:revision>
  <dc:subject/>
  <dc:title>19</dc:title>
</cp:coreProperties>
</file>