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zvještaj o dobiti po metodi razvrstavanja rashoda po prirodnim vrstama </w:t>
            </w:r>
          </w:p>
        </w:tc>
      </w:tr>
      <w:tr>
        <w:trPr>
          <w:trHeight w:val="25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 korekciju poslovnih prihoda (proizvodi)</w:t>
            </w:r>
          </w:p>
        </w:tc>
      </w:tr>
      <w:tr>
        <w:trPr>
          <w:trHeight w:val="27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gotovih proizvoda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51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 skupine 75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jena zaliha gotovih proizvoda i nedovršene proizvodnj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račun 630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ugovna strana potražnog 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ač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ugovna strana konačnog 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zalih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četne zalihe -konačne zalih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prihodi - promjena zaliha (ako je pozitivna) ili prihodi + promjena zaliha (ako je negativna)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po prirodnim vrstama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broj iznosa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kupina 40 - 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 konačnog stanja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broj iznosa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hodi od kamata, poz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shodi od kamata, neg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zvanredni - ostal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imlje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- ostal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KUPNI PRIHODI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o poslovni prihodi + prihodi od fin. + izvanredni pri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KUPNI RASHODI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o poslovni rashodi + rashodi od financiranja + izvanred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bit/gubitak društva prije poreza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i prihodi - ukup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 (20%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* 20% (ako je dobitak)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društva nakon pore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- porez na dobit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50:00Z</dcterms:created>
  <dc:creator>Ivana Lijović</dc:creator>
  <dc:description/>
  <cp:keywords/>
  <dc:language>en-US</dc:language>
  <cp:lastModifiedBy>Ivana Lijović</cp:lastModifiedBy>
  <dcterms:modified xsi:type="dcterms:W3CDTF">2011-04-08T19:55:00Z</dcterms:modified>
  <cp:revision>3</cp:revision>
  <dc:subject/>
  <dc:title>Izvještaj o dobiti po metodi razvrstavanja rashoda po prirodnim vrstama </dc:title>
</cp:coreProperties>
</file>