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OSOBNE FINANCIJE: Ispitna pitanja i odgovori za 2. kolokvij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Koja su tri temeljna obilježja i zadaće posredne zaštite osiguranja?</w:t>
      </w:r>
    </w:p>
    <w:p>
      <w:pPr>
        <w:pStyle w:val="Normal"/>
        <w:tabs>
          <w:tab w:val="clear" w:pos="708"/>
          <w:tab w:val="left" w:pos="120" w:leader="none"/>
        </w:tabs>
        <w:ind w:hanging="12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firstLine="1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SIGURNOST (čovjek je ekonomski zbrinut kad zaključi policu o osiguranju)</w:t>
      </w:r>
    </w:p>
    <w:p>
      <w:pPr>
        <w:pStyle w:val="Normal"/>
        <w:tabs>
          <w:tab w:val="clear" w:pos="708"/>
          <w:tab w:val="left" w:pos="120" w:leader="none"/>
        </w:tabs>
        <w:ind w:firstLine="1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STABILNOST (pojedinac,njegova obitelj i poduzeće mogu stabilno živjeti i poslovati)</w:t>
      </w:r>
    </w:p>
    <w:p>
      <w:pPr>
        <w:pStyle w:val="Normal"/>
        <w:tabs>
          <w:tab w:val="clear" w:pos="708"/>
          <w:tab w:val="left" w:pos="120" w:leader="none"/>
        </w:tabs>
        <w:ind w:firstLine="1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KONTINUITET POSLOVANJA (ostvaruje se sustavom premijskih prihoda i rashoda)</w:t>
      </w:r>
    </w:p>
    <w:p>
      <w:pPr>
        <w:pStyle w:val="Normal"/>
        <w:tabs>
          <w:tab w:val="clear" w:pos="708"/>
          <w:tab w:val="left" w:pos="120" w:leader="none"/>
        </w:tabs>
        <w:ind w:firstLine="1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firstLine="1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Koja su temeljna obilježja osiguranja ?</w:t>
      </w:r>
    </w:p>
    <w:p>
      <w:pPr>
        <w:pStyle w:val="Normal"/>
        <w:tabs>
          <w:tab w:val="clear" w:pos="708"/>
          <w:tab w:val="left" w:pos="120" w:leader="none"/>
        </w:tabs>
        <w:ind w:firstLine="1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Osiguranje je kompleksan sustav s dva temeljna obilježja:</w:t>
      </w:r>
    </w:p>
    <w:p>
      <w:pPr>
        <w:pStyle w:val="Normal"/>
        <w:tabs>
          <w:tab w:val="clear" w:pos="708"/>
          <w:tab w:val="left" w:pos="120" w:leader="none"/>
        </w:tabs>
        <w:ind w:firstLine="1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1.Prijenosom rizika od pojedinca na skupinu-zajednicu rizika</w:t>
      </w:r>
    </w:p>
    <w:p>
      <w:pPr>
        <w:pStyle w:val="Normal"/>
        <w:tabs>
          <w:tab w:val="clear" w:pos="708"/>
          <w:tab w:val="left" w:pos="120" w:leader="none"/>
        </w:tabs>
        <w:ind w:firstLine="1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2.Podjela gubitaka na ujednačenoj osnovi na sve članove skupine</w:t>
      </w:r>
    </w:p>
    <w:p>
      <w:pPr>
        <w:pStyle w:val="Normal"/>
        <w:tabs>
          <w:tab w:val="clear" w:pos="708"/>
          <w:tab w:val="left" w:pos="120" w:leader="none"/>
        </w:tabs>
        <w:ind w:firstLine="12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Koja su obilježja osigurljivog rizika?</w:t>
      </w:r>
    </w:p>
    <w:p>
      <w:pPr>
        <w:pStyle w:val="Normal"/>
        <w:ind w:left="-240" w:firstLine="3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Obilježja osigurljivog rizika su:</w:t>
      </w:r>
    </w:p>
    <w:p>
      <w:pPr>
        <w:pStyle w:val="Normal"/>
        <w:numPr>
          <w:ilvl w:val="1"/>
          <w:numId w:val="5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DOSTATNA BROJNOST ZAJEDNICE RIZIKA </w:t>
      </w:r>
    </w:p>
    <w:p>
      <w:pPr>
        <w:pStyle w:val="Normal"/>
        <w:numPr>
          <w:ilvl w:val="1"/>
          <w:numId w:val="5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HOMOGENOST RIZIKA </w:t>
      </w:r>
    </w:p>
    <w:p>
      <w:pPr>
        <w:pStyle w:val="Normal"/>
        <w:numPr>
          <w:ilvl w:val="1"/>
          <w:numId w:val="5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SLUČAJNI BUDUĆI DOGAĐAJ NEOVISAN O ISKLJUČIVOJ VOLJI OSIGURANIKA (UGOVARATELJA OSIGURANJA) </w:t>
      </w:r>
    </w:p>
    <w:p>
      <w:pPr>
        <w:pStyle w:val="Normal"/>
        <w:numPr>
          <w:ilvl w:val="1"/>
          <w:numId w:val="5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PONAVLJANJE RIZIČNOG DOGAĐAJA </w:t>
      </w:r>
    </w:p>
    <w:p>
      <w:pPr>
        <w:pStyle w:val="Normal"/>
        <w:numPr>
          <w:ilvl w:val="1"/>
          <w:numId w:val="5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RIZIK MORA BITI MJERLJIV I ODREDIV </w:t>
      </w:r>
    </w:p>
    <w:p>
      <w:pPr>
        <w:pStyle w:val="Normal"/>
        <w:numPr>
          <w:ilvl w:val="1"/>
          <w:numId w:val="5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RIZIK MORA BITI RAVNOMJERNO RASPOREĐEN U PROSTORU I VREMENU </w:t>
      </w:r>
    </w:p>
    <w:p>
      <w:pPr>
        <w:pStyle w:val="Normal"/>
        <w:numPr>
          <w:ilvl w:val="1"/>
          <w:numId w:val="5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PREMIJA MORA BITI EKONOMSKI PRIHVATLJIVA </w:t>
      </w:r>
    </w:p>
    <w:p>
      <w:pPr>
        <w:pStyle w:val="Normal"/>
        <w:numPr>
          <w:ilvl w:val="1"/>
          <w:numId w:val="5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RIZIK MORA BITI U SKLADU SA ZAKONIMA,NAČELIMA I KODEKSIMA MORALA</w:t>
      </w:r>
    </w:p>
    <w:p>
      <w:pPr>
        <w:pStyle w:val="Normal"/>
        <w:numPr>
          <w:ilvl w:val="1"/>
          <w:numId w:val="5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FINANCIJSKA ZNAČAJNOST POTENCIJALNIH ŠTETA</w:t>
      </w:r>
    </w:p>
    <w:p>
      <w:pPr>
        <w:pStyle w:val="Normal"/>
        <w:ind w:left="48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740" w:hanging="1980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Dva temeljna obilježja osiguranja 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nisu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>: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Dostatna brojnost zajednice rizika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Slučajni budući događaj neovisan o isključivoj volji osiguranika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480" w:hanging="72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Funkcije osiguranja su:</w:t>
      </w:r>
    </w:p>
    <w:p>
      <w:pPr>
        <w:pStyle w:val="Normal"/>
        <w:ind w:left="-240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Sve navedeno (zaštitna funkcija,mobilizacijsko-alokacijska,društveno-socijalna)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440" w:hanging="17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>Aktivnosti neposredne zaštite obuhvaćaju sljedeće skupine mjera: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Sve navedeno (sustav preventive,sustav spašavanja,sustav represije)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440" w:hanging="1740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Čimbenik koji determinira rizik 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nij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>: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Sigurnost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440" w:hanging="17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Rizik je rastuća funkcija vremena jer: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Dulji vremenski horizont povećava vjerojatnost nastanka rizičnog događaja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7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Navedite razloge mirovinske reforme u Hrvatskoj!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sljednjeg desetljeća bilo je vrlo nepovoljno kretanje broja osiguranika i broja umirovljenika. Udio mirovinskih izdataka u BDP-u je rastao. Od kraja osamdesetih pa do kraja devedesetih godina stopa ovisnosti se pogoršala, pa je broj osiguranika na jednog umirovljenika pao s 3,32 na 1,54. Stopa doprinosa smanjena je 1991.godine sa 24,1% na 22% i takva je uz manje oscilacije ostala do 1998. godine.Mirovine su samo djelomično pratile rast plaća, udio prosječnih mirovina u prosječnim plaćama je postupno padao, a položaj umirovljenika u društvu se  sve više pogoršavao. S ranijih 70% udjela, preko 60% u 1991. godini, oko 50% u 1994., te 44% u 1998. godini, neposredno prije reforme prosječna mirovina u RH je iznosila samo 42% prosječne plaće. Tada je bilo nužno povećanje stope doprinosa na 35%. Način određivanja mirovina u 90-ima pogodovao je osiguranicima s višim i uzlaznim mirovinama, a bio sve nepovoljniji za one s nižim i silaznim plaćama. Među najvažnijim razlozima za reformu potrebno je navesti i velik pad broja zaposlenih.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440" w:hanging="17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Koji su ciljevi reforme mirovinskog sustava?</w:t>
      </w:r>
    </w:p>
    <w:p>
      <w:pPr>
        <w:pStyle w:val="Normal"/>
        <w:ind w:left="-240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Ciljevi reforme mirovinskog sustava su : prvenstveno smanjiti izdvajanja iz državnog budžeta , da bi mirovljenici sami financirali svoje mirovine, srediti i stabilizirati mirovinski sustav pravno i financijski, smanjiti priljev novih umirovljenika, usporiti rast socijalnih izdataka. Mirovinski sustav i njegova razvijenost pretpostavka su za odgovarajući standard radno neaktivnog stanovništva. Dulji vijek življenja ljudi, osobito u razvijenim zemljama, najvećim dijelom doveo je u pitanje ekonomičnost mirovinskih fondova. Fondovi generacijske solidarnosti više nisu dovoljni za podmirenje egzistencijalnih potreba umirovljenika,zato su mnoge razvijene zemlje reformirale mirovinske sustave u kojima se dio mirovinskih doprinosa izdvaja u obvezne mirovinske fondove s kojima upravljaju društva za upravljanje fondovima s ciljem kapitalizacije uplaćenih doprinosa. Za očekivati je da će tako kapitalizirani doprinosi uz prinose dobrovoljnih mirovinskih fondova biti dostatni za isplate primjerenih mirovina u bliskoj budućnosti.</w:t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2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440" w:hanging="186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Navedite karakteristike novog mirovinskog sustava u RH!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stojeći sustav mirovinskog osiguranja u RH konačno je definiran Zakonom o mirovinskom osiguranju, kojim je predviđen mirovinski sustav na tri stupa: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1. stup (15% bruto plaće) obvezno mirovinsko osiguranje na temelju međugeneracijske solidarnosti, uređen Zakonom o mirovinskom osiguranju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2. stup (5% bruto plaće) obvezno mirovinsko osiguranje za starost na temelju individualne kapitalizirane štednje, pružatelji usluga su obvezni privatni mirovinski fondovi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3. stup (iznos iz ugovora) dobrovoljno mirovinsko osiguranje na temelju dobrovoljne individualne kapitalizirane štednje, pružatelji usluga su dobrovoljni privatni mirovinski fondovi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Uspostavljene su nove dobne granice. Granica za muškarce je pomaknuta sa 60 na 65 godina za starosnu mirovinu, a za žene sa 55 na 60 godina.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20" w:hanging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Usporedite strukturu ulaganja obveznih mirovinskih fondova i dobrovoljnih mirovinskih fondova?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OBVEZNI MIROVINSKI FONDOVI: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Domaće tržište kapitala sve teže zadovoljava rastuću potražnju mirovinskih fondova što dokazuje i sve veće ulaganje OMF u inozemstvo.</w:t>
      </w:r>
    </w:p>
    <w:p>
      <w:pPr>
        <w:pStyle w:val="Normal"/>
        <w:ind w:left="-360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89,01% DOMAĆA IMOVINA - prevladavaju državne obveznice (72,63%), zatim korporativne obveznice (3,69%), depoziti (2,72%)</w:t>
      </w:r>
    </w:p>
    <w:p>
      <w:pPr>
        <w:pStyle w:val="Normal"/>
        <w:ind w:left="-360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10,99% INOZEMNA IMOVINA - otvoreni investicijski fondovi, došlo je do povećanja udjela inozemne imovine u ukupnoj imovini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DOBROVOLJNI MIROVINSKI FONDOVI: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2002. početak razvoja dobrovoljnog mirovinskog  fonda osnivanjem Raiffeisen dmf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kraj 2003 u dobrovoljne mirovinske fondove ukupno je bilo uplaćeno 25,9 milijuna kuna.Imovina DMF u narednim godinama raste, pa je u prosincu 2004.g neto imovina fondova iznosila 95,68 milijuna kuna da bi u prosincu 2005. dostigla 206,29 milijuna kuna. 94,35% DOMAĆA IMOVINA - prevladavaju državne obveznice (72,79%), zatim korporativne obveznice (5,03%), otvoreni investicijski fondovi 6,36 %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5,65% INOZEMNA IMOVINA-otvoreni investicijski fondovi 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86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Pojasnite utjecaj mirovinskih fondova na tržištu kapitala u RH?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Udio mirovinskih fondova na tržištu kapitala za sada nije zadovoljavajući. Problem koji se javlja leži u tome da je još uvijek mali broj kompanija u RH sposobnih za zaduživanje na tržištu kapitala. Razlozi se mogu naći u veličini i bonitetu hrvatskih kompanija. Većina ne može izaći na tržište kapitala. Situaciju dodatno otežava mentalitet većine potencijalnih dužnika koji, needucirani o drugim mogućnostima zaduživanja masovno posežu za kreditima.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0" w:leader="none"/>
        </w:tabs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jasnite trenutnu poziciju, perspektive i uloge mirovinskih fondova u sektoru financijskih posrednika? </w:t>
      </w:r>
    </w:p>
    <w:p>
      <w:pPr>
        <w:pStyle w:val="Normal"/>
        <w:ind w:hanging="3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Mirovinski fondovi kao financijski posrednici još uvijek su slabi financijski posrednici na financijskom tržištu.</w:t>
      </w:r>
    </w:p>
    <w:p>
      <w:pPr>
        <w:pStyle w:val="Normal"/>
        <w:ind w:left="-360" w:hanging="3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360" w:hanging="3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2005.g. u strukturi udjela pojedinih institucija u ukupnoj imovini sudjeluju: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-Banke 79,3 %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-stambene štedionice 3,2 %</w:t>
      </w:r>
    </w:p>
    <w:p>
      <w:pPr>
        <w:pStyle w:val="Normal"/>
        <w:ind w:left="-360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>obvezni mirovinski fondovi s 3,2 %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-društva za leasing 6,3 % 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Sadašnja situacija mirovinskih fondova je obečavajuća, udio financijskih posrednika - banaka se smanjuje sa 87,7% 1999. godine na 79,3% 2005. godine dok se financijski posrednici- društva za leasing povećavaju sa 1,3% 1999. godine na 6,3% 2005. godine.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Analizirajući prijašnje godine ( 1,1% 2002.g, 2% 2003.g,  2,9% 2004, 3,2 % 2005) obvezni mirovinski fondovi bilježe rastući trend udjela u ukupnoj imovini ponajviše iz razloga jer imaju siguran dotok sredstava na mjesečnoj razini.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zitivne perspektive mirovinskih fondova, jer mirovinski fondovi su jedini igrač na tržištu financijskih posrednika koji imaju jedini siguran dotok sredstava na mjesečnoj razini.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Koji je cilj planiranja osobnih financija ?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Cilj planiranja osobnih financija je poboljšanje financijske pozicije pojedinca odnosno povećanje njegove neto vrijednosti .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80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Kako se procjenjuje neto vrijednost subjekta ?</w:t>
      </w:r>
    </w:p>
    <w:p>
      <w:pPr>
        <w:pStyle w:val="Normal"/>
        <w:ind w:left="-360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Neto vrijednost procjenjujemo temeljem bilance, a ta vrijednost predstavlja iznos preostao nakon prodaje sve imovine izmirivanja svih obveza pojedinca. </w:t>
      </w:r>
    </w:p>
    <w:p>
      <w:pPr>
        <w:pStyle w:val="Normal"/>
        <w:ind w:left="11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11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-360" w:leader="none"/>
        </w:tabs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ind w:hanging="36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16. Procijenite pokazatelje financijskog napretka pojedinca ?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Financijska pozicija pojedinca u pojedinom trenutku najbolje se može sagledati izračunom pojedinih pokazatelja njegovog financijskog napretka.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140" w:hanging="150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kazatelji vezani za bilancu: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POKAZATELJ ZADUŽENOSTI 1 = UKUPNE OBVEZE / UKUPNA IMOVINA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POKAZATELJ ZADUŽENOSTI 2 = UKUPNE OBVEZE / NETO VRIJEDNOST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>Važno je da su pokazatelji zaduženosti što manji.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POKAZATELJ LIKVIDNOSTI = KRATKOTRAJNA IMOVINA / KRATKOROČNE OBVEZE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>Poželjno da je pokazatelj likvidnosti što veći!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140" w:hanging="150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kazatelji vezani uz novčani tok :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KOEFICIJENT UŠTEDE = UŠTEĐENI IZNOS / BRUTO PLAĆE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>Poželjno da je veći od 0,1!</w:t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KOEFICIJENT OTPLATE DUGA = MJESEČNE OBVEZE PO KREDITIMA / UKUPNI PRIMICI</w:t>
      </w:r>
    </w:p>
    <w:p>
      <w:pPr>
        <w:pStyle w:val="Normal"/>
        <w:tabs>
          <w:tab w:val="clear" w:pos="708"/>
          <w:tab w:val="left" w:pos="120" w:leader="none"/>
        </w:tabs>
        <w:ind w:firstLine="108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željno je da je ovaj omjer manji od 0,2!</w:t>
      </w:r>
    </w:p>
    <w:p>
      <w:pPr>
        <w:pStyle w:val="Normal"/>
        <w:tabs>
          <w:tab w:val="clear" w:pos="708"/>
          <w:tab w:val="left" w:pos="120" w:leader="none"/>
        </w:tabs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hanging="72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17.Koja su načela ovrhe ? </w:t>
      </w:r>
    </w:p>
    <w:p>
      <w:pPr>
        <w:pStyle w:val="Normal"/>
        <w:tabs>
          <w:tab w:val="clear" w:pos="708"/>
          <w:tab w:val="left" w:pos="120" w:leader="none"/>
        </w:tabs>
        <w:ind w:left="1140" w:hanging="150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Načela ovrhe su: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NAČELO ZAŠTITE DOSTOJANSTVA OVRŠENIKA  ( ne mogu se plijeniti predmeti koji služe za osnovne životne potrebe ovršenika-odjeća, obuća, predmeti kojima obavlja znanstvenu, umjetiničku djelatnost, televizor, radio prijemnik-pravo na informiranje )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NAČELO ZABRANE PREKOMJERNOSTI – ovršne mjere trebaju biti primjerene visini poreznog duga ( imovina se treba plijeniti do vrijednosti visine poreznog duga )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360" w:hanging="36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18. Koji su sudionici ovrhe ? </w:t>
      </w:r>
    </w:p>
    <w:p>
      <w:pPr>
        <w:pStyle w:val="Normal"/>
        <w:ind w:left="-360" w:hanging="3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Sudionici ovrhe su: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REZNO TIJELO – OVRHOVODITELJ provodi ovršni postupak na temelju odredba OPZ-a i Ovršnog zakona . Postupak ovrhe može samostalno provoditi samo na pokretnim stvarima, dok na nekretninama ovrhu provodi nadležni sud na prijedlog poreznog tijela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POREZNI DUŽNIK / ODNOSNO POREZNI JAMAC – OVRŠENIK – osoba čija je imovina objekt ovrhe. Najčešće je to porezni dužnik, a može biti i porezni jamac koji temeljem jamstva odgovara za porezni dug poreznog dužnika. Ovršenik je dužan ovrhovoditelju dati podatke o svojoj imovini.</w:t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19.Pojasni pojam obustava ovrhe i odgoda ovrhe ?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Obustava ovrhe je prekid ovršnog postupka i u pravilu se ne nastavlja. Uvjeti za obustavu ovrhe: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1.ovršna se isprava ( tj. porezno rješenje ) ili vjerodostojna isprava mora prethodno pravomoćno preinačiti, ukinuti ili poništiti.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2.prava iz porezno-dužničkog odnosa moraju prestati (porezni se dug mora isplatiti, prebiti, otpisati ili zastarjeti)</w:t>
      </w:r>
    </w:p>
    <w:p>
      <w:pPr>
        <w:pStyle w:val="Normal"/>
        <w:ind w:left="-720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3.izvršenje rješenja o ovrsi mora se obustaviti ( npr. kad porezno tijelo odustane od zahtjeva )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4.mora se pokrenuti stečajni postupak na imovini poreznog dužnika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Odgoda ovrhe je vremenski pomak počeka ovrhe na neko vrijeme. Predlaže je ovršenik, a porezno tijelo to može a ne mora prihvatiti, slobodno je u ocjeni argumenata. Ako se prijedlog prihvati ovrha se može odgoditi najduže 6 mjeseci pod uvjetima: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1.ako je protiv ovršne isprave podnijeta žalba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2.ako je podnijet zahtjev za povrat u prijašnje stanje u postupku u kojem je donijeta ovršna isprava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3.ako je ovršenik protiv rješenja o ovrsi podnio žalbu ili tužbu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20.Koje su mjere osiguranja kod ovrhe ?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Mjere osiguranja propisane su odredbama Općeg poreznog zakona, Ovršnog zakona i Zakona o općem upravnom postupku.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sz w:val="20"/>
          <w:szCs w:val="20"/>
          <w:u w:val="single"/>
        </w:rPr>
        <w:tab/>
        <w:t>Po Općem poreznom zakonu mjere osiguranja su: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zabrana raspolaganja sredstvima na žiro računu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zabrana raspolaganja tražbinama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Oduzimanje pokretnina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redbilježba založnog prava na nekretnini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pis nekretnina, tražbina i dr. imovinskih prava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eastAsia="Arial Unicode MS" w:cs="Arial Unicode MS" w:ascii="Arial Unicode MS" w:hAnsi="Arial Unicode MS"/>
          <w:sz w:val="20"/>
          <w:szCs w:val="20"/>
          <w:u w:val="single"/>
        </w:rPr>
        <w:t>Po ovršnom zakonu postoje sljedeće mjere osiguranja su: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osiguranje prisilnim zasnivanjem založnog prava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sudsko i javnobilježničko osiguranje sporazumom stranaka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sudsko i javnobilježničko osiguranje prijenosom vlasništva na stvari i prijenosom prava ( fiducijarno vlasništvo ) 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osiguranje prethodnom ovrhom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osiguranje prethodnim mjerama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rivremene mjere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eastAsia="Arial Unicode MS" w:cs="Arial Unicode MS" w:ascii="Arial Unicode MS" w:hAnsi="Arial Unicode MS"/>
          <w:sz w:val="20"/>
          <w:szCs w:val="20"/>
          <w:u w:val="single"/>
        </w:rPr>
        <w:t>Po Zakonu o općem upravnom postupku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radi osiguranja izvršenja , zaključkom se može dopustiti izvršenje rješenja i prije nego što postane ovršno. Donosi se Privremeni zaključak o osiguranju izvršne obaveze koji se ovršeniku može naložiti zabrana raspolaganja pokretninama.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21.Koji su načini pljenidbe ?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Načini pljenidbe su :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ljenidba novčanih sredstava na žiro računu  ( blokada žiro računa 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pljenidba novčanih tradžbina ovršenika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ljenidba pokretnina  ( izuzeće i ograničenja )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ljenidba vrijednosnih papira</w:t>
      </w:r>
    </w:p>
    <w:p>
      <w:pPr>
        <w:pStyle w:val="Normal"/>
        <w:ind w:left="-360" w:hanging="3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-36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11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20" w:leader="none"/>
        </w:tabs>
        <w:ind w:left="-240" w:hanging="18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TA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zračunajte ukupni trošak poslodavca i neto plaću na temelju : bruto plaća 10 000, samac, živi u Z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ROŠAK POSLODAVCA (17,20% x 2.)         17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BRUTO PLAĆA</w:t>
        <w:tab/>
        <w:tab/>
        <w:tab/>
        <w:tab/>
        <w:tab/>
        <w:t>10 000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ukupni trošak poslodavca (1.+ 2.)</w:t>
        <w:tab/>
        <w:tab/>
        <w:t>117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OPRINOSI (20% x 2. )</w:t>
        <w:tab/>
        <w:tab/>
        <w:tab/>
        <w:t>2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OHODAK ( 2. – 3. )</w:t>
        <w:tab/>
        <w:tab/>
        <w:tab/>
        <w:tab/>
        <w:t>8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OSOBNI ODBITAK </w:t>
        <w:tab/>
        <w:tab/>
        <w:tab/>
        <w:tab/>
        <w:t>1 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POREZNA OSNOVICA</w:t>
        <w:tab/>
        <w:t>( 4. -5. )</w:t>
        <w:tab/>
        <w:tab/>
        <w:t>6 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POREZ</w:t>
        <w:tab/>
        <w:tab/>
        <w:tab/>
        <w:tab/>
        <w:tab/>
        <w:tab/>
        <w:t>1 2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200 x 15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200 X 2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PRIREZ (18% x 7.)</w:t>
        <w:tab/>
        <w:tab/>
        <w:tab/>
        <w:tab/>
        <w:t>230,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UKUPNO POREZ I PRIREZ</w:t>
        <w:tab/>
        <w:tab/>
        <w:tab/>
        <w:t>1510,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NETO ( 4. – 9.)</w:t>
        <w:tab/>
        <w:tab/>
        <w:tab/>
        <w:tab/>
        <w:tab/>
        <w:t>6 489,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žije 600, kredit stan 1 500, kredit auto 500, benzin 400, hrana 800, rekreacija 300, ples samba 250 k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KUPNI PRIMICI = </w:t>
      </w:r>
      <w:r>
        <w:rPr>
          <w:rFonts w:cs="Arial" w:ascii="Arial" w:hAnsi="Arial"/>
          <w:b/>
        </w:rPr>
        <w:t>6 489,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KUPNI IZDACI = 600+1500+500+400+800+300+250 = </w:t>
      </w:r>
      <w:r>
        <w:rPr>
          <w:rFonts w:cs="Arial" w:ascii="Arial" w:hAnsi="Arial"/>
          <w:b/>
        </w:rPr>
        <w:t>4 350</w:t>
      </w:r>
    </w:p>
    <w:p>
      <w:pPr>
        <w:pStyle w:val="Normal"/>
        <w:rPr/>
      </w:pPr>
      <w:r>
        <w:rPr>
          <w:rFonts w:cs="Arial" w:ascii="Arial" w:hAnsi="Arial"/>
        </w:rPr>
        <w:t>UŠTEĐENI IZNOS = 6489,6 – 4350 =</w:t>
      </w:r>
      <w:r>
        <w:rPr>
          <w:rFonts w:cs="Arial" w:ascii="Arial" w:hAnsi="Arial"/>
          <w:b/>
        </w:rPr>
        <w:t xml:space="preserve"> 2 13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EFICIJENT UŠTEDE = UŠTEĐENI IZNOS / BRU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LAĆA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= 2 139 – 10 000= </w:t>
      </w:r>
      <w:r>
        <w:rPr>
          <w:rFonts w:cs="Arial" w:ascii="Arial" w:hAnsi="Arial"/>
          <w:b/>
        </w:rPr>
        <w:t xml:space="preserve">0,214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erpretacija: K</w:t>
      </w:r>
      <w:r>
        <w:rPr>
          <w:rFonts w:cs="Arial" w:ascii="Arial" w:hAnsi="Arial"/>
        </w:rPr>
        <w:t>oeficijent uštede je optimalan,jer je veći od 0,1!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EFICIJENT OTPLATE DUGA =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JESEČNE OBVEZE PO KREDITIMA / UKUPNI PRIMI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>=2 000 / 6489,6 =</w:t>
      </w:r>
      <w:r>
        <w:rPr>
          <w:rFonts w:cs="Arial" w:ascii="Arial" w:hAnsi="Arial"/>
          <w:b/>
        </w:rPr>
        <w:t>0,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nterpretacija</w:t>
      </w:r>
      <w:r>
        <w:rPr>
          <w:rFonts w:cs="Arial" w:ascii="Arial" w:hAnsi="Arial"/>
        </w:rPr>
        <w:t xml:space="preserve"> : Koeficijent otplate duga nije dobar, jer je puno veći od granične veličine 0,2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11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1140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type w:val="nextPage"/>
      <w:pgSz w:w="11906" w:h="16838"/>
      <w:pgMar w:left="132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20"/>
      <w:numFmt w:val="bullet"/>
      <w:lvlText w:val="-"/>
      <w:lvlJc w:val="left"/>
      <w:pPr>
        <w:ind w:left="360" w:hanging="360"/>
      </w:pPr>
      <w:rPr>
        <w:rFonts w:ascii="Arial Unicode MS" w:hAnsi="Arial Unicode MS" w:cs="Arial Unicode M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2">
      <w:start w:val="3"/>
      <w:numFmt w:val="decimal"/>
      <w:lvlText w:val="%3."/>
      <w:lvlJc w:val="left"/>
      <w:pPr>
        <w:tabs>
          <w:tab w:val="num" w:pos="708"/>
        </w:tabs>
        <w:ind w:left="1740" w:hanging="360"/>
      </w:pPr>
      <w:rPr/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7:49:00Z</dcterms:created>
  <dc:creator>korisnik</dc:creator>
  <dc:description/>
  <cp:keywords/>
  <dc:language>en-US</dc:language>
  <cp:lastModifiedBy>Student</cp:lastModifiedBy>
  <dcterms:modified xsi:type="dcterms:W3CDTF">2008-01-28T17:54:00Z</dcterms:modified>
  <cp:revision>5</cp:revision>
  <dc:subject/>
  <dc:title>OSOBNE FINANCIJE: Ispitna pitanja i odgovori za 2</dc:title>
</cp:coreProperties>
</file>