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  D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Koliko neka osoba mora danas uložiti u banku ako želi počev u trećoj godini tokom 10 godina krajem svake godine podizati po 1000 KN. Godišnji kamatnjak je  12%, a ukamaćivanje godišnje i dekurzivno.                                                             (10)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Napravite plan otplate za zadnje tri godine ako je odobren zajam od 1500000 KN koji se vraća sa 7 jednakih anuiteta od po 300000 KN krajem svake godine i jednim krnjim uz 10% godišnjih dekurzivnih kamata.                                       ( 15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Dustribucija radnika prema plaćama dana je u slijedećoj tabeli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66675</wp:posOffset>
                </wp:positionV>
                <wp:extent cx="1681480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1"/>
                              <w:gridCol w:w="1097"/>
                            </w:tblGrid>
                            <w:tr>
                              <w:trPr/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0 –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 –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00 –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0 –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00 –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00 –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00 – 30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11.9pt;mso-wrap-distance-left:9pt;mso-wrap-distance-right:9pt;mso-wrap-distance-top:0pt;mso-wrap-distance-bottom:0pt;margin-top:5.2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2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1"/>
                        <w:gridCol w:w="1097"/>
                      </w:tblGrid>
                      <w:tr>
                        <w:trPr/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 –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 –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0 –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0 –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00 –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00 –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00 – 300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Grafički prikažite distribuciju                                 (5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Izračunajte obe Pearsonove mjere asimetrije      (10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Interpretirajte sve izračunate veličine                   (10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 DI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vedite karakteristike kvadratne funkcije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Što je konformni kamatnjak i kada se upotrebljav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bjasnite principe preciznosti i preglednosti kod grupiranja numeričkih nizov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dividualni indeksi kod vremenskih nizova.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 DI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284"/>
        <w:jc w:val="both"/>
        <w:rPr/>
      </w:pPr>
      <w:r>
        <w:rPr>
          <w:rFonts w:cs="Arial" w:ascii="Arial" w:hAnsi="Arial"/>
        </w:rPr>
        <w:t>1. Koliko će neka osoba imati na kraju petnaeste godine ako je kroz prvih 10 godina ulagala po 1000 KN krajem svake godine, a slijedećih 5 godina po 1500 KN.  Godišnji dekurzivi kamatnjak je 15%                                                                 (10)</w:t>
      </w:r>
    </w:p>
    <w:p>
      <w:pPr>
        <w:pStyle w:val="Normal"/>
        <w:ind w:left="3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284"/>
        <w:jc w:val="both"/>
        <w:rPr/>
      </w:pPr>
      <w:r>
        <w:rPr>
          <w:rFonts w:cs="Arial" w:ascii="Arial" w:hAnsi="Arial"/>
        </w:rPr>
        <w:t>2. Odobren je investicioni kredit od 100000 EUR na 10 godina uz 8% godišnjih dekurzivnih kamata i jednake godišnje anuitete krajem godine. Nakon otplate šestog anuiteta kamatnjak se povećava na 10%. Izračunajte nove anuitete i sastavite plan otplate za razdoblje iza promjene.                                               (15)</w:t>
      </w:r>
    </w:p>
    <w:p>
      <w:pPr>
        <w:pStyle w:val="Normal"/>
        <w:ind w:left="3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U tablici je distribucija turista prema dužini boravk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85900" cy="1771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4"/>
                              <w:gridCol w:w="986"/>
                            </w:tblGrid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ravak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– 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 – 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– 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 – 1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– 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4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9.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4"/>
                        <w:gridCol w:w="986"/>
                      </w:tblGrid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ravak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2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– 4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– 6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– 8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 – 1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– 16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Grafički prikažite distribuciju                                       (5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Na temelju međusobnog položaja medijana i kvartila</w:t>
      </w:r>
    </w:p>
    <w:p>
      <w:pPr>
        <w:pStyle w:val="Normal"/>
        <w:ind w:left="641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dredite oblik asimetrije                                           (10)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Objasnite sve dobivene rezultate                              (10)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 DIO</w:t>
      </w:r>
    </w:p>
    <w:p>
      <w:pPr>
        <w:pStyle w:val="Normal"/>
        <w:ind w:left="641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1. Objasnite razliku između dekurzivnog i anticipativnog ukamačivanja</w:t>
      </w:r>
    </w:p>
    <w:p>
      <w:pPr>
        <w:pStyle w:val="Normal"/>
        <w:ind w:left="641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otrošački kredit. Kako se formira anuitet kod potrošačkog kredita</w:t>
      </w:r>
    </w:p>
    <w:p>
      <w:pPr>
        <w:pStyle w:val="Normal"/>
        <w:ind w:left="641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Definiranje statističkog skupa</w:t>
      </w:r>
    </w:p>
    <w:p>
      <w:pPr>
        <w:pStyle w:val="Normal"/>
        <w:ind w:left="641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Objasnite značenje parametara linearnog trenda</w:t>
      </w:r>
    </w:p>
    <w:p>
      <w:pPr>
        <w:pStyle w:val="Normal"/>
        <w:ind w:left="641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 pozitivnu ocjenu potrebno je ostvariti najmanje 25 bodova iz prvog i 20 bodova iz drugog dijel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U Dubrovniku, 13, travnja 200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SPIT IZ PREDMETA POSLOVNA MATEMATIKA I STATISTIKA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2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Ime i Prezime:________________________________________Indeks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53:00Z</dcterms:created>
  <dc:creator>Korisnik</dc:creator>
  <dc:description/>
  <dc:language>en-US</dc:language>
  <cp:lastModifiedBy>Mise</cp:lastModifiedBy>
  <cp:lastPrinted>2005-04-13T10:41:00Z</cp:lastPrinted>
  <dcterms:modified xsi:type="dcterms:W3CDTF">2005-04-13T10:10:00Z</dcterms:modified>
  <cp:revision>2</cp:revision>
  <dc:subject/>
  <dc:title>I   DIO</dc:title>
</cp:coreProperties>
</file>