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načenje riječi statistika. Definicija i predmet istraživan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konkretnom primjeru objasnite kako iz relativnih frekvencija računamo apsolutne, a kako iz indeks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tistički skup i njegovo definiran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itmetička sredina. Kako se izračunava kod negrupiranih, a kako kod grupiranih podataka. Objasnite svojstva aritmetičke sredin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podatak u statistici. Što je statistička jedinica. Po čemu se jedinice razlikuju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to mod. Kako se račun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to statističko obilježje. Čime mjerimo vrijednosti statističkog obilježja. Vrste obilježja . Kvalitativna i kvantitativna obiljež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medijan. Kako se računa kod negrupiranih, a kako kod grupiranih podataka. Što su kvartili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ze statističke djelatnosti. Objasnite fazu statističkog promatranja, te navedite vrste statističkog promatranja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edite mjere disperzije, njihove karakteristične vrijednosti i što njima mjerimo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edite nekoliko primjera grupiranja prema kvalitativnom obilježju. Kojih se principa treba držati kod grupiran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močni momenti. Vrste pomočnih momenata. Što se njima mjeri i koje su karakteristične vrijednosti. 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vedite nekoliko primjera grupiranja prema numeričkom obilježju. Što je princip preglednosti, a što preciznosti. Vrste numeričkog obiljež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su glavni ili centralni momenti. Kako ih računamo po definiciji a kako pomoću pomočnih momenata. Gdje se upotrebljava pojedini moment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su razredi vrijednosti numeričkog obilježja. Zašto formiramo razrede nejednakih veličina. Koji su im nedostaci. Vrste granica i veličina razred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rijanca i standardna devijacija. Što pokazuje i kako se računa. Što je koeficijent varijacij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 konkretnom primjeru objasnite značenje apsolutnih i relativnih frekvencija. Što je to kumulativni niz, kako se formira i vrst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tndardizirano obilježje. Kako se računa i u kojoj jedinici mjere je izraženo. Kada se upotrebljava. Kolika je aritm. sredina i st. devijacija standardiziranog obilježj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Grafički prikaz. Vrste koordinatnog sustava. Vrste grafikon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asimetrija. Vrste asimetrije. Na skici pokažite međusobni položaj srednjih vrijednosti kod simetričnih i asimetričnih distribucij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tatističke tabele. Sastavni djelovi i vrste statističkih tabel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jere asimetrije. Na kojim veličinama se zasnivaju i koje su im karakteristične vrijednosti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lativni brojevi. Na konkretnom primjeru objasnite vrste, način izračunavanja i grafički prikaz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2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obljenost vrha distribucije. Čime se mjeri. Skicirajte karakteristične vrijednosti ove mjer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/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konkretnom primjeru prikažite računanje prosječnog relativnog broja koordinacije. Kako se računa kada je baza poznata, a kako kada je nepoznat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bjasnite razliku između varijacija, kombinacija i permutaci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jam događaja. Skup elementarnih događaja. Što je vjerojatnost i kako se računa. U kojim granicama se kreć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bjasnite: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Ç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È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da se događaji nezavisni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 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jam slučajne varijable. Vrste slučajne varijable. Funkcija vjerojatnosti i funkc. distribucije kod pojedine vrst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Opišite  </w:t>
            </w:r>
            <w:r>
              <w:rPr>
                <w:i/>
                <w:sz w:val="22"/>
              </w:rPr>
              <w:t>B</w:t>
            </w:r>
            <w:r>
              <w:rPr>
                <w:rFonts w:eastAsia="Times New Roman" w:cs="Times New Roman"/>
                <w:sz w:val="22"/>
              </w:rPr>
              <w:t>{</w:t>
            </w:r>
            <w:r>
              <w:rPr>
                <w:sz w:val="22"/>
              </w:rPr>
              <w:t>n,p</w:t>
            </w:r>
            <w:r>
              <w:rPr>
                <w:rFonts w:eastAsia="Times New Roman" w:cs="Times New Roman"/>
                <w:sz w:val="22"/>
              </w:rPr>
              <w:t>}</w:t>
            </w:r>
            <w:r>
              <w:rPr>
                <w:sz w:val="22"/>
              </w:rPr>
              <w:t>. Kako empirijsku distribuciju prilagođavamo ovoj teorijskoj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Opišite </w:t>
            </w:r>
            <w:r>
              <w:rPr>
                <w:i/>
                <w:sz w:val="22"/>
              </w:rPr>
              <w:t>P</w:t>
            </w:r>
            <w:r>
              <w:rPr>
                <w:rFonts w:eastAsia="Times New Roman" w:cs="Times New Roman"/>
                <w:sz w:val="22"/>
              </w:rPr>
              <w:t>{</w:t>
            </w:r>
            <w:r>
              <w:rPr>
                <w:sz w:val="22"/>
              </w:rPr>
              <w:t>m</w:t>
            </w:r>
            <w:r>
              <w:rPr>
                <w:rFonts w:eastAsia="Times New Roman" w:cs="Times New Roman"/>
                <w:sz w:val="22"/>
              </w:rPr>
              <w:t>}</w:t>
            </w:r>
            <w:r>
              <w:rPr>
                <w:sz w:val="22"/>
              </w:rPr>
              <w:t>. Kako nastaje ova distribucij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pišite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{"/>
                  <m:endChr m:val="}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oMath>
            <w:r>
              <w:rPr>
                <w:sz w:val="22"/>
              </w:rPr>
              <w:t xml:space="preserve">i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ako se izračunava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mpling varijabla i sampling distribucija. Objasnite ar. sredinu i stand. devijaciju sampling distribuc. Oblik sampling distribuci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st, kada se upotrebljava i kako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bjasnite osnovne postavke i postupak procjene pomoću uzorka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bjasnite postupak procjene i testiranja značajnosti regresijskog koeficijenta 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bjasnite osnovne postavke i postupak testiranja pomoću uzorka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ko se vrši procjena koeficijenta linearne korelacij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eške tipa I i II. Preciznost i pouzdanost procjen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bjasnite postupak testiranja značajnosti koeficijenta linearne korelacije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ličina uzorka kod procjene aritmetičke sredine i proporci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tupak procjene regresijske vrijednosti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/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čitajte slijedeću H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hipotezu:        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vedite H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hipotezu te objasnite postupak testiranja gornje hipoteze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del jednostavne linearne regresije. Kojom metodom izračunavamo parametre modela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zračunavanje trenda sa ishodištem u sredini promatranog razdoblja i pomicanje ishodišta na početak razdoblj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dnadžba i tabela analize varijance. Koja odstupanja razlikujemo i kada ih upotrebljavamo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ksponencijalni trend. Parametri i kako se računaju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jam regresijske dijagnostike. Objasnite heteroskedastičnost i autokorelaciju grešaka. Kako se ustanovljav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imptotski trendovi. Vrste i računanje parametar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eficijent linearne korelacije. Na koje se načine izračunava. Razlika između korelacije i regresi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toda pomičnih prosjeka. Kada upotrebljavamo centrirane pomične prosjek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ko se računaju parametri multiple linearne regresije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liza sezonskih pojava. Objasnite značenje sezonskih indeksa. Kako se računaju. Što su rezidualni indeksi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to je korelacija ranga i kako se ocjenju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noza pomoću naivnih modela. Prednosi i nedostaci modela status quo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emenski nizovi. Vrste vremenskih nizova i grafičko prikazivan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noza metodom jednostavnih pomićnih prosjeka, Prednosti i nedostaci metod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vidualni indeksi kod vremenskih nizova. Vrste i grafički prikaz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noza pomoću linearnih pomičnih prosjeka. Kada se upotrebljava. Koje su prednosti i nedostaci te metode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ko se bazni indeksi preračunavaju u bazne sa drugom bazom, u verižne i originalne vrijednosti, te kako se verižni preračunavaju u bazne i originalne vrijednosti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ostavno eksponencijalno izglađivanje. 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upni indeksi. Pojam, vrste i oblici skupnih indeksa. Indeks troškova života. Deflacioniranje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noza linearnim trendom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rednje vrijednosti vremenskih nizova. Geometrijska sredina i stopa rasta. Aritmetička sredina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gresijski model sezonskih pojava. Aditivni i multiplikativni. Značenje parametar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nearni trend. Značenje parametara i kako se računaju. 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2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kazatelji uspješnosti prognostičkog postupka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/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računavanje trenda u manje vremenske jedinice, odnosno iz godišnjeg u mjesečni.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32:00Z</dcterms:created>
  <dc:creator>CARNET_P120</dc:creator>
  <dc:description/>
  <cp:keywords/>
  <dc:language>en-US</dc:language>
  <cp:lastModifiedBy>mise</cp:lastModifiedBy>
  <cp:lastPrinted>2002-05-21T11:17:00Z</cp:lastPrinted>
  <dcterms:modified xsi:type="dcterms:W3CDTF">2006-01-24T19:32:00Z</dcterms:modified>
  <cp:revision>2</cp:revision>
  <dc:subject/>
  <dc:title>A/1</dc:title>
</cp:coreProperties>
</file>