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dana je distribucija slučajne varijable</w:t>
      </w:r>
    </w:p>
    <w:tbl>
      <w:tblPr>
        <w:tblW w:w="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4"/>
        <w:gridCol w:w="550"/>
        <w:gridCol w:w="550"/>
        <w:gridCol w:w="550"/>
        <w:gridCol w:w="6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(X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0,08</w:t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rFonts w:eastAsia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Izračunajte matematičko očekivanje i varijancu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240" w:hanging="24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. Slučajna varijabla X pripada normalnoj distribuciji sa aritmetičkom   sredinonom 100 i standardnom devijacijom 20. Izračunajte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rFonts w:eastAsia="Arial"/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P(80&lt;X&lt;120);  P(60&lt;X&lt;80);   P(120&lt;X160);   P(40&lt;X&lt;125);  P(x&gt;170)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3</w:t>
      </w:r>
      <w:r>
        <w:rPr/>
        <w:t>. Podaci o broju djece 100 ispitanih obitelji prikazani su slijedećom tabelom:</w:t>
      </w:r>
    </w:p>
    <w:tbl>
      <w:tblPr>
        <w:tblW w:w="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97"/>
      </w:tblGrid>
      <w:tr>
        <w:trPr>
          <w:trHeight w:val="276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oj djece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roj obitelji</w:t>
            </w:r>
          </w:p>
        </w:tc>
      </w:tr>
      <w:tr>
        <w:trPr>
          <w:trHeight w:val="27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240" w:hanging="2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Na temelju gornjeg uzorka procjenite prosječan broj djece čitave populacije  uz 95% pouzd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24"/>
          <w:szCs w:val="24"/>
        </w:rPr>
        <w:t>4. Izračunajte parametre regresijske jednadžbe Y= a+b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>x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>+b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>x</w:t>
      </w:r>
      <w:r>
        <w:rPr>
          <w:rFonts w:cs="Arial"/>
          <w:sz w:val="24"/>
          <w:szCs w:val="24"/>
          <w:vertAlign w:val="subscript"/>
        </w:rPr>
        <w:t>2</w:t>
      </w:r>
      <w:r>
        <w:rPr>
          <w:rFonts w:cs="Arial"/>
          <w:sz w:val="24"/>
          <w:szCs w:val="24"/>
        </w:rPr>
        <w:t xml:space="preserve"> te ocjenite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značajnost parametara i</w:t>
      </w:r>
      <w:r>
        <w:rPr/>
        <w:t xml:space="preserve"> čitavog modela na temelju slijedećih podataka</w:t>
      </w:r>
    </w:p>
    <w:tbl>
      <w:tblPr>
        <w:tblW w:w="1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83"/>
        <w:gridCol w:w="483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</w:t>
            </w:r>
            <w:r>
              <w:rPr>
                <w:b/>
                <w:bCs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  <w:r>
              <w:rPr>
                <w:b/>
                <w:bCs/>
                <w:sz w:val="24"/>
                <w:szCs w:val="24"/>
                <w:vertAlign w:val="subscript"/>
              </w:rPr>
              <w:t>i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  <w:r>
              <w:rPr>
                <w:b/>
                <w:bCs/>
                <w:sz w:val="24"/>
                <w:szCs w:val="24"/>
                <w:vertAlign w:val="subscript"/>
              </w:rPr>
              <w:t>i2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U Dubrovniku, 4.11.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ISPIT IZ PREDMETA OSNOVE EKONOMETRIJE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Prezime i ime:_______________________________Indeks: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58:00Z</dcterms:created>
  <dc:creator>Korisnik</dc:creator>
  <dc:description/>
  <dc:language>en-US</dc:language>
  <cp:lastModifiedBy>Korisnik</cp:lastModifiedBy>
  <dcterms:modified xsi:type="dcterms:W3CDTF">2007-12-03T22:12:00Z</dcterms:modified>
  <cp:revision>1</cp:revision>
  <dc:subject/>
  <dc:title>1</dc:title>
</cp:coreProperties>
</file>