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DI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Koliko će neka osoba imati na banci na kraju petnaeste godine ako je kroz prvih deset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odina krajem svake godine ulagala po 1000 KN, a zadnjih pet godina početkom svak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odine podizala također po 1000 KN. Kamatnjak je 8% godišnje dekurzivno.        (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Odobren je investicioni kredit od 10000€ na 10 godina i godišnje anuitete krajem godin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matnjak je 12% godišnje dekurzivno. Nakon otplate osmog anuiteta kamatnjak s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večava na 15% godšnje i anuiteti se pretvaraju u polugodišnje. Sastavite plan otpl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 razdoblje iza promjene.                                                                                        (3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Distribucija turista prema dužini boravka dana je u slijedećoj tabe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8365</wp:posOffset>
                </wp:positionH>
                <wp:positionV relativeFrom="paragraph">
                  <wp:posOffset>31115</wp:posOffset>
                </wp:positionV>
                <wp:extent cx="1748790" cy="177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užina borav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 danima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ur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 – 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 –  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 – 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 – 3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4000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40pt;mso-wrap-distance-left:9pt;mso-wrap-distance-right:9pt;mso-wrap-distance-top:0pt;mso-wrap-distance-bottom:0pt;margin-top:2.45pt;mso-position-vertical-relative:text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2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870"/>
                      </w:tblGrid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žina borav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 danima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r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0 –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 –  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 –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 –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 – 3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4000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zračunajte prosječnu dužinu boravka                  (1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zračunajte najčešću dužinu boravka                    (1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zračunajte dužinu boravka koja broj turista         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ijeli na dva jednaka dijela.                                   (1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zračunajte Interkvartil i objasnite njegovo značenje                                   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(10)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 DIO</w:t>
      </w:r>
    </w:p>
    <w:p>
      <w:pPr>
        <w:pStyle w:val="Normal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Što je konformni kamatnjak i kada se upotrebljava                                             (3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iranje statističkog skupa                                                                              (3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rste indeksa kod vremenskih nizova. Značenje i interpretacija pojedine vrste  (30)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  <w:t>Napomena: Za pozitivnu ocjenu potrebno je ostvariti najmanje 50 bodova iz svakog dijel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 Dubrovniku, 24.06.2005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  <w:t>ISPIT IZ PREDMETA PRIVREDNA MATEMATIKA I STATISTIKA</w:t>
    </w:r>
  </w:p>
  <w:p>
    <w:pPr>
      <w:pStyle w:val="Header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rezimei ime: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8:39:00Z</dcterms:created>
  <dc:creator>Korisnik</dc:creator>
  <dc:description/>
  <dc:language>en-US</dc:language>
  <cp:lastModifiedBy>Korisnik</cp:lastModifiedBy>
  <cp:lastPrinted>2005-06-24T12:30:00Z</cp:lastPrinted>
  <dcterms:modified xsi:type="dcterms:W3CDTF">2005-06-24T10:31:00Z</dcterms:modified>
  <cp:revision>4</cp:revision>
  <dc:subject/>
  <dc:title>I DIO</dc:title>
</cp:coreProperties>
</file>