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1. Struktura broja radnika i broj nočenja po radniku za četiri hotela dati su u tabeli: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97790</wp:posOffset>
                </wp:positionV>
                <wp:extent cx="2615565" cy="1070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1791"/>
                              <w:gridCol w:w="1551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Hotel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Struktura bro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 u %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 nočen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 rad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84.3pt;mso-wrap-distance-left:9pt;mso-wrap-distance-right:9pt;mso-wrap-distance-top:0pt;mso-wrap-distance-bottom:0pt;margin-top:7.7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1791"/>
                        <w:gridCol w:w="1551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Hotel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Struktura bro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 u %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 nočen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 rad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hr-HR"/>
        </w:rPr>
        <w:t>1. Izračunajte broj radnika ako je u hotelu B broj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radnika bio 200                                      (10)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hr-HR"/>
        </w:rPr>
        <w:t>2. Izračunajte prosječan broj nočenja po radniku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za sve hotele zajedno                       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Prosječan broj nočenja po radniku prikažite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grafički                                               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adani su parovi vrijednosti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dredite liniju regresije Y</w:t>
      </w:r>
      <w:r>
        <w:rPr>
          <w:rFonts w:cs="Arial" w:ascii="Arial" w:hAnsi="Arial"/>
          <w:vertAlign w:val="subscript"/>
          <w:lang w:val="hr-HR"/>
        </w:rPr>
        <w:t xml:space="preserve">c                               </w:t>
      </w:r>
      <w:r>
        <w:rPr>
          <w:rFonts w:cs="Arial" w:ascii="Arial" w:hAnsi="Arial"/>
          <w:lang w:val="hr-HR"/>
        </w:rPr>
        <w:t>(1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9303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pišite jednadžbu analize varijance.   (15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Izračunajte eksponencijalni trend sa ishodištem u sredini promatranog razdoblja.   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Objasnite jednadžbu izračunatog trenda                                                                    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definiranje statističkog skupa                            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načenje parametara linearne regresije i kojom metodom se izračunavaju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Objasnite vrste vremenskih nizova i njihov grafički prikaz 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1. Broj nočenja i broj nočenja po radniku za četiri hotela dati su u tabeli: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97790</wp:posOffset>
                </wp:positionV>
                <wp:extent cx="2115820" cy="10706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1004"/>
                              <w:gridCol w:w="1551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Hotel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Bro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 nočen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 rad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84.3pt;mso-wrap-distance-left:9pt;mso-wrap-distance-right:9pt;mso-wrap-distance-top:0pt;mso-wrap-distance-bottom:0pt;margin-top:7.7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33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1004"/>
                        <w:gridCol w:w="1551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Hotel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Bro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 nočen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 rad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Izračunajte prosječan broj nočenja po radniku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za sve hotele zajedno       (2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Prosječan broj nočenja po radniku prikažite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grafički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adani su parovi vrijednosti:</w:t>
      </w:r>
    </w:p>
    <w:p>
      <w:pPr>
        <w:pStyle w:val="Normal"/>
        <w:ind w:left="360" w:hanging="0"/>
        <w:rPr>
          <w:rFonts w:ascii="Arial" w:hAnsi="Arial" w:cs="Arial"/>
          <w:vertAlign w:val="subscript"/>
          <w:lang w:val="hr-HR"/>
        </w:rPr>
      </w:pPr>
      <w:r>
        <w:rPr>
          <w:rFonts w:cs="Arial" w:ascii="Arial" w:hAnsi="Arial"/>
          <w:lang w:val="hr-HR"/>
        </w:rPr>
        <w:t>1. Izračunajte koeficijent linearne korelacije  (1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93035" cy="3695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  <w:gridCol w:w="483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crtajte dijagram rasipanja.                   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Izračunajte linearni trend sa ishodištem u sredini razdoblja (15) te ga pretvorite u mjesečni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sa ishodištem u prvom mjesecu 1978.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Što je podatak u statistici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Značenje i vrijednosti koeficijenta linearne korelacije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Vrste indeksa kod vremenskih nizova i njihov grafički prikaz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Radnici prema plaćama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jte obe Pearsonove mjere asimetrije.   (20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2028825" cy="15963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4"/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laća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Kumulativni ni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a rad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 -  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1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 2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 xml:space="preserve">- 3000      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25.7pt;mso-wrap-distance-left:9pt;mso-wrap-distance-right:9pt;mso-wrap-distance-top:0pt;mso-wrap-distance-bottom:0pt;margin-top:0.05pt;mso-position-vertical-relative:text;margin-left:14.4pt;mso-position-horizontal-relative:text">
                <v:fill opacity="0f"/>
                <v:textbox inset="0in,0in,0in,0in">
                  <w:txbxContent>
                    <w:tbl>
                      <w:tblPr>
                        <w:tblW w:w="3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4"/>
                        <w:gridCol w:w="1831"/>
                      </w:tblGrid>
                      <w:tr>
                        <w:trPr/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laća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Kumulativni ni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a rad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 -   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4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6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1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 2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 xml:space="preserve">- 3000      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fički prikažite distribuciju 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 temelju slijedećih podataka izračunajte liniju regresije Yc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lang w:val="hr-HR"/>
        </w:rPr>
        <w:t xml:space="preserve">;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6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2000</m:t>
            </m:r>
          </m:e>
        </m:nary>
      </m:oMath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Regresijski pravac prolazi točkom (100; 200)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 verižni indeksi proizvodnje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039235" cy="3695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750"/>
                              <w:gridCol w:w="951"/>
                              <w:gridCol w:w="951"/>
                              <w:gridCol w:w="817"/>
                              <w:gridCol w:w="951"/>
                              <w:gridCol w:w="951"/>
                            </w:tblGrid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in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Indeksi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5,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2,5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0,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6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750"/>
                        <w:gridCol w:w="951"/>
                        <w:gridCol w:w="951"/>
                        <w:gridCol w:w="817"/>
                        <w:gridCol w:w="951"/>
                        <w:gridCol w:w="951"/>
                      </w:tblGrid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in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Indeksi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5,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2,5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0,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 xml:space="preserve">Izračunajte originalne frekvencije ako je proizvodnja 1983 iznosila 3200 tona,(15) te 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izračunajte    prosječnu stopu rasta. 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Navedite vrste obilježja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Kako se računa koeficijent korelacije ranga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Prosječna stopa rasta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Radnici prema radnom stažu prikazani su u slijeećoj tabeli: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1283335" cy="15963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staž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 –  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 –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 – 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 –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 – 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 – 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 – 45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25.7pt;mso-wrap-distance-left:9pt;mso-wrap-distance-right:9pt;mso-wrap-distance-top:0pt;mso-wrap-distance-bottom:0pt;margin-top:0.05pt;mso-position-vertical-relative:text;margin-left:14.4pt;mso-position-horizontal-relative:text">
                <v:fill opacity="0f"/>
                <v:textbox inset="0in,0in,0in,0in">
                  <w:txbxContent>
                    <w:tbl>
                      <w:tblPr>
                        <w:tblW w:w="20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"/>
                        <w:gridCol w:w="1004"/>
                      </w:tblGrid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staž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 –  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 –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 – 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 – 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 – 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 – 3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 – 45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Grafički prikažite distribuciju    (1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2. Ocjenite asimetriju pomoću </w:t>
      </w:r>
      <w:r>
        <w:rPr>
          <w:rFonts w:cs="Arial" w:ascii="Arial" w:hAnsi="Arial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hr-HR"/>
        </w:rPr>
        <w:t xml:space="preserve">  (20)</w:t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Izračunajte koeficijent linearne korelacije za varijable:    (30)</w:t>
      </w:r>
    </w:p>
    <w:tbl>
      <w:tblPr>
        <w:tblW w:w="42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bazni indeksi proizvodnje:</w:t>
      </w:r>
    </w:p>
    <w:tbl>
      <w:tblPr>
        <w:tblW w:w="56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50"/>
        <w:gridCol w:w="750"/>
        <w:gridCol w:w="750"/>
        <w:gridCol w:w="817"/>
        <w:gridCol w:w="817"/>
        <w:gridCol w:w="81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i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ndek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3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hr-HR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0,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 xml:space="preserve">Izračunajte originalne frekvencije ako je proizvodnja 1982 bila 4670 tona, (15) izračunajte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verižne indekse te jedne i druge prikažite grafički (15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4 osnovna principa kod grupiranja numeričkih nizova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Razlika između korelacije i regresije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Skupni indeksi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1. Za distribuciju «A» izračunat je medijan u iznosu od 13,8. Varijanca distribucije je 4, dok je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hr-HR"/>
        </w:rPr>
        <w:t>prvi moment oko nule jednak 15. Trći moment oko nule je 3564,6. Odredite vrijednos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hr-HR"/>
        </w:rPr>
        <w:t xml:space="preserve">Pearsonove mjere asimetrije i koeficijent </w:t>
      </w:r>
      <w:r>
        <w:rPr>
          <w:rFonts w:cs="Arial" w:ascii="Arial" w:hAnsi="Arial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 xml:space="preserve">2. Na temelju 11 parova vrijednosti izdataka za odjeću (Y) i raspoloživog dohotka (X)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dobivene su slijedeće vrijednost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 </w:t>
      </w:r>
      <w:r>
        <w:rPr>
          <w:rFonts w:cs="Arial" w:ascii="Arial" w:hAnsi="Arial"/>
          <w:lang w:val="hr-HR"/>
        </w:rPr>
        <w:t>za X                                                                          za Y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m</w:t>
      </w:r>
      <w:r>
        <w:rPr>
          <w:rFonts w:cs="Arial" w:ascii="Arial" w:hAnsi="Arial"/>
          <w:vertAlign w:val="subscript"/>
          <w:lang w:val="hr-HR"/>
        </w:rPr>
        <w:t>1</w:t>
      </w:r>
      <w:r>
        <w:rPr>
          <w:rFonts w:cs="Arial" w:ascii="Arial" w:hAnsi="Arial"/>
          <w:lang w:val="hr-HR"/>
        </w:rPr>
        <w:t>= 60                                                                    m</w:t>
      </w:r>
      <w:r>
        <w:rPr>
          <w:rFonts w:cs="Arial" w:ascii="Arial" w:hAnsi="Arial"/>
          <w:vertAlign w:val="subscript"/>
          <w:lang w:val="hr-HR"/>
        </w:rPr>
        <w:t>1</w:t>
      </w:r>
      <w:r>
        <w:rPr>
          <w:rFonts w:cs="Arial" w:ascii="Arial" w:hAnsi="Arial"/>
          <w:lang w:val="hr-HR"/>
        </w:rPr>
        <w:t>= 39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M</w:t>
      </w:r>
      <w:r>
        <w:rPr>
          <w:rFonts w:cs="Arial" w:ascii="Arial" w:hAnsi="Arial"/>
          <w:vertAlign w:val="subscript"/>
          <w:lang w:val="hr-HR"/>
        </w:rPr>
        <w:t>2</w:t>
      </w:r>
      <w:r>
        <w:rPr>
          <w:rFonts w:cs="Arial" w:ascii="Arial" w:hAnsi="Arial"/>
          <w:lang w:val="hr-HR"/>
        </w:rPr>
        <w:t>= 141,61                                                             M</w:t>
      </w:r>
      <w:r>
        <w:rPr>
          <w:rFonts w:cs="Arial" w:ascii="Arial" w:hAnsi="Arial"/>
          <w:vertAlign w:val="subscript"/>
          <w:lang w:val="hr-HR"/>
        </w:rPr>
        <w:t>2</w:t>
      </w:r>
      <w:r>
        <w:rPr>
          <w:rFonts w:cs="Arial" w:ascii="Arial" w:hAnsi="Arial"/>
          <w:lang w:val="hr-HR"/>
        </w:rPr>
        <w:t>= 3,61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74</m:t>
            </m:r>
          </m:e>
        </m:nary>
      </m:oMath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</w:t>
      </w:r>
      <w:r>
        <w:rPr>
          <w:rFonts w:cs="Arial" w:ascii="Arial" w:hAnsi="Arial"/>
          <w:lang w:val="hr-HR"/>
        </w:rPr>
        <w:t>Odredite obe linije regresije i koeficijent korelacij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91585" cy="3695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 xml:space="preserve">Izračunajte modificirani eksponencijalni trend </w:t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aritmetičku sredinu i njezina svojstv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Objasnite značenje djelova jednadžbe analize varijanc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Što pokazuje linearni trend i značenje parametar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Poduzeća prema broju radnika grafički prikažite standardiziranim obilježjem i objasnit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standardnu devijacij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443990" cy="15963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257"/>
                            </w:tblGrid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radnika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oduzeć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2 –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4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6 –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8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25.7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22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"/>
                        <w:gridCol w:w="1257"/>
                      </w:tblGrid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radnika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oduzeć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2 – 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4 – 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6 – 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8 – 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Na temelju slijedećih podataka izračunajte regresijsku jednadžbu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lang w:val="hr-HR"/>
        </w:rPr>
        <w:t xml:space="preserve">; 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600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000</m:t>
            </m:r>
          </m:e>
        </m:nary>
      </m:oMath>
      <w:r>
        <w:rPr>
          <w:rFonts w:cs="Arial" w:ascii="Arial" w:hAnsi="Arial"/>
          <w:lang w:val="hr-HR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Regresijski pravac prolazi točkom (100; 400)</w:t>
      </w:r>
    </w:p>
    <w:p>
      <w:pPr>
        <w:pStyle w:val="Normal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i su verižni indeksi proizvodnje:</w:t>
      </w:r>
    </w:p>
    <w:tbl>
      <w:tblPr>
        <w:tblW w:w="802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50"/>
        <w:gridCol w:w="817"/>
        <w:gridCol w:w="817"/>
        <w:gridCol w:w="817"/>
        <w:gridCol w:w="817"/>
        <w:gridCol w:w="817"/>
        <w:gridCol w:w="817"/>
        <w:gridCol w:w="817"/>
        <w:gridCol w:w="81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99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V</w:t>
            </w:r>
            <w:r>
              <w:rPr>
                <w:rFonts w:cs="Arial" w:ascii="Arial" w:hAnsi="Arial"/>
                <w:vertAlign w:val="subscript"/>
                <w:lang w:val="hr-HR"/>
              </w:rPr>
              <w:t>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4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9,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9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1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6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3,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4,93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Ako je proizvodnja u 1990. godini bila 34,20 izračunajte linearni trend sa ishodištem u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</w:t>
      </w:r>
      <w:r>
        <w:rPr>
          <w:rFonts w:cs="Arial" w:ascii="Arial" w:hAnsi="Arial"/>
          <w:lang w:val="hr-HR"/>
        </w:rPr>
        <w:t>sredini promatranog razdoblj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II D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Objasnite pozicione srednje vrijednosti</w:t>
      </w:r>
    </w:p>
    <w:p>
      <w:pPr>
        <w:pStyle w:val="Normal"/>
        <w:ind w:left="3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Dijagram rasipanja. Što vidimo iz dijagrama rasipanj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Kako se izračunava eksponencijalni trend i značenje njegovih parametar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I D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istribucija turista prema dužini boravka dana je u slijedećoj tabe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888365</wp:posOffset>
                </wp:positionH>
                <wp:positionV relativeFrom="paragraph">
                  <wp:posOffset>31115</wp:posOffset>
                </wp:positionV>
                <wp:extent cx="1748790" cy="17780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žina borav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 danima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r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 –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 – 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4000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40pt;mso-wrap-distance-left:9pt;mso-wrap-distance-right:9pt;mso-wrap-distance-top:0pt;mso-wrap-distance-bottom:0pt;margin-top:2.4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2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870"/>
                      </w:tblGrid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žina borav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danima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r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 –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 –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–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 –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4000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afički prikažite distribuciju                                 (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zračunajte prosječnu dužinu boravka                  (1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zračunajte prosječno odstupanje od prosječne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užine boravka                                                     (10)</w:t>
      </w:r>
    </w:p>
    <w:p>
      <w:pPr>
        <w:pStyle w:val="Normal"/>
        <w:ind w:left="25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hr-HR"/>
        </w:rPr>
        <w:t>Izračunajte koeficijent linearne korelacije za varijable:</w:t>
      </w:r>
    </w:p>
    <w:tbl>
      <w:tblPr>
        <w:tblW w:w="5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350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</w:tr>
    </w:tbl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</w:rPr>
        <w:t>(3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744085" cy="3695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0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5pt;height:29.1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7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Na temelju linearnog trenda procjenite proizvodnju u 1990-oj godini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 DIO</w:t>
      </w:r>
    </w:p>
    <w:p>
      <w:pPr>
        <w:pStyle w:val="Normal"/>
        <w:ind w:left="2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iranje statističkog skupa                                                                              (3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rste indeksa kod vremenskih nizova. Značenje i interpretacija pojedine vrste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 konkretnom primjeru                                                                                        (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Koeficijent linearne korelacije. Karakteristične vrijednosti i značenje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 DIO</w:t>
      </w:r>
    </w:p>
    <w:p>
      <w:pPr>
        <w:pStyle w:val="Normal"/>
        <w:ind w:left="25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istribucija turista prema dužini boravka dana je u slijedećoj tabe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888365</wp:posOffset>
                </wp:positionH>
                <wp:positionV relativeFrom="paragraph">
                  <wp:posOffset>31115</wp:posOffset>
                </wp:positionV>
                <wp:extent cx="1748790" cy="17780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870"/>
                            </w:tblGrid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žina borav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 danima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r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 – 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 –  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 –  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 –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 –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 –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 – 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4000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140pt;mso-wrap-distance-left:9pt;mso-wrap-distance-right:9pt;mso-wrap-distance-top:0pt;mso-wrap-distance-bottom:0pt;margin-top:2.45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2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870"/>
                      </w:tblGrid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žina borav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danima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r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0 –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 –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 –  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8 –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 –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 –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 – 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4000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Grafički prikažite kumulativni niz “manje od”     (10)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Izračunajte najčešću dužinu boravka               (10)</w:t>
      </w:r>
    </w:p>
    <w:p>
      <w:pPr>
        <w:pStyle w:val="Normal"/>
        <w:ind w:left="25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Grafički prikažite relativne frekvencije                   (10). </w:t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5" w:hanging="0"/>
        <w:rPr/>
      </w:pPr>
      <w:r>
        <w:rPr/>
        <w:t>2.</w:t>
      </w:r>
    </w:p>
    <w:tbl>
      <w:tblPr>
        <w:tblW w:w="5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83"/>
        <w:gridCol w:w="483"/>
        <w:gridCol w:w="350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4</w:t>
            </w:r>
          </w:p>
        </w:tc>
      </w:tr>
    </w:tbl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</w:rPr>
        <w:t>a) Z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lijede</w:t>
      </w:r>
      <w:r>
        <w:rPr>
          <w:rFonts w:cs="Arial" w:ascii="Arial" w:hAnsi="Arial"/>
          <w:lang w:val="hr-HR"/>
        </w:rPr>
        <w:t>ć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arijabl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zra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unajt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jednad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</w:rPr>
        <w:t>b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regresije</w:t>
      </w:r>
      <w:r>
        <w:rPr>
          <w:rFonts w:cs="Arial" w:ascii="Arial" w:hAnsi="Arial"/>
          <w:lang w:val="hr-HR"/>
        </w:rPr>
        <w:t xml:space="preserve">  </w:t>
      </w:r>
      <w:r>
        <w:rPr>
          <w:rFonts w:cs="Arial" w:ascii="Arial" w:hAnsi="Arial"/>
        </w:rPr>
        <w:t>Y</w:t>
      </w:r>
      <w:r>
        <w:rPr>
          <w:rFonts w:cs="Arial" w:ascii="Arial" w:hAnsi="Arial"/>
          <w:lang w:val="hr-HR"/>
        </w:rPr>
        <w:t xml:space="preserve">       (15)</w:t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) Što sve konkretno možete zaključiti iz izračunate jednadžbe (15)</w:t>
      </w:r>
    </w:p>
    <w:p>
      <w:pPr>
        <w:pStyle w:val="Normal"/>
        <w:ind w:left="25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3. Zadana je proizvodnja po godinam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20335" cy="36957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19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Proizvodnj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hr-HR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2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Go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19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Proizvodnj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hr-HR"/>
                              </w:rPr>
                              <w:t>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računajte modificirani eksponencijalni trend                                                       (30)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I D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 Navedite vrste obiljež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. Razlika između korelacije i regresij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. Skupni indeksi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2"/>
        <w:szCs w:val="22"/>
      </w:rPr>
      <w:t>Za pozitivnu ocjen</w:t>
    </w:r>
    <w:r>
      <w:rPr>
        <w:rFonts w:cs="Arial" w:ascii="Arial" w:hAnsi="Arial"/>
        <w:sz w:val="22"/>
        <w:szCs w:val="22"/>
        <w:lang w:val="hr-HR"/>
      </w:rPr>
      <w:t>u potrebno je ostvariti više od 50 bodova iz prvog I više od 50 bodova iz drugog dijela.</w:t>
    </w:r>
  </w:p>
  <w:p>
    <w:pPr>
      <w:pStyle w:val="Footer"/>
      <w:jc w:val="both"/>
      <w:rPr>
        <w:rFonts w:ascii="Arial" w:hAnsi="Arial" w:cs="Arial"/>
        <w:sz w:val="22"/>
        <w:szCs w:val="22"/>
        <w:lang w:val="hr-HR"/>
      </w:rPr>
    </w:pPr>
    <w:r>
      <w:rPr>
        <w:rFonts w:cs="Arial" w:ascii="Arial" w:hAnsi="Arial"/>
        <w:sz w:val="22"/>
        <w:szCs w:val="22"/>
        <w:lang w:val="hr-HR"/>
      </w:rPr>
    </w:r>
  </w:p>
  <w:p>
    <w:pPr>
      <w:pStyle w:val="Footer"/>
      <w:jc w:val="both"/>
      <w:rPr>
        <w:rFonts w:ascii="Arial" w:hAnsi="Arial" w:cs="Arial"/>
        <w:sz w:val="22"/>
        <w:szCs w:val="22"/>
        <w:lang w:val="hr-HR"/>
      </w:rPr>
    </w:pPr>
    <w:r>
      <w:rPr>
        <w:rFonts w:cs="Arial" w:ascii="Arial" w:hAnsi="Arial"/>
        <w:sz w:val="22"/>
        <w:szCs w:val="22"/>
        <w:lang w:val="hr-HR"/>
      </w:rPr>
    </w:r>
  </w:p>
  <w:p>
    <w:pPr>
      <w:pStyle w:val="Footer"/>
      <w:jc w:val="both"/>
      <w:rPr/>
    </w:pPr>
    <w:r>
      <w:rPr>
        <w:rFonts w:cs="Arial" w:ascii="Arial" w:hAnsi="Arial"/>
        <w:lang w:val="hr-HR"/>
      </w:rPr>
      <w:t>U Dubrovniku, 7. 06. 2006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  <w:lang w:val="hr-HR"/>
      </w:rPr>
    </w:pPr>
    <w:r>
      <w:rPr>
        <w:rFonts w:cs="Arial" w:ascii="Arial" w:hAnsi="Arial"/>
        <w:b/>
        <w:bCs/>
        <w:sz w:val="28"/>
        <w:szCs w:val="28"/>
        <w:lang w:val="hr-HR"/>
      </w:rPr>
      <w:t>ISPIT IZ PREDMETA OSNOVE STATISTIKE</w:t>
    </w:r>
  </w:p>
  <w:p>
    <w:pPr>
      <w:pStyle w:val="Header"/>
      <w:jc w:val="center"/>
      <w:rPr>
        <w:rStyle w:val="PageNumber"/>
        <w:rFonts w:ascii="Arial" w:hAnsi="Arial" w:cs="Arial"/>
        <w:sz w:val="28"/>
        <w:szCs w:val="28"/>
        <w:lang w:val="hr-HR"/>
      </w:rPr>
    </w:pPr>
    <w:r>
      <w:rPr>
        <w:rStyle w:val="PageNumber"/>
        <w:rFonts w:cs="Arial" w:ascii="Arial" w:hAnsi="Arial"/>
        <w:sz w:val="28"/>
        <w:szCs w:val="28"/>
        <w:lang w:val="hr-HR"/>
      </w:rPr>
      <w:fldChar w:fldCharType="begin"/>
    </w:r>
    <w:r>
      <w:rPr>
        <w:rStyle w:val="PageNumber"/>
        <w:sz w:val="28"/>
        <w:szCs w:val="28"/>
        <w:rFonts w:cs="Arial" w:ascii="Arial" w:hAnsi="Arial"/>
        <w:lang w:val="hr-HR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  <w:lang w:val="hr-HR"/>
      </w:rPr>
      <w:fldChar w:fldCharType="separate"/>
    </w:r>
    <w:r>
      <w:rPr>
        <w:rStyle w:val="PageNumber"/>
        <w:sz w:val="28"/>
        <w:szCs w:val="28"/>
        <w:rFonts w:cs="Arial" w:ascii="Arial" w:hAnsi="Arial"/>
        <w:lang w:val="hr-HR"/>
      </w:rPr>
      <w:t>9</w:t>
    </w:r>
    <w:r>
      <w:rPr>
        <w:rStyle w:val="PageNumber"/>
        <w:sz w:val="28"/>
        <w:szCs w:val="28"/>
        <w:rFonts w:cs="Arial" w:ascii="Arial" w:hAnsi="Arial"/>
        <w:lang w:val="hr-HR"/>
      </w:rPr>
      <w:fldChar w:fldCharType="end"/>
    </w:r>
  </w:p>
  <w:p>
    <w:pPr>
      <w:pStyle w:val="Header"/>
      <w:jc w:val="center"/>
      <w:rPr>
        <w:rStyle w:val="PageNumber"/>
        <w:rFonts w:ascii="Arial" w:hAnsi="Arial" w:cs="Arial"/>
        <w:sz w:val="28"/>
        <w:szCs w:val="28"/>
        <w:lang w:val="hr-HR"/>
      </w:rPr>
    </w:pPr>
    <w:r>
      <w:rPr/>
    </w:r>
  </w:p>
  <w:p>
    <w:pPr>
      <w:pStyle w:val="Header"/>
      <w:rPr/>
    </w:pPr>
    <w:r>
      <w:rPr>
        <w:rStyle w:val="PageNumber"/>
        <w:rFonts w:cs="Arial" w:ascii="Arial" w:hAnsi="Arial"/>
        <w:lang w:val="hr-HR"/>
      </w:rPr>
      <w:t>Ime i prezime:________________________________________Indeks: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43:00Z</dcterms:created>
  <dc:creator>Korisnik</dc:creator>
  <dc:description/>
  <dc:language>en-US</dc:language>
  <cp:lastModifiedBy>Korisnik</cp:lastModifiedBy>
  <cp:lastPrinted>2006-04-05T10:24:00Z</cp:lastPrinted>
  <dcterms:modified xsi:type="dcterms:W3CDTF">2006-06-07T08:00:00Z</dcterms:modified>
  <cp:revision>3</cp:revision>
  <dc:subject/>
  <dc:title>I DIO</dc:title>
</cp:coreProperties>
</file>