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Linearna regresijska jednadžba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>
          <w:lang w:val="hr-HR"/>
        </w:rPr>
      </w:pPr>
      <w:r>
        <w:rPr>
          <w:lang w:val="hr-HR"/>
        </w:rPr>
        <w:t>Analiza variance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otumačeno odstupanje:     </w:t>
      </w:r>
      <w:r>
        <w:rPr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Neprotumačeno odstupanje: </w:t>
      </w:r>
      <w:r>
        <w:rPr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nary>
              </m:e>
            </m:nary>
          </m:e>
        </m:nary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Ukupno odstupanje:              </w:t>
      </w:r>
      <w:r>
        <w:rPr>
          <w:lang w:val="hr-H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Standardna devijacija regresije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lang w:val="hr-HR"/>
        </w:rPr>
        <w:t xml:space="preserve">  Standardna greška regresije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Koeficijent linearne korelacije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lang w:val="hr-HR"/>
        </w:rPr>
        <w:t xml:space="preserve">        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Koficijent korelacije ranga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>Individualni indeksi:     Bazni: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Verižni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Geometrijska sredina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Stopa rasta: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>Skupni indeksi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oličina: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Cijena:  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    </w:t>
      </w:r>
      <w:r>
        <w:rPr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Vrijednosti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Linearni trend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hodište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den>
            </m:f>
          </m:e>
        </m:eqAr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hr-HR"/>
        </w:rPr>
        <w:t xml:space="preserve">    Ishodište u sredini: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>
          <w:lang w:val="hr-HR"/>
        </w:rPr>
        <w:t xml:space="preserve">Eksponencijalni trend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shodište u sredini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rPr>
          <w:lang w:val="hr-HR"/>
        </w:rPr>
      </w:pPr>
      <w:r>
        <w:rPr>
          <w:lang w:val="hr-HR"/>
        </w:rPr>
        <w:t xml:space="preserve">Modificirani eksponencijalni trend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lang w:val="hr-HR"/>
        </w:rPr>
      </w:pP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lang w:val="hr-HR"/>
        </w:rPr>
        <w:t xml:space="preserve">      </w:t>
      </w:r>
      <w:r>
        <w:rPr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hr-HR"/>
        </w:rPr>
        <w:t xml:space="preserve">Gompertzov:  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  <w:r>
        <w:rPr>
          <w:lang w:val="hr-HR"/>
        </w:rPr>
        <w:t xml:space="preserve">   </w:t>
      </w:r>
      <w:r>
        <w:rPr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</m:oMath>
      <w:r>
        <w:rPr>
          <w:lang w:val="hr-HR"/>
        </w:rPr>
        <w:t xml:space="preserve">     Logistički: </w:t>
      </w:r>
      <w:r>
        <w:rPr>
          <w:lang w:val="hr-H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lang w:val="hr-HR"/>
        </w:rPr>
        <w:t xml:space="preserve">    </w:t>
      </w:r>
    </w:p>
    <w:sectPr>
      <w:type w:val="nextPage"/>
      <w:pgSz w:w="11906" w:h="16838"/>
      <w:pgMar w:left="1134" w:right="1134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20:00Z</dcterms:created>
  <dc:creator>mise racic</dc:creator>
  <dc:description/>
  <dc:language>en-US</dc:language>
  <cp:lastModifiedBy>Korisnik</cp:lastModifiedBy>
  <dcterms:modified xsi:type="dcterms:W3CDTF">2007-01-28T21:31:00Z</dcterms:modified>
  <cp:revision>3</cp:revision>
  <dc:subject/>
  <dc:title>Linearna regresijska jednadžba:             </dc:title>
</cp:coreProperties>
</file>