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 xml:space="preserve">Živorođeni u Republici Hrvatskoj prema starosti majke 1990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ost majk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oj živorođenih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5 - 19                           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 65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20 - 2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1 54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25 - 2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8 03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0 - 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 08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5 - 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2 646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0 - (5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85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 xml:space="preserve">Izračunajte najčešću starost majki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cijenite asimetriju distribucije preko Pearsonovih mjera asimetri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 Za 5 poduzeća zadani su slijedeći podaci</w:t>
      </w:r>
    </w:p>
    <w:tbl>
      <w:tblPr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663"/>
        <w:gridCol w:w="1543"/>
        <w:gridCol w:w="1949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uzeć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upna plać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radni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ća po radniku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0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kupn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4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>Plaću po radniku prikažite grafički i izračunajte prosječnu plaču za sva poduzeća zajed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sz w:val="24"/>
        </w:rPr>
        <w:t>Distribucija stanova prema njihovoj površini u jednoj od županija bila j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347"/>
      </w:tblGrid>
      <w:tr>
        <w:trPr/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vršina u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stanova u tis.</w:t>
            </w:r>
          </w:p>
        </w:tc>
      </w:tr>
      <w:tr>
        <w:trPr/>
        <w:tc>
          <w:tcPr>
            <w:tcW w:w="1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 -  30</w:t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23 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0 -  5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50 -  70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57 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0 -  9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0 - 15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rikažite niz površinskim grafikon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sz w:val="24"/>
        </w:rPr>
        <w:t>Ustanovite površinu stana koja dijeli niz na dva jednaka dijel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Ocijenite disperznost pomoću koeficijenta kvartilne devijaci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2. Za neku pozitivno asimetričnu distribuciju poznato je</w:t>
      </w:r>
    </w:p>
    <w:p>
      <w:pPr>
        <w:pStyle w:val="Normal"/>
        <w:rPr/>
      </w:pPr>
      <w:r>
        <w:rPr>
          <w:sz w:val="24"/>
        </w:rPr>
        <w:t xml:space="preserve">    ∑</w:t>
      </w:r>
      <w:r>
        <w:rPr>
          <w:sz w:val="24"/>
        </w:rPr>
        <w:t>fd=108.4    ∑fd</w:t>
      </w:r>
      <w:r>
        <w:rPr>
          <w:sz w:val="24"/>
          <w:vertAlign w:val="superscript"/>
        </w:rPr>
        <w:t>2</w:t>
      </w:r>
      <w:r>
        <w:rPr>
          <w:sz w:val="24"/>
        </w:rPr>
        <w:t>=622.7     x=1250+500d      ∑f=19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ja od niže navedenih vrijednosti može biti medij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52    10000  1632   -2324   1285   3826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dredite vrijednost Pearsonove mjere asimetri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Distribucija kutija prema broju neispravnih proizvoda jedne pošiljke je</w:t>
      </w:r>
    </w:p>
    <w:tbl>
      <w:tblPr>
        <w:tblW w:w="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1515"/>
      </w:tblGrid>
      <w:tr>
        <w:trPr/>
        <w:tc>
          <w:tcPr>
            <w:tcW w:w="33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neispravnih proizvoda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roj kutija</w:t>
            </w:r>
          </w:p>
        </w:tc>
      </w:tr>
      <w:tr>
        <w:trPr/>
        <w:tc>
          <w:tcPr>
            <w:tcW w:w="33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 -  2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3 -  4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 -  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7 -  8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9 - 10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 - 1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Grafički prikažite distribuciju standardiziranim obilježj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Odredite zaobljenost i asimetriju distribucije na temelju podataka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rvi moment oko nule       m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= 20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drugi moment oko nule    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50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treći moment oko "a"        m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= 7        x=15+5d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četvrti moment oko "a"     m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Osobe koje traže zaposlenje u županiji "X" prema godinama starosti na 31. 12. 97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tbl>
      <w:tblPr>
        <w:tblW w:w="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4"/>
      </w:tblGrid>
      <w:tr>
        <w:trPr/>
        <w:tc>
          <w:tcPr>
            <w:tcW w:w="19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dine starosti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obe u tis.</w:t>
            </w:r>
          </w:p>
        </w:tc>
      </w:tr>
      <w:tr>
        <w:trPr/>
        <w:tc>
          <w:tcPr>
            <w:tcW w:w="19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 - 19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 - 2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47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5 - 3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237 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0 - 4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0 - 5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rikažite niz linijskim grafikono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>
          <w:sz w:val="24"/>
        </w:rPr>
        <w:t>Odredite starost osoba koja dijeli niz na dva jednaka dijel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Odredite najčešću starost osoba koje traže zaposlenje i ucrtajte obe srednje vrijednosti na grafikon te temeljem njihovih položaja odredite oblik asimetri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</w:p>
    <w:tbl>
      <w:tblPr>
        <w:tblW w:w="45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4"/>
        <w:gridCol w:w="1504"/>
        <w:gridCol w:w="1174"/>
      </w:tblGrid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ategorija     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oj noćenja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ćenj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po ležaju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ćenja po ležaju prikažite grafičk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zračunajte prosječan broj noćenja po ležaju za sve kategorije zajedn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rukturu ležaja prikažite strukturnim krug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/>
        <w:t>1.U tablici su dani turisti prema dužini boravka.</w:t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423"/>
        <w:gridCol w:w="5063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užina boravka </w:t>
            </w:r>
          </w:p>
          <w:p>
            <w:pPr>
              <w:pStyle w:val="Heading1"/>
              <w:rPr/>
            </w:pPr>
            <w:r>
              <w:rPr/>
              <w:t>u danim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turista</w:t>
            </w:r>
          </w:p>
        </w:tc>
        <w:tc>
          <w:tcPr>
            <w:tcW w:w="50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Grafički prikažite turiste prema dužini borav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Izračunajte obe Pearsonove mjere asimetrije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-  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-   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-  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-   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- 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- 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- 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- 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4 - 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0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Indeksi nočenja po gradovima</w:t>
      </w:r>
    </w:p>
    <w:tbl>
      <w:tblPr>
        <w:tblW w:w="2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76"/>
      </w:tblGrid>
      <w:tr>
        <w:trPr/>
        <w:tc>
          <w:tcPr>
            <w:tcW w:w="13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jesto</w:t>
            </w:r>
          </w:p>
        </w:tc>
        <w:tc>
          <w:tcPr>
            <w:tcW w:w="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deks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rov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ar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l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d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Šibenik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Izračunajte broj noćenja za svako mjesto ako je u Splitu nočilo 450000 gostiju, te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trukturu noćenja prikažite strukturnim krug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/>
        <w:t>1.U tablici su dani turisti prema dužini boravka.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423"/>
        <w:gridCol w:w="506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užina boravka </w:t>
            </w:r>
          </w:p>
          <w:p>
            <w:pPr>
              <w:pStyle w:val="Heading1"/>
              <w:rPr/>
            </w:pPr>
            <w:r>
              <w:rPr/>
              <w:t>u danim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turista</w:t>
            </w:r>
          </w:p>
        </w:tc>
        <w:tc>
          <w:tcPr>
            <w:tcW w:w="50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fički prikažite turiste prema dužini borav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ću standardiziranog obolježj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-  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-   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-   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 -   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- 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- 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- 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-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- 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0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Zadani su stupnjevi strukturnog kruga za broj studenata po godinama</w:t>
      </w:r>
    </w:p>
    <w:tbl>
      <w:tblPr>
        <w:tblW w:w="1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681"/>
      </w:tblGrid>
      <w:tr>
        <w:trPr/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odina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Izračunajte broj studenata po godinama ako je u trećoj godini bilo30 studen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/>
        <w:t>1.U tablici su dani turisti prema dužini boravka.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423"/>
        <w:gridCol w:w="506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užina boravka </w:t>
            </w:r>
          </w:p>
          <w:p>
            <w:pPr>
              <w:pStyle w:val="Heading1"/>
              <w:rPr/>
            </w:pPr>
            <w:r>
              <w:rPr/>
              <w:t>u danim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turista</w:t>
            </w:r>
          </w:p>
        </w:tc>
        <w:tc>
          <w:tcPr>
            <w:tcW w:w="50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zračunajte alfa 3 pomoću linearne transformaci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ilježja x=9+2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-  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-   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-  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-   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- 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- 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- 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 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 - 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0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Izračunajte asimetriju distribucije ako je zadano</w:t>
      </w:r>
    </w:p>
    <w:p>
      <w:pPr>
        <w:pStyle w:val="Normal"/>
        <w:rPr/>
      </w:pPr>
      <w:r>
        <w:rPr>
          <w:sz w:val="24"/>
        </w:rPr>
        <w:t>prvi moment oko nule m</w:t>
      </w:r>
      <w:r>
        <w:rPr>
          <w:sz w:val="24"/>
          <w:vertAlign w:val="subscript"/>
        </w:rPr>
        <w:t>1=31</w:t>
      </w:r>
    </w:p>
    <w:p>
      <w:pPr>
        <w:pStyle w:val="Normal"/>
        <w:rPr>
          <w:sz w:val="24"/>
        </w:rPr>
      </w:pPr>
      <w:r>
        <w:rPr>
          <w:sz w:val="24"/>
        </w:rPr>
        <w:t>drugi moment oko “a” = 15.84     x=30+2.5d</w:t>
      </w:r>
    </w:p>
    <w:p>
      <w:pPr>
        <w:pStyle w:val="Normal"/>
        <w:rPr>
          <w:sz w:val="24"/>
        </w:rPr>
      </w:pPr>
      <w:r>
        <w:rPr>
          <w:sz w:val="24"/>
        </w:rPr>
        <w:t>∑</w:t>
      </w:r>
      <w:r>
        <w:rPr>
          <w:sz w:val="24"/>
        </w:rPr>
        <w:t>fx=9300</w:t>
      </w:r>
    </w:p>
    <w:p>
      <w:pPr>
        <w:pStyle w:val="Normal"/>
        <w:rPr/>
      </w:pPr>
      <w:r>
        <w:rPr>
          <w:sz w:val="24"/>
        </w:rPr>
        <w:t>∑</w:t>
      </w:r>
      <w:r>
        <w:rPr>
          <w:sz w:val="24"/>
        </w:rPr>
        <w:t>fd</w:t>
      </w:r>
      <w:r>
        <w:rPr>
          <w:sz w:val="24"/>
          <w:vertAlign w:val="superscript"/>
        </w:rPr>
        <w:t>3</w:t>
      </w:r>
      <w:r>
        <w:rPr>
          <w:sz w:val="24"/>
        </w:rPr>
        <w:t>=536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/>
        <w:t>1. U tablici su dani turisti prema dužini boravka.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423"/>
        <w:gridCol w:w="506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užina boravka </w:t>
            </w:r>
          </w:p>
          <w:p>
            <w:pPr>
              <w:pStyle w:val="Heading1"/>
              <w:rPr/>
            </w:pPr>
            <w:r>
              <w:rPr/>
              <w:t>u danim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turista</w:t>
            </w:r>
          </w:p>
        </w:tc>
        <w:tc>
          <w:tcPr>
            <w:tcW w:w="50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 temelju položaja srednjih vrojednost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redite kojeg je oblika asimetrija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-  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-   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-  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-   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- 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- 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- 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 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 - 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0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. Zaposleni u trgovini u Republici Hrvatskoj, stanje krajem svibnja 1992. i prosječna plaća po zaposlenom</w:t>
      </w:r>
    </w:p>
    <w:tbl>
      <w:tblPr>
        <w:tblW w:w="66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8"/>
        <w:gridCol w:w="1834"/>
        <w:gridCol w:w="1603"/>
      </w:tblGrid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Vrsta trgovinske djelatnosti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Broj zaposlenih u tisućama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Prosječna plaća u HRD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govina na malo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govina na veliko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Robna razmjena s inozemstvom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.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27.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.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1925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2514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28774</w:t>
            </w:r>
          </w:p>
        </w:tc>
      </w:tr>
    </w:tbl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Izvor: Mjesečno statističko izvješće broj 7/1992, str.  16 i 20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(a) Kolika je bila prosječna mjesečna plaća u trgovinskoj djelatnosti kao cjelini u svibnju 1992.  ?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(b) Izračunajte indekse prosječnih plaća za svaku od navedenih djelatnosti. Za bazu indeksa uzmite veličinu izračunanu pod (a). Dobivene indekse prikažite prikladnim grafikonom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5"/>
      </w:numPr>
      <w:ind w:left="360" w:right="360" w:hanging="360"/>
      <w:jc w:val="center"/>
      <w:rPr>
        <w:b/>
        <w:b/>
        <w:sz w:val="36"/>
      </w:rPr>
    </w:pPr>
    <w:r>
      <w:rPr>
        <w:b/>
        <w:sz w:val="36"/>
      </w:rPr>
      <w:t>TEST IZ STATISTIK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0.7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8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sz w:val="36"/>
      </w:rPr>
    </w:pPr>
    <w:r>
      <w:rPr>
        <w:b/>
        <w:sz w:val="36"/>
      </w:rPr>
    </w:r>
  </w:p>
  <w:p>
    <w:pPr>
      <w:pStyle w:val="Header"/>
      <w:ind w:right="360" w:hanging="0"/>
      <w:rPr>
        <w:b/>
        <w:b/>
        <w:sz w:val="24"/>
      </w:rPr>
    </w:pPr>
    <w:r>
      <w:rPr>
        <w:b/>
        <w:sz w:val="24"/>
      </w:rPr>
      <w:t>Ime i prezime:________________________________  broj indeksa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7:22:00Z</dcterms:created>
  <dc:creator>Mise Racic</dc:creator>
  <dc:description/>
  <dc:language>en-US</dc:language>
  <cp:lastModifiedBy>Mise Racic</cp:lastModifiedBy>
  <dcterms:modified xsi:type="dcterms:W3CDTF">2001-12-05T08:28:00Z</dcterms:modified>
  <cp:revision>1</cp:revision>
  <dc:subject/>
  <dc:title>1</dc:title>
</cp:coreProperties>
</file>