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1. Strojevi A1, A2 i A3 izrađuju isti proizvod. U ukupnoj proizvodnji prvi stroj sudjeluje sa 40%, drugi sa 35% a treći sa 25%. Stroj A1 radi sa približno 2%, A2 sa 3% i A3 sa 4% škarta. </w:t>
      </w:r>
      <w:r>
        <w:rPr>
          <w:sz w:val="24"/>
          <w:szCs w:val="24"/>
          <w:lang w:val="de-DE"/>
        </w:rPr>
        <w:t>Ako uzmemo jedan proizvod kolika je vjerojatnost :</w:t>
      </w:r>
    </w:p>
    <w:p>
      <w:pPr>
        <w:pStyle w:val="Normal"/>
        <w:tabs>
          <w:tab w:val="clear" w:pos="720"/>
          <w:tab w:val="left" w:pos="3075" w:leader="none"/>
        </w:tabs>
        <w:ind w:left="240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da je neispravan</w:t>
        <w:tab/>
        <w:t xml:space="preserve"> </w:t>
      </w:r>
    </w:p>
    <w:p>
      <w:pPr>
        <w:pStyle w:val="Normal"/>
        <w:ind w:left="240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b) ako je neispravan da je proizveden na stroju A1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2. Zadana je distribucija slučajne varijable</w:t>
      </w:r>
    </w:p>
    <w:tbl>
      <w:tblPr>
        <w:tblW w:w="3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4"/>
        <w:gridCol w:w="550"/>
        <w:gridCol w:w="550"/>
        <w:gridCol w:w="550"/>
        <w:gridCol w:w="68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P(X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,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,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,08</w:t>
            </w:r>
          </w:p>
        </w:tc>
      </w:tr>
    </w:tbl>
    <w:p>
      <w:pPr>
        <w:pStyle w:val="Normal"/>
        <w:jc w:val="both"/>
        <w:rPr>
          <w:sz w:val="24"/>
          <w:szCs w:val="24"/>
          <w:lang w:val="de-DE"/>
        </w:rPr>
      </w:pPr>
      <w:r>
        <w:rPr>
          <w:rFonts w:eastAsia="Arial"/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Izračunajte matematičko očekivanje i varijancu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240" w:hanging="24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3. Slučajna varijabla X pripada normalnoj distribuciji sa aritmetičkom   sredinonom 100 i standardnom devijacijom 20. Izračunajte: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rFonts w:eastAsia="Arial"/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P(80&lt;X&lt;120);  P(60&lt;X&lt;80);   P(120&lt;X160);   P(40&lt;X&lt;125);  P(x&gt;170)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240" w:hanging="240"/>
        <w:jc w:val="both"/>
        <w:rPr/>
      </w:pPr>
      <w:r>
        <w:rPr>
          <w:sz w:val="24"/>
          <w:szCs w:val="24"/>
        </w:rPr>
        <w:t>4. Normalno distribuirana varijabla ima očekivanje 50 i varijancu 100. Odredite  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tako da vrijedi: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P(X&lt;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=0,9750;   P(X&gt;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=0,05;   P(X&gt;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=0,90;  P(40&lt;X&lt;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=0,68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Podaci o broju djece 100 ispitanih obitelji prikazani su slijedećom tabelom:</w:t>
      </w:r>
    </w:p>
    <w:tbl>
      <w:tblPr>
        <w:tblW w:w="1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97"/>
      </w:tblGrid>
      <w:tr>
        <w:trPr>
          <w:trHeight w:val="276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roj djece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roj obitelji</w:t>
            </w:r>
          </w:p>
        </w:tc>
      </w:tr>
      <w:tr>
        <w:trPr>
          <w:trHeight w:val="276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240" w:hanging="2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Na temelju gornjeg uzorka procjenite prosječan broj djece čitave populacije  uz 95% pouzdanosti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U Dubrovniku, 4. 11. 2007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ISPIT IZ PREDMETA VJEROJATNOST I STATISTIKA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  <w:t>Ime iprezime:_________________________________Indeks:____________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9:27:00Z</dcterms:created>
  <dc:creator>Korisnik</dc:creator>
  <dc:description/>
  <dc:language>en-US</dc:language>
  <cp:lastModifiedBy>Korisnik</cp:lastModifiedBy>
  <dcterms:modified xsi:type="dcterms:W3CDTF">2007-12-03T21:57:00Z</dcterms:modified>
  <cp:revision>2</cp:revision>
  <dc:subject/>
  <dc:title>1</dc:title>
</cp:coreProperties>
</file>