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hr-HR"/>
        </w:rPr>
        <w:t>Distribucija kutija prema broju neispravnih proizvoda jedne pošiljke j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600200" cy="167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broj neispravnih proizvo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broj kut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0 -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2 -  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 -  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6 -  8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8 - 1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 - 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1.7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90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broj neispravnih proizvo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broj kut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0 -  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2 -  4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 -  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6 -  8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8 - 1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 - 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Izračunajte mod, medijan, aritmetičku sredinu I standardnu devijaci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U jednoj kutiji se nalazi 15 bijelih i 5 crnih kuglica, a u drugoj 10 bijelih i 10 crni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uglica. Ako iz svake kutije uzimamo po jednu kuglicu kolika je vjerojatnost da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zvučem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vije bije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jednu bijelu i jednu crn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r 1 cr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aspored kutija prema broju neispravnih proizvoda je slijedeć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526540" cy="1927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4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Broj neispravnih proizvod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Broj kut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hr-H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151.8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4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Broj neispravnih proizvoda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Broj kutij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hr-HR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z 95% interval procjeniti prosječan broj neispravnih proizvoda u kutij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 li se uz 98% pouzdanosti može tvrditi da je prosječan broj neispravnih 2,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Plaće 1000 radnika nekog poduzeća normalno su distribuirane sa prosječnom plaćom od 4000 KN i standardnom devijacijom od 500 KN. Izračunati broj radnika koji imaju plaću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 manju od 30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veču od 52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 između 4500 i 51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) između 3000 i 50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orij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itmetička sredina. Kako se računa I svojst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Što je standardna devijaci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Što je vjerojatnost. Kako se izračunava i koje vrijednosti može poprimi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 Dubrovniku, 30.05.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SPIT IZ VJEROJATNOSTI I STATISTIKE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  <w:t>Ime i Prezime:___________________________________Br  indeksa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03:00Z</dcterms:created>
  <dc:creator>Korisnik</dc:creator>
  <dc:description/>
  <cp:keywords/>
  <dc:language>en-US</dc:language>
  <cp:lastModifiedBy>mise</cp:lastModifiedBy>
  <cp:lastPrinted>2007-04-16T09:56:00Z</cp:lastPrinted>
  <dcterms:modified xsi:type="dcterms:W3CDTF">2007-05-30T06:18:00Z</dcterms:modified>
  <cp:revision>5</cp:revision>
  <dc:subject/>
  <dc:title>1</dc:title>
</cp:coreProperties>
</file>