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hr-HR"/>
        </w:rPr>
      </w:pPr>
      <w:r>
        <w:rPr>
          <w:sz w:val="52"/>
          <w:szCs w:val="52"/>
          <w:lang w:val="hr-HR"/>
        </w:rPr>
        <w:t>ISPIT...</w:t>
      </w:r>
      <w:r>
        <w:rPr>
          <w:rFonts w:cs="Shruti"/>
          <w:b/>
          <w:sz w:val="52"/>
          <w:szCs w:val="52"/>
          <w:lang w:val="hr-HR"/>
        </w:rPr>
        <w:t>1</w:t>
      </w:r>
    </w:p>
    <w:p>
      <w:pPr>
        <w:pStyle w:val="Normal"/>
        <w:rPr>
          <w:sz w:val="52"/>
          <w:szCs w:val="52"/>
          <w:lang w:val="hr-HR"/>
        </w:rPr>
      </w:pPr>
      <w:r>
        <w:rPr>
          <w:sz w:val="52"/>
          <w:szCs w:val="5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 (A) Kada kažemo da se mijenja potražnja, a kada tražena količina? Kada kažemo da je potražnja elastična? (B) Prikažite posljedice vladinog određivanja minimalnih nadnica. (C) Prikažite posljedice uvođenja poreza na cigarete i na parfem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2. (A) Zakon opadajuće korisnosti. Ravnotežni uvijet u ponašanju potrošača. Primjer: ako je GK šećera za nekog potrošaća 150, a cijena 30, te GK brašna 180, a cijena 20, da li je on ostvario potrošačku ravnotežu? Ukoliko je vaš odgovor negativan, što bi racionalan potrošač trebao uraditi? (B) Ravnotežni uvjet prikažite i geometrijsk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3. (A) Ravnoteža poduzeća savršene konkurencije u kratkom roku. Na slici pokažite točke zatvaranja i pokrivanja. U dugom roku ravnoteža se teži uspostaviti na nivou na kojem je.... (B) Poduzeće ABC vas pozove tražeći savjet a) da li povećati proizvodnju; </w:t>
      </w:r>
    </w:p>
    <w:p>
      <w:pPr>
        <w:pStyle w:val="Normal"/>
        <w:rPr>
          <w:lang w:val="hr-HR"/>
        </w:rPr>
      </w:pPr>
      <w:r>
        <w:rPr>
          <w:lang w:val="hr-HR"/>
        </w:rPr>
        <w:t>b) smanjiti proizvodnju; c) ostaviti je neizmjenjenom; d) obustaviti; e) povisiti cijenu;</w:t>
      </w:r>
    </w:p>
    <w:p>
      <w:pPr>
        <w:pStyle w:val="Normal"/>
        <w:rPr/>
      </w:pPr>
      <w:r>
        <w:rPr>
          <w:lang w:val="hr-HR"/>
        </w:rPr>
        <w:t xml:space="preserve">f) sniziti cijenu. Riječ je o konkurentskom poduzeću, a odluka se odnosi na kratki rok. Poznati su Vam sljedeći podaci: Ukupni prihod = 30000 €,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Ukupni fiksni troškovi = 6000 €, Prosječni troškovi = 12.00 €, Prosječni varijabilni troškovi = 9.00 €, Granični troškovi = 18.00 €. Sa porastom outputa GT će rasti. Odgovor obrazloži riječima i slikom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4. (A) Izvori i tipovi nepotpune konkurencije. (B) Slikom i riječima objasnite ravnotežu pri kojoj monopol maksimizira profit. (C) Prirodni monopol i njegova regula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5. (A) Dvije karakteristike potražnje za inputima. (B) Znamo sljedeće podatke: </w:t>
      </w:r>
      <w:r>
        <w:rPr>
          <w:lang w:val="hr-H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hr-HR"/>
        </w:rPr>
        <w:t xml:space="preserve">=10,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hr-HR"/>
        </w:rPr>
        <w:t xml:space="preserve">= 30, </w:t>
      </w:r>
      <w:r>
        <w:rPr>
          <w:lang w:val="hr-H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hr-HR"/>
        </w:rPr>
        <w:t xml:space="preserve">= 120,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hr-HR"/>
        </w:rPr>
        <w:t xml:space="preserve">= 360,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</m:oMath>
      <w:r>
        <w:rPr>
          <w:lang w:val="hr-HR"/>
        </w:rPr>
        <w:t>= 5. Da li poduzeće dati output proizvodi uz najmanje troškove? A da li pritom maksimizira i profit? Što savjetujete? (C) Pravilo najmanjih troškova obrazložite i geometrijski prikažit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6. (A) Krivulja ponude rada. (B) Razlike u nadnicama. (C) Diskriminacija. (sve tekstom i grafički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7. (B) Bruto društveni proizvod – definicija, nominalni i realni. Potencijalni. Mjerenje. (B) Neto nacionalni proizvod i neto nacionalno blagostanje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8. (A) Agregatna potražnja (komponente) i agregatna ponuda (kratkoročna i dugoročna krivulja). Makroekonomska ravnoteža. (B) Objasnite razliku između klasičnog i kejnezijanskog pristup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9. (A) Inflacija? Vrste inflacije i izvori inflacije. Prikažite inflaciju potražnje.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(B) Objasnite odnos inflacije i nezaposlenosti – u kratkom i dugom roku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0. (A) Prikažite efekte uvođenja carina. (B) Argumenti za protekcionizam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sz w:val="52"/>
          <w:szCs w:val="52"/>
          <w:lang w:val="hr-HR"/>
        </w:rPr>
      </w:pPr>
      <w:r>
        <w:rPr>
          <w:sz w:val="52"/>
          <w:szCs w:val="52"/>
          <w:lang w:val="hr-HR"/>
        </w:rPr>
        <w:t>ISPIT...</w:t>
      </w:r>
      <w:r>
        <w:rPr>
          <w:rFonts w:cs="Shruti"/>
          <w:b/>
          <w:sz w:val="52"/>
          <w:szCs w:val="52"/>
          <w:lang w:val="hr-HR"/>
        </w:rPr>
        <w:t>2</w:t>
      </w:r>
    </w:p>
    <w:p>
      <w:pPr>
        <w:pStyle w:val="Normal"/>
        <w:rPr>
          <w:sz w:val="52"/>
          <w:szCs w:val="52"/>
          <w:lang w:val="hr-HR"/>
        </w:rPr>
      </w:pPr>
      <w:r>
        <w:rPr>
          <w:sz w:val="52"/>
          <w:szCs w:val="5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 Vlada je uvela porez na cigarete: tko će snositi porezni teret? O čemu to ovisi. Odgovor ilustrirajte grafički. Objasnite i prikažite H. Georgeov "jedini porez". Što su to Ramseyevi porezi? Koji je tradeoff u njima snažno prisutan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2. Ako je GK šećera za nekog potrošača 100, a cijena 20, te GK brašna 75, a cijena 10, da li je on ostvario potrošačku ravnotežu? Kolika je stopa supstitucije u ovom slučaju. Ukoliko je vaš odgovor negativan, kako bi se racionalan potrošač trebao ponašati? Prikažite geometrijskim putem potrošačevu ravnotežu kada je njegov budžet ograničen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3. Pretpostavke modela savršene konkurencije. Prikažite grafički i objasnite ravnotežu poduzeća savršene konkurencije u kratkom roku. Koliki su njegovi profiti u dugom roku? Zašto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4. Odlike monopolističke konkurencije. Ravnoteža u kratkom i dugom roku – grafički. U čemu vidite trošak raznovrsnosti koju donosi ova tržišna struktura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5. Karakteristike potražnje poduzeća za inputima. Proizvod B proizvodi se kombinacijom inputa x i y. Granični proizvodi su: </w:t>
      </w:r>
      <w:r>
        <w:rPr>
          <w:lang w:val="hr-H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hr-HR"/>
        </w:rPr>
        <w:t xml:space="preserve">= 7, </w:t>
      </w:r>
      <w:r>
        <w:rPr>
          <w:lang w:val="hr-H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hr-HR"/>
        </w:rPr>
        <w:t xml:space="preserve">= 3. Ako je granični prihod </w:t>
      </w:r>
      <w:r>
        <w:rPr>
          <w:lang w:val="hr-H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hr-HR"/>
        </w:rPr>
        <w:t xml:space="preserve">= 9, a cijena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hr-HR"/>
        </w:rPr>
        <w:t xml:space="preserve">= 60 te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hr-HR"/>
        </w:rPr>
        <w:t>= 30, a) da li ovo poduzeće proizvodi uz maksimalni profit, b) što je, ako je, pogrešno u položaju poduzeća i što bi trebalo napraviti? Odgovor obrazložite!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6. Tržište rada. Prikažite kako efekti supstitucije i dohotka djeluju na ponudu rada ako nadnice rastu. Čime objašnjavamo razlike u nadnicama koje su prisutne čak i na konkurentskim tržištima? Prikažite grafički i primjerima politike sindikata usmjerene ka podizanju nadnic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7. Objasnite razliku između carina i kvota. Grafički prikažite i objasnite ekonomske troškove uvođenja carina. Možemo li ipak naći barem neka ekonomski racionalna opravdanja za protekcionizam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8. Društveni bruto proizvod. Definicija. Računanje. Neto društveno blagostanje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9. Što je to multiplikator? Čemu je jednak. Ako je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C</m:t>
        </m:r>
      </m:oMath>
      <w:r>
        <w:rPr>
          <w:lang w:val="hr-HR"/>
        </w:rPr>
        <w:t>= 0.85, koliki je multiplikator? Grafički prikažite djelovanje multiplikatora pomoću štednje i investicija te u AS-AD okviru. Što zaključujete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0. Koje su osnovne razlike monetarističkog i kejnezijanskog pristupa makroekonomiji. Prikažite ih grafički u AS-AD okviru. Kako se te razlike ogledaju na pristup politikama poticanja potražnje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sz w:val="52"/>
          <w:szCs w:val="52"/>
          <w:lang w:val="hr-HR"/>
        </w:rPr>
      </w:pPr>
      <w:r>
        <w:rPr>
          <w:sz w:val="52"/>
          <w:szCs w:val="52"/>
          <w:lang w:val="hr-HR"/>
        </w:rPr>
        <w:t>ISPIT...</w:t>
      </w:r>
      <w:r>
        <w:rPr>
          <w:rFonts w:cs="Shruti"/>
          <w:b/>
          <w:sz w:val="52"/>
          <w:szCs w:val="52"/>
          <w:lang w:val="hr-HR"/>
        </w:rPr>
        <w:t>3</w:t>
      </w:r>
    </w:p>
    <w:p>
      <w:pPr>
        <w:pStyle w:val="Normal"/>
        <w:rPr>
          <w:sz w:val="52"/>
          <w:szCs w:val="52"/>
          <w:lang w:val="hr-HR"/>
        </w:rPr>
      </w:pPr>
      <w:r>
        <w:rPr>
          <w:sz w:val="52"/>
          <w:szCs w:val="5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 Teorija potrošačkog izbora. Definirajte krivulju i mapu indiferencije te potrošačevu ravnotežu. Prikažite mapu indiferencije a) u slučaju perfektnih supstituta, b) u slučaju perfektnih komplemenat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2. Krivulja potražnje poduzeća data je sa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lang w:val="hr-HR"/>
        </w:rPr>
        <w:t xml:space="preserve">, krivulja ukupnih troškova data je sa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Q</m:t>
        </m:r>
      </m:oMath>
      <w:r>
        <w:rPr>
          <w:lang w:val="hr-HR"/>
        </w:rPr>
        <w:t>. A) kakve ekonomije obujma iskazuje ovo poduzeće? Nađite profit, maksimizirajuću cijenu i količinu. B) u slučaju monopola. Koliki će biti monopolistov ekonomski profit? C) u slučaju savršene konkurencije? Nacrtajte. D) koliki je u terminima outputa mrtvi teret monopola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3. Što je to monopolistička konkurencija? Prikažite grafički kratkoročnu ravnotežu poduzeća monopolističke konkurencije, te pokažite što će se desiti u dugom roku sa profitim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4. Je li ispravna sljedeća tvrdnja: poduzeće minimizira troškove kada troši isti iznos na svaki faktor. Znamo sljedeće podatke o poduzeću: </w:t>
      </w:r>
      <w:r>
        <w:rPr>
          <w:lang w:val="hr-H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hr-HR"/>
        </w:rPr>
        <w:t xml:space="preserve">=5,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hr-HR"/>
        </w:rPr>
        <w:t xml:space="preserve">= 15, </w:t>
      </w:r>
      <w:r>
        <w:rPr>
          <w:lang w:val="hr-H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hr-HR"/>
        </w:rPr>
        <w:t xml:space="preserve">= 15,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hr-HR"/>
        </w:rPr>
        <w:t xml:space="preserve">= 36,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</m:oMath>
      <w:r>
        <w:rPr>
          <w:lang w:val="hr-HR"/>
        </w:rPr>
        <w:t>= 5. Da li poduzeće dati output proizvodi uz najmanje troškove. A da li pritom maksimizira i profit? Vaš savjet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5. Što je to ekonomska renta? O čemu će ovisiti cijena jednog ha zemlje koja donosi rentu od 100 €? Objasnite i prikažite H. Georgeov "jedini porez". Što su to Ramseyevi porezi? Koji je tradeoff u njima prisutan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6. Odnos jednakosti i efikasnosti. Troškovi preraspodjele – prikažite grafički Okunovu tezu. Negativni porez na dohodak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7. Objasnite Malthusovu hipotezu o stanovništvu. Na kojem se ekonomskom principu zasniva, a što zanemaruje? Prikažite "začarani krug nerazvijenosti". Navedite barem dvije od triju teorija o izlasku iz tog krug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8. Inflacija: izvori i vrste. Kako tumačite odnos inflacije i nezaposlenosti. Mogu li vlade "birati" poželjnu razinu inflacije i nezaposlenosti? I u dugom roku? Grafički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9. Što je to državni budžet? Što su to i kako djeluju automatski stabilizatori? Dajte primjere. Što je to diskreciona stabilizacijska politika i koja su joj najvažnija oružja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0. Objasnite principe apsolutnih i komparativnih prednosti u međunarodnoj trgovini. Potkrijepite objašnjenje sljedećim primjerom: Pretpostavimo da je rad jedini input korišten u proizvodnji satova i košulja. Znamo da jedna godina inputa rada u Švicarskoj može proizvesti 1000 košulja a u Hrvatskoj 800 te u Švicarskoj 2000 satova, a u Hrvatskoj 400. Što misliš, ima li tu mjesta uzajamno korisnoj međunarodnoj razmjeni. Čime to tumačite? </w:t>
      </w:r>
    </w:p>
    <w:p>
      <w:pPr>
        <w:pStyle w:val="Normal"/>
        <w:rPr>
          <w:sz w:val="52"/>
          <w:szCs w:val="52"/>
          <w:lang w:val="hr-HR"/>
        </w:rPr>
      </w:pPr>
      <w:r>
        <w:rPr>
          <w:sz w:val="52"/>
          <w:szCs w:val="52"/>
          <w:lang w:val="hr-HR"/>
        </w:rPr>
        <w:t>ISPIT...</w:t>
      </w:r>
      <w:r>
        <w:rPr>
          <w:rFonts w:cs="Shruti"/>
          <w:b/>
          <w:sz w:val="52"/>
          <w:szCs w:val="52"/>
          <w:lang w:val="hr-HR"/>
        </w:rPr>
        <w:t>4</w:t>
      </w:r>
    </w:p>
    <w:p>
      <w:pPr>
        <w:pStyle w:val="Normal"/>
        <w:rPr>
          <w:sz w:val="52"/>
          <w:szCs w:val="52"/>
          <w:lang w:val="hr-HR"/>
        </w:rPr>
      </w:pPr>
      <w:r>
        <w:rPr>
          <w:sz w:val="52"/>
          <w:szCs w:val="5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. (A) Kada kažemo da se mijenja potražnja, a kada tražena količina? Kada kažemo da je potražnja elastična? (B) Prikažite posljedice vladinog određivanja minimalnih nadnic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2. (A) Zakon opadauće korisnosti. Ravnotežni uvijet u ponašanju potrošača. (B) Slikom i riječima definirajte potrošačev probitak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3. (A) Ravnoteža poduzeća savršene konkurencije u kratkom roku. Na slici pokažite točke zatvaranja i pokrivanja. U dugom roku ravnoteža se teži uspostaviti na nivou na kojem je... (B) Slikom prikažite učinak porasta potražnje na cijenu u trenutnom, kratkom i dugom roku. Što je temelj razlikovanja tih perioda?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4. (A) Izvori i tipovi nepotpune konkurencije. Prirodni monopol. (B) Slikom i riječima objasnite ravnotežu pri kojoj monopol maksimizira profit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5. Dvije karakteristike potražnje za inputima. Znamo sljedeće podatke: </w:t>
      </w:r>
      <w:r>
        <w:rPr>
          <w:lang w:val="hr-H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hr-HR"/>
        </w:rPr>
        <w:t xml:space="preserve">= 10,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hr-HR"/>
        </w:rPr>
        <w:t xml:space="preserve">= 30, </w:t>
      </w:r>
      <w:r>
        <w:rPr>
          <w:lang w:val="hr-H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hr-HR"/>
        </w:rPr>
        <w:t xml:space="preserve">= 120,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hr-HR"/>
        </w:rPr>
        <w:t xml:space="preserve">= 360,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</m:oMath>
      <w:r>
        <w:rPr>
          <w:lang w:val="hr-HR"/>
        </w:rPr>
        <w:t xml:space="preserve">= 5. Da li poduzeće dati output proizvodi uz najmanje troškove? A da li pritom maksimizira i profit?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6. (A) Krivulja ponude rada. (B) Razlike u nadnicama. (C) Na koje načina sindikati utječu na porast nadnice – slikom i riječim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7. Bruto društveni proizvod – definicija, nominalni i realni. Potencijalni. Mjerenje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8. (A) Agregatna potražnja (komponente) i agregatna ponuda (kratkoročna i dugoročna krivulja). Makroekonomska ravnoteža. (B) Pokušajte objasniti razliku između klasičnog i kejnesijanskog pristup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9. Što je to inflacija? Vrste inflacije i izvori inflacije. Slikom prikažite slučaj inflacije potražnje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10. (A) Grafički prikažite efekte uvođenja carina. Kvote. (B) Ravnotežni devizni tečaj – što se nalazi iza potražnje, a što iza ponude strane valute (npr. € u Hrvatskoj)? Deprecijacija i devalvacija?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sz w:val="52"/>
          <w:szCs w:val="52"/>
          <w:lang w:val="hr-HR"/>
        </w:rPr>
      </w:pPr>
      <w:r>
        <w:rPr>
          <w:sz w:val="52"/>
          <w:szCs w:val="52"/>
          <w:lang w:val="hr-HR"/>
        </w:rPr>
        <w:t>ISPIT...</w:t>
      </w:r>
      <w:r>
        <w:rPr>
          <w:rFonts w:cs="Shruti"/>
          <w:b/>
          <w:sz w:val="52"/>
          <w:szCs w:val="52"/>
          <w:lang w:val="hr-HR"/>
        </w:rPr>
        <w:t>5</w:t>
      </w:r>
    </w:p>
    <w:p>
      <w:pPr>
        <w:pStyle w:val="Normal"/>
        <w:rPr>
          <w:sz w:val="52"/>
          <w:szCs w:val="52"/>
          <w:lang w:val="hr-HR"/>
        </w:rPr>
      </w:pPr>
      <w:r>
        <w:rPr>
          <w:sz w:val="52"/>
          <w:szCs w:val="5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. (A) Kada kažemo da se mijenja potražnja, a kada tražena količina? Kada kažemo da je potražnja elastična? (B) Prikažite posljedice vladinog određivanja minimalnih nadnica. (C) Prikažite posljedice uvođenja poreza na cigarete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2. (A) Zakon opadajuće korisnosti. (B) Ravnotežni uvijet u ponašanju potrošača. Primjer: ako je GK šećera za nekog potrošača 150, a cijena 30, te GK brašna 50, a cijena 10, da li je on ostvario potrošačku ravnotežu. Što bi racionalan potročač trebao uraditi. (C) Ravnotežni uvijet prikažite i geometrijski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3. (A) Ravnoteža poduzeća savršene konkurencije u kratkom roku. Na slici pokažite točke zatvaranja i pokrivanja. U dugom roku ravnoteža se teži uspostaviti na nivou na kojem je... (B) Konkurentsko poduzeće ABC traži savjet: a) da li povećati/smanjiti proizvodnju/ostaviti ju neizmjenjenom/obustaviti/povisiti cijenu/sniziti cijenu. Odluka se odnosi na kratki rok. Poznati su sljedeći podaci: Ukupni prihod = 30000 €, Ukupni fiksni troškovi = 6000 €, Prosječni troškovi = 12.00 €, Prosječni varijabilni troškovi = 9.00 €, Granični troškovi = 18.00 €. Sa porastom outputa GT će rasti. Odgovor obrazloži riječima i slikom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4. (A) Slikom i riječima objasnite ravnotežu pri kojoj monopol maksimizira profit. (B) u čemu se sastoji društveni trošak monopola. (C) Prirodni monopol i njegova regulacija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5. (A) Proizvodna funkcija. Opadajući prinosi i rastući prinosi obujmu – da li se isključuju? (B) Primjer: </w:t>
      </w:r>
      <w:r>
        <w:rPr>
          <w:lang w:val="hr-H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hr-HR"/>
        </w:rPr>
        <w:t xml:space="preserve">= 10,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hr-HR"/>
        </w:rPr>
        <w:t xml:space="preserve">= 30, </w:t>
      </w:r>
      <w:r>
        <w:rPr>
          <w:lang w:val="hr-H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hr-HR"/>
        </w:rPr>
        <w:t xml:space="preserve">= 120,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hr-HR"/>
        </w:rPr>
        <w:t xml:space="preserve">= 360,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</m:oMath>
      <w:r>
        <w:rPr>
          <w:lang w:val="hr-HR"/>
        </w:rPr>
        <w:t>= 5. Da li poduzeće dati output proizvodi uz najmanje troškove? A da li maksimizira profit? Što savjetujete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6. Prikažite kako efekti supstitucije i dohotka djeluju na ponudu rada ako nadnice rastu. Čime objašnjavamo razlike u nadnicama koje su prisutne čak i na konkurentskim tržištima?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7. (A) Agregatna potražnja (komponente) i agregatna ponuda (kratkoročna i dugoročna krivulja). Makroekonomska ravnoteža. (B) Objasnite razliku između klasičnog i kejnezijanskog pristup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8. Što je to državni budžet? Što su to i kako djeluju automatski stabilizatori? Grafički prikažite i objasnite slučaj "potpunog istiskivanja"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9. (A) Inflacija? Vrste inflacije i izvori inflacije. Prikažite inflaciju potražnje. (B) Objasnite odnos inflacije i nezaposlenosti – u kratkom i dugom roku. Što je to prirodna stopa nezaposlenosti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0.  (isti kao i 10. zadatak u 3. ispitu)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sz w:val="52"/>
          <w:szCs w:val="52"/>
          <w:lang w:val="hr-HR"/>
        </w:rPr>
        <w:t>ISPIT...</w:t>
      </w:r>
      <w:r>
        <w:rPr>
          <w:rFonts w:cs="Shruti"/>
          <w:b/>
          <w:sz w:val="52"/>
          <w:szCs w:val="52"/>
          <w:lang w:val="hr-HR"/>
        </w:rPr>
        <w:t>6</w:t>
      </w:r>
    </w:p>
    <w:p>
      <w:pPr>
        <w:pStyle w:val="Normal"/>
        <w:rPr>
          <w:rFonts w:cs="Shruti"/>
          <w:b/>
          <w:b/>
          <w:sz w:val="52"/>
          <w:szCs w:val="52"/>
          <w:lang w:val="hr-HR"/>
        </w:rPr>
      </w:pPr>
      <w:r>
        <w:rPr>
          <w:rFonts w:cs="Shruti"/>
          <w:b/>
          <w:sz w:val="52"/>
          <w:szCs w:val="52"/>
          <w:lang w:val="hr-HR"/>
        </w:rPr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  <w:t>1. Što je to potrošački višak? Što mu je izvor? Prikažite grafički. Pokažite što se dešava s potrošačkim viškom u slučaju uvođenja carina? Što iz ovog možete zaključiti?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  <w:t xml:space="preserve">2. (A) Ravnoteža poduzeća savršene konkurencije. Objasnite riječima i slikom o čemu je razlika u ponašanju monopola. Zašto je u jednom slučaju krivulja potražnje vodoravna, a u drugom nagnuta desno-dolje? (B) Zadatak. Krivulja potražnje poduzeća data je sa </w:t>
      </w:r>
      <w:r>
        <w:rPr>
          <w:rFonts w:cs="Shruti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cs="Shruti"/>
          <w:lang w:val="hr-HR"/>
        </w:rPr>
        <w:t xml:space="preserve">, a krivulja ukupnih troškova data je sa </w:t>
      </w:r>
      <w:r>
        <w:rPr>
          <w:rFonts w:cs="Shruti"/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Shruti"/>
          <w:lang w:val="hr-HR"/>
        </w:rPr>
        <w:t xml:space="preserve">. Kakve ekonomije obujma iskazuje ovo poduzeće? Nađite profit-maksimizirajuću cijenu i količinu: kako u slučaju monopola tako i u slučaju savršene konkurencije. Nacrtajte. 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  <w:t xml:space="preserve">3. Što je to monopolistička konkurencija – temeljne odlike? Prikažite grafički i objasnite kratkoročnu i dugoročnu ravnotežu poduzeća monopolističke konkurencije. 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  <w:t xml:space="preserve">4. (A) Objasnite i grafički prikažite međuodnos graničnog proizvoda i graničnih troškova. Zadatak. Proizvod A proizvodi se kombiniranjem inputa x i y. Granični proizvodi su: </w:t>
      </w:r>
      <w:r>
        <w:rPr>
          <w:rFonts w:cs="Shruti"/>
          <w:lang w:val="hr-H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Shruti"/>
          <w:lang w:val="hr-HR"/>
        </w:rPr>
        <w:t xml:space="preserve">= 6, </w:t>
      </w:r>
      <w:r>
        <w:rPr>
          <w:rFonts w:cs="Shruti"/>
          <w:lang w:val="hr-H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Shruti"/>
          <w:lang w:val="hr-HR"/>
        </w:rPr>
        <w:t xml:space="preserve">= 9. Ako je granični prihod </w:t>
      </w:r>
      <w:r>
        <w:rPr>
          <w:rFonts w:cs="Shruti"/>
          <w:lang w:val="hr-H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Shruti"/>
          <w:lang w:val="hr-HR"/>
        </w:rPr>
        <w:t xml:space="preserve">=3, </w:t>
      </w:r>
      <w:r>
        <w:rPr>
          <w:rFonts w:cs="Shruti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Shruti"/>
          <w:lang w:val="hr-HR"/>
        </w:rPr>
        <w:t xml:space="preserve">= 12 te </w:t>
      </w:r>
      <w:r>
        <w:rPr>
          <w:rFonts w:cs="Shruti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Shruti"/>
          <w:lang w:val="hr-HR"/>
        </w:rPr>
        <w:t>= 18. Da li ovo poduzeće proizvodi uz a) minimalne troškove ili b) maksimalni profit. Vaš savjet?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  <w:t>5. Što je to kapital? A stopa prinosa na kapital? Zadatak. Razmotrite sljedeće investicije: investicija A nakon druge godine donijet će vam 1000 €, nakon treće godine 2500 €, a nakon sedme godine 7800 €. Investicija B u "vječnu" obveznicu (perpetual) svake godine donosi 180 €. Uz koju kamatnu stopu će vam biti svejedno koju ste izabrali?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  <w:t xml:space="preserve">6. Teorija javnog izbora. Alternativna pravila odlučivanja – karakteristike. Poslužite se i grafom. Glasački paradoks – dajte primjer. Arrowljev teorem. 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  <w:t xml:space="preserve">7. Funkcija štednje i funkcija potrošnje. Grafički. Granična sklonost potrošnji i granična sklonost štednji. Definicija i geometrijska interpretacija. Odrednice potrošnje. Ako je </w:t>
      </w:r>
      <w:r>
        <w:rPr>
          <w:rFonts w:cs="Shruti"/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S</m:t>
        </m:r>
      </m:oMath>
      <w:r>
        <w:rPr>
          <w:rFonts w:cs="Shruti"/>
          <w:lang w:val="hr-HR"/>
        </w:rPr>
        <w:t>=0.25 koliki je multiplikator?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  <w:t xml:space="preserve">8. Ekonomija ponude. Osnovni naglasci. Grafički i tekstom prikažite jedan hipotetski program ekonomije ponude. Makroekonomski utjecaj smanjenja poreza u ekonomiji ponude. 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  <w:t xml:space="preserve">9. Stvarni, strukturni i ciklički budžet. Državni dug – definicija, kratkoročni i dugoročni utjecaj državnog duga. Hipoteza istiskivanja. Grafički prikažite i objasnite slučaj potpunog istiskivanja. 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</w:r>
    </w:p>
    <w:p>
      <w:pPr>
        <w:pStyle w:val="Normal"/>
        <w:rPr/>
      </w:pPr>
      <w:r>
        <w:rPr>
          <w:rFonts w:cs="Shruti"/>
          <w:lang w:val="hr-HR"/>
        </w:rPr>
        <w:t xml:space="preserve">10. </w:t>
      </w:r>
      <w:r>
        <w:rPr>
          <w:lang w:val="hr-HR"/>
        </w:rPr>
        <w:t>(isti kao i 10. zadatak u 3. ispitu) + možete li odrediti gornju i donju granicu svjetske cijene  satova/košulja, a da bi se međusobna trgovina isplatila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cs="Shruti"/>
          <w:b/>
          <w:b/>
          <w:sz w:val="52"/>
          <w:szCs w:val="52"/>
          <w:lang w:val="hr-HR"/>
        </w:rPr>
      </w:pPr>
      <w:r>
        <w:rPr>
          <w:sz w:val="52"/>
          <w:szCs w:val="52"/>
          <w:lang w:val="hr-HR"/>
        </w:rPr>
        <w:t>ISPIT...</w:t>
      </w:r>
      <w:r>
        <w:rPr>
          <w:rFonts w:cs="Shruti"/>
          <w:b/>
          <w:sz w:val="52"/>
          <w:szCs w:val="52"/>
          <w:lang w:val="hr-HR"/>
        </w:rPr>
        <w:t>7*</w:t>
      </w:r>
    </w:p>
    <w:p>
      <w:pPr>
        <w:pStyle w:val="Normal"/>
        <w:rPr>
          <w:rFonts w:cs="Shruti"/>
          <w:b/>
          <w:b/>
          <w:sz w:val="52"/>
          <w:szCs w:val="52"/>
          <w:lang w:val="hr-HR"/>
        </w:rPr>
      </w:pPr>
      <w:r>
        <w:rPr>
          <w:rFonts w:cs="Shruti"/>
          <w:b/>
          <w:sz w:val="52"/>
          <w:szCs w:val="5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. Što su to oportunitetni troškovi? Pokažite na GPM-u. Zbog čega računovodstveni troškovi nisu identični pravim ekonomskim troškovima (primjer)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2. Kada govorimo o djelovanju zakona opadajućih prinosa, a kada o opadajućim ekonomijama razmjera? Grafički prikažite međuodnos krivulja graničnog/prosječnog proizvoda, s jedne, i graničnog/prosječnog (varijabilnog) troška s druge strane. Što vam on pokazuje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3. (A) Objasnite ravnotežu poduzeća savršene konkurencije u dugom roku – riječima i slikom. (B) Primjer: Poznati su sljedeći podaci: Ukupni prihod = 30000 €, Ukupni fiksni troškovi = 6000 €, Prosječni troškovi = 12.00 €, Prosječni varijabilni troškovi = 9.00 €, Granični troškovi = 18.00 €. Sa porastom outputa GT će rasti. Da li se ovo poduzeće nalazi u ravnoteži te što predlažete? Odgovor obrazložite riječima i slikom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4. Monopol. (A) Zašto je krivulja graničnog prihoda monopola položena ispod krivulje potražnje? (B) U kojem dijelu krivulje potražnje monopolista jedino posluje, i zašto? (C) Savjetnik ste monopolskog poduzeća koje teži maksimalnom profitu. Cijena = 4.00, output = 2000, ukupni trošak = 8000, prosječni trošak je na minimumu. Što savjetujete: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a) položaj je ispravan, b) povećati cijenu a smanjiti output, c) smanjiti cijenu a povećati output, d) zatvoriti. Odgovor komentirajte i ilustrirajte na grafu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5. Prikažite kako na ponudu rada djeluju efekti dohotka i supstitucije. Kojim razlozima tumačimo razlike u nadnicama između različitih grupa radnika? Kada govorimo o diskriminaciji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6. (A) Što je to kapital? A što su to rentali i stopa prinosa od kapitala? (B) Razmotrite sljedeći tok dohotka od neke investicije: nakon prve godine donijet će vam 200 €, nakon treće treće godine 350 €, a nakon pete godine 480 €. Ako je kamatna stopa 8 %, kolika je njezina sadašnja vrijednost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7. Prohibitivna carina. Ekonomski troškovi carina – riječima i slikom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8. Neoklasični model ekonomskog rasta. (A) bez uključene tehnološke promjene, (B) s uključenom tehnološkom promjenom. Definirajte tehnološku promjenu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9. Inflacija i nezaposlenost. (A) u kratkom roku, (B) u dugom roku? Prirodna stopa nezaposlenosti. Objasnite i grafički prikažite pomicanje Philipsove krivulje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0. Što su to i kako djeluju automatski stabilizatori? Objasnite i grafički prikažite hipotezu istiskivanj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cs="Shruti"/>
          <w:lang w:val="hr-HR"/>
        </w:rPr>
      </w:pPr>
      <w:r>
        <w:rPr>
          <w:sz w:val="52"/>
          <w:szCs w:val="52"/>
          <w:lang w:val="hr-HR"/>
        </w:rPr>
        <w:t>ISPIT...</w:t>
      </w:r>
      <w:r>
        <w:rPr>
          <w:rFonts w:cs="Shruti"/>
          <w:b/>
          <w:sz w:val="52"/>
          <w:szCs w:val="52"/>
          <w:lang w:val="hr-HR"/>
        </w:rPr>
        <w:t>8*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  <w:t xml:space="preserve">1. Elastičnost potražnje – definicija i računanje (A) između točaka, (B) geometrijski: pomoću segmenata pravca. Odnos elastičnosti i nagiba na točkama pravca potražnje. Elastičnost i ukupan prihod. 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</w:r>
    </w:p>
    <w:p>
      <w:pPr>
        <w:pStyle w:val="Normal"/>
        <w:rPr/>
      </w:pPr>
      <w:r>
        <w:rPr>
          <w:rFonts w:cs="Shruti"/>
          <w:lang w:val="hr-HR"/>
        </w:rPr>
        <w:t xml:space="preserve">2. (A) Funkcija proizvodnje. Produktivnost. Kada govorimo o djelovanju zakona opadajućih prinosa, a kada o opadajućim ekonomijama razmjera. (B) Primjer: </w:t>
      </w:r>
      <w:r>
        <w:rPr>
          <w:rFonts w:cs="Shruti"/>
          <w:lang w:val="hr-H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Shruti"/>
          <w:lang w:val="hr-HR"/>
        </w:rPr>
        <w:t xml:space="preserve">= 5, </w:t>
      </w:r>
      <w:r>
        <w:rPr>
          <w:rFonts w:cs="Shruti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Shruti"/>
          <w:lang w:val="hr-HR"/>
        </w:rPr>
        <w:t xml:space="preserve">= 17, </w:t>
      </w:r>
      <w:r>
        <w:rPr>
          <w:rFonts w:cs="Shruti"/>
          <w:lang w:val="hr-H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Shruti"/>
          <w:lang w:val="hr-HR"/>
        </w:rPr>
        <w:t xml:space="preserve">= 12, </w:t>
      </w:r>
      <w:r>
        <w:rPr>
          <w:rFonts w:cs="Shruti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Shruti"/>
          <w:lang w:val="hr-HR"/>
        </w:rPr>
        <w:t xml:space="preserve">= 30, </w:t>
      </w:r>
      <w:r>
        <w:rPr>
          <w:rFonts w:cs="Shruti"/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</m:oMath>
      <w:r>
        <w:rPr>
          <w:rFonts w:cs="Shruti"/>
          <w:lang w:val="hr-HR"/>
        </w:rPr>
        <w:t>= 5. Da li poduzeće dati output proizvodi uz najmanje troškove? A uz maksimalni profit?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  <w:t xml:space="preserve">3. Prirodni monopol. U kojim okolnostima očekujemo pojavu prirodnog monopola? Riječima i slikom pokažite alternativne mogućnosti njegovog reguliranja. 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  <w:t xml:space="preserve">4. (A) Što je to oligopol? Ravnoteža oligopoliste u slučaju tajnog sporazumijevanja. 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  <w:t xml:space="preserve">(B) Strateška interakcija. Dominantna strategija. Nashova ravnoteža – definirajte. Pokažite da li postoje u sljedećem primjeru: 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</w:r>
    </w:p>
    <w:tbl>
      <w:tblPr>
        <w:tblW w:w="6840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74"/>
        <w:gridCol w:w="2009"/>
        <w:gridCol w:w="2059"/>
      </w:tblGrid>
      <w:tr>
        <w:trPr/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lang w:val="hr-HR"/>
              </w:rPr>
              <w:t xml:space="preserve">                                             </w:t>
            </w:r>
            <w:r>
              <w:rPr>
                <w:rFonts w:cs="Shruti"/>
                <w:b/>
                <w:lang w:val="hr-HR"/>
              </w:rPr>
              <w:t>Firma 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Shruti"/>
                <w:b/>
                <w:b/>
                <w:lang w:val="hr-HR"/>
              </w:rPr>
            </w:pPr>
            <w:r>
              <w:rPr>
                <w:rFonts w:cs="Shruti"/>
                <w:b/>
                <w:lang w:val="hr-HR"/>
              </w:rPr>
              <w:t>Firma 2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Shruti"/>
                <w:lang w:val="hr-HR"/>
              </w:rPr>
            </w:pPr>
            <w:r>
              <w:rPr>
                <w:rFonts w:cs="Shruti"/>
                <w:lang w:val="hr-HR"/>
              </w:rPr>
              <w:t>Ne reklamirat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Shruti"/>
                <w:lang w:val="hr-HR"/>
              </w:rPr>
            </w:pPr>
            <w:r>
              <w:rPr>
                <w:rFonts w:cs="Shruti"/>
                <w:lang w:val="hr-HR"/>
              </w:rPr>
              <w:t>Ne reklamirat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Shruti"/>
                <w:lang w:val="hr-HR"/>
              </w:rPr>
            </w:pPr>
            <w:r>
              <w:rPr>
                <w:rFonts w:cs="Shruti"/>
                <w:lang w:val="hr-HR"/>
              </w:rPr>
              <w:t>Reklamirati</w:t>
            </w:r>
          </w:p>
        </w:tc>
      </w:tr>
      <w:tr>
        <w:trPr>
          <w:trHeight w:val="55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Shruti"/>
                <w:lang w:val="hr-HR"/>
              </w:rPr>
            </w:pPr>
            <w:r>
              <w:rPr>
                <w:rFonts w:cs="Shruti"/>
                <w:lang w:val="hr-HR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Shruti"/>
                <w:lang w:val="hr-HR"/>
              </w:rPr>
            </w:pPr>
            <w:r>
              <w:rPr>
                <w:rFonts w:cs="Shruti"/>
                <w:lang w:val="hr-HR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Shruti"/>
                <w:lang w:val="hr-HR"/>
              </w:rPr>
            </w:pPr>
            <w:r>
              <w:rPr>
                <w:rFonts w:cs="Shruti"/>
                <w:lang w:val="hr-HR"/>
              </w:rPr>
              <w:t>P1 = 500</w:t>
            </w:r>
          </w:p>
          <w:p>
            <w:pPr>
              <w:pStyle w:val="Normal"/>
              <w:jc w:val="right"/>
              <w:rPr>
                <w:rFonts w:cs="Shruti"/>
                <w:lang w:val="hr-HR"/>
              </w:rPr>
            </w:pPr>
            <w:r>
              <w:rPr>
                <w:rFonts w:cs="Shruti"/>
                <w:lang w:val="hr-HR"/>
              </w:rPr>
              <w:t>P2 = 4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Shruti"/>
                <w:lang w:val="hr-HR"/>
              </w:rPr>
            </w:pPr>
            <w:r>
              <w:rPr>
                <w:rFonts w:cs="Shruti"/>
                <w:lang w:val="hr-HR"/>
              </w:rPr>
              <w:t xml:space="preserve">P1 = 750 </w:t>
            </w:r>
          </w:p>
          <w:p>
            <w:pPr>
              <w:pStyle w:val="Normal"/>
              <w:jc w:val="right"/>
              <w:rPr>
                <w:rFonts w:cs="Shruti"/>
                <w:lang w:val="hr-HR"/>
              </w:rPr>
            </w:pPr>
            <w:r>
              <w:rPr>
                <w:rFonts w:cs="Shruti"/>
                <w:lang w:val="hr-HR"/>
              </w:rPr>
              <w:t>P2 = 0</w:t>
            </w:r>
          </w:p>
        </w:tc>
      </w:tr>
      <w:tr>
        <w:trPr>
          <w:trHeight w:val="55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Shruti"/>
                <w:lang w:val="hr-HR"/>
              </w:rPr>
            </w:pPr>
            <w:r>
              <w:rPr>
                <w:rFonts w:cs="Shruti"/>
                <w:lang w:val="hr-HR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Shruti"/>
                <w:lang w:val="hr-HR"/>
              </w:rPr>
            </w:pPr>
            <w:r>
              <w:rPr>
                <w:rFonts w:cs="Shruti"/>
                <w:lang w:val="hr-HR"/>
              </w:rPr>
              <w:t>Reklamirat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Shruti"/>
                <w:lang w:val="hr-HR"/>
              </w:rPr>
            </w:pPr>
            <w:r>
              <w:rPr>
                <w:rFonts w:cs="Shruti"/>
                <w:lang w:val="hr-HR"/>
              </w:rPr>
              <w:t>P1 = 0</w:t>
            </w:r>
          </w:p>
          <w:p>
            <w:pPr>
              <w:pStyle w:val="Normal"/>
              <w:jc w:val="right"/>
              <w:rPr>
                <w:rFonts w:cs="Shruti"/>
                <w:lang w:val="hr-HR"/>
              </w:rPr>
            </w:pPr>
            <w:r>
              <w:rPr>
                <w:rFonts w:cs="Shruti"/>
                <w:lang w:val="hr-HR"/>
              </w:rPr>
              <w:t>P2 = 3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Shruti"/>
                <w:lang w:val="hr-HR"/>
              </w:rPr>
            </w:pPr>
            <w:r>
              <w:rPr>
                <w:rFonts w:cs="Shruti"/>
                <w:lang w:val="hr-HR"/>
              </w:rPr>
              <w:t xml:space="preserve">P1 = 300 </w:t>
            </w:r>
          </w:p>
          <w:p>
            <w:pPr>
              <w:pStyle w:val="Normal"/>
              <w:jc w:val="right"/>
              <w:rPr>
                <w:rFonts w:cs="Shruti"/>
                <w:lang w:val="hr-HR"/>
              </w:rPr>
            </w:pPr>
            <w:r>
              <w:rPr>
                <w:rFonts w:cs="Shruti"/>
                <w:lang w:val="hr-HR"/>
              </w:rPr>
              <w:t>P2 = 200</w:t>
            </w:r>
          </w:p>
        </w:tc>
      </w:tr>
    </w:tbl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  <w:t>5. (A) Ravnoteža na tržištu kapitala u dugom roku. (B) Neka imovina zauvijek donosi neto dohodak od 100 € godišnje. Ako je kamatna stopa 8 %, kolika je njezina današnja tržišna vrijednost?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  <w:t xml:space="preserve">6. Jednakost i efikasnost. (A) Slikom i tekstom prikažite mogući efekat ("Okunovu dilemu") preraspodjele dohotka na efikasnost, (B) Negativni porez na dohodak. 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  <w:t xml:space="preserve">7. Konjukturni ciklusi – određenje, faze. Recesija – odlike. Teorije ciklusa (najmanje 4). 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  <w:t xml:space="preserve">8. Ekonomija ponude: (A) Lafferova krivulja i sporovi oko nje; (B) Makroekonomski utjecaj smanjenja poreza u ekonomiji ponude? Nacrtajte i objasnite. 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</w:r>
    </w:p>
    <w:p>
      <w:pPr>
        <w:pStyle w:val="Normal"/>
        <w:rPr/>
      </w:pPr>
      <w:r>
        <w:rPr>
          <w:rFonts w:cs="Shruti"/>
          <w:lang w:val="hr-HR"/>
        </w:rPr>
        <w:t xml:space="preserve">9. Multiplikator? Koliki je multiplikator, ako je </w:t>
      </w:r>
      <w:r>
        <w:rPr>
          <w:rFonts w:cs="Shruti"/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C</m:t>
        </m:r>
      </m:oMath>
      <w:r>
        <w:rPr>
          <w:rFonts w:cs="Shruti"/>
          <w:lang w:val="hr-HR"/>
        </w:rPr>
        <w:t>= 0.75. (B) Prikažite grafički djelovanje multiplikatora pomoću krivulja potrošnje i investicija, odnosno štednje i investicija. (C) Porezni multiplikator – čemu je jednak i zašto je manji od multiplikatora potrošnje?</w:t>
      </w:r>
    </w:p>
    <w:p>
      <w:pPr>
        <w:pStyle w:val="Normal"/>
        <w:rPr>
          <w:rFonts w:cs="Shruti"/>
          <w:lang w:val="hr-HR"/>
        </w:rPr>
      </w:pPr>
      <w:r>
        <w:rPr>
          <w:rFonts w:cs="Shruti"/>
          <w:lang w:val="hr-HR"/>
        </w:rPr>
        <w:t xml:space="preserve">10. Devizni tečaj? Izvori potražnje i ponude neke nacionalne valute. Ravnotežni tečaj. Kada govorimo o deprecijaciji, a kada o revalvaciji. Koja su tri glavna sustava deviznih tečajeva i koje su im osnovne karakteristike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9:08:00Z</dcterms:created>
  <dc:creator>Guest</dc:creator>
  <dc:description/>
  <dc:language>en-US</dc:language>
  <cp:lastModifiedBy>Guest</cp:lastModifiedBy>
  <dcterms:modified xsi:type="dcterms:W3CDTF">2006-08-18T21:55:00Z</dcterms:modified>
  <cp:revision>50</cp:revision>
  <dc:subject/>
  <dc:title>1</dc:title>
</cp:coreProperties>
</file>