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RŽIŠTE-</w:t>
      </w:r>
      <w:r>
        <w:rPr/>
        <w:t>ek. Prostor na kojem se nude ili prodaju, traže ili potražuju, uz neku cijenu neka ek dobra .na njemu djeluju ponuđači i kupci. Osnovne odrednice su ponuda i potražnja i cijena. Prema  broju razlikujemo monopol, oligopol , potpunu i ograničenu konkurenciju.</w:t>
      </w:r>
    </w:p>
    <w:p>
      <w:pPr>
        <w:pStyle w:val="Normal"/>
        <w:rPr/>
      </w:pPr>
      <w:r>
        <w:rPr/>
        <w:t>Funkcije tržišta-</w:t>
      </w:r>
      <w:r>
        <w:rPr>
          <w:b/>
        </w:rPr>
        <w:t>alokacijska</w:t>
      </w:r>
      <w:r>
        <w:rPr/>
        <w:t xml:space="preserve"> određuje se tko će u kojoj mjeri i na koji način sudjelovati na tržištu. </w:t>
      </w:r>
      <w:r>
        <w:rPr>
          <w:b/>
        </w:rPr>
        <w:t xml:space="preserve">Distributivna </w:t>
      </w:r>
      <w:r>
        <w:rPr/>
        <w:t xml:space="preserve">položaj svih sudionika u primarnoj raspodjeli. </w:t>
      </w:r>
      <w:r>
        <w:rPr>
          <w:b/>
        </w:rPr>
        <w:t xml:space="preserve">Selektivna </w:t>
      </w:r>
      <w:r>
        <w:rPr/>
        <w:t xml:space="preserve">selekcionira potrebne proizvode prema zahtjevima i potrebama potrošača. </w:t>
      </w:r>
      <w:r>
        <w:rPr>
          <w:b/>
        </w:rPr>
        <w:t xml:space="preserve">Informativna </w:t>
      </w:r>
      <w:r>
        <w:rPr/>
        <w:t>daje određene informacije sudionicima na tržištu.</w:t>
      </w:r>
    </w:p>
    <w:p>
      <w:pPr>
        <w:pStyle w:val="Normal"/>
        <w:rPr/>
      </w:pPr>
      <w:r>
        <w:rPr>
          <w:b/>
        </w:rPr>
        <w:t xml:space="preserve">PONUDA- </w:t>
      </w:r>
      <w:r>
        <w:rPr/>
        <w:t>kol. dobara koja se nudi na nekom tržištu,po nekoj cijeni.na ponudu utječu: kol i cijena po kojoj su ponuđači voljni dati robu,cijena, tr proizvodnje,zalihe proizvoda, likvidni novac, cijena proizvoda koje proizvodi isto poduzeće,ek politika u zemlji.</w:t>
      </w:r>
    </w:p>
    <w:p>
      <w:pPr>
        <w:pStyle w:val="Normal"/>
        <w:rPr/>
      </w:pPr>
      <w:r>
        <w:rPr>
          <w:b/>
        </w:rPr>
        <w:t>Koeficijent elastičnosti</w:t>
      </w:r>
      <w:r>
        <w:rPr/>
        <w:t xml:space="preserve"> ponude  reakcija količine na promjenu cijene.mjeri se kao: Es=postotna promjena ponude/postotna promjena cijena.</w:t>
      </w:r>
    </w:p>
    <w:p>
      <w:pPr>
        <w:pStyle w:val="Normal"/>
        <w:rPr/>
      </w:pPr>
      <w:r>
        <w:rPr>
          <w:b/>
        </w:rPr>
        <w:t>Savršeno elastična</w:t>
      </w:r>
      <w:r>
        <w:rPr/>
        <w:t>-najmanje smanjenje cijene prouzrokuje pad količine na nulu, a i najmanje povečenje cijene dovodi do beskonačne ponude</w:t>
      </w:r>
    </w:p>
    <w:p>
      <w:pPr>
        <w:pStyle w:val="Normal"/>
        <w:rPr/>
      </w:pPr>
      <w:r>
        <w:rPr>
          <w:b/>
        </w:rPr>
        <w:t>Savršeno neelastična</w:t>
      </w:r>
      <w:r>
        <w:rPr/>
        <w:t>-količina uopče ne reagira na promjenu cijene.</w:t>
      </w:r>
    </w:p>
    <w:p>
      <w:pPr>
        <w:pStyle w:val="Normal"/>
        <w:rPr/>
      </w:pPr>
      <w:r>
        <w:rPr>
          <w:b/>
        </w:rPr>
        <w:t>Relativno elastična-</w:t>
      </w:r>
      <w:r>
        <w:rPr/>
        <w:t>mala promjena cijene izaziva veču promjenu u količini.</w:t>
      </w:r>
    </w:p>
    <w:p>
      <w:pPr>
        <w:pStyle w:val="Normal"/>
        <w:rPr/>
      </w:pPr>
      <w:r>
        <w:rPr>
          <w:b/>
        </w:rPr>
        <w:t>Relativno neelastična-</w:t>
      </w:r>
      <w:r>
        <w:rPr/>
        <w:t>promjene u cijeni izaziva malu promjenu u količini.</w:t>
      </w:r>
    </w:p>
    <w:p>
      <w:pPr>
        <w:pStyle w:val="Normal"/>
        <w:rPr/>
      </w:pPr>
      <w:r>
        <w:rPr>
          <w:b/>
        </w:rPr>
        <w:t>Dohodovna elastičnost-</w:t>
      </w:r>
      <w:r>
        <w:rPr/>
        <w:t>odnos relativnih promjena u količini potraživanih dobara i relativnih promjena u dohotku.DEPt=relativna promjena ponude/relativna promjena cijena.</w:t>
      </w:r>
    </w:p>
    <w:p>
      <w:pPr>
        <w:pStyle w:val="Normal"/>
        <w:rPr/>
      </w:pPr>
      <w:r>
        <w:rPr>
          <w:b/>
        </w:rPr>
        <w:t xml:space="preserve">POTRAŽNJA- </w:t>
      </w:r>
      <w:r>
        <w:rPr/>
        <w:t>predstavlja količinu dobara koju su neki kupci spremni nabaviti pri nekim cijenama. Temeljni elementi su:cijena dobra,kupovni fondovi, dostignuta razina privrednog razvoja i očekivane tendencije u kretanju cijena.</w:t>
      </w:r>
    </w:p>
    <w:p>
      <w:pPr>
        <w:pStyle w:val="Normal"/>
        <w:rPr/>
      </w:pPr>
      <w:r>
        <w:rPr>
          <w:b/>
        </w:rPr>
        <w:t>Veblenov efekt-</w:t>
      </w:r>
      <w:r>
        <w:rPr/>
        <w:t>smanjivanje potražnje  robe iako joj cijena opada</w:t>
      </w:r>
    </w:p>
    <w:p>
      <w:pPr>
        <w:pStyle w:val="Normal"/>
        <w:rPr/>
      </w:pPr>
      <w:r>
        <w:rPr>
          <w:b/>
        </w:rPr>
        <w:t xml:space="preserve">Koeficijent el. Potražnje-Ed= </w:t>
      </w:r>
      <w:r>
        <w:rPr/>
        <w:t>promjena potr u %/ promjena cijena u  %</w:t>
      </w:r>
    </w:p>
    <w:p>
      <w:pPr>
        <w:pStyle w:val="Normal"/>
        <w:rPr/>
      </w:pPr>
      <w:r>
        <w:rPr>
          <w:b/>
        </w:rPr>
        <w:t>Savršeno elastična potr-</w:t>
      </w:r>
      <w:r>
        <w:rPr/>
        <w:t>mali pad cijene izaziva velik porast potražnje.</w:t>
      </w:r>
    </w:p>
    <w:p>
      <w:pPr>
        <w:pStyle w:val="Normal"/>
        <w:rPr/>
      </w:pPr>
      <w:r>
        <w:rPr>
          <w:b/>
        </w:rPr>
        <w:t>Savršeno neelastična potr-</w:t>
      </w:r>
      <w:r>
        <w:rPr/>
        <w:t>pri bilo kojoj promjeni cijene količina se ne mijenja.</w:t>
      </w:r>
    </w:p>
    <w:p>
      <w:pPr>
        <w:pStyle w:val="Normal"/>
        <w:rPr/>
      </w:pPr>
      <w:r>
        <w:rPr>
          <w:b/>
        </w:rPr>
        <w:t>Relativno el potr-</w:t>
      </w:r>
      <w:r>
        <w:rPr/>
        <w:t>mali pad cijena izaziva povećanu potr i prodaju tog dobra</w:t>
      </w:r>
    </w:p>
    <w:p>
      <w:pPr>
        <w:pStyle w:val="Normal"/>
        <w:rPr/>
      </w:pPr>
      <w:r>
        <w:rPr>
          <w:b/>
        </w:rPr>
        <w:t>Relativno neel potr –</w:t>
      </w:r>
      <w:r>
        <w:rPr/>
        <w:t xml:space="preserve">slabo reagiranje količine na promjenu cijene </w:t>
      </w:r>
    </w:p>
    <w:p>
      <w:pPr>
        <w:pStyle w:val="Normal"/>
        <w:rPr/>
      </w:pPr>
      <w:r>
        <w:rPr>
          <w:b/>
        </w:rPr>
        <w:t xml:space="preserve">Jedinična el- </w:t>
      </w:r>
      <w:r>
        <w:rPr/>
        <w:t>promjene cijene izazivaju obrnuto proporcionalonu promjenu u potr kol i opsegu prodaje</w:t>
      </w:r>
    </w:p>
    <w:p>
      <w:pPr>
        <w:pStyle w:val="Normal"/>
        <w:rPr/>
      </w:pPr>
      <w:r>
        <w:rPr>
          <w:b/>
        </w:rPr>
        <w:t>Dohodovna el potr-</w:t>
      </w:r>
      <w:r>
        <w:rPr/>
        <w:t>odnos relativnih promjena u kol potr dobara i relativnih promjena u dodotku.DEPt=prirast kol potraživanih dobara/prorast dohotka potrošača</w:t>
      </w:r>
    </w:p>
    <w:p>
      <w:pPr>
        <w:pStyle w:val="Normal"/>
        <w:rPr/>
      </w:pPr>
      <w:r>
        <w:rPr>
          <w:b/>
        </w:rPr>
        <w:t>Unakrsno el potražnje-</w:t>
      </w:r>
      <w:r>
        <w:rPr/>
        <w:t>je koeficijent relativnih promjena potraživanih kol nekog dobra/relativnim promjenama cijena drugog dobra.</w:t>
      </w:r>
    </w:p>
    <w:p>
      <w:pPr>
        <w:pStyle w:val="Normal"/>
        <w:rPr>
          <w:b/>
          <w:b/>
        </w:rPr>
      </w:pPr>
      <w:r>
        <w:rPr>
          <w:b/>
        </w:rPr>
      </w:r>
    </w:p>
    <w:p>
      <w:pPr>
        <w:pStyle w:val="Normal"/>
        <w:rPr/>
      </w:pPr>
      <w:r>
        <w:rPr>
          <w:b/>
        </w:rPr>
        <w:t>Potpuna konkurencija-</w:t>
      </w:r>
      <w:r>
        <w:rPr/>
        <w:t>takav je oblik tržišne strukture u kojoj postoji velik broj prodavača, ali i kupaca,a svi prodavači nude isti proizvod , ne mogu utjecat na cijenu</w:t>
      </w:r>
    </w:p>
    <w:p>
      <w:pPr>
        <w:pStyle w:val="Normal"/>
        <w:rPr/>
      </w:pPr>
      <w:r>
        <w:rPr/>
        <w:t>Trenutni rok-ponuda je fiksna,cijene su rezultat fiksne ponude i promjenjive potražnje,nema promjena  zaliha.</w:t>
      </w:r>
    </w:p>
    <w:p>
      <w:pPr>
        <w:pStyle w:val="Normal"/>
        <w:rPr>
          <w:b/>
          <w:b/>
        </w:rPr>
      </w:pPr>
      <w:r>
        <w:rPr/>
        <w:t xml:space="preserve">Kratki rok-ponuda je promjenjiva,potražnja je također promjenjiva,cijene ovise o promjenama ponude i potražnje,ne mogu se mijenjati svi faktori proiz </w:t>
      </w:r>
      <w:r>
        <w:rPr>
          <w:b/>
        </w:rPr>
        <w:t xml:space="preserve"> </w:t>
      </w:r>
    </w:p>
    <w:p>
      <w:pPr>
        <w:pStyle w:val="Normal"/>
        <w:rPr/>
      </w:pPr>
      <w:r>
        <w:rPr/>
        <w:t>Dugi rok</w:t>
      </w:r>
      <w:r>
        <w:rPr>
          <w:b/>
        </w:rPr>
        <w:t>-</w:t>
      </w:r>
      <w:r>
        <w:rPr/>
        <w:t>svi su troškovi varijabilni,ponuda je potpuno elastična mogu se mijenjati svi faktori proizvodnje</w:t>
      </w:r>
    </w:p>
    <w:p>
      <w:pPr>
        <w:pStyle w:val="Normal"/>
        <w:rPr/>
      </w:pPr>
      <w:r>
        <w:rPr>
          <w:b/>
        </w:rPr>
        <w:t>Maksimalizacija profita-</w:t>
      </w:r>
      <w:r>
        <w:rPr/>
        <w:t xml:space="preserve">poduzeče će uvijek ostvariti max profit ako su gr. Tr jednaki gr prihodu.također će povečati proiz sve dok je gr prihod veči od gr troška. Smanjivat će proiz ako je gr tr veči od gr prihoda </w:t>
      </w:r>
    </w:p>
    <w:p>
      <w:pPr>
        <w:pStyle w:val="Normal"/>
        <w:rPr/>
      </w:pPr>
      <w:r>
        <w:rPr/>
      </w:r>
    </w:p>
    <w:p>
      <w:pPr>
        <w:pStyle w:val="Normal"/>
        <w:rPr/>
      </w:pPr>
      <w:r>
        <w:rPr>
          <w:b/>
        </w:rPr>
        <w:t>Monopol-</w:t>
      </w:r>
      <w:r>
        <w:rPr/>
        <w:t>tržišno stanje na kojoj dobra nudi samo jedan ponuđač ili više njih koji su međusobno napravili sporazum o postupanju na tržištu.Mogu utjecat na cijenu.Sami određuju cijenu.</w:t>
      </w:r>
    </w:p>
    <w:p>
      <w:pPr>
        <w:pStyle w:val="Normal"/>
        <w:rPr/>
      </w:pPr>
      <w:r>
        <w:rPr>
          <w:b/>
        </w:rPr>
        <w:t>Oligopol-</w:t>
      </w:r>
      <w:r>
        <w:rPr/>
        <w:t>takav oblik konkurencije gdje postoje mali broj proizvođača  od kojih je svaki takve veličine da povečanje ili smanjenje proizvodnje uvelike utječe na cijenu.osnovni kriteriji za klasifikaciju oligopola:u stupnju homogenosti roba koje traže oligopolisti(čisti i diferencirani oligopol.u ek snazi (iste i različite snage ).U sporazumjevanju (ne postoji i postoji sporazumjevanje)</w:t>
      </w:r>
    </w:p>
    <w:p>
      <w:pPr>
        <w:pStyle w:val="Normal"/>
        <w:rPr/>
      </w:pPr>
      <w:r>
        <w:rPr/>
      </w:r>
    </w:p>
    <w:p>
      <w:pPr>
        <w:pStyle w:val="Normal"/>
        <w:rPr/>
      </w:pPr>
      <w:r>
        <w:rPr>
          <w:b/>
        </w:rPr>
        <w:t xml:space="preserve">Ograničena konkurencija </w:t>
      </w:r>
      <w:r>
        <w:rPr/>
        <w:t>kombinacija monopola i potpune konkurencije, razumjeva međusobnu konkurenciju poduzeća i njihov utjecaj na potražnju. Osnovno obilježje joj je diferencijacija proizvoda-isti proizvodi ali druge namjene.</w:t>
      </w:r>
    </w:p>
    <w:p>
      <w:pPr>
        <w:pStyle w:val="Normal"/>
        <w:rPr/>
      </w:pPr>
      <w:r>
        <w:rPr/>
      </w:r>
    </w:p>
    <w:p>
      <w:pPr>
        <w:pStyle w:val="Normal"/>
        <w:rPr/>
      </w:pPr>
      <w:r>
        <w:rPr>
          <w:b/>
        </w:rPr>
        <w:t>Diskriminacija cijena-</w:t>
      </w:r>
      <w:r>
        <w:rPr/>
        <w:t xml:space="preserve">njime monopolist i oligopolisti stvaraju uvjete za maksimalizaciju profita.u slučaju potpune konk prodavači ni kupci ne mogu utjecati na promjene cijena..da bi se mogla provoditi tržište mora biti podijeljeno na podtržišta s cijenovnim  elastičnostima,treba postajati efektivno razdvajanje tržišta.,imobilnost kupaca.diskriminacija </w:t>
      </w:r>
      <w:r>
        <w:rPr>
          <w:b/>
        </w:rPr>
        <w:t>1. stupnja</w:t>
      </w:r>
      <w:r>
        <w:rPr/>
        <w:t>-kada monopolist može izravno pregovarati sa kupcem i pritom prodavati proizvedena dobra po odgovarajućoj cijeni.</w:t>
      </w:r>
    </w:p>
    <w:p>
      <w:pPr>
        <w:pStyle w:val="Normal"/>
        <w:rPr/>
      </w:pPr>
      <w:r>
        <w:rPr>
          <w:b/>
        </w:rPr>
        <w:t xml:space="preserve">2. stupnja </w:t>
      </w:r>
      <w:r>
        <w:rPr/>
        <w:t>monopolist prodaje</w:t>
      </w:r>
      <w:r>
        <w:rPr>
          <w:b/>
        </w:rPr>
        <w:t xml:space="preserve"> </w:t>
      </w:r>
      <w:r>
        <w:rPr/>
        <w:t xml:space="preserve">i dogovara po više od dvije cijene </w:t>
      </w:r>
    </w:p>
    <w:p>
      <w:pPr>
        <w:pStyle w:val="Normal"/>
        <w:rPr/>
      </w:pPr>
      <w:r>
        <w:rPr/>
      </w:r>
    </w:p>
    <w:p>
      <w:pPr>
        <w:pStyle w:val="Normal"/>
        <w:rPr/>
      </w:pPr>
      <w:r>
        <w:rPr>
          <w:b/>
        </w:rPr>
        <w:t>Novac-</w:t>
      </w:r>
      <w:r>
        <w:rPr/>
        <w:t>je osnovni posrednik između subjekta na tržištu.on je dobro zamjenjivo za svako drugo dobro,potpomaže proces razmjene. Služi za kupoprodaju u cilju zadovoljenje ljudskih potreba.postoje novčanice i kovanice .Novčanice su papirnate cedulje s naznačenom vrijednosti i države koja ih je izdala..postoji nekoliko vrsta suvremenog novca-mali kovani novac,papirnati novac i novac na čekovnim računima i bankarskom depozitu. Vrijednost novca može biti-</w:t>
      </w:r>
      <w:r>
        <w:rPr>
          <w:b/>
        </w:rPr>
        <w:t>materijalna</w:t>
      </w:r>
      <w:r>
        <w:rPr/>
        <w:t>-uvrđena vrijednošču materijala od kojeg je izrađen.</w:t>
      </w:r>
      <w:r>
        <w:rPr>
          <w:b/>
        </w:rPr>
        <w:t>funkcionalna</w:t>
      </w:r>
      <w:r>
        <w:rPr/>
        <w:t>-vrijednost koju mon predstavlja kao sredstvo razmjene.</w:t>
      </w:r>
      <w:r>
        <w:rPr>
          <w:b/>
        </w:rPr>
        <w:t>nominalna</w:t>
      </w:r>
      <w:r>
        <w:rPr/>
        <w:t>-vrijednost otisnuta na njemu.</w:t>
      </w:r>
      <w:r>
        <w:rPr>
          <w:b/>
        </w:rPr>
        <w:t>realna</w:t>
      </w:r>
      <w:r>
        <w:rPr/>
        <w:t>-određuje kupovnu moć koja iza njega stoji.</w:t>
      </w:r>
    </w:p>
    <w:p>
      <w:pPr>
        <w:pStyle w:val="Normal"/>
        <w:rPr/>
      </w:pPr>
      <w:r>
        <w:rPr/>
        <w:t xml:space="preserve">Novac mora biti stabilan ,to znači da ne mjenja vrijednost što je moguće duže </w:t>
      </w:r>
    </w:p>
    <w:p>
      <w:pPr>
        <w:pStyle w:val="Normal"/>
        <w:rPr/>
      </w:pPr>
      <w:r>
        <w:rPr>
          <w:b/>
        </w:rPr>
        <w:t>klasična teorija novca-</w:t>
      </w:r>
      <w:r>
        <w:rPr/>
        <w:t>osnovna funkcija svediva je na razmjenu.riječ je o teoriji razina cijena,što je jedan od koncepata inflacije.(transakcijska teorija Irvinga Fischera, verzija teorije dohotka, Cambridge Cash-balaces pristu i Friedmanova teorija)</w:t>
      </w:r>
    </w:p>
    <w:p>
      <w:pPr>
        <w:pStyle w:val="Normal"/>
        <w:rPr/>
      </w:pPr>
      <w:r>
        <w:rPr/>
        <w:t>Keynesova teorija potražnje za novcem pri čemu se on dijeli na 3 tri vrste koje su ovisne o motivima za držanje i uporabu novca.</w:t>
      </w:r>
    </w:p>
    <w:p>
      <w:pPr>
        <w:pStyle w:val="Normal"/>
        <w:rPr/>
      </w:pPr>
      <w:r>
        <w:rPr/>
      </w:r>
    </w:p>
    <w:p>
      <w:pPr>
        <w:pStyle w:val="Normal"/>
        <w:rPr/>
      </w:pPr>
      <w:r>
        <w:rPr>
          <w:b/>
        </w:rPr>
        <w:t xml:space="preserve">Banke </w:t>
      </w:r>
      <w:r>
        <w:rPr/>
        <w:t>su neproizvodne institucije u čijem je interesu obavljanje svih novčanih poslova.specifičnosti koje proizlaze iz prirode njihova posla: sigurnost pri dojeli kredita,banka uvijek mora biti likvidna,mora poslovati rentabilno, tajnost poslovanja. Dijelimo ih na:</w:t>
      </w:r>
    </w:p>
    <w:p>
      <w:pPr>
        <w:pStyle w:val="Normal"/>
        <w:rPr/>
      </w:pPr>
      <w:r>
        <w:rPr>
          <w:b/>
        </w:rPr>
        <w:t>1.Poslovne banke-</w:t>
      </w:r>
      <w:r>
        <w:rPr/>
        <w:t>obavlja na tržištu kapitala poslove u skladu s smjernicama i obavezama koje definira centralna banka,time što u svom poslovanju rukovodi principima dobrog poslovanja</w:t>
      </w:r>
    </w:p>
    <w:p>
      <w:pPr>
        <w:pStyle w:val="Normal"/>
        <w:rPr/>
      </w:pPr>
      <w:r>
        <w:rPr>
          <w:b/>
        </w:rPr>
        <w:t>2.centralne banke-</w:t>
      </w:r>
      <w:r>
        <w:rPr/>
        <w:t>dužna je provoditi zadatke i poslove koje joj definiraju nadležno ministarstvo i vlada.</w:t>
      </w:r>
    </w:p>
    <w:p>
      <w:pPr>
        <w:pStyle w:val="Normal"/>
        <w:rPr/>
      </w:pPr>
      <w:r>
        <w:rPr/>
        <w:t>Poslovne banke dijele se na:</w:t>
      </w:r>
      <w:r>
        <w:rPr>
          <w:b/>
        </w:rPr>
        <w:t>1. komercijalne banke</w:t>
      </w:r>
      <w:r>
        <w:rPr/>
        <w:t>-obavljaju poslove kratkoročnog kreditiranja svih komponenti u procesu predviđanja, obavljaju i druge poslove za svoje komitente poput bezgotovinskog plačanja idr.</w:t>
      </w:r>
      <w:r>
        <w:rPr>
          <w:b/>
        </w:rPr>
        <w:t>2.razvojne</w:t>
      </w:r>
      <w:r>
        <w:rPr/>
        <w:t>-su u funkciji ek razvoja zemlje i predviđene za dugoročno financiranje i kreditiranje raznih ek grana.posluju na principi profitabilnosti(kamate)</w:t>
      </w:r>
      <w:r>
        <w:rPr>
          <w:b/>
        </w:rPr>
        <w:t>3. štedionice</w:t>
      </w:r>
      <w:r>
        <w:rPr/>
        <w:t xml:space="preserve"> –fin institucije koje primaju na čuvanje i ukamačivanje noavc najšireg sloja ljudi.Poštanske štedionice-osnivaju se na udaljenim mjestima a radi prikupljanja štednje i drugih usluga.štedno kreditne zadruge-specijalizirane su za prikupljanje štednih depozita ,odobravaju namjenske kredite za kreditiranje obrt,poljodjelstva.</w:t>
      </w:r>
      <w:r>
        <w:rPr>
          <w:b/>
        </w:rPr>
        <w:t>4. konzorcij banaka i multinacionalne banke-</w:t>
      </w:r>
      <w:r>
        <w:rPr/>
        <w:t>nastaje udruživanjem kapitala više banaka i drugih poduzeča koji se bave fin transakcijama.multinacionalne banke nastaju fuzioniranjem velikih svjetskih banaka koje diljem svijeta imaju svoje filijale. Bankovni se poslovi dijela na –1.k</w:t>
      </w:r>
      <w:r>
        <w:rPr>
          <w:b/>
        </w:rPr>
        <w:t>ratkoročne-</w:t>
      </w:r>
      <w:r>
        <w:rPr/>
        <w:t>emisija novca,mobilizacija i deponiranje kratkoročnih sredstava,zaduženje kod drugih banaka, izdavanje blagajničkih izvještaja, eskontiranje vl mjenica.</w:t>
      </w:r>
    </w:p>
    <w:p>
      <w:pPr>
        <w:pStyle w:val="Normal"/>
        <w:rPr/>
      </w:pPr>
      <w:r>
        <w:rPr>
          <w:b/>
        </w:rPr>
        <w:t>2.Dugorčne-</w:t>
      </w:r>
      <w:r>
        <w:rPr/>
        <w:t>emisija dionica i obveznica,oročeni depoziti,dugoročni depoziti države i jevnih ustanova,inozemni dugoročni krediti, formiranje vl fondova, akumuliranje dugoročnih sredstava poduzeča.</w:t>
      </w:r>
    </w:p>
    <w:p>
      <w:pPr>
        <w:pStyle w:val="Normal"/>
        <w:rPr/>
      </w:pPr>
      <w:r>
        <w:rPr>
          <w:b/>
        </w:rPr>
        <w:t xml:space="preserve">1.aktivne – </w:t>
      </w:r>
      <w:r>
        <w:rPr/>
        <w:t>banka u ulozi vjerovnika te kod dodjele kredita naplačuje kamatu.</w:t>
      </w:r>
      <w:r>
        <w:rPr>
          <w:b/>
        </w:rPr>
        <w:t>kratkoročni krediti-</w:t>
      </w:r>
      <w:r>
        <w:rPr/>
        <w:t>kontokorentni,eskontni,lombardni,akceptni,avalni,rambursni</w:t>
      </w:r>
    </w:p>
    <w:p>
      <w:pPr>
        <w:pStyle w:val="Normal"/>
        <w:rPr/>
      </w:pPr>
      <w:r>
        <w:rPr>
          <w:b/>
        </w:rPr>
        <w:t>dugoročni krediti-</w:t>
      </w:r>
      <w:r>
        <w:rPr/>
        <w:t>hipotekarni,investicijski,potrošački</w:t>
      </w:r>
    </w:p>
    <w:p>
      <w:pPr>
        <w:pStyle w:val="Normal"/>
        <w:rPr/>
      </w:pPr>
      <w:r>
        <w:rPr>
          <w:b/>
        </w:rPr>
        <w:t>2.neutralni ili posrednički poslovi-</w:t>
      </w:r>
      <w:r>
        <w:rPr/>
        <w:t>posredovanje u platnom poslu</w:t>
      </w:r>
      <w:r>
        <w:rPr>
          <w:b/>
        </w:rPr>
        <w:t>,</w:t>
      </w:r>
      <w:r>
        <w:rPr/>
        <w:t>čuvanje i upravljanje vrijednostima, kupovina i prodaja vrijednosnih papira,davanje jamstva,otvaranje akreditiva i izdavanje kreditnih pisama, arbitražni poslovi,burzovne špekulacije,sudjelovanje u osnivanju dioničkih društva.</w:t>
      </w:r>
    </w:p>
    <w:p>
      <w:pPr>
        <w:pStyle w:val="Normal"/>
        <w:rPr/>
      </w:pPr>
      <w:r>
        <w:rPr>
          <w:b/>
        </w:rPr>
        <w:t xml:space="preserve">3.Pasivne-u </w:t>
      </w:r>
      <w:r>
        <w:rPr/>
        <w:t>ovim poslovima banka plača kamatu.banka se javlja u ulozi dužnika,a to su štedni depoziti privrede, države i populacije, obveze prema centralnoj banci,mogu biti kratkoročni i dugoročni.</w:t>
      </w:r>
    </w:p>
    <w:p>
      <w:pPr>
        <w:pStyle w:val="Normal"/>
        <w:rPr/>
      </w:pPr>
      <w:r>
        <w:rPr/>
        <w:t>Osnovu kreditnog potencijala banke čine-fondovi banke,depoziti,međubankarski kredit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3:21:00Z</dcterms:created>
  <dc:creator>Tony</dc:creator>
  <dc:description/>
  <cp:keywords/>
  <dc:language>en-US</dc:language>
  <cp:lastModifiedBy>Tony</cp:lastModifiedBy>
  <cp:lastPrinted>2006-11-17T20:59:00Z</cp:lastPrinted>
  <dcterms:modified xsi:type="dcterms:W3CDTF">2006-11-17T19:59:00Z</dcterms:modified>
  <cp:revision>1</cp:revision>
  <dc:subject/>
  <dc:title>TRŽIŠTE-ek</dc:title>
</cp:coreProperties>
</file>