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jam kvalitete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aliteta je mjera ili pokazatelj koji pokazuje obujam ili iznos uporabne vrijednosti proizvoda ili usluge. Služi za zadovoljenje određene potrebe na određenom mjestu i u određenom trenutku. „Stara“ službena definicija kvalitete prema normi HRN EN ISO 8402:1996 glasi: Kakvoća je ukupnost svojstava kojeg entiteta koja ga čine sposobnim da zadovolji izražene ili pretpostavljene potrebe. Nova definicija prema normi ISO 9000:2000 glasi: Kvaliteta je stupanj do koje stup svojstvenih karakteristika ispunjava zahtjeve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ncipa za upravljanje kvalitet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am temeljnih načela za sustav upravljanja kvalitetom su: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ijentacija na kupca,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derstvo,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ključivanje zaposlenih,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cesni pristup,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ustavni pristup upravljanju,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stalno ( neprekidno)  poboljšavanje,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nošenje odluka  temeljem činjenica i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ostrano korisni odnosi s dobavljači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ze razvoja kvalitete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Faza I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da je manja od potražnje - tržište prodavatelja. Zbog nedostatka robe u poslijeratnom periodu (do 1963.) kupac je morao uzeti sve što se ponudi. U ovoj situaciji (prodavač) gleda na kupca kao na opterećenje na kraju proizvodnog lan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aza II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avnoteženje ponude i potraţnje - tržište potrošača. Napori za povećanjem količina proizvedene robe imali su za posljedicu da je poslije određenog vremena došlo do uspostavljanja ravnoteže između ponude i potražnje. Na taj se način stvara mogućnost da proizvođač odnosno prodavatelj obrati veću pozornost oblikovanju proizvo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aza 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širivanje zahtjeva tržišta ( povećana ponuda proizvoda - pomicanje 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tržišta). Sve veća konkurencija među isporučiteljima omogućuje kupcu da zahtijeva proizvod bez pogreške. Veliki korisnici (automobilska industrija, proizvođači elektronskih dijelova..) uvode definirane sustave osiguranja kvalitete dobavljača i provjeravaju dobavljače. Kvaliteta se mora preventivno osigurati sustavnim praćenjem procesa nastanka proizvo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aza IV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i proširivanje razumijevanja proizvoda. Certifikacija sustava upravljanja kvalitetom proširuje se sve više i na poduzeća u području usluga. Proizvod nije više prihvatljiv u čisto materijalnom obliku, već predstavlja kombinaciju robe, usluge i intelektualnog angažmana. Zadovoljstvo kupca postaje sve važnije kao mjera za kvalitetu uslug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Faza V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žište se orijentira na mrežno povezivanje informacije i tehnologi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še nije dovoljno samo ispuniti zahtjev kupca za kvalitetom proizvoda ili usluge. U prvom planu je prevladavanje ovog zahtjeva, odnosno zajedničko planiranje zahtjeva kupaca i isporučitelja u pogledu kvalitete, kao i pojačano povezivanje različitih poduzeća u jedinstven proces nastanka proizvoda zbog optimizacije cjelokupnih susta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žište kupca i tržište prodavatelja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interesnih strana  partner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upci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zaposlenici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artneri (dobavljači, vanjska logistika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vlasnici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ruštvena zajednica (okruženj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akteristike usluga i robe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oba je proizvod ljudskog rada i predstavlja objekt korištenja ili potrošn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oba posjeduje uporabnu vrijednos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Roba ima društvenu vrijednost ili kraće, samo vrijedn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Roba se potvrđuje kroz društveni akt kupoprodaj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itika kvalitete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va organizacije mora osigurati da politika kvalite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dgovara svrsi organizacij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otiče ispunjavanje zahtjeva i stalno poboljšavanje učinkovitosti sustava  upravljanja kvaliteto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daje okvir za utvrđivanje i preispitivanje ciljeva kvalitet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de transparentna svima u organizaciji,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ude preispitivana kako bi stalno bila adekvatn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va treba koristiti politiku kvalitete kao sredstvo u vođenju organizacije i poboljšanju sustava i karakteristika proizvo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ljevi kvalitet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iljevi kvalitete donose se Na temelju utvrđene politike kvalitete. Vrhovni menadžment mor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igurati definiranje ciljeva kvalitete na svim razinama u organizaciji. Pri utvrđivanju ciljeva kvalitete nužno je voditi računa o slijedeć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efiniraju se dugoročni i kratkoročni menadžerski ciljevi kvalite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ljevi kvalitete – sigurnosti, moraju biti sukladni politici kvalitete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pri definiranju ciljeva kvalitete uzimaju se u obzir rezultati preispitivanja sustava kvalitete organizacij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ljevi moraju biti konkretni i mjerljiv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 ciljevima moraju biti upoznate zainteresirane strane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o postignuću ciljeva moraju se redovito informirati zainteresirane stra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govornost za ostvarivanje ciljeva utvrđuje se na svim razinama rukovođenj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ljevi se definiraju sukladno definiranoj organizaciji i procesim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treba osigurati dokaz da su svi zaposleni i menadžment, te vanjski suradnici i partneri upoznati s ciljevima kvalitete organizacij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eba postojati plan preispitivanja ostvarivanja ciljev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 ciljeve kvalitete obavezno se integrira upravljanje sigurnošću i okolin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iljevi kvalitete proizlaze i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htjeva kupac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) zahtjeva nor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onkurentskog okruţenj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pisa iz „branše“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nternih potreba i d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 bi ciljevi kvalitete ispunili svoju svrhu, trebaju bit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sni i mjerljiv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 duhu politike kvalite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zitivni i izazovn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splativi i ekonomičn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rživi i primjenjiv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javljeni i pravični 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trolira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ija sustava kvalitete i proizvod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ija kvalitete je skup standardiziranih dokumenata koji omogućuju dosljednost u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zvršavanju upravljačkih i radnih funkcija, te podršku sustavu upravljanja kvalitetom. Njen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štenje pridonosi ostvarivanju zahtjeva kupaca, poboljšavanju kvalitete,  sljedivosti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iviziranju dokaza, te praćenju učinkovitosti sustava upravljanja kvalitet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jela proces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lovni se procesi mogu opisati kao niz logičnih povezanih aktivnosti koji koriste resur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uzeća, a čiji je krajnji cilj zadovoljenje potreba kupaca za proizvodima ili uslugam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govarajuće kvalitete i cijene, u adekvatnom vremenskom roku, uz istodobno ostvarivanje neke vrijednos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oslovni procesi najčešće se dijele na sljedeće vrs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pravljački procesi (mangement processe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Glavni, temeljni ili osnovni  procesi i (core business processe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ocesi potpore (support processes) 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Procesi mjerenja, analize i poboljšanja (measurement, analysis and improvemen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es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vljački procesi su procesi razvoja,plana, upravljanja kvalitetom, planiranja, marketinga, koordinacije i upravljanja ustrojem organizacije. Sudjeluju u stvaranju dodatne vrijednosti,ali je na kupca prenose indirektno, djelujući na temeljne poslovne proce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uktura norme ISO 9000ff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 Uvod – u njemu se opisuje norma, njezin nastanak, ključne riječi i sadrža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vrha i područje primje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Veza s drugim (srodnim) norma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snovni pojmo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Glavni sadrža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ilozi – po potreb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adržaj norme ISO 9000ff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novni dijelovi norme su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vod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učje primjen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ćivanje na druge dokument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movi i definicij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tavi upravljanja kvalitetom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govornost uprav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vljanje resursima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alizacija proizvoda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erenje,analiza i poboljšavanja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nadžer kvalitet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9F9F9" w:val="clear"/>
        </w:rPr>
        <w:t>Menadžeri kvalitete u organizaciji u kojoj rade uspostavljaju sustav upravljanja kvalitetom i odgovorni su za njegovu primjenu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9F9F9" w:val="clear"/>
        </w:rPr>
        <w:t>Oni koordiniraju sve poslove vezane za kvalitetu sa svim zaposlenicima organizacije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9F9F9" w:val="clear"/>
        </w:rPr>
        <w:t>Organiziraju potrebnu izobrazbu zaposlenika i pomažu u razumijevanju uvođenja sustava kvalitete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9F9F9" w:val="clear"/>
        </w:rPr>
        <w:t>Izrađuju svu potrebnu dokumentaciju upravljanja kvalitetom, organiziraju provođenje unutrašnjih audita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9F9F9" w:val="clear"/>
        </w:rPr>
        <w:t>Utvrđuju nedostatke u sustavu upravljanja i predlažu poboljšavanja izgrađenog sustava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9F9F9" w:val="clear"/>
        </w:rPr>
        <w:t>Sudjeluju kod provođenja upravinih ocjena, daju ulazne podatke upravi i pomažu pri donošenju odluka vezanih za upravljanje kvalitet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9F9F9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color w:val="333333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9F9F9" w:val="clear"/>
        </w:rPr>
        <w:t>Izgradnja poslovnog procesa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9F9F9" w:val="clear"/>
        </w:rPr>
        <w:t xml:space="preserve">Temeljna zadaća menadžmenta poduzeća tijekom izgradnje poslovnih procesa je utvrđivanje, usmjeravanje i opis zbivanja u području transformacije ulaznih veličina u izlazne. Izgrađenost metodologije u velikoj mjeri ovisi o razini obrazovanja za kvalitetu. Osnovni koraci prilikom izgradnje poslovnih procesa su: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prema,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iranje,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avljanje i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oljšan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oškovi kvalitet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m troškova – potrošnja resursa zbog izrade novih proizvo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roškovi se dijele na 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SVJESNO NASTALE (redoviti)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i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varaju dodanu vrijednost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aze u vrijednost učinka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tivno utječu na poslovni rezult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NESVJESNO NASTALE (izvanredni)</w:t>
      </w:r>
    </w:p>
    <w:p>
      <w:pPr>
        <w:pStyle w:val="Normal"/>
        <w:spacing w:lineRule="auto" w:line="240" w:before="0" w:after="0"/>
        <w:ind w:left="2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neplanirani</w:t>
      </w:r>
    </w:p>
    <w:p>
      <w:pPr>
        <w:pStyle w:val="Normal"/>
        <w:spacing w:lineRule="auto" w:line="240" w:before="0" w:after="0"/>
        <w:ind w:left="2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 ulaze u vrijednost učinka</w:t>
      </w:r>
    </w:p>
    <w:p>
      <w:pPr>
        <w:pStyle w:val="Normal"/>
        <w:spacing w:lineRule="auto" w:line="240" w:before="0" w:after="0"/>
        <w:ind w:left="2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gativno utječu na poslovni rezult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roškovi kvalitete</w:t>
      </w:r>
      <w:r>
        <w:rPr>
          <w:rFonts w:cs="Times New Roman" w:ascii="Times New Roman" w:hAnsi="Times New Roman"/>
          <w:sz w:val="24"/>
          <w:szCs w:val="24"/>
        </w:rPr>
        <w:t xml:space="preserve"> prema normi ISO 9000:2000 su troškovi koji nastaju pri osiguravanju zadovoljavajuće kvalitete i zadobivanju povjerenja u nju, kao i gubitke koji se trpe kada zadovoljavajuća kvaliteta nije postignut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roškovi kvalitet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se dijele na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ab/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NTERNE TROŠKOVE – troškovi marketinga, troškovi planiranja, troškovi dizajna proizvoda i usluga, troškovi planiranja procesa i izrade specifikacije (standarda)..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TERNI TROŠKOVI – troškovi zamjene proizvoda, popusti zbog lošije kvalitete... Ovi se troškovi mogu mjeriti i evidentirati u poduzeću, no najveći, nemjerljivi troškovi i gubici za poduzeće su: izgubljeni ugled na tržištu, gubitak povjerenja kupca, smanjenje konkurentne sposobnosti, gubitak tržišta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pće karakteristike troškova kvalitete su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1) dio su strukture ukupnih troškov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2)sadržani su u raznim vrstama troškov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) nastaju na raznim mjestima troškov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4) sadržani su u kalkulacijam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trukturna podjela troškova kvalitete: 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za kvalitetu  (preventivne mjere i ispitivanja) – namjerni troškovi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zbog (ne)kvalitete  (unutarnji i vanjski) – nastaju kada nije postignuta određena kvaliteta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dit, auditiranje, audito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zavisna ocjena kvalitete – </w:t>
      </w:r>
      <w:r>
        <w:rPr>
          <w:rFonts w:cs="Times New Roman" w:ascii="Times New Roman" w:hAnsi="Times New Roman"/>
          <w:b/>
          <w:sz w:val="24"/>
          <w:szCs w:val="24"/>
        </w:rPr>
        <w:t xml:space="preserve">audit </w:t>
      </w:r>
      <w:r>
        <w:rPr>
          <w:rFonts w:cs="Times New Roman" w:ascii="Times New Roman" w:hAnsi="Times New Roman"/>
          <w:sz w:val="24"/>
          <w:szCs w:val="24"/>
        </w:rPr>
        <w:t>– osnovni je način prikupljanja podataka o sustavu kvalitete tvrtke. Riječ audit najčešće se prevodi kao: nadzor, ocjena, prosudba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aze audi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lan audi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ormiranje auditorskog ti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aspored zadataka auditiran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mplementiranje auditorske dokumentaci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ovođenje audi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zrada izvješta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ontrola provođenja popravnih radn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rste audita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 obzirom </w:t>
      </w:r>
      <w:r>
        <w:rPr>
          <w:rFonts w:cs="Times New Roman" w:ascii="Times New Roman" w:hAnsi="Times New Roman"/>
          <w:sz w:val="24"/>
          <w:szCs w:val="24"/>
          <w:u w:val="single"/>
        </w:rPr>
        <w:t>na objekte auditiranja</w:t>
      </w:r>
      <w:r>
        <w:rPr>
          <w:rFonts w:cs="Times New Roman" w:ascii="Times New Roman" w:hAnsi="Times New Roman"/>
          <w:sz w:val="24"/>
          <w:szCs w:val="24"/>
        </w:rPr>
        <w:t xml:space="preserve">, postoje 3 vrste audita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sustava kvalitete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kvalitete procesa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kvalitete proizvoda ili usluge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udit sustava kvalitete</w:t>
      </w:r>
      <w:r>
        <w:rPr>
          <w:rFonts w:cs="Times New Roman" w:ascii="Times New Roman" w:hAnsi="Times New Roman"/>
          <w:sz w:val="24"/>
          <w:szCs w:val="24"/>
        </w:rPr>
        <w:t xml:space="preserve"> je ispitivanje elemenata, podsustava i sustava kvalitete organizacije.      Temelji  se na utvrđivanju stanja unutarnjeg informacijskog sustava kvalite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udit kvalitete procesa</w:t>
      </w:r>
      <w:r>
        <w:rPr>
          <w:rFonts w:cs="Times New Roman" w:ascii="Times New Roman" w:hAnsi="Times New Roman"/>
          <w:sz w:val="24"/>
          <w:szCs w:val="24"/>
        </w:rPr>
        <w:t xml:space="preserve"> – provodi se prvenstveno tamo gdje je za nastanak nekog proizvoda ili usluge potreban niz radnih operacija i postupaka. Također se utvrđuje i njegova stabilnost i korektnost te mogućnost njegova poboljšan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udit kvalitete proizvoda ili usluge</w:t>
      </w:r>
      <w:r>
        <w:rPr>
          <w:rFonts w:cs="Times New Roman" w:ascii="Times New Roman" w:hAnsi="Times New Roman"/>
          <w:sz w:val="24"/>
          <w:szCs w:val="24"/>
        </w:rPr>
        <w:t xml:space="preserve"> potvrđuje kvalitetu sustava i procesa na svakom pojedinačnom proizvodu ili usluzi, a provodi se izravnim uvidom u dokumentaci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ema </w:t>
      </w:r>
      <w:r>
        <w:rPr>
          <w:rFonts w:cs="Times New Roman" w:ascii="Times New Roman" w:hAnsi="Times New Roman"/>
          <w:b/>
          <w:sz w:val="24"/>
          <w:szCs w:val="24"/>
        </w:rPr>
        <w:t>tipu klijenta i njegovih potreba</w:t>
      </w:r>
      <w:r>
        <w:rPr>
          <w:rFonts w:cs="Times New Roman" w:ascii="Times New Roman" w:hAnsi="Times New Roman"/>
          <w:sz w:val="24"/>
          <w:szCs w:val="24"/>
        </w:rPr>
        <w:t>, auditi se klasificiraju u 3 grupe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prve strane ( interni audit)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druge strane (audit dobavljača)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treće strane (npr. certifikacijski audit)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udit prve stane</w:t>
      </w:r>
      <w:r>
        <w:rPr>
          <w:rFonts w:cs="Times New Roman" w:ascii="Times New Roman" w:hAnsi="Times New Roman"/>
          <w:sz w:val="24"/>
          <w:szCs w:val="24"/>
        </w:rPr>
        <w:t xml:space="preserve"> je unutrašnja nezavisna ocjena, a još se naziva i interni audit. Znači provođenje auditiranja vlastitog sustava kvalitete od strane za to posebno educiranih osoba unutar organizacije u kojoj se provodi aud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udit druge strane</w:t>
      </w:r>
      <w:r>
        <w:rPr>
          <w:rFonts w:cs="Times New Roman" w:ascii="Times New Roman" w:hAnsi="Times New Roman"/>
          <w:sz w:val="24"/>
          <w:szCs w:val="24"/>
        </w:rPr>
        <w:t xml:space="preserve"> može imati 2 oblika: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i je kada kupac provodi audit sustava kvalitete kod svog dobavljača sirovina poluproizvoda ili proizvoda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je kada sam klijent zahtijeva od ovlaštenih i akreditiranih laboratorija i instituta, kontrolu vlastitih proizvoda i usluga (lijekova, hrane, nuklearnih uređaja.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udit treće strane</w:t>
      </w:r>
      <w:r>
        <w:rPr>
          <w:rFonts w:cs="Times New Roman" w:ascii="Times New Roman" w:hAnsi="Times New Roman"/>
          <w:sz w:val="24"/>
          <w:szCs w:val="24"/>
        </w:rPr>
        <w:t xml:space="preserve"> se obavlja preko nezavisne, treće strane, najčešće s ciljem da se dobije certifikat od akreditirane certifikacijske kuć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uditor</w:t>
      </w:r>
      <w:r>
        <w:rPr>
          <w:rFonts w:cs="Times New Roman" w:ascii="Times New Roman" w:hAnsi="Times New Roman"/>
          <w:sz w:val="24"/>
          <w:szCs w:val="24"/>
        </w:rPr>
        <w:t xml:space="preserve"> – označava onoga tko zna kako slušati drugoga da može utvrditi prave činjenice. Prema normi ISO 9000:2000 auditor je osoba educirana za izvrđenje audit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terni auditori</w:t>
      </w:r>
      <w:r>
        <w:rPr>
          <w:rFonts w:cs="Times New Roman" w:ascii="Times New Roman" w:hAnsi="Times New Roman"/>
          <w:sz w:val="24"/>
          <w:szCs w:val="24"/>
        </w:rPr>
        <w:t xml:space="preserve"> se najčešće provode unutar organizacije od strane educiranih zaposlenika te su zato važne karakteristike koje oni trebaju imati: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ivno snimiti i procijeniti trenutno stanje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čuvati objektivnost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rekidno analizirati efekte audita i osobnih kontakata za vrijeme audita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girati u skladu s okolnostima i izvršiti audit bez obzira na iskrsnule probleme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vetiti se u cijelosti procesu internog audita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pješno obaviti zadatak pod otežanim okolnostima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raju utvrditi činjenično stanje, prihvatljivo za sve zainteresirane strane.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uvjeti za uspješnost audit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bro pogođena učestalost audit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iprema i planiranje (posebno za pregled dokumentacije, a posebno za uvid na licu mjesta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rektna auditorska dokumentaci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rma za auditiranj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rma ISO 10011:1990 daje smjernice za provođenje audita kvalitete. Zamjenjuje je norma 19001:200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rvi dio norme obuhvaća:  </w:t>
        <w:tab/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led svih obveznih faza jednog audita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radnji koje uz pojednu fazu id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Drugi dio norme</w:t>
      </w:r>
      <w:r>
        <w:rPr>
          <w:rFonts w:cs="Times New Roman" w:ascii="Times New Roman" w:hAnsi="Times New Roman"/>
          <w:sz w:val="24"/>
          <w:szCs w:val="24"/>
        </w:rPr>
        <w:t xml:space="preserve"> – opisuje sve nužne sposobnosti, osobine, preduvjete, školovanja, znanje koje auditor mora posjedovati da bi stekao pravo provođenja audit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Treći dio norme</w:t>
      </w:r>
      <w:r>
        <w:rPr>
          <w:rFonts w:cs="Times New Roman" w:ascii="Times New Roman" w:hAnsi="Times New Roman"/>
          <w:sz w:val="24"/>
          <w:szCs w:val="24"/>
        </w:rPr>
        <w:t xml:space="preserve"> – opisuje kako treba izgledati neprekidni program audita u tvrtki i definira koji se moralni kodeks mora tada poštova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uvjeti da bi netko dobio zvanje auditor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 mora prema zahtjevima norme posjedovati propisano: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ovanje – minimalno završena SSS, moraju se provesti i dodatna ispitivanja od strane ovlaštene organizacije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čnu izobrazbu – podrazumijeva posebno obrazovanje u kojima stječu potrebna znanja i vještine iz teorije i prakse kvalitete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kustvo – najmanje 4 godine radnog iskustva od čega bar 2 godine u području osiguranja kvalitete, potrebno je i stažirati te proći sve faze audi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jerenje trajanja audita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udit sustava kvalitete jedne tvrtke ( bez obzira radi li se o vanjskom ili internom auditu) mjeri 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UDIT-DANOM</w:t>
      </w:r>
      <w:r>
        <w:rPr>
          <w:rFonts w:cs="Times New Roman" w:ascii="Times New Roman" w:hAnsi="Times New Roman"/>
          <w:sz w:val="24"/>
          <w:szCs w:val="24"/>
        </w:rPr>
        <w:t xml:space="preserve"> ( odnosno čovjek-danom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janje ( dužina audita) određuje se na osnovi veličine auditirane tvrtke prema smjernici i </w:t>
      </w:r>
      <w:r>
        <w:rPr>
          <w:rFonts w:cs="Times New Roman" w:ascii="Times New Roman" w:hAnsi="Times New Roman"/>
          <w:b/>
          <w:bCs/>
          <w:sz w:val="24"/>
          <w:szCs w:val="24"/>
        </w:rPr>
        <w:t>preporuci EAC</w:t>
      </w:r>
      <w:r>
        <w:rPr>
          <w:rFonts w:cs="Times New Roman" w:ascii="Times New Roman" w:hAnsi="Times New Roman"/>
          <w:sz w:val="24"/>
          <w:szCs w:val="24"/>
        </w:rPr>
        <w:t>( “Europski savjet za akreditiranje) npr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za tvrtku od 20-29 zaposlenih treba 4 auditor-dana za certifikacijski audit ( znači ili rad jednog auditora 4 dana, ili rad 2 auditora tijekom 2 dan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njska legislativ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njska legislativa koja podržava sustave kvalitete se uočava na odgovarajućem križu norm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križ normi iz područja kvalitete na globalnoj razini zadužen je tehnički komitet ISO TC 176, a križ normi sačinjava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ečnik i definicij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(i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reditacij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iranj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ne norm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e iz struke ili područ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utarnja legislativ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stavlja zakonsku osnovu za bilo koju organizaciju,a prikazana je kroz piramidu dokumentacije kvalitete. Piramidu dokumentacije čini: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ručnik kvalitete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ci ili procedure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la radna dokumantac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to se postiže internacionalizacijom nor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manjuju se ekološki i sigurnosni rizi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većava se kvaliteta i pouzdanost materijala, proizvoda, procesa i sustav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jednačuje, pojednostavljuje i pojeftinjuje razvoj, proizvodnja, pružanje usluga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većava se protok rob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mogućuje se liberalizacija tržiš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jerarhija normi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ma važnosti i značenju postoje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đunarodne ili internacionalne (ISO, IEC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alne norme (CEN, CENELEC)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ionalne norme (DIN – Njemačka, GB-Velika Britanija, HRN-Hrvatska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strijske norme (VDI, VDA, JAR)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e norme (multinacionalnih kompanija ili korporacija)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O zemlje člani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dovne:</w:t>
        <w:tab/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aju samo jednu nacionalnu organizaciju za norme u vlastitoj zemlji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iranje svih zainteresiranih o normama u svojoj zemlji o aktualnom stanju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ija vlastite zemlje i njenih interesa za norme u ISO-u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jelovanje u svim radnim tijeli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ridružene članice: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azvijene ili zemlje u razvoju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aju svoju nacionalnu organizaciju za norm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aju pravo aktivnog rada u tehničkim aktivnostima,ali imaju pravo na informiranje o normama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upa ih neka ovlaštena vladina organizacija iz vlastite zeml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Članice pretplatnice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oma male zemlje ili zemlje s iznimno slabom ili veoma malom ekonomijom,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ćaju malu članarinu ISO-u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ju status promatrača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ju pravo da budu u vezi s ISO-m i da pravodobno dobiju norme koje ih zanima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čin financiranja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Članarina njezinih član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zdavačkom djelatnošću (norme, katalozi, bilteni, publikacije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ma godišnji budžet izražen u CHF ( cca 150 mil. CHF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godišnjoj skupštini Centralni komitet svake godine podnosi financijsko izvješć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ISO rade velike multinacionalne kompanije i sve članice volonterski (protuvrijednost njihova rada je cca 100 milijuna CHF-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e za rješavanje problem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rainstorming – prikupljanje ide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artice sa pitanji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dentificiranje probl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naliza polja si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ind Mapping – vizualizacija kreativnog razmišljan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d 1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Brainstorming </w:t>
      </w:r>
      <w:r>
        <w:rPr>
          <w:rFonts w:cs="Times New Roman" w:ascii="Times New Roman" w:hAnsi="Times New Roman"/>
          <w:sz w:val="24"/>
          <w:szCs w:val="24"/>
        </w:rPr>
        <w:t>– tehnika pronalaženja i stvaranja ideja, potiče kreativno razmišljanje tima. Potrebno je prikupiti što više ideja, bez kritiziranja ili ocjenjivanja bilo koje ideje kao neprihvatlj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ila kod rješavanja :</w:t>
        <w:tab/>
        <w:tab/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kritik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šati i zapažati idej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bodno i spontano „promišljati“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o ideja (svaka ideja je dob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 2) </w:t>
      </w:r>
      <w:r>
        <w:rPr>
          <w:rFonts w:cs="Times New Roman" w:ascii="Times New Roman" w:hAnsi="Times New Roman"/>
          <w:sz w:val="24"/>
          <w:szCs w:val="24"/>
          <w:u w:val="single"/>
        </w:rPr>
        <w:t>Kartice sa pitanjima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služe za prikupljanje, uređivanje i povezivanje informacij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jenjuju se za pronalaženje problema i za ispitivanje svih mogućih uzroka problema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nova su za mnoge tehnike rješavanje problem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d 3) </w:t>
      </w:r>
      <w:r>
        <w:rPr>
          <w:rFonts w:cs="Times New Roman" w:ascii="Times New Roman" w:hAnsi="Times New Roman"/>
          <w:sz w:val="24"/>
          <w:szCs w:val="24"/>
          <w:u w:val="single"/>
        </w:rPr>
        <w:t>Identificiranje problem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ostavljanja ciljeva za poboljšanje treba izvršiti identifikaciju problema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identifikacije problema navodi se točan opis problema i njegova važnost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 identificiranju problema treba prikupiti konkretne činjenice kao osnovu za daljnja razmatranja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dencija se vrši putem „Obrasca za identificiranje problema“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d 4) </w:t>
      </w:r>
      <w:r>
        <w:rPr>
          <w:rFonts w:cs="Times New Roman" w:ascii="Times New Roman" w:hAnsi="Times New Roman"/>
          <w:sz w:val="24"/>
          <w:szCs w:val="24"/>
          <w:u w:val="single"/>
        </w:rPr>
        <w:t>Analiza polja sila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godna je za korištenje pri implementaciji neke novine ili provođenja izmjena vezanih za ostvarivanje zajedničkih ciljeva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ove metode se uzimaju u obzir međuljudski odnosi i problemi motivacije jer se rješava isključivo timskim radom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više se koristi za rješavanje težih problem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d 5) </w:t>
      </w:r>
      <w:r>
        <w:rPr>
          <w:rFonts w:cs="Times New Roman" w:ascii="Times New Roman" w:hAnsi="Times New Roman"/>
          <w:sz w:val="24"/>
          <w:szCs w:val="24"/>
          <w:u w:val="single"/>
        </w:rPr>
        <w:t>Mind Mapping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ualizacija kreativnog razmišljanja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a postavlja zajednički cilj (ili problem) u središte map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sli koje iz toga proizlaze unose se u obliku glavnih i sporednih grana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om brainstorminga bacaju se ideje na mapu i to na glavne i sporedne grane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ti za rješavanje problema u sustavu kvalitet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brazac za prikupljanje podata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ijagram tije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ijagram uzroka i posljed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ntrolne kar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istogr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areto dijagr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orelacijski dijagram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novne teorije kvalitete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novni uzroci nekorektne primjene zahtjeva normi 9000ff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educiranost upra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poznavanje problematike od strane svih zaposleni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mostalna implementacija normi ili angražiranje lošeg savjetni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primjenjivanje tzv. projektnog pristupa kod implementacije normi ISO 9000f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blematika kvalitete „uvijek počinje i završava u glavama ljudi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zanje i nezainteresiranost Upra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lementiranj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iranje sustava kvalitete može se izgrađivati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stalno (zaposlenici poduzeća)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je poznavanje stanja i rada u poduzeću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objektivnost i ovisnost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o je tvrtka-savjetnik nekvalitetna, tada je bolje raditi sam ili privremeno odustati od posl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gažiranjem vanjske konzultantske tvrtk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hunski stručnjaci i iskustvo savjetničke tvrtk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opterećenost postojećom situacijom u organizaciji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zavisnost od institucije koja će provjeravati sustav upravljanja kvalitetom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iranje tvrtke ujedno je i provjera institucije-savjetnika koja će dobro paziti na svoj ugled i buduće poslove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rFonts w:ascii="Verdana" w:hAnsi="Verdana" w:cs="Times New Roman"/>
        <w:color w:val="333333"/>
      </w:rPr>
    </w:lvl>
  </w:abstractNum>
  <w:abstractNum w:abstractNumId="7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5"/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cs="Times New Roman"/>
      <w:color w:val="333333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7:55:00Z</dcterms:created>
  <dc:creator>Dolores</dc:creator>
  <dc:description/>
  <cp:keywords/>
  <dc:language>en-US</dc:language>
  <cp:lastModifiedBy>Jelena</cp:lastModifiedBy>
  <dcterms:modified xsi:type="dcterms:W3CDTF">2014-01-15T16:19:00Z</dcterms:modified>
  <cp:revision>3</cp:revision>
  <dc:subject/>
  <dc:title>1</dc:title>
</cp:coreProperties>
</file>