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660"/>
        <w:gridCol w:w="1660"/>
        <w:gridCol w:w="1660"/>
      </w:tblGrid>
      <w:tr>
        <w:trPr>
          <w:trHeight w:val="502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vještaj o dobiti po metodi razvrstavanja rashoda po prirodnim vrstama  uz korekciju troškova poslovanja (roba)</w:t>
            </w:r>
          </w:p>
        </w:tc>
      </w:tr>
      <w:tr>
        <w:trPr>
          <w:trHeight w:val="27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rob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61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 skupine 76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broj prihoda </w:t>
            </w:r>
          </w:p>
        </w:tc>
      </w:tr>
      <w:tr>
        <w:trPr>
          <w:trHeight w:val="316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mjena zaliha robe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ač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zalih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nabave prodane rob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po prirodnim vrstama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broj iznos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kupina 40 - 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 konačnog stanja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nos kon.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troškovi nabave prodane robe + troškovi po prirodnim vrstama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hodi od kamata, poz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shodi od kamata, neg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- ostal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imlje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- ostal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o poslovni prihodi + prihodi od fin. + izvanredni pri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KUPNI RASHODI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o poslovni rashodi + rashodi od financiranja + izvanred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bit/gubitak društva prije poreza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ukupni prihodi - ukup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 (20%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* 20% (ako je dobitak)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društva nakon pore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- porez na dobit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02:00Z</dcterms:created>
  <dc:creator>Ivana Lijović</dc:creator>
  <dc:description/>
  <cp:keywords/>
  <dc:language>en-US</dc:language>
  <cp:lastModifiedBy>Ivana Lijović</cp:lastModifiedBy>
  <dcterms:modified xsi:type="dcterms:W3CDTF">2011-04-08T20:03:00Z</dcterms:modified>
  <cp:revision>3</cp:revision>
  <dc:subject/>
  <dc:title>Izvještaj o dobiti po metodi razvrstavanja rashoda po prirodnim vrstama </dc:title>
</cp:coreProperties>
</file>