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alokacijska neučinkovitost</w:t>
      </w:r>
      <w:r>
        <w:rPr>
          <w:rFonts w:cs="Arial" w:ascii="Arial" w:hAnsi="Arial"/>
          <w:sz w:val="22"/>
          <w:szCs w:val="22"/>
          <w:lang w:val="hr-HR"/>
        </w:rPr>
        <w:t xml:space="preserve"> – proizvodne manje količine outputa od optimalne, odnosno količine pri kojoj je trošak po jedinici najniži, pa je cijena veća od graničnog trošk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antitrust politika</w:t>
      </w:r>
      <w:r>
        <w:rPr>
          <w:rFonts w:cs="Arial" w:ascii="Arial" w:hAnsi="Arial"/>
          <w:sz w:val="22"/>
          <w:szCs w:val="22"/>
          <w:lang w:val="hr-HR"/>
        </w:rPr>
        <w:t xml:space="preserve"> – američki naziv za vladinu politiku čiji je temeljni cilj održati konkurentnost, spriječiti nepotrebnu koncentraciju ekonomske moći te zaštititi javnost od zloupotrebe i neučinkovitosti koja rezultira iz monopola ili koncentraci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arrowljev teorem nemogućnosti</w:t>
      </w:r>
      <w:r>
        <w:rPr>
          <w:rFonts w:cs="Arial" w:ascii="Arial" w:hAnsi="Arial"/>
          <w:sz w:val="22"/>
          <w:szCs w:val="22"/>
          <w:lang w:val="hr-HR"/>
        </w:rPr>
        <w:t xml:space="preserve"> -  teorem prema kojem nema načina procjenjivanja društvenog blagostanja demokratskim glasovanjem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asimetrična obaviještenost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situacija u kojoj subjekti poslovnog odnosa ne raspolažu jednakom količinom informacija vezanih za posao u kojem sudjeluju</w:t>
      </w:r>
    </w:p>
    <w:p>
      <w:pPr>
        <w:pStyle w:val="Normal"/>
        <w:ind w:right="-108" w:hanging="0"/>
        <w:rPr/>
      </w:pPr>
      <w:r>
        <w:rPr>
          <w:rFonts w:cs="Arial" w:ascii="Arial" w:hAnsi="Arial"/>
          <w:color w:val="FF0000"/>
          <w:sz w:val="22"/>
          <w:szCs w:val="22"/>
        </w:rPr>
        <w:t>autokorelacija</w:t>
      </w:r>
      <w:r>
        <w:rPr>
          <w:rFonts w:cs="Arial" w:ascii="Arial" w:hAnsi="Arial"/>
          <w:sz w:val="22"/>
          <w:szCs w:val="22"/>
        </w:rPr>
        <w:t xml:space="preserve">:pojam koji označava postojanja korelacije između uzastopnih pogrešaka ili odstupanja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bertrandov model</w:t>
      </w:r>
      <w:r>
        <w:rPr>
          <w:rFonts w:cs="Arial" w:ascii="Arial" w:hAnsi="Arial"/>
          <w:sz w:val="22"/>
          <w:szCs w:val="22"/>
          <w:lang w:val="hr-HR"/>
        </w:rPr>
        <w:t xml:space="preserve"> – model zasnovan na pretpostavci da je cijena suparničkog poduzeća konstantna i da konkurenti istodobno odlučuju o tržišnoj cijeni homogenog proizvod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bertrandove reakcijske krivulje</w:t>
      </w:r>
      <w:r>
        <w:rPr>
          <w:rFonts w:cs="Arial" w:ascii="Arial" w:hAnsi="Arial"/>
          <w:sz w:val="22"/>
          <w:szCs w:val="22"/>
          <w:lang w:val="hr-HR"/>
        </w:rPr>
        <w:t xml:space="preserve"> – krivulje koje povezuju geometrijska mjesta najvećeg profita promatranog poduzeća pri danoj cijeni proizvoda njegovog suparnik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biletaralni monopol </w:t>
      </w:r>
      <w:r>
        <w:rPr>
          <w:rFonts w:cs="Arial" w:ascii="Arial" w:hAnsi="Arial"/>
          <w:sz w:val="22"/>
          <w:szCs w:val="22"/>
          <w:lang w:val="hr-HR"/>
        </w:rPr>
        <w:t xml:space="preserve">– tržišna struktura koju karakterizira postojanje samo jednog prodavatelja (monopolist) i jednog kupca ( monopsonist)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blagostanje </w:t>
      </w:r>
      <w:r>
        <w:rPr>
          <w:rFonts w:cs="Arial" w:ascii="Arial" w:hAnsi="Arial"/>
          <w:sz w:val="22"/>
          <w:szCs w:val="22"/>
          <w:lang w:val="hr-HR"/>
        </w:rPr>
        <w:t>– dostignuta razina životnog standarda pojedinca ili društva u cjelini određena i osobnom i zajedničkom potrošnjom i drugim vrijednostim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broker</w:t>
      </w:r>
      <w:r>
        <w:rPr>
          <w:rFonts w:cs="Arial" w:ascii="Arial" w:hAnsi="Arial"/>
          <w:sz w:val="22"/>
          <w:szCs w:val="22"/>
          <w:lang w:val="hr-HR"/>
        </w:rPr>
        <w:t xml:space="preserve"> – posrednik, odnosno mešetar na burzi koji sklapa poslove u svoje ime za tuđi račun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burzovna vrijednost dionice </w:t>
      </w:r>
      <w:r>
        <w:rPr>
          <w:rFonts w:cs="Arial" w:ascii="Arial" w:hAnsi="Arial"/>
          <w:sz w:val="22"/>
          <w:szCs w:val="22"/>
          <w:lang w:val="hr-HR"/>
        </w:rPr>
        <w:t>– vrijednost koja izražava sadašnju vrijednost ukupnih budućih prinosa koje bi mogao očekivati vlasnik dionic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cjenovni predvodnik</w:t>
      </w:r>
      <w:r>
        <w:rPr>
          <w:rFonts w:cs="Arial" w:ascii="Arial" w:hAnsi="Arial"/>
          <w:sz w:val="22"/>
          <w:szCs w:val="22"/>
          <w:lang w:val="hr-HR"/>
        </w:rPr>
        <w:t xml:space="preserve"> – poduzeće koje temeljem činjenice da ima najniže troškove u dotičnoj industriji, određuje cijenu proizvoda na tržištu, a ostala ga poduzeća slijede smatrajući da je u izboru prava cjenovne politike takvo poduzeće najmjerodavni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cjenovni rat –</w:t>
      </w:r>
      <w:r>
        <w:rPr>
          <w:rFonts w:cs="Arial" w:ascii="Arial" w:hAnsi="Arial"/>
          <w:sz w:val="22"/>
          <w:szCs w:val="22"/>
          <w:lang w:val="hr-HR"/>
        </w:rPr>
        <w:t xml:space="preserve"> vid tržišnog natjecanja u kojem je temeljna taktika snižavanje cijene ispod razine konkurenata bez obzira pokriva li takva cijena proizvodne troškov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cobweb teorem</w:t>
      </w:r>
      <w:r>
        <w:rPr>
          <w:rFonts w:cs="Arial" w:ascii="Arial" w:hAnsi="Arial"/>
          <w:sz w:val="22"/>
          <w:szCs w:val="22"/>
          <w:lang w:val="hr-HR"/>
        </w:rPr>
        <w:t xml:space="preserve"> – obrazac prilagođavanja i postizanja ravnoteže na tržištu u kojoj su uključena vremenska zakašnjenja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cournotova točka</w:t>
      </w:r>
      <w:r>
        <w:rPr>
          <w:rFonts w:cs="Arial" w:ascii="Arial" w:hAnsi="Arial"/>
          <w:sz w:val="22"/>
          <w:szCs w:val="22"/>
          <w:lang w:val="hr-HR"/>
        </w:rPr>
        <w:t xml:space="preserve"> – točka koja predstavlja cournotovu ravnotežu tj točka u kojoj se sijeku reakcijske krivulje promatranih poduzeća,a pokazuje koliku će količinu outputa proizvesti svaki duopolist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cournov model</w:t>
      </w:r>
      <w:r>
        <w:rPr>
          <w:rFonts w:cs="Arial" w:ascii="Arial" w:hAnsi="Arial"/>
          <w:sz w:val="22"/>
          <w:szCs w:val="22"/>
          <w:lang w:val="hr-HR"/>
        </w:rPr>
        <w:t xml:space="preserve"> – model zasnivan na pretpostavci da dva poduzeća proizvode homogen proizvod i imaju iste troškove te da svako poduzeće količinu proizvodnje svojega konkurenta tretira kao zadanu veličinu težeći maksimiziranju dobiti unutar preostalog mu dijela tržišt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dealeri </w:t>
      </w:r>
      <w:r>
        <w:rPr>
          <w:rFonts w:cs="Arial" w:ascii="Arial" w:hAnsi="Arial"/>
          <w:sz w:val="22"/>
          <w:szCs w:val="22"/>
          <w:lang w:val="hr-HR"/>
        </w:rPr>
        <w:t>– burzovni trgovci koji sklapaju međusobne poslove za svoj račun i u tuđe ime, odnosno za svoj račun i svoje im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diferencijacija proizvoda</w:t>
      </w:r>
      <w:r>
        <w:rPr>
          <w:rFonts w:cs="Arial" w:ascii="Arial" w:hAnsi="Arial"/>
          <w:sz w:val="22"/>
          <w:szCs w:val="22"/>
          <w:lang w:val="hr-HR"/>
        </w:rPr>
        <w:t xml:space="preserve"> – postupak mijenjanja pojedinih obilježja standardnog proizvod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dinamička neučinkovitost tržišta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neučinkovitost tržišta kao informacijskog sustava i automatskog regulatora nastala kao rezultat nepostojanja vremenske usklađenosti između vremena donošenja odluke i vremena postizanja njihovih efekat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dinamička opća ravnoteža 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– ravnoteža koja se postiže kad je granična stopa supstitucije buduće potrošnje za sadašnju potrošnju jednaka za sve potrošače i kad je granična stopa transformacije dobara buduće potrošnje za dobra sadašnje potrošnje jednaka za sve proizvođače te kad su ove dvije stope jednake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dionice drugih emisija </w:t>
      </w:r>
      <w:r>
        <w:rPr>
          <w:rFonts w:cs="Arial" w:ascii="Arial" w:hAnsi="Arial"/>
          <w:sz w:val="22"/>
          <w:szCs w:val="22"/>
          <w:lang w:val="hr-HR"/>
        </w:rPr>
        <w:t>– dionice koje vlasnicima daju pravo na jedan glas u skupštini dioničar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diskriminacija cijena</w:t>
      </w:r>
      <w:r>
        <w:rPr>
          <w:rFonts w:cs="Arial" w:ascii="Arial" w:hAnsi="Arial"/>
          <w:sz w:val="22"/>
          <w:szCs w:val="22"/>
          <w:lang w:val="hr-HR"/>
        </w:rPr>
        <w:t xml:space="preserve"> – politika prema kojoj monopolist određeni proizvod prodaje po različitim cijenama, različitim skupinama potrošača tj na različitim tržištim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diskriminacija cijena drugog stupnja</w:t>
      </w:r>
      <w:r>
        <w:rPr>
          <w:rFonts w:cs="Arial" w:ascii="Arial" w:hAnsi="Arial"/>
          <w:sz w:val="22"/>
          <w:szCs w:val="22"/>
          <w:lang w:val="hr-HR"/>
        </w:rPr>
        <w:t xml:space="preserve"> – politika cijena prema kojoj monopolist zaračunava jedinstvenu cijenu proizvoda za određenu količinu proizvoda, a drugu cijenu za svaku jedinicu iznad te količine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diskriminacija cijena prvog stupnja</w:t>
      </w:r>
      <w:r>
        <w:rPr>
          <w:rFonts w:cs="Arial" w:ascii="Arial" w:hAnsi="Arial"/>
          <w:sz w:val="22"/>
          <w:szCs w:val="22"/>
          <w:lang w:val="hr-HR"/>
        </w:rPr>
        <w:t xml:space="preserve"> – politika prema kojoj monopolist svaku jedinicu proizvoda prodaje zasebno i za svaku od njih zaračunava najvišu moguću cijenu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diskriminacija cijena trećeg stupnja</w:t>
      </w:r>
      <w:r>
        <w:rPr>
          <w:rFonts w:cs="Arial" w:ascii="Arial" w:hAnsi="Arial"/>
          <w:sz w:val="22"/>
          <w:szCs w:val="22"/>
          <w:lang w:val="hr-HR"/>
        </w:rPr>
        <w:t xml:space="preserve"> – politika prema kojoj monopolist određeni proizvod prodaje na različitim tržištima po različitim cijenama sve dok se granični prihod proizvoda na svakom tržištu ne izjednači s graničnim troškovima njegove proizvodnje.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diskriminacija na tržištu rada </w:t>
      </w:r>
      <w:r>
        <w:rPr>
          <w:rFonts w:cs="Arial" w:ascii="Arial" w:hAnsi="Arial"/>
          <w:sz w:val="22"/>
          <w:szCs w:val="22"/>
          <w:lang w:val="hr-HR"/>
        </w:rPr>
        <w:t>– pojava koja se javlja kad radnici koji imaju iste sposobnosti, naobrazbu i iskustvo zbog osobnih obilježja (rasa, spol, religijska pripadnost) nemaju iste uvjete pri zapošljavanju, dostupnost zanimanjima, napredovanja i ili nemaju jednake zarad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diversifikacija proizvoda</w:t>
      </w:r>
      <w:r>
        <w:rPr>
          <w:rFonts w:cs="Arial" w:ascii="Arial" w:hAnsi="Arial"/>
          <w:sz w:val="22"/>
          <w:szCs w:val="22"/>
          <w:lang w:val="hr-HR"/>
        </w:rPr>
        <w:t xml:space="preserve"> – poslovna orijentacija čiji je cilj smanjenje rizika poslovanja uvođenjem u proizvodnju novih proizvod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dividenda </w:t>
      </w:r>
      <w:r>
        <w:rPr>
          <w:rFonts w:cs="Arial" w:ascii="Arial" w:hAnsi="Arial"/>
          <w:sz w:val="22"/>
          <w:szCs w:val="22"/>
          <w:lang w:val="hr-HR"/>
        </w:rPr>
        <w:t>– prihod koji donosi dionica osnovom prava na udjelu u dobiti poduzeć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dominantna strategija</w:t>
      </w:r>
      <w:r>
        <w:rPr>
          <w:rFonts w:cs="Arial" w:ascii="Arial" w:hAnsi="Arial"/>
          <w:sz w:val="22"/>
          <w:szCs w:val="22"/>
          <w:lang w:val="hr-HR"/>
        </w:rPr>
        <w:t xml:space="preserve"> – strategija koja daje najbolji rezultat jednom igraču bez obzira na strategiju drugoga,a zasniva se na maksmin pretpostavci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dominantno poduzeće</w:t>
      </w:r>
      <w:r>
        <w:rPr>
          <w:rFonts w:cs="Arial" w:ascii="Arial" w:hAnsi="Arial"/>
          <w:sz w:val="22"/>
          <w:szCs w:val="22"/>
          <w:lang w:val="hr-HR"/>
        </w:rPr>
        <w:t xml:space="preserve"> – poduzeće koje ima velik udjel u ukupnoj prodaji na nekom tržištu i koje određuje cijenu koja maksimizira njegov profit, a manja poduzeća prihvaćajući tu cijenu mogu proizvesti količinu koju god žel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drugo najbolje alokacijsko rješenje </w:t>
      </w:r>
      <w:r>
        <w:rPr>
          <w:rFonts w:cs="Arial" w:ascii="Arial" w:hAnsi="Arial"/>
          <w:sz w:val="22"/>
          <w:szCs w:val="22"/>
          <w:lang w:val="hr-HR"/>
        </w:rPr>
        <w:t>– politike kojima se nastoje ispraviti tržišni propusti i neuspjesi te utjecati na promjenu raspodjele dohotka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hr-HR"/>
        </w:rPr>
        <w:t>društveni trošak monopola</w:t>
      </w:r>
      <w:r>
        <w:rPr>
          <w:rFonts w:cs="Arial" w:ascii="Arial" w:hAnsi="Arial"/>
          <w:sz w:val="22"/>
          <w:szCs w:val="22"/>
          <w:lang w:val="hr-HR"/>
        </w:rPr>
        <w:t xml:space="preserve"> – visina izgubljenih ekonomskih beneficija nastala uslijed neefikasne alokacije resurs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državni neuspjeh 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-  svaka intervencija države koja ne uspije poboljšati ekonomske rezultate niti dovesti društvo bliže ostvarenju ekonomskih ciljeva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duopol</w:t>
      </w:r>
      <w:r>
        <w:rPr>
          <w:rFonts w:cs="Arial" w:ascii="Arial" w:hAnsi="Arial"/>
          <w:sz w:val="22"/>
          <w:szCs w:val="22"/>
          <w:lang w:val="hr-HR"/>
        </w:rPr>
        <w:t xml:space="preserve"> – oblik organizacije tržišta na kojem posto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edgeworthov box dijagram </w:t>
      </w:r>
      <w:r>
        <w:rPr>
          <w:rFonts w:cs="Arial" w:ascii="Arial" w:hAnsi="Arial"/>
          <w:sz w:val="22"/>
          <w:szCs w:val="22"/>
          <w:lang w:val="hr-HR"/>
        </w:rPr>
        <w:t>– dijagram koji u dva međusobno suprotstavljena koordinatna sustava  grafički prikazuje krivulje indiferencije dvaju potrošač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edgeworthov zatvoreni dijagram </w:t>
      </w:r>
      <w:r>
        <w:rPr>
          <w:rFonts w:cs="Arial" w:ascii="Arial" w:hAnsi="Arial"/>
          <w:sz w:val="22"/>
          <w:szCs w:val="22"/>
          <w:lang w:val="hr-HR"/>
        </w:rPr>
        <w:t>– dijagram koju u dva međusobno suprotstavljena koordnatna sustava grafički prikazuje izoprofitne krivulje monopsonista i monopolist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edgeworthova ugovorna krivulja</w:t>
      </w:r>
      <w:r>
        <w:rPr>
          <w:rFonts w:cs="Arial" w:ascii="Arial" w:hAnsi="Arial"/>
          <w:sz w:val="22"/>
          <w:szCs w:val="22"/>
          <w:lang w:val="hr-HR"/>
        </w:rPr>
        <w:t xml:space="preserve"> – krivulja koja nastaje spajanjem točaka tangentnosti izoprofitnih krivulja promatranih poduzeća te kretanje uzduž koje dovodi u bolji položaj jedno poduzeće na štetu drugog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edgeworthova ugovorna krivulja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krivulja koja nastaje spajanjem točaka tangentnosti izoprofitnih krivulja promatranih poduzeća, te kretanje uzduž koje dovodi u bolji položaj jedno poduzeće na štetu drugog.</w:t>
      </w:r>
      <w:r>
        <w:rPr>
          <w:rFonts w:cs="Arial" w:ascii="Arial" w:hAnsi="Arial"/>
          <w:color w:val="FF0000"/>
          <w:sz w:val="22"/>
          <w:szCs w:val="22"/>
          <w:lang w:val="hr-H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edgeworthova ugovorna krivulja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krivulja koja nastaje spajanjem točaka tangentnosti krivulja indiferencije promatranih potrošača te kretanje uzduž koje dovodi u bolji položaj jednog potrošača na štetu drugog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edgeworthow model</w:t>
      </w:r>
      <w:r>
        <w:rPr>
          <w:rFonts w:cs="Arial" w:ascii="Arial" w:hAnsi="Arial"/>
          <w:sz w:val="22"/>
          <w:szCs w:val="22"/>
          <w:lang w:val="hr-HR"/>
        </w:rPr>
        <w:t xml:space="preserve"> – model koji se zasniva na pretpostavci limitiranosti ponude svakog oligopolista većinom raspoloživih proizvodnih kapacitet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efekt supstitucije </w:t>
      </w:r>
      <w:r>
        <w:rPr>
          <w:rFonts w:cs="Arial" w:ascii="Arial" w:hAnsi="Arial"/>
          <w:sz w:val="22"/>
          <w:szCs w:val="22"/>
          <w:lang w:val="hr-HR"/>
        </w:rPr>
        <w:t>– efekt koji se javlja u dogom roku i predstavlja promjenu zaposlenosti koja je isključivo rezultat promjene  relativne cijene rada uz konstantan output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ekonomija blagostanja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pravac ekonomske misli koji istražuje uvjete, sredstva i metode pomoću kojih suvremeno društva mogu ostvariti i povećati blagostanje svojih pripadnik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ekonomski profit</w:t>
      </w:r>
      <w:r>
        <w:rPr>
          <w:rFonts w:cs="Arial" w:ascii="Arial" w:hAnsi="Arial"/>
          <w:sz w:val="22"/>
          <w:szCs w:val="22"/>
          <w:lang w:val="hr-HR"/>
        </w:rPr>
        <w:t xml:space="preserve"> -  razlika između ukupnog prihoda i  ukupnih troškova poduzeć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eksternalije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pojave nepredviđenih posljedica jednog subjekta za druge aktivnosti odnosno za druge subjekt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eksterne disekonomije 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 - nepredviđeni eksterni troškovi (negativne posljedice) aktivnosti jednog subjekata za druge aktivnosti, tj za druge subjekt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eksterne ekonomije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nepredviđene eksterne koristi  (pozitivne posljedice ) aktivnosti jednog subjekata za druge aktivnosti, tj za druge subjekt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eksterni rast</w:t>
      </w:r>
      <w:r>
        <w:rPr>
          <w:rFonts w:cs="Arial" w:ascii="Arial" w:hAnsi="Arial"/>
          <w:sz w:val="22"/>
          <w:szCs w:val="22"/>
          <w:lang w:val="hr-HR"/>
        </w:rPr>
        <w:t xml:space="preserve"> – vrsta rasta poduzeća putem spajanja  i preuzimanja temeljem kojih poduzeća ojačavaju svoju poziciju i povećavaju svoju konkurentnost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formalni sporazum</w:t>
      </w:r>
      <w:r>
        <w:rPr>
          <w:rFonts w:cs="Arial" w:ascii="Arial" w:hAnsi="Arial"/>
          <w:sz w:val="22"/>
          <w:szCs w:val="22"/>
          <w:lang w:val="hr-HR"/>
        </w:rPr>
        <w:t xml:space="preserve"> – eksplicitni oblik sporazuma oligopolista s ciljem ograničavanja ili otklanjanja konkurenci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funkcija društvenog blagostanja </w:t>
      </w:r>
      <w:r>
        <w:rPr>
          <w:rFonts w:cs="Arial" w:ascii="Arial" w:hAnsi="Arial"/>
          <w:sz w:val="22"/>
          <w:szCs w:val="22"/>
          <w:lang w:val="hr-HR"/>
        </w:rPr>
        <w:t>– koncept koji uvodi vrijednosne sudove u ekonomiju blagostanja, može se prikazati krivuljom koja pokazuje brojne kombinacije korisnosti za različite pojedince, a koje rezultiraju jednakom razinom društvenog blagostanj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granica korisnosti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granica koja predstavlja zbroj individualnih korisnosti dva potrošač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granična stopa transformacije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stopa koja pokazuje za koliko se mora smanjiti proizvodnja dobra x da bi se osiguralo infinitezimalno povećanje  proizvodnje dobra y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granični prihod proizvoda inputa </w:t>
      </w:r>
      <w:r>
        <w:rPr>
          <w:rFonts w:cs="Arial" w:ascii="Arial" w:hAnsi="Arial"/>
          <w:sz w:val="22"/>
          <w:szCs w:val="22"/>
          <w:lang w:val="hr-HR"/>
        </w:rPr>
        <w:t>– dodatni prihod poduzeća ostvaren angažmanom dodatne jedinice proizvodnje output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granični princip</w:t>
      </w:r>
      <w:r>
        <w:rPr>
          <w:rFonts w:cs="Arial" w:ascii="Arial" w:hAnsi="Arial"/>
          <w:sz w:val="22"/>
          <w:szCs w:val="22"/>
          <w:lang w:val="hr-HR"/>
        </w:rPr>
        <w:t xml:space="preserve"> – koncept koji odluku o razini proizvodnje temelji na usporedbi troškova i prihoda dodatne, odnosno zadnje jedinice output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hr-HR"/>
        </w:rPr>
        <w:t>herfindahlov indeks</w:t>
      </w:r>
      <w:r>
        <w:rPr>
          <w:rFonts w:cs="Arial" w:ascii="Arial" w:hAnsi="Arial"/>
          <w:sz w:val="22"/>
          <w:szCs w:val="22"/>
          <w:lang w:val="hr-HR"/>
        </w:rPr>
        <w:t xml:space="preserve"> – indeks koji sumirajući kvadrirane vrijednosti tržišnih udjela svih poduzeća promatrane industrije mjeri stupanj razine koncentracije 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heterosekdastičnost:</w:t>
      </w:r>
      <w:r>
        <w:rPr>
          <w:rFonts w:cs="Arial" w:ascii="Arial" w:hAnsi="Arial"/>
          <w:sz w:val="22"/>
          <w:szCs w:val="22"/>
        </w:rPr>
        <w:t xml:space="preserve">problem u regresijskoj analizi koji se javlja kad varijanca pogreške nije konstantna za sve vrijednosti nezavisnih varijabli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homogen proizvod</w:t>
      </w:r>
      <w:r>
        <w:rPr>
          <w:rFonts w:cs="Arial" w:ascii="Arial" w:hAnsi="Arial"/>
          <w:sz w:val="22"/>
          <w:szCs w:val="22"/>
          <w:lang w:val="hr-HR"/>
        </w:rPr>
        <w:t xml:space="preserve"> – proizvod jednog proizvođača koji je u svim svojim osnovnim obilježjima identičan proizvodu nekog drugog proizvođač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igre sa sumom nula</w:t>
      </w:r>
      <w:r>
        <w:rPr>
          <w:rFonts w:cs="Arial" w:ascii="Arial" w:hAnsi="Arial"/>
          <w:sz w:val="22"/>
          <w:szCs w:val="22"/>
          <w:lang w:val="hr-HR"/>
        </w:rPr>
        <w:t xml:space="preserve"> – igre kod kojih je dobitak jednog igrača uvijek jednak gubitku drugog igrač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investicijske banke </w:t>
      </w:r>
      <w:r>
        <w:rPr>
          <w:rFonts w:cs="Arial" w:ascii="Arial" w:hAnsi="Arial"/>
          <w:sz w:val="22"/>
          <w:szCs w:val="22"/>
          <w:lang w:val="hr-HR"/>
        </w:rPr>
        <w:t>– banka specijalizirana za posredovanje pri emisiji vrijednosnih papir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investicijski zajmovi </w:t>
      </w:r>
      <w:r>
        <w:rPr>
          <w:rFonts w:cs="Arial" w:ascii="Arial" w:hAnsi="Arial"/>
          <w:sz w:val="22"/>
          <w:szCs w:val="22"/>
          <w:lang w:val="hr-HR"/>
        </w:rPr>
        <w:t>– zajmovi koji se uzimaju za kupnju kapitalnih dobar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investment trust </w:t>
      </w:r>
      <w:r>
        <w:rPr>
          <w:rFonts w:cs="Arial" w:ascii="Arial" w:hAnsi="Arial"/>
          <w:sz w:val="22"/>
          <w:szCs w:val="22"/>
          <w:lang w:val="hr-HR"/>
        </w:rPr>
        <w:t>– financijska organizacija koja prikuplja sredstva od malih štediša i ulaže u raznovrsne vrijednosne papir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izoprofitna krivulja</w:t>
      </w:r>
      <w:r>
        <w:rPr>
          <w:rFonts w:cs="Arial" w:ascii="Arial" w:hAnsi="Arial"/>
          <w:sz w:val="22"/>
          <w:szCs w:val="22"/>
          <w:lang w:val="hr-HR"/>
        </w:rPr>
        <w:t xml:space="preserve"> – krivulja koja povezuje sve kombinacije različitih cijena proizvoda suparničkih poduzeća koje pojedinom suparniku donose jednak profit.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izvedena potražnja </w:t>
      </w:r>
      <w:r>
        <w:rPr>
          <w:rFonts w:cs="Arial" w:ascii="Arial" w:hAnsi="Arial"/>
          <w:sz w:val="22"/>
          <w:szCs w:val="22"/>
          <w:lang w:val="hr-HR"/>
        </w:rPr>
        <w:t>– potražnja za bilo kojim inputom koja ovisi o potražnji (izvedena je iz potražnje) za proizvodom ili uslugom u čijoj proizvodnji taj input sudjelu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javna dobra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dobra i usluge čije su koristi raspršene po cijeloj zajednici bez obzira žele li se neki pojedinci tim dobrima ili uslugama koristiti ili n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kalodor</w:t>
      </w:r>
      <w:r>
        <w:rPr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color w:val="FF0000"/>
          <w:sz w:val="22"/>
          <w:szCs w:val="22"/>
          <w:lang w:val="hr-HR"/>
        </w:rPr>
        <w:t>hicksov kriterij kompenzacije</w:t>
      </w:r>
      <w:r>
        <w:rPr>
          <w:rFonts w:cs="Arial" w:ascii="Arial" w:hAnsi="Arial"/>
          <w:sz w:val="22"/>
          <w:szCs w:val="22"/>
          <w:lang w:val="hr-HR"/>
        </w:rPr>
        <w:t xml:space="preserve"> – teorem prema kojem neka mjera ekonomske politike povećava društveno blagostanje ako pojedinci koji tom mjerom dobivaju mogu nadoknadom više nego kompenzirati pojedince koji tom mjerom gub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kamata </w:t>
      </w:r>
      <w:r>
        <w:rPr>
          <w:rFonts w:cs="Arial" w:ascii="Arial" w:hAnsi="Arial"/>
          <w:sz w:val="22"/>
          <w:szCs w:val="22"/>
          <w:lang w:val="hr-HR"/>
        </w:rPr>
        <w:t>-  naknada koja se plaća za pozajmljeni novac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kamatna stopa </w:t>
      </w:r>
      <w:r>
        <w:rPr>
          <w:rFonts w:cs="Arial" w:ascii="Arial" w:hAnsi="Arial"/>
          <w:sz w:val="22"/>
          <w:szCs w:val="22"/>
          <w:lang w:val="hr-HR"/>
        </w:rPr>
        <w:t>– naknada koju zajmoprimci plaćaju zajmodavcima za pozajmljeni novac, iskazana kao postotak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kapitalni dobitak </w:t>
      </w:r>
      <w:r>
        <w:rPr>
          <w:rFonts w:cs="Arial" w:ascii="Arial" w:hAnsi="Arial"/>
          <w:sz w:val="22"/>
          <w:szCs w:val="22"/>
          <w:lang w:val="hr-HR"/>
        </w:rPr>
        <w:t>– dobitak kojeg donose dugoročna financijska sredstva po osnovi razlike između plaćene cijene vrijednosnog papira i cijene po kojoj se oni mogu prodati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kartel</w:t>
      </w:r>
      <w:r>
        <w:rPr>
          <w:rFonts w:cs="Arial" w:ascii="Arial" w:hAnsi="Arial"/>
          <w:sz w:val="22"/>
          <w:szCs w:val="22"/>
          <w:lang w:val="hr-HR"/>
        </w:rPr>
        <w:t xml:space="preserve"> – udruživanje koje koordinira djelovanje svojih članica  u pogledu outputa i cijene proizvoda s ciljem maksimizacije zajedničkih profit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knjigovodstvena vrijednost vrijednosnih papira </w:t>
      </w:r>
      <w:r>
        <w:rPr>
          <w:rFonts w:cs="Arial" w:ascii="Arial" w:hAnsi="Arial"/>
          <w:sz w:val="22"/>
          <w:szCs w:val="22"/>
          <w:lang w:val="hr-HR"/>
        </w:rPr>
        <w:t>– vrijednost po kojoj se vrijednosni papiri iskazuju u knjigama poduzeć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kolektivna ravnoteža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pojava na tržištu osiguranja kada postoje dvije skupine osoba s različitim rizicima koje kupuju jednaku policu osiguranj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kolektivno pregovaranje </w:t>
      </w:r>
      <w:r>
        <w:rPr>
          <w:rFonts w:cs="Arial" w:ascii="Arial" w:hAnsi="Arial"/>
          <w:sz w:val="22"/>
          <w:szCs w:val="22"/>
          <w:lang w:val="hr-HR"/>
        </w:rPr>
        <w:t>– proces pregovora između sindikata i poslodavaca kojim se dolazi do sporazuma o nadnicama i uvjetima rad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konkurencijska politika</w:t>
      </w:r>
      <w:r>
        <w:rPr>
          <w:rFonts w:cs="Arial" w:ascii="Arial" w:hAnsi="Arial"/>
          <w:sz w:val="22"/>
          <w:szCs w:val="22"/>
          <w:lang w:val="hr-HR"/>
        </w:rPr>
        <w:t xml:space="preserve"> – vladina politika (primijenjena u  UK ili EU ) čiji je temeljni cilj održati konkurentnost, spriječiti nepotrebnu koncentraciju ekonomske moći te zaštititi javnost od zloupotrebe i neučinkovitosti koja rezultira iz monopola ili koncentraci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konjekturalna varijacija</w:t>
      </w:r>
      <w:r>
        <w:rPr>
          <w:rFonts w:cs="Arial" w:ascii="Arial" w:hAnsi="Arial"/>
          <w:sz w:val="22"/>
          <w:szCs w:val="22"/>
          <w:lang w:val="hr-HR"/>
        </w:rPr>
        <w:t xml:space="preserve"> -  veličina koja pokazuje za koliko će neko poduzeće promijeniti svoje outpute ili cijene kao odgovor na promjenu outputa ili cijene konkurentskog poduzeć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krivulja transformacije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krivulja koja pokazuje različite kombinacije dvaju outputa koji mogu biti proizvedeni uz zadanu input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lernerov indeks</w:t>
      </w:r>
      <w:r>
        <w:rPr>
          <w:rFonts w:cs="Arial" w:ascii="Arial" w:hAnsi="Arial"/>
          <w:sz w:val="22"/>
          <w:szCs w:val="22"/>
          <w:lang w:val="hr-HR"/>
        </w:rPr>
        <w:t xml:space="preserve"> – indeks koji monopolsku moć mjeri pomoću cjenovne elastičnosti potražnje, pri čemu je monopolska moć jednaka recipročnoj vrijednosti koeficijenta cjenovne elastičnosti potražnje.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likvidnost vrijednosnih papira </w:t>
      </w:r>
      <w:r>
        <w:rPr>
          <w:rFonts w:cs="Arial" w:ascii="Arial" w:hAnsi="Arial"/>
          <w:sz w:val="22"/>
          <w:szCs w:val="22"/>
          <w:lang w:val="hr-HR"/>
        </w:rPr>
        <w:t>– pojam koji podrazumijeva da u svako doba postoje kupci odnosnih vrijednosnih papira po zadovoljavajućoj cijeni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maksimizacija očekivane korisnosti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paradigma za sustavno analiziranje neizvjesbosti koja tvrdi da se potrošači ponašaju na način da maksimiziraju svoju očekivanu korisnost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maksmin strategija</w:t>
      </w:r>
      <w:r>
        <w:rPr>
          <w:rFonts w:cs="Arial" w:ascii="Arial" w:hAnsi="Arial"/>
          <w:sz w:val="22"/>
          <w:szCs w:val="22"/>
          <w:lang w:val="hr-HR"/>
        </w:rPr>
        <w:t xml:space="preserve"> – strategija prema kojoj jedan igrač nastoji maksimizirati svoje dobitke svedene na minimum strategijom drugog igrač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matrica plaćanja</w:t>
      </w:r>
      <w:r>
        <w:rPr>
          <w:rFonts w:cs="Arial" w:ascii="Arial" w:hAnsi="Arial"/>
          <w:sz w:val="22"/>
          <w:szCs w:val="22"/>
          <w:lang w:val="hr-HR"/>
        </w:rPr>
        <w:t xml:space="preserve"> – način predočavanja svih mogućih kombinacija strategija i rezultata neke igr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minimaks strategija</w:t>
      </w:r>
      <w:r>
        <w:rPr>
          <w:rFonts w:cs="Arial" w:ascii="Arial" w:hAnsi="Arial"/>
          <w:sz w:val="22"/>
          <w:szCs w:val="22"/>
          <w:lang w:val="hr-HR"/>
        </w:rPr>
        <w:t xml:space="preserve"> – strategija sukladno kojoj jedan igrač nastoji minimizirati svoje maksimalne gubitke postavljene strategijom drugog igrač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monopol</w:t>
      </w:r>
      <w:r>
        <w:rPr>
          <w:rFonts w:cs="Arial" w:ascii="Arial" w:hAnsi="Arial"/>
          <w:sz w:val="22"/>
          <w:szCs w:val="22"/>
          <w:lang w:val="hr-HR"/>
        </w:rPr>
        <w:t xml:space="preserve"> – oblik organizacije tržišta na kojem postoji samo jedan proizvođač čiji proizvod nema bliskih supstitut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monopolistička eksploatacija </w:t>
      </w:r>
      <w:r>
        <w:rPr>
          <w:rFonts w:cs="Arial" w:ascii="Arial" w:hAnsi="Arial"/>
          <w:sz w:val="22"/>
          <w:szCs w:val="22"/>
          <w:lang w:val="hr-HR"/>
        </w:rPr>
        <w:t>– razlika između niže cijene inputa koju plaća monopolist i više cijene koju bi plaćalo konkurentno poduzeć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monopolistička konkurencija</w:t>
      </w:r>
      <w:r>
        <w:rPr>
          <w:rFonts w:cs="Arial" w:ascii="Arial" w:hAnsi="Arial"/>
          <w:sz w:val="22"/>
          <w:szCs w:val="22"/>
          <w:lang w:val="hr-HR"/>
        </w:rPr>
        <w:t xml:space="preserve"> – oblik organizacije tržišta na kojem posluje mnogo proizvođača diferencijalnih proizvoda pri čemu je ulazak i izlazak s tržišta relativno lagan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monopolistički profit</w:t>
      </w:r>
      <w:r>
        <w:rPr>
          <w:rFonts w:cs="Arial" w:ascii="Arial" w:hAnsi="Arial"/>
          <w:sz w:val="22"/>
          <w:szCs w:val="22"/>
          <w:lang w:val="hr-HR"/>
        </w:rPr>
        <w:t xml:space="preserve"> – profit koji monopolist ostvaruje plaćajući input manje nego što svaka jedinica tog inputa pridonosi stvaranju ukupnog prihod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monopolska moć</w:t>
      </w:r>
      <w:r>
        <w:rPr>
          <w:rFonts w:cs="Arial" w:ascii="Arial" w:hAnsi="Arial"/>
          <w:sz w:val="22"/>
          <w:szCs w:val="22"/>
          <w:lang w:val="hr-HR"/>
        </w:rPr>
        <w:t xml:space="preserve"> – sposobnost poduzeća da utječe na cijenu proizvoda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monopson </w:t>
      </w:r>
      <w:r>
        <w:rPr>
          <w:rFonts w:cs="Arial" w:ascii="Arial" w:hAnsi="Arial"/>
          <w:sz w:val="22"/>
          <w:szCs w:val="22"/>
          <w:lang w:val="hr-HR"/>
        </w:rPr>
        <w:t>– tržišna struktura u kojoj postoji samo jedan kupac nekog proizvoda u mnogo prodavatelja tog proizvod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moralni rizik</w:t>
      </w:r>
      <w:r>
        <w:rPr>
          <w:rFonts w:cs="Arial" w:ascii="Arial" w:hAnsi="Arial"/>
          <w:color w:val="000000"/>
          <w:sz w:val="22"/>
          <w:szCs w:val="22"/>
          <w:lang w:val="hr-HR"/>
        </w:rPr>
        <w:t xml:space="preserve"> – rizik koji se javlja u svim ekonomskim aktivnostima kada akteri ne snose u potpunosti posljedice svojih akcija pa maksimizraju vlastitu korisnost na štetu drugih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multitvornički monopol</w:t>
      </w:r>
      <w:r>
        <w:rPr>
          <w:rFonts w:cs="Arial" w:ascii="Arial" w:hAnsi="Arial"/>
          <w:sz w:val="22"/>
          <w:szCs w:val="22"/>
          <w:lang w:val="hr-HR"/>
        </w:rPr>
        <w:t xml:space="preserve"> – monopolističko poduzeće koje ima više proizvodnih jedinica, tvornica ili filijal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nashova ravnoteža</w:t>
      </w:r>
      <w:r>
        <w:rPr>
          <w:rFonts w:cs="Arial" w:ascii="Arial" w:hAnsi="Arial"/>
          <w:sz w:val="22"/>
          <w:szCs w:val="22"/>
          <w:lang w:val="hr-HR"/>
        </w:rPr>
        <w:t xml:space="preserve"> – koncept u teoriji igara koji daje takvu kombinaciju strategija igrača u kojoj ni jedan od igrača ne može za sebe poboljšati ishod uz određenu strategiju drugog igrača, pa ni jedan igrač ne želi mijenjati svoju strategiju uz danu strategiju drugog igrač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natprosječan profit</w:t>
      </w:r>
      <w:r>
        <w:rPr>
          <w:rFonts w:cs="Arial" w:ascii="Arial" w:hAnsi="Arial"/>
          <w:sz w:val="22"/>
          <w:szCs w:val="22"/>
          <w:lang w:val="hr-HR"/>
        </w:rPr>
        <w:t xml:space="preserve"> – višak cijene iznad prosječnog troška proizvodnje ili višak ukupnog prihoda iznad ukupnog trošk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naznaka kvalitete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aktivnost kojom prodavatelj nastoji kupcima pokazati koji su proizvodi više kvalitetni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necjenovna konkurencija</w:t>
      </w:r>
      <w:r>
        <w:rPr>
          <w:rFonts w:cs="Arial" w:ascii="Arial" w:hAnsi="Arial"/>
          <w:sz w:val="22"/>
          <w:szCs w:val="22"/>
          <w:lang w:val="hr-HR"/>
        </w:rPr>
        <w:t xml:space="preserve"> – oblik tržišnog natjecanja diferenciranjem osobina i kvaliteta proizvod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nedjeljivost proizvoda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situacija u kojoj je proizvodnja neelastična na promjene tržišnih uvjeta pa se jednom ugovoren iznos/veličina proizvodnje ne može mijenjati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nedjeljivost proizvodnih inputa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tehnička ili fizička nesposobnost sudjelovanja u proizvodnji određenih inputa u količinama manjih od njihove prirodne jedinice mjer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negativan utjecaj sindikata </w:t>
      </w:r>
      <w:r>
        <w:rPr>
          <w:rFonts w:cs="Arial" w:ascii="Arial" w:hAnsi="Arial"/>
          <w:sz w:val="22"/>
          <w:szCs w:val="22"/>
          <w:lang w:val="hr-HR"/>
        </w:rPr>
        <w:t>– učinak koji se ogleda u nametanju različitih pravila rada koja mogu smanjiti proizvodnosti te u relokaciji rada između sindikaliziranih i nesindikaliziranih poduzeća i grana zbog razlike u visini ostvarenih nadnic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nevidljiva ruka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načelo prema kojem pojedince u ostvarivanju vlastitih pojedinačnih interesa kao da vodi nevidljiva ruka kako bi ostvarili maksimum društvenog blagostanja pa je gotovo svaku uplitanje države u slobodnu konkurenciju štetno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nominalna kamatna stopa </w:t>
      </w:r>
      <w:r>
        <w:rPr>
          <w:rFonts w:cs="Arial" w:ascii="Arial" w:hAnsi="Arial"/>
          <w:sz w:val="22"/>
          <w:szCs w:val="22"/>
          <w:lang w:val="hr-HR"/>
        </w:rPr>
        <w:t>– kamatna stopa koja kazuje za koliko se povećava nominalna vrijednost glavnice bez uzimanja u obzir stope inflaci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nominalna vrijednost dionice </w:t>
      </w:r>
      <w:r>
        <w:rPr>
          <w:rFonts w:cs="Arial" w:ascii="Arial" w:hAnsi="Arial"/>
          <w:sz w:val="22"/>
          <w:szCs w:val="22"/>
          <w:lang w:val="hr-HR"/>
        </w:rPr>
        <w:t>– vrijednost koja izražava idealni dio vlasništva dioničarskog poduzeća i otud stečena prava udjela u dobiti poduzeć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nominalna vrijednost vrijednosnih papira </w:t>
      </w:r>
      <w:r>
        <w:rPr>
          <w:rFonts w:cs="Arial" w:ascii="Arial" w:hAnsi="Arial"/>
          <w:sz w:val="22"/>
          <w:szCs w:val="22"/>
          <w:lang w:val="hr-HR"/>
        </w:rPr>
        <w:t>– vrijednost na koju papiri glase u trenutku njihove emisi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normalni profit</w:t>
      </w:r>
      <w:r>
        <w:rPr>
          <w:rFonts w:cs="Arial" w:ascii="Arial" w:hAnsi="Arial"/>
          <w:sz w:val="22"/>
          <w:szCs w:val="22"/>
          <w:lang w:val="hr-HR"/>
        </w:rPr>
        <w:t xml:space="preserve"> – visina profita koja po svojem iznosu odgovara zaradi koju bi poduzeće ostvarilo da je svoj kapital umjesto u vlastitu proizvodnju uložilo negdje drugd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nozickov proces pravednosti </w:t>
      </w:r>
      <w:r>
        <w:rPr>
          <w:rFonts w:cs="Arial" w:ascii="Arial" w:hAnsi="Arial"/>
          <w:sz w:val="22"/>
          <w:szCs w:val="22"/>
          <w:lang w:val="hr-HR"/>
        </w:rPr>
        <w:t>– koncept pravednost prema kojem  se svaki tržišni ishod može opravdati dokle god na proces koji je doveo do tog ishoda dragovoljno pristaju svi uključeni akteri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obična dionica </w:t>
      </w:r>
      <w:r>
        <w:rPr>
          <w:rFonts w:cs="Arial" w:ascii="Arial" w:hAnsi="Arial"/>
          <w:sz w:val="22"/>
          <w:szCs w:val="22"/>
          <w:lang w:val="hr-HR"/>
        </w:rPr>
        <w:t>– vrijednosni papir koji imatelju daje pravo glasa na skupštini dioničara te pravo na dividendu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obrnuta selekcija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fenomen koji označava zadržavanje proizvoda loše kvalitete na tržištu, dok se kvalitetni proizvodi povlače s tržišt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obveznice </w:t>
      </w:r>
      <w:r>
        <w:rPr>
          <w:rFonts w:cs="Arial" w:ascii="Arial" w:hAnsi="Arial"/>
          <w:sz w:val="22"/>
          <w:szCs w:val="22"/>
          <w:lang w:val="hr-HR"/>
        </w:rPr>
        <w:t>-  vjerovnički papiri koju se izdaju kao protuvrijednost za primljeni zajam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odvojena ravnoteža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pojava na tržištu osiguranja kad postoje dvije skupine osoba s različitim rizicima koje kupuju različite police osiguranj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okomito holding poduzeće</w:t>
      </w:r>
      <w:r>
        <w:rPr>
          <w:rFonts w:cs="Arial" w:ascii="Arial" w:hAnsi="Arial"/>
          <w:sz w:val="22"/>
          <w:szCs w:val="22"/>
          <w:lang w:val="hr-HR"/>
        </w:rPr>
        <w:t>- poduzeće koje nastoji kupnjom i posjedovanjem kontrolnih paketa dionica ovladati okomito povezanim različitim stupnjevima proizvodn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oligopol</w:t>
      </w:r>
      <w:r>
        <w:rPr>
          <w:rFonts w:cs="Arial" w:ascii="Arial" w:hAnsi="Arial"/>
          <w:sz w:val="22"/>
          <w:szCs w:val="22"/>
          <w:lang w:val="hr-HR"/>
        </w:rPr>
        <w:t xml:space="preserve"> – oblik organizacije tržišta na kojem djeluje nekoliko ili manji broj međusobno ovisnih proizvođača homogenog ili diferenciranog proizvoda, pri čemu je mogućnost ulaska na tržište i izlaska s tržišta ograničen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optimalna razina outputa u savršenoj konkurenciji</w:t>
      </w:r>
      <w:r>
        <w:rPr>
          <w:rFonts w:cs="Arial" w:ascii="Arial" w:hAnsi="Arial"/>
          <w:sz w:val="22"/>
          <w:szCs w:val="22"/>
          <w:lang w:val="hr-HR"/>
        </w:rPr>
        <w:t>- proizvodnja kod koje je trošak posljednje proizvedene jedinice jednak cijeni proizvod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osnivačke dionice </w:t>
      </w:r>
      <w:r>
        <w:rPr>
          <w:rFonts w:cs="Arial" w:ascii="Arial" w:hAnsi="Arial"/>
          <w:sz w:val="22"/>
          <w:szCs w:val="22"/>
          <w:lang w:val="hr-HR"/>
        </w:rPr>
        <w:t>– dionice koje daju pravo na veći broj glasova kako bi se osnivačima osigurao nadzor nas poslovanjem poduzeć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output efekt </w:t>
      </w:r>
      <w:r>
        <w:rPr>
          <w:rFonts w:cs="Arial" w:ascii="Arial" w:hAnsi="Arial"/>
          <w:sz w:val="22"/>
          <w:szCs w:val="22"/>
          <w:lang w:val="hr-HR"/>
        </w:rPr>
        <w:t>– promjena zaposlenosti u kratkom roku koja je rezultat promjena troškova proizvodnje nastalih zbog promjena nadnic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paretov optimum </w:t>
      </w:r>
      <w:r>
        <w:rPr>
          <w:rFonts w:cs="Arial" w:ascii="Arial" w:hAnsi="Arial"/>
          <w:sz w:val="22"/>
          <w:szCs w:val="22"/>
          <w:lang w:val="hr-HR"/>
        </w:rPr>
        <w:t>– stanje koje nikakvom realokacijom  ne može nekoga dovesti u bolji položaj , a da se pri tome drugi ne dovede u pogoršan ekonomski položaj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paretova efikasnost </w:t>
      </w:r>
      <w:r>
        <w:rPr>
          <w:rFonts w:cs="Arial" w:ascii="Arial" w:hAnsi="Arial"/>
          <w:sz w:val="22"/>
          <w:szCs w:val="22"/>
          <w:lang w:val="hr-HR"/>
        </w:rPr>
        <w:t>– stanje kad su granične stope supstitucije za oba potrošača jednake i kad ne postoji realokacija dobara koja bi mogla dovesti do paretova poboljšanj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paretovo poboljšanje</w:t>
      </w:r>
      <w:r>
        <w:rPr>
          <w:rFonts w:cs="Arial" w:ascii="Arial" w:hAnsi="Arial"/>
          <w:sz w:val="22"/>
          <w:szCs w:val="22"/>
          <w:lang w:val="hr-HR"/>
        </w:rPr>
        <w:t xml:space="preserve"> – mogućnost da se reakcijom alociranih resursa i dobara nekoga dovede u povoljniji ekonomski položaj, a da se pri tome drugi ne dovede u pogoršan ekonomski položaj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portfelj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struktura skupa vrijednosnih papir u koje se investira</w:t>
      </w:r>
      <w:r>
        <w:rPr>
          <w:rFonts w:cs="Arial" w:ascii="Arial" w:hAnsi="Arial"/>
          <w:color w:val="FF0000"/>
          <w:sz w:val="22"/>
          <w:szCs w:val="22"/>
          <w:lang w:val="hr-H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potrošačev probitak</w:t>
      </w:r>
      <w:r>
        <w:rPr>
          <w:rFonts w:cs="Arial" w:ascii="Arial" w:hAnsi="Arial"/>
          <w:sz w:val="22"/>
          <w:szCs w:val="22"/>
          <w:lang w:val="hr-HR"/>
        </w:rPr>
        <w:t xml:space="preserve"> – razlika između cijene koju bi kupac bio voljan platiti za svaku pojedinu jedinicu promatranoga dobra i cijene po kojoj stvarno nabavlja dobro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potrošački zajmovi </w:t>
      </w:r>
      <w:r>
        <w:rPr>
          <w:rFonts w:cs="Arial" w:ascii="Arial" w:hAnsi="Arial"/>
          <w:sz w:val="22"/>
          <w:szCs w:val="22"/>
          <w:lang w:val="hr-HR"/>
        </w:rPr>
        <w:t>– zajmovi koje uzimaju kućanstva koja žele potrošiti više nego što im tekući dohodak dopušt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pozitivan utjecaj sindikata </w:t>
      </w:r>
      <w:r>
        <w:rPr>
          <w:rFonts w:cs="Arial" w:ascii="Arial" w:hAnsi="Arial"/>
          <w:sz w:val="22"/>
          <w:szCs w:val="22"/>
          <w:lang w:val="hr-HR"/>
        </w:rPr>
        <w:t>–učinak koji se manifestira u vidu povećanih nadnica, ubrzane supstitucije rada kapitalom koja potiče potražnju za novim tehnologijama te povećane sigurnosti radnika i učinkovitosti poslovanj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preferencijalna dionica </w:t>
      </w:r>
      <w:r>
        <w:rPr>
          <w:rFonts w:cs="Arial" w:ascii="Arial" w:hAnsi="Arial"/>
          <w:color w:val="000000"/>
          <w:sz w:val="22"/>
          <w:szCs w:val="22"/>
          <w:lang w:val="hr-HR"/>
        </w:rPr>
        <w:t>-  vrijednosni papir koji imatelju daje pravo prioriteta naplate dividende i udjel u likvidacijskoj masi dioničarskog poduzeća, ali obično ne omogućuje pravo glasa u pitanjima upravljanj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prešutni sporazum</w:t>
      </w:r>
      <w:r>
        <w:rPr>
          <w:rFonts w:cs="Arial" w:ascii="Arial" w:hAnsi="Arial"/>
          <w:sz w:val="22"/>
          <w:szCs w:val="22"/>
          <w:lang w:val="hr-HR"/>
        </w:rPr>
        <w:t xml:space="preserve"> – implicitan oblik sporazuma oligopolista s ciljem ograničavanja ili otklanjanja konkurenci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prihvatitelj cijene</w:t>
      </w:r>
      <w:r>
        <w:rPr>
          <w:rFonts w:cs="Arial" w:ascii="Arial" w:hAnsi="Arial"/>
          <w:sz w:val="22"/>
          <w:szCs w:val="22"/>
          <w:lang w:val="hr-HR"/>
        </w:rPr>
        <w:t>- savršeno konkurentno poduzeće koje se susreće s tržišno informiranom cijenom koju ne može mijenjati i koju stoga prihvaća kao danu veličinu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primarno tržište kapitala </w:t>
      </w:r>
      <w:r>
        <w:rPr>
          <w:rFonts w:cs="Arial" w:ascii="Arial" w:hAnsi="Arial"/>
          <w:sz w:val="22"/>
          <w:szCs w:val="22"/>
          <w:lang w:val="hr-HR"/>
        </w:rPr>
        <w:t>– tržište na kojem se ugovaraju nove emisije trajnog kapitala ili zaduženja s ciljem da se poduzeću  ili državi osigura svjež novac u zamjenu za financijsko potraživan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prinos od obveznice </w:t>
      </w:r>
      <w:r>
        <w:rPr>
          <w:rFonts w:cs="Arial" w:ascii="Arial" w:hAnsi="Arial"/>
          <w:sz w:val="22"/>
          <w:szCs w:val="22"/>
          <w:lang w:val="hr-HR"/>
        </w:rPr>
        <w:t>– prinos na dospijeće n-godišnje obveznice je konstantna kamatna stopa koja izjednačava cijenu obveznice danas sa sadašnjom vrijednosti svih budućih isplata po obveznici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prirodni monopol</w:t>
      </w:r>
      <w:r>
        <w:rPr>
          <w:rFonts w:cs="Arial" w:ascii="Arial" w:hAnsi="Arial"/>
          <w:sz w:val="22"/>
          <w:szCs w:val="22"/>
          <w:lang w:val="hr-HR"/>
        </w:rPr>
        <w:t xml:space="preserve"> – poduzeće koje može opskrbljivati cijelo tržište efikasnije (uz niže troškove) nego bilo koji broj manjih poduzeć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prvo najbolje alokacijsko rješenje </w:t>
      </w:r>
      <w:r>
        <w:rPr>
          <w:rFonts w:cs="Arial" w:ascii="Arial" w:hAnsi="Arial"/>
          <w:sz w:val="22"/>
          <w:szCs w:val="22"/>
          <w:lang w:val="hr-HR"/>
        </w:rPr>
        <w:t xml:space="preserve">– alokacijsko rješenje koje je identično paretovom optimumu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računovodstveni profit</w:t>
      </w:r>
      <w:r>
        <w:rPr>
          <w:rFonts w:cs="Arial" w:ascii="Arial" w:hAnsi="Arial"/>
          <w:sz w:val="22"/>
          <w:szCs w:val="22"/>
          <w:lang w:val="hr-HR"/>
        </w:rPr>
        <w:t xml:space="preserve"> – razlika između ukupnih prihoda i eksplicitnih troškov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ravnoteža razdvajanja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ravnoteža u kojoj su dvije skupine ekonomskih jedinki međusobno razdvojene temeljem ostvarene vrijednosti nekog izabranog pokazatelj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ravnoteža skupine poduzeća</w:t>
      </w:r>
      <w:r>
        <w:rPr>
          <w:rFonts w:cs="Arial" w:ascii="Arial" w:hAnsi="Arial"/>
          <w:sz w:val="22"/>
          <w:szCs w:val="22"/>
          <w:lang w:val="hr-HR"/>
        </w:rPr>
        <w:t xml:space="preserve"> – ravnoteža koja se postiže kad poduzeće u skupini u dugom roku ostvaruje samo prosječni profit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ravnoteža u dugom roku </w:t>
      </w:r>
      <w:r>
        <w:rPr>
          <w:rFonts w:cs="Arial" w:ascii="Arial" w:hAnsi="Arial"/>
          <w:sz w:val="22"/>
          <w:szCs w:val="22"/>
          <w:lang w:val="hr-HR"/>
        </w:rPr>
        <w:t>– ravnoteža koja uzima u obzir vremensko razdoblje u kojem su svi inputi sadržani u proizvodnoj funkciji varijabli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ravnoteža u kratkom roku</w:t>
      </w:r>
      <w:r>
        <w:rPr>
          <w:rFonts w:cs="Arial" w:ascii="Arial" w:hAnsi="Arial"/>
          <w:sz w:val="22"/>
          <w:szCs w:val="22"/>
          <w:lang w:val="hr-HR"/>
        </w:rPr>
        <w:t>- ravnoteža koja uzima u obzir vremensko razdoblje unutar kojeg su moguće promjene u proizvodnji samo u granicama postojećih fiksnih kapacitet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ravnoteža u trenutnom roku</w:t>
      </w:r>
      <w:r>
        <w:rPr>
          <w:rFonts w:cs="Arial" w:ascii="Arial" w:hAnsi="Arial"/>
          <w:sz w:val="22"/>
          <w:szCs w:val="22"/>
          <w:lang w:val="hr-HR"/>
        </w:rPr>
        <w:t>- ravnoteža koja uzima u obzir vremensko razdoblje u kojem je ponuda ograničena postojećom zalihom dobar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rawisova pravednost </w:t>
      </w:r>
      <w:r>
        <w:rPr>
          <w:rFonts w:cs="Arial" w:ascii="Arial" w:hAnsi="Arial"/>
          <w:sz w:val="22"/>
          <w:szCs w:val="22"/>
          <w:lang w:val="hr-HR"/>
        </w:rPr>
        <w:t>– koncept ekonomske pravednosti koji tvrdi da gospodarstvo treba biti organizirano tako da maksimizira blagostanje najslabije imućne osobe u društvu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reakcijska krivulja</w:t>
      </w:r>
      <w:r>
        <w:rPr>
          <w:rFonts w:cs="Arial" w:ascii="Arial" w:hAnsi="Arial"/>
          <w:sz w:val="22"/>
          <w:szCs w:val="22"/>
          <w:lang w:val="hr-HR"/>
        </w:rPr>
        <w:t xml:space="preserve"> – krivulja koja prikazuje odnos između količine proizvodnje koja osigurava maksimalni profit promatranog poduzeća i količine proizvodnje za koju misli da će je proizvesti konkurentsko tržišt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realna kamatna stopa </w:t>
      </w:r>
      <w:r>
        <w:rPr>
          <w:rFonts w:cs="Arial" w:ascii="Arial" w:hAnsi="Arial"/>
          <w:sz w:val="22"/>
          <w:szCs w:val="22"/>
          <w:lang w:val="hr-HR"/>
        </w:rPr>
        <w:t>– nominalna kamatna stopa umanjena za stopu inflaci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renta </w:t>
      </w:r>
      <w:r>
        <w:rPr>
          <w:rFonts w:cs="Arial" w:ascii="Arial" w:hAnsi="Arial"/>
          <w:sz w:val="22"/>
          <w:szCs w:val="22"/>
          <w:lang w:val="hr-HR"/>
        </w:rPr>
        <w:t>– dohodak koji se stječe od vlasništva nad zemljom, nekretninama, od bilo kojeg inputa koji ima savršeno neelastičnu krivulju ponude u dugom roku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sadašnja vrijednost budućeg prihoda </w:t>
      </w:r>
      <w:r>
        <w:rPr>
          <w:rFonts w:cs="Arial" w:ascii="Arial" w:hAnsi="Arial"/>
          <w:sz w:val="22"/>
          <w:szCs w:val="22"/>
          <w:lang w:val="hr-HR"/>
        </w:rPr>
        <w:t>– iznos današnjeg primitka koje je ekvivalentan budućem primitku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savjetodavna poduzeća </w:t>
      </w:r>
      <w:r>
        <w:rPr>
          <w:rFonts w:cs="Arial" w:ascii="Arial" w:hAnsi="Arial"/>
          <w:sz w:val="22"/>
          <w:szCs w:val="22"/>
          <w:lang w:val="hr-HR"/>
        </w:rPr>
        <w:t>– poduzeća koja prodaju svoje poduzetničke sposobnosti, odnosno poučavaju potencijalne ulagače o izboru najrentabilnijeg ulog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savršena konkurencija na obje strane tržišta</w:t>
      </w:r>
      <w:r>
        <w:rPr>
          <w:rFonts w:cs="Arial" w:ascii="Arial" w:hAnsi="Arial"/>
          <w:sz w:val="22"/>
          <w:szCs w:val="22"/>
          <w:lang w:val="hr-HR"/>
        </w:rPr>
        <w:t xml:space="preserve"> – oblik tržišta koje karakterizira da ni jedno poduzeće, bilo na strani ponude, bilo na strani potražnje kapitalnih dobara, be može svojom količinom utjecati na cijenu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sekundarno tržište kapitala </w:t>
      </w:r>
      <w:r>
        <w:rPr>
          <w:rFonts w:cs="Arial" w:ascii="Arial" w:hAnsi="Arial"/>
          <w:sz w:val="22"/>
          <w:szCs w:val="22"/>
          <w:lang w:val="hr-HR"/>
        </w:rPr>
        <w:t>- tržište na kojem se obavlja promet prije emitiranih vrijednosnih papira čime se omogućuje stalna relokacija sredstava različitih investitor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sindikati </w:t>
      </w:r>
      <w:r>
        <w:rPr>
          <w:rFonts w:cs="Arial" w:ascii="Arial" w:hAnsi="Arial"/>
          <w:sz w:val="22"/>
          <w:szCs w:val="22"/>
          <w:lang w:val="hr-HR"/>
        </w:rPr>
        <w:t>– organizacije čiji je glavni cilj poboljšanje uvjeta rada i povećanje nadnica njihovim članovim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stopa prinosa na kapital </w:t>
      </w:r>
      <w:r>
        <w:rPr>
          <w:rFonts w:cs="Arial" w:ascii="Arial" w:hAnsi="Arial"/>
          <w:sz w:val="22"/>
          <w:szCs w:val="22"/>
          <w:lang w:val="hr-HR"/>
        </w:rPr>
        <w:t>– omjer neto primitaka od kapitala i njegove novčane vrijednosti pomnožen sa sto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tehnička neučinkovitost</w:t>
      </w:r>
      <w:r>
        <w:rPr>
          <w:rFonts w:cs="Arial" w:ascii="Arial" w:hAnsi="Arial"/>
          <w:sz w:val="22"/>
          <w:szCs w:val="22"/>
          <w:lang w:val="hr-HR"/>
        </w:rPr>
        <w:t xml:space="preserve"> – situacija u kojoj se proizvodi ona količina proizvoda pri kojoj je prosječna cijena proizvodnje viša od minimaln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teorija igara</w:t>
      </w:r>
      <w:r>
        <w:rPr>
          <w:rFonts w:cs="Arial" w:ascii="Arial" w:hAnsi="Arial"/>
          <w:sz w:val="22"/>
          <w:szCs w:val="22"/>
          <w:lang w:val="hr-HR"/>
        </w:rPr>
        <w:t xml:space="preserve"> – sredstvo analize oligopolskih tržišta matematičkom metodom istraživanja ponašanja sudionika u igri usmjerenih na pronalaženje optimalne strategije, uzimajući u obzir da na ishod igre utječe ponašanje svih sudionik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teorija javnog izbora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teorija koja proučava način na koji država donosi odluke i upravlja gospodarstvom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točka pokrića troškova</w:t>
      </w:r>
      <w:r>
        <w:rPr>
          <w:rFonts w:cs="Arial" w:ascii="Arial" w:hAnsi="Arial"/>
          <w:sz w:val="22"/>
          <w:szCs w:val="22"/>
          <w:lang w:val="hr-HR"/>
        </w:rPr>
        <w:t xml:space="preserve"> – količina outputa odnosno prodaje pri kojoj je ukupni prihod poduzeća jednak njegovim ukupnim troškovim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točka zatvaranja poduzeća</w:t>
      </w:r>
      <w:r>
        <w:rPr>
          <w:rFonts w:cs="Arial" w:ascii="Arial" w:hAnsi="Arial"/>
          <w:sz w:val="22"/>
          <w:szCs w:val="22"/>
          <w:lang w:val="hr-HR"/>
        </w:rPr>
        <w:t xml:space="preserve"> – razina proizvodnje pri kojoj poduzeće pokriva samo svoje varijabilne troškov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treće najbolje alokacijsko rješenje </w:t>
      </w:r>
      <w:r>
        <w:rPr>
          <w:rFonts w:cs="Arial" w:ascii="Arial" w:hAnsi="Arial"/>
          <w:sz w:val="22"/>
          <w:szCs w:val="22"/>
          <w:lang w:val="hr-HR"/>
        </w:rPr>
        <w:t>-  teorija prema kojoj vlade trebaju voditi politike koje podupiru slobodan ulazak i izlazak sa tržišta umjesto pokušavanja reguliranja ili prisilnog ukidanja postojećeg monopol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tržišna struktura</w:t>
      </w:r>
      <w:r>
        <w:rPr>
          <w:rFonts w:cs="Arial" w:ascii="Arial" w:hAnsi="Arial"/>
          <w:sz w:val="22"/>
          <w:szCs w:val="22"/>
          <w:lang w:val="hr-HR"/>
        </w:rPr>
        <w:t xml:space="preserve"> – okruženje unutar kojeg djeluju kupci i prodavatelji nekog proizvod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tržišna vrijednost vrijednosnih papira </w:t>
      </w:r>
      <w:r>
        <w:rPr>
          <w:rFonts w:cs="Arial" w:ascii="Arial" w:hAnsi="Arial"/>
          <w:sz w:val="22"/>
          <w:szCs w:val="22"/>
          <w:lang w:val="hr-HR"/>
        </w:rPr>
        <w:t>– vrijednost po kojoj se vrijednosni papiri prodaju kupcima u trenutku njihove emisije ili kasni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tržišni neuspjesi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situacije u kojima tržište ( čak i u savršenim uvjetima) zakazuje kao alokator resurs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tržište kupaca</w:t>
      </w:r>
      <w:r>
        <w:rPr>
          <w:rFonts w:cs="Arial" w:ascii="Arial" w:hAnsi="Arial"/>
          <w:sz w:val="22"/>
          <w:szCs w:val="22"/>
          <w:lang w:val="hr-HR"/>
        </w:rPr>
        <w:t>- tržište na kojem kupci imaju značajnu kontrolu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tržište nesavršene konkurencije</w:t>
      </w:r>
      <w:r>
        <w:rPr>
          <w:rFonts w:cs="Arial" w:ascii="Arial" w:hAnsi="Arial"/>
          <w:sz w:val="22"/>
          <w:szCs w:val="22"/>
          <w:lang w:val="hr-HR"/>
        </w:rPr>
        <w:t xml:space="preserve"> – svaka tržišna struktura za koju nije karakterističan jedan ili više uvjeta koji vrijede na nesavršeno konkurentnom tržištu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tržište savršene konkurencije</w:t>
      </w:r>
      <w:r>
        <w:rPr>
          <w:rFonts w:cs="Arial" w:ascii="Arial" w:hAnsi="Arial"/>
          <w:sz w:val="22"/>
          <w:szCs w:val="22"/>
          <w:lang w:val="hr-HR"/>
        </w:rPr>
        <w:t xml:space="preserve"> – oblik organizacije tržišta na kojem posluje velik broj prodavatelja (kupaca) homogenog proizvoda pri čemu su svi savršeno informirani o uvjetima na tržištu, a ulazak na tržište i izlazak s njega potpuno je slobodan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unutarnje zaostajanje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vrsta vremenskog zaostajanja u procesu vođenja politike koje se javlja kada postoje zaostaci između vremena kada su promijene potrebne i vremena kada se odluke donose</w:t>
      </w:r>
      <w:r>
        <w:rPr>
          <w:rFonts w:cs="Arial" w:ascii="Arial" w:hAnsi="Arial"/>
          <w:color w:val="FF0000"/>
          <w:sz w:val="22"/>
          <w:szCs w:val="22"/>
          <w:lang w:val="hr-H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vanjsko zaostajanje </w:t>
      </w:r>
      <w:r>
        <w:rPr>
          <w:rFonts w:cs="Arial" w:ascii="Arial" w:hAnsi="Arial"/>
          <w:color w:val="000000"/>
          <w:sz w:val="22"/>
          <w:szCs w:val="22"/>
          <w:lang w:val="hr-HR"/>
        </w:rPr>
        <w:t>– vrsta vremenskog zaostajanja u procesu vođenja politike koje se javlja kada postoje zaostaci između vremena kad se odluke donose i vremena kad ima glavni učinak na gospodarstvo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varianova pravednost bez zavisti </w:t>
      </w:r>
      <w:r>
        <w:rPr>
          <w:rFonts w:cs="Arial" w:ascii="Arial" w:hAnsi="Arial"/>
          <w:sz w:val="22"/>
          <w:szCs w:val="22"/>
          <w:lang w:val="hr-HR"/>
        </w:rPr>
        <w:t>– koncept koji objašnjava postojanje alokacije bez zavisti u kojem nitko od sudionika u gospodarstvu nije zavidan na položaj drugog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višak kapaciteta</w:t>
      </w:r>
      <w:r>
        <w:rPr>
          <w:rFonts w:cs="Arial" w:ascii="Arial" w:hAnsi="Arial"/>
          <w:sz w:val="22"/>
          <w:szCs w:val="22"/>
          <w:lang w:val="hr-HR"/>
        </w:rPr>
        <w:t xml:space="preserve"> – razlika u količini proizvodnje koju bi monopolistički konkurentno poduzeće i savršeno konkurentno poduzeće realiziralo u dugom roku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vodoravno holding poduzeće </w:t>
      </w:r>
      <w:r>
        <w:rPr>
          <w:rFonts w:cs="Arial" w:ascii="Arial" w:hAnsi="Arial"/>
          <w:sz w:val="22"/>
          <w:szCs w:val="22"/>
          <w:lang w:val="hr-HR"/>
        </w:rPr>
        <w:t>– poduzeće koje posjeduje kontrolni paket dionica istovrsnih poduzeć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von stackelbergov model</w:t>
      </w:r>
      <w:r>
        <w:rPr>
          <w:rFonts w:cs="Arial" w:ascii="Arial" w:hAnsi="Arial"/>
          <w:sz w:val="22"/>
          <w:szCs w:val="22"/>
          <w:lang w:val="hr-HR"/>
        </w:rPr>
        <w:t xml:space="preserve">  -  model u kojem jedno poduzeće pretpostavlja da se njegov suparnik vlada prema cournotovoj pretpostavci, što mu omogućuje da odredi reakcijsku krivulju svojega konkurenta i implementira je u vlastitu funkciju profit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vrijednost granične fizičke proizvodnosti outputa </w:t>
      </w:r>
      <w:r>
        <w:rPr>
          <w:rFonts w:cs="Arial" w:ascii="Arial" w:hAnsi="Arial"/>
          <w:sz w:val="22"/>
          <w:szCs w:val="22"/>
          <w:lang w:val="hr-HR"/>
        </w:rPr>
        <w:t>– veličina koja se izračunava kao umnožak cijene proizvoda A i granične fizičke proizvodnosti inputa a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>zatvorenikova dilema</w:t>
      </w:r>
      <w:r>
        <w:rPr>
          <w:rFonts w:cs="Arial" w:ascii="Arial" w:hAnsi="Arial"/>
          <w:sz w:val="22"/>
          <w:szCs w:val="22"/>
          <w:lang w:val="hr-HR"/>
        </w:rPr>
        <w:t xml:space="preserve"> – vrsta igre sa sumom različitom od nule u kojoj igrači izabiru strategije koje ne maksimiziraju kolektivnu isplatu, već vode igrače u suboptimalno rješenje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  <w:lang w:val="hr-HR"/>
        </w:rPr>
        <w:t xml:space="preserve">zemljišna renta </w:t>
      </w:r>
      <w:r>
        <w:rPr>
          <w:rFonts w:cs="Arial" w:ascii="Arial" w:hAnsi="Arial"/>
          <w:sz w:val="22"/>
          <w:szCs w:val="22"/>
          <w:lang w:val="hr-HR"/>
        </w:rPr>
        <w:t>– plaćanje za uporabu zemljišta na duže vrijeme, odnosno zemljovlasnikov dohodak od vlasništva na zemlji</w:t>
      </w:r>
    </w:p>
    <w:sectPr>
      <w:footerReference w:type="default" r:id="rId2"/>
      <w:type w:val="nextPage"/>
      <w:pgSz w:w="11906" w:h="16838"/>
      <w:pgMar w:left="360" w:right="386" w:gutter="0" w:header="0" w:top="3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0:15:00Z</dcterms:created>
  <dc:creator>Korisnik</dc:creator>
  <dc:description/>
  <cp:keywords/>
  <dc:language>en-US</dc:language>
  <cp:lastModifiedBy>Stela</cp:lastModifiedBy>
  <cp:lastPrinted>2009-03-23T00:38:00Z</cp:lastPrinted>
  <dcterms:modified xsi:type="dcterms:W3CDTF">2010-04-01T18:15:00Z</dcterms:modified>
  <cp:revision>6</cp:revision>
  <dc:subject/>
  <dc:title>1</dc:title>
</cp:coreProperties>
</file>