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. Navedite glavna obilježja sajamske prodaje rob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3. Navedite 2 osnovna oblika izlaska na strana tržišta i objasnite razlike među njima</w:t>
      </w:r>
    </w:p>
    <w:p>
      <w:pPr>
        <w:pStyle w:val="Normal"/>
        <w:jc w:val="both"/>
        <w:rPr/>
      </w:pPr>
      <w:r>
        <w:rPr/>
        <w:t xml:space="preserve">2 osnovna oblika izlaska na strana tržišta su </w:t>
      </w:r>
      <w:r>
        <w:rPr>
          <w:i/>
        </w:rPr>
        <w:t xml:space="preserve">izravni </w:t>
      </w:r>
      <w:r>
        <w:rPr/>
        <w:t xml:space="preserve">i </w:t>
      </w:r>
      <w:r>
        <w:rPr>
          <w:i/>
        </w:rPr>
        <w:t xml:space="preserve">neizravni </w:t>
      </w:r>
      <w:r>
        <w:rPr/>
        <w:t xml:space="preserve">izvoz. </w:t>
      </w:r>
      <w:r>
        <w:rPr>
          <w:b/>
        </w:rPr>
        <w:t>O izravnom (direktnom) izvozu</w:t>
      </w:r>
      <w:r>
        <w:rPr/>
        <w:t xml:space="preserve"> govorimo kada domaći proizvođač neke robe izvozi i otprema robu izravno kupcu u inozemstvo odnosno u njegovu tvrtku čije je stvarno sjedište u inozemstvu. U to se i stvarni prijenos robe i novca odvija preko kupčeve ili proizvođačeve tvrtke i bez korištenja usluga neovisnih posrednika. Neki od oblika izravnog izvoza su: samostalna poslovnica za izvoz, vlastita tvrtka za poslove izvoza, vlastita tvrtka u inozemstvu, vlastito skladište u inozemstvu, vlastita poslovnica u inozemstvu. </w:t>
      </w:r>
      <w:r>
        <w:rPr>
          <w:b/>
        </w:rPr>
        <w:t>O neizravnom (indirektnom) izvozu</w:t>
      </w:r>
      <w:r>
        <w:rPr/>
        <w:t xml:space="preserve"> govorimo onda kada proizvođač za izvoz svojih proizvoda rabi usluge drugih, neovisnih, organizacija iz svoje zemlje. S obzirom na status izvozničkih tvrtki s kojima proizvođač surađuje, indirektan izvoz se može obavljati na dva načina: korištenjem usluga raznih posredničkih organizacija i usluga tzv. kooperativnih organizac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4. Koje su prednosti i nedostaci izravnog, a koje neizravnog izvoza?</w:t>
      </w:r>
    </w:p>
    <w:p>
      <w:pPr>
        <w:pStyle w:val="Normal"/>
        <w:jc w:val="both"/>
        <w:rPr/>
      </w:pPr>
      <w:r>
        <w:rPr/>
        <w:t xml:space="preserve">Prednosti </w:t>
      </w:r>
      <w:r>
        <w:rPr>
          <w:i/>
        </w:rPr>
        <w:t>izravnog</w:t>
      </w:r>
      <w:r>
        <w:rPr/>
        <w:t xml:space="preserve"> izvoza s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fiti ostaju u matičnom poduzeću i ne dijele se s drugim organizacija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ržava se puna kontrola nad distribucijom i promocijom proizv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vrsno se upoznaje strano tržište pa je potpuno jasno što treba mijenjati kako bi se još bolje odgovorilo na potrebe tržiš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ajni kanali su trajni i uhodani, a proizvođač se ne treba brinuti da će biti zapostavljen u korist konkurencije</w:t>
      </w:r>
    </w:p>
    <w:p>
      <w:pPr>
        <w:pStyle w:val="Normal"/>
        <w:jc w:val="both"/>
        <w:rPr/>
      </w:pPr>
      <w:r>
        <w:rPr/>
        <w:t>Nedostaci</w:t>
      </w:r>
      <w:r>
        <w:rPr>
          <w:i/>
        </w:rPr>
        <w:t xml:space="preserve"> izravnog</w:t>
      </w:r>
      <w:r>
        <w:rPr/>
        <w:t xml:space="preserve"> izvoza su slijedeć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ulazak na strano tržište potrebna su velika početna ulag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izvođač ulazi u veće rizike jer uvijek postoji opasnost da proizvod ne bude prihvaćen ili da se promijene preferencije kupa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oji opasnost da proizvođač nema potrebna financijska i marketinška znanja dok su, u isto vrijeme usluge specijalista preskup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trebno je puno vremena da se postigne potreban volumen prodaje, a postoji i opasnost da se on ne dostigne. </w:t>
      </w:r>
    </w:p>
    <w:p>
      <w:pPr>
        <w:pStyle w:val="Normal"/>
        <w:jc w:val="both"/>
        <w:rPr/>
      </w:pPr>
      <w:r>
        <w:rPr/>
        <w:t xml:space="preserve">Prednosti </w:t>
      </w:r>
      <w:r>
        <w:rPr>
          <w:i/>
        </w:rPr>
        <w:t xml:space="preserve">neizravnog </w:t>
      </w:r>
      <w:r>
        <w:rPr/>
        <w:t>izvoza s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imalni troškov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rednici su stručnjaci za izvozne poslove, izvrsno poznaju strana tržišta, imaju dobre poslovne veze i uspješno mogu pronaći tržište za određeni proizvo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seg prodaje može se povećati u vrlo kratkom ro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izvođač može, u nizak rizik, procijeniti stvarni potencijal inozemnog tržišta</w:t>
      </w:r>
    </w:p>
    <w:p>
      <w:pPr>
        <w:pStyle w:val="Normal"/>
        <w:jc w:val="both"/>
        <w:rPr/>
      </w:pPr>
      <w:r>
        <w:rPr/>
        <w:t xml:space="preserve">Nedostaci </w:t>
      </w:r>
      <w:r>
        <w:rPr>
          <w:i/>
        </w:rPr>
        <w:t>neizravnog izvoza</w:t>
      </w:r>
      <w:r>
        <w:rPr/>
        <w:t xml:space="preserve"> jes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rednici su skloni baviti se trgovinom različitih vrsta robe što za posljedicu ima lošiju promociju nekih od nji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izvođač se može naći u situaciji da nema stalne i sigurne kanale distribuci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d svih posrednika (osim menadžmentskih kompanija) postoji rizik da se dobar imidž određenog proizvoda pripiše posredniku, a ne proizvođač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. Navedite i ukratko objasnite modele financiranja izvoza i vrste izvoznih kredita.</w:t>
      </w:r>
    </w:p>
    <w:p>
      <w:pPr>
        <w:pStyle w:val="Normal"/>
        <w:jc w:val="both"/>
        <w:rPr/>
      </w:pPr>
      <w:r>
        <w:rPr/>
        <w:t xml:space="preserve">OECD definira 4 osnovna modela državne podrške izvozu. To su: </w:t>
      </w:r>
      <w:r>
        <w:rPr>
          <w:i/>
        </w:rPr>
        <w:t xml:space="preserve">sustav čistog pokrića, sustav subvencioniranja troškova kamata, sustavi u kojima postoje specijalizirane privatne institucije za financiranje </w:t>
      </w:r>
      <w:r>
        <w:rPr/>
        <w:t>i</w:t>
      </w:r>
      <w:r>
        <w:rPr>
          <w:i/>
        </w:rPr>
        <w:t xml:space="preserve"> sustavi u kojima države izravno financiraju izvoz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stav čistog pokrića</w:t>
      </w:r>
      <w:r>
        <w:rPr/>
        <w:t xml:space="preserve"> postoji u zemljama u kojima je državna intervencija ograničena isključivo na osiguranje izvoznih rizika. Financiranje izvoza od strane države, ako postoji, odvija se na takav način da komercijalne banke kreditiraju izvoznika s tim da one mogu te kredite refinancirati izravno kod centralne banke pod određenim uvje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stav subvencioniranja troškova kamata</w:t>
      </w:r>
      <w:r>
        <w:rPr/>
        <w:t xml:space="preserve"> je sustav u kojem komercijalne banke financiraju izvoz uz nižu kamatnu stopu s tim da im razliku do tržišne kamate pokriva državna institucija. </w:t>
      </w:r>
    </w:p>
    <w:p>
      <w:pPr>
        <w:pStyle w:val="Normal"/>
        <w:jc w:val="both"/>
        <w:rPr/>
      </w:pPr>
      <w:r>
        <w:rPr>
          <w:b/>
        </w:rPr>
        <w:t>Sustavi sa specijaliziranim privatnim institucijama za financiranje izvoza</w:t>
      </w:r>
      <w:r>
        <w:rPr/>
        <w:t xml:space="preserve"> najčešći su u europskim državama. U tim zemljama izvoznike, u svoje ime a za račun države, kreditiraju privatne financijske institucije. One to čine izravno ili preko komercijalnih banaka s tim da uvijek imaju mogućnost refinanciranja odobrenih kredita kod centralne banke. 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stavi u kojima države izravno financiraju izvoz</w:t>
      </w:r>
      <w:r>
        <w:rPr/>
        <w:t xml:space="preserve"> postoje u zemljama u kojima država, bez posredovanja drugih banaka, izravno kreditira izvoznika ili inozemnog kupca. Taj sustav donosi izvozniku najviše prednosti jer je kapital jeftiniji bez financijskog posredovanja ali mu je nedostatak u tome što zahtijeva velika financijska sredstva, posebno u slučaju kreditiranja inozemnog kupca. Upravo zato primjenjuju ga bogate zemlje kao SAD, Kanada i Jap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rste kredita razlikujemo prema </w:t>
      </w:r>
      <w:r>
        <w:rPr>
          <w:b/>
          <w:i/>
        </w:rPr>
        <w:t>kriteriju ročnosti</w:t>
      </w:r>
      <w:r>
        <w:rPr/>
        <w:t xml:space="preserve">: </w:t>
      </w:r>
      <w:r>
        <w:rPr>
          <w:i/>
        </w:rPr>
        <w:t xml:space="preserve">kratkoročne </w:t>
      </w:r>
      <w:r>
        <w:rPr/>
        <w:t xml:space="preserve">(do 1 godine), </w:t>
      </w:r>
      <w:r>
        <w:rPr>
          <w:i/>
        </w:rPr>
        <w:t xml:space="preserve">srednjoročne </w:t>
      </w:r>
      <w:r>
        <w:rPr/>
        <w:t xml:space="preserve">(1-5 godina) i </w:t>
      </w:r>
      <w:r>
        <w:rPr>
          <w:i/>
        </w:rPr>
        <w:t>dugoročne</w:t>
      </w:r>
      <w:r>
        <w:rPr/>
        <w:t xml:space="preserve"> (dulje od 5 godina); te s obzirom </w:t>
      </w:r>
      <w:r>
        <w:rPr>
          <w:b/>
          <w:i/>
        </w:rPr>
        <w:t>na subjekte kojima se odobravaju</w:t>
      </w:r>
      <w:r>
        <w:rPr/>
        <w:t xml:space="preserve">: </w:t>
      </w:r>
      <w:r>
        <w:rPr>
          <w:i/>
        </w:rPr>
        <w:t xml:space="preserve">komercijalni krediti, robni krediti, financijski krediti, međunarodne bankovne linije </w:t>
      </w:r>
      <w:r>
        <w:rPr/>
        <w:t xml:space="preserve"> i </w:t>
      </w:r>
      <w:r>
        <w:rPr>
          <w:i/>
        </w:rPr>
        <w:t>međunarodni bankarski kredit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ercijalni kredit</w:t>
      </w:r>
      <w:r>
        <w:rPr/>
        <w:t xml:space="preserve"> jest kredit koji izvoznik odobrava inozemnom kupcu koji za to mora dati dogovorene instrumente jamstva. Izvoznik se sam brine o pribavljanju sredstava za proizvodnju robe i financiranje izvoza na kre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bni kredit</w:t>
      </w:r>
      <w:r>
        <w:rPr/>
        <w:t xml:space="preserve"> temelji se na dva ugovora, trgovačkom ugovoru koji potpisuju oba ugovorna partnera i ugovoru o kreditu što ga uvoznik potpisuje s izvoznikovom bankom. Kredit se odobrava stranom kupcu, a služi za plaćanje domaćeg izvoznika u gotov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cijski kredit</w:t>
      </w:r>
      <w:r>
        <w:rPr/>
        <w:t xml:space="preserve"> se temelji na ugovoru između davatelja i primatelja kredita i ne vezuje se ni na kakav komercijalni ugovor. Može služiti za plaćanje u zemlji kreditora i tada direktno pridonosi povećanju izvoza. Može poslužiti i kao dopuna robnom kreditu ako strani kupac nema sredstva za plaćanje obvezatnog avansa koji je uvjet za dobivanje robnog kredi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nkovna kreditna linija</w:t>
      </w:r>
      <w:r>
        <w:rPr/>
        <w:t xml:space="preserve"> je kratkoročni kredit s rokom otplate do 12 mjeseci kojim se banka koristi kod strane ban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đudržavni i međubankarski krediti</w:t>
      </w:r>
      <w:r>
        <w:rPr/>
        <w:t xml:space="preserve"> temelje se na posebnim kreditnim sporazumima vlada dviju zemalja odnosno njihovih bana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anjskotrgovinsko poslovanje – 1. kolokvij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7:39:00Z</dcterms:created>
  <dc:creator>Alan Jelovečki</dc:creator>
  <dc:description/>
  <cp:keywords/>
  <dc:language>en-US</dc:language>
  <cp:lastModifiedBy>User</cp:lastModifiedBy>
  <dcterms:modified xsi:type="dcterms:W3CDTF">2007-02-28T11:53:00Z</dcterms:modified>
  <cp:revision>4</cp:revision>
  <dc:subject/>
  <dc:title>Vanjskotrgovinsko poslovanje</dc:title>
</cp:coreProperties>
</file>