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 EUROATLANTIZAM U SVIJETU GLOBALNE POLITIK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ransatlantsko zajedništvo spada u relativno mlađe povijesne, geopolitičke, civilizacijske, kulturološke i ekonomske fenomene na međunarodnoj sceni. No ipak, odnosi Amerike i Europe utječu na sva bitna područja suvremenog svijeta. Može se reći da korijeni euroatlantske suradnje sežu u kolonijalno doba kada su zemlje s područja Sjeverne Amerike bile europske kolonije. Predvodnik pri formiranju modernih euroatlantskih odnosa bile su SAD. Činjenica da je tzv. Atlantska zajednica nadživjela sve svoje dominantne političke, ideologijske, gospodarske i vojne suparnike upućuje na postojanje trajnih i čvrstih veza i interesa među članicama tog slobodnog atlantskog demokratskog svij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Značaj Europe za euroatlantske vez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rilatica „štovatelji demokracije i liberalizma američki su prijatelji, svi ostali američki su neprijatelji“ bila je temelj formiranja saveza SAD-a s drugim državama. Unatoč burnoj europskoj povijesti, potpisivanje Atlantske povelje između SAD-a i Velike Britanije postavilo je temelje euroatlantske suradnje, a bipolarna ideologijska podijeljenost Europe učvrstila je te veze. Dodatno ih je učvrstilo i identificiranje crvene komunističke opasnosti s istoka kao prijetnje slobodi i blagostanju demokratskog Zapadnog svijeta. Zajednički ideali kodificirani su i u međunarodnim organizacijama Ligi naroda (čija članica nije bila SAD), te UN. Jačanje euroatlantskih veza nakon Drugog svj. rata nije potaknuto samo ideologijom antikomunizma, već i američkom željom da se europski kontinent oporavi od tragičnih ratnih stradavanja, te ponovno postane primamljivo tržište za američko gospodarstvo. Ponuđenu Marshallovu pomoć prihvatile su samo zemlje zapadne Europ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uvremeni izazovi euroatlantizm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vije osnovne skupine:</w:t>
      </w:r>
    </w:p>
    <w:p>
      <w:pPr>
        <w:pStyle w:val="Normal"/>
        <w:rPr>
          <w:rFonts w:ascii="Times New Roman" w:hAnsi="Times New Roman" w:cs="Times New Roman"/>
          <w:sz w:val="24"/>
          <w:szCs w:val="24"/>
        </w:rPr>
      </w:pPr>
      <w:r>
        <w:rPr>
          <w:rFonts w:cs="Times New Roman" w:ascii="Times New Roman" w:hAnsi="Times New Roman"/>
          <w:sz w:val="24"/>
          <w:szCs w:val="24"/>
        </w:rPr>
        <w:t>1. odnosi se na situaciju u široj međunarodnoj zajednici. Nestankom bipolarizma svijet je suočen sa sve većim brojem država koje se razlikuju po svojim objektivnim mogućnostima djelovanja, ali i one imaju pravo na vlastite nacionalne interese. Osim država, na međunarodnoj sceni pojavljuju se i različiti akteri, od međunarodnih organizacija do terorističkih skupina i pojedinaca koji žele ostvariti svoje ciljeve. Izazovi sigurnosti i stabilnosti se protežu od klasičnih vojnih napada (uključujući i oružjem za masovno uništenje) do ne-vojnih izazova poput terorizma, proliferacije, ekoloških i prirodnih katastrofa, klimatskih promjena, epidemija, zaraznih bolesti, neimaštine, nedostatka pitke vode itd. Posebno je kritično na Bliskom istoku, Perzijskom zaljevu, Indiji i Pakistanu. U doba globalne tehnološko-komunikacijsko-informacijske povezanosti svijet je postao sve povezaniji, stoga se sve negativnosti i nestabilnosti brzo projiciraju i na stabilniji dio međunarodne zajednice.</w:t>
      </w:r>
    </w:p>
    <w:p>
      <w:pPr>
        <w:pStyle w:val="Normal"/>
        <w:rPr>
          <w:rFonts w:ascii="Times New Roman" w:hAnsi="Times New Roman" w:cs="Times New Roman"/>
          <w:sz w:val="24"/>
          <w:szCs w:val="24"/>
        </w:rPr>
      </w:pPr>
      <w:r>
        <w:rPr>
          <w:rFonts w:cs="Times New Roman" w:ascii="Times New Roman" w:hAnsi="Times New Roman"/>
          <w:sz w:val="24"/>
          <w:szCs w:val="24"/>
        </w:rPr>
        <w:t>2. broj američkih europskih saveznika se povećava širenjem NATO-A i EU na istok. Samim time teže je dobiti euroatlantsko jedinstvo oko pojedinih pitanja. No krucijalan problem vezan uz europski prostor je pokušaj Europljana da unutar EU ostvare viši stupanj političkog, gospodarskog, monetarnog jedinstva, uključujući i funkcionalnu zajednički vanjsku i sigurnosnu politiku. Zato Steven McGuire i Michael Smith predlažu uporabu termina „euro-američki sistem“ odnosno EU-SAD sistem. Oni taj sistem gledaju kao okvir unutar kojeg danas funkcionira paralelno vrlo mnogo podsustava. EU pokušava uspostaviti široku lepezu institucionalnih veza i odnosa sa raznim dijelovima svijeta, a na neke od njih SAD ne gleda baš najoptimistični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meričko-europske političke podje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ao razlog suvremenih političkih podjela SAD-a i Europe Charles Kupchan navodi činjenicu kako ujedinjena, slobodna, demokratska Europa danas više ne treba američkog mirotvorca. Bivši francuski predsjednik Jacques Chirac se zalagao da Europska Unija oformi vlastite instrumente i osigura dostatna sredstva za borbu protiv američke dominacije. Te želje i optimistična proeuropska predviđanja nisu se ispunila. Robert Kagan smatra kako je krajnje vrijeme da se prestanemo pretvarati da SAD I Europa dijele zajedničke poglede na svijet. Razilaze se kod definiranja nacionalnih prioriteta, detektiranju prijetnji i izazova njihovoj ili globalnoj sigurnosti, kreiranju vanjskopolitičkih strategija i određivanju vanjskopolitičkih prioriteta. </w:t>
      </w:r>
    </w:p>
    <w:p>
      <w:pPr>
        <w:pStyle w:val="Normal"/>
        <w:rPr/>
      </w:pPr>
      <w:r>
        <w:rPr>
          <w:rFonts w:cs="Times New Roman" w:ascii="Times New Roman" w:hAnsi="Times New Roman"/>
          <w:sz w:val="24"/>
          <w:szCs w:val="24"/>
        </w:rPr>
        <w:t>Iako i SAD i njegovi europski saveznici imaju mnogo vlastitih unutarnjih problema, njihova neslaganja akcentiraju se uglavnom na krize izvan euroatlantskog prostora, odnosno vezana su uz njihovo postupanje u široj međunarodnoj zajednici. Neslaganja su iskazana oko raspada kolonijalnog sustava nakon 2.svj.rata, posebice francuskog nastojanja da zadrži svoj utjecaj u Indokini i Alžiru. Tu su i američka intervencija u Vijetnamu, izbijanje Yom Kippur rata, pitanje količina i pravaca dostave energenata iz šire regije Perzijskog zaljeva, te nakana SAD-a i NATO-a da se na prostor europskih saveznika stacioniraju rakete srednjeg dometa kako bi se euroatlantski svijet obranio od sovjetskih raketa SS-20, te različita stajališta o izraelsko-palestinskom sukobu. Osim vanjskopolitičkih, krize savezništva izbijale su i na gospodarskom i kulturnom planu, te mnogim sferama svakodnevnog života.</w:t>
      </w:r>
    </w:p>
    <w:p>
      <w:pPr>
        <w:pStyle w:val="Normal"/>
        <w:rPr/>
      </w:pPr>
      <w:r>
        <w:rPr>
          <w:rFonts w:cs="Times New Roman" w:ascii="Times New Roman" w:hAnsi="Times New Roman"/>
          <w:sz w:val="24"/>
          <w:szCs w:val="24"/>
        </w:rPr>
        <w:t>Iz sve većeg broja europskih zemalja dolaze zahtjevi za svojevrsnih ograničavanjem mogućnosti američke globalne akcije. U prvim godinama novog svjetskog poretka to nije zabrinjavalo Washingtom, jer su smatrali da se mogu uhvatiti u koštac sa svim izazovima. Prvi posthladnoratovski predsjednici Bush i Clinton razlikovali su se po načinu vladavine, stilu ophođenja sa europskim saveznicima i pogledima na globalne krize, ali su obojica čvrsto štitila i branila američku globalnu hegemoniju. Dramatične promijene događaju s dolaskom novog predsjednika u Bijelu kuću, republikanca Georga Busha mlađeg. Došlo je do neslaganja sa potezima Bushove administracije i straha da će Europa biti ostavljena po strani i zanemarena. Kap koja je prelila strpljenje dijela Europljana bio je Bushev odgovor na terorističke napade na SAD 11.rujna 2001. mobilizacija svih raspoloživih američkih snaga, akcija Sjeverno-atlantskog saveza temeljem članka 5. o kolektivnoj obrani, započinjanje rata u Afganistanu, svrgavanje režima Saddama Husseina u Iraku i prijetnje Iraku bile su praćene oštrom retorikom predsjednika Busha. Neki analitičari tu politiku nazivaju Bushevom Velikom strategijom (Grand Strategy), a karakteriziraju ju američko unilateralno pravo na akciju, napuštanje međunarodnog prava, pravo na preventivni udar protiv jednostrano definiranih neprijateljskih zemalja ili potencijalnih terorista, nepoštivanje prava i uloge ostalih međunarodnih organizacija, jačanje vojne sile, najave proizvodnje sve ubojitijeg oružja, želja za stacioniranjem novog raketnog štita u Europi. Organizacija NATO poistovjećivala se s tom američkom vanjskopolitičkom akcijom, što je dovodilo do slabljenja kredibiliteta i omalovažavanja euroatlantizma.</w:t>
      </w:r>
    </w:p>
    <w:p>
      <w:pPr>
        <w:pStyle w:val="Normal"/>
        <w:rPr/>
      </w:pPr>
      <w:r>
        <w:rPr>
          <w:rFonts w:cs="Times New Roman" w:ascii="Times New Roman" w:hAnsi="Times New Roman"/>
          <w:sz w:val="24"/>
          <w:szCs w:val="24"/>
        </w:rPr>
        <w:t>Za vrijeme priprema američke vojne invazije na Irak 2003. Njemačka i Francuska nisu podržale američku vojnu akciju svrgavanja Saddama Husseina, te su okupile koaliciju europskih zemalja (tzv. Stara Europa) protiv takve aktivnosti svog prekoatlantskog saveznika. Istodobno vođe 8 europskih zemalja članica NATO-a ( Češka, Danska, Mađarska, Italija, Poljska, Portugal) na inicijativu Velike Britanije i Španjolske, potpisuju pismo potpore američkoj akciji. Potporu daje i 10 istočnoeuropskih zemalja, poznatijih pod nazivom Vilniuska skupina, odnosno nova Europ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meričko-europske institucionalne razlik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roz čitavu povijest nastanka moderne Europe provlači se politika svojevrsne integracije- države su se odricale svog suvereniteta u korist nekog oblika višeg zajedništva. Stoga pozivanje država današnjeg svijeta na politiku multilaterizma, pristupanje različitim međunarodnim ugovorima za većinu Europljana nije nepoznata praksa, no SAD nisu prolazile takav put.</w:t>
      </w:r>
    </w:p>
    <w:p>
      <w:pPr>
        <w:pStyle w:val="Normal"/>
        <w:rPr>
          <w:rFonts w:ascii="Times New Roman" w:hAnsi="Times New Roman" w:cs="Times New Roman"/>
          <w:sz w:val="24"/>
          <w:szCs w:val="24"/>
        </w:rPr>
      </w:pPr>
      <w:r>
        <w:rPr>
          <w:rFonts w:cs="Times New Roman" w:ascii="Times New Roman" w:hAnsi="Times New Roman"/>
          <w:sz w:val="24"/>
          <w:szCs w:val="24"/>
        </w:rPr>
        <w:t xml:space="preserve">Neposredno nakon ulaska u Bijelu kuću američki predsjednik Obama dao je do znanja da će u svojoj vanjsko-političkog strategiji transatlantski odnosi imati istaknuto mjesto. Njegova se administracija odlučila za američko globalno vodstvo pod sintagmom „prvi među jednakima“. Brzezinski smatra da Europa mora biti politički ujedinjena i definirana kako bi bila dostojan američki partner, te treba pokazati mogućnost snažnijeg vojnog djelovanj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konomski aspekti suvremenih euroatlantskih odno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AD i EU su dvije najsnažnije ekonomske regije u svijetu. EU je svjetski najjača trgovačka sila, a zajedno sa SAD-om ostvaruje oko jedne trećine svjetske trgovine. SAD daleko sui najveći konzument europskih proizvoda. </w:t>
      </w:r>
    </w:p>
    <w:p>
      <w:pPr>
        <w:pStyle w:val="Normal"/>
        <w:rPr>
          <w:rFonts w:ascii="Times New Roman" w:hAnsi="Times New Roman" w:cs="Times New Roman"/>
          <w:sz w:val="24"/>
          <w:szCs w:val="24"/>
        </w:rPr>
      </w:pPr>
      <w:r>
        <w:rPr>
          <w:rFonts w:cs="Times New Roman" w:ascii="Times New Roman" w:hAnsi="Times New Roman"/>
          <w:sz w:val="24"/>
          <w:szCs w:val="24"/>
        </w:rPr>
        <w:t>Usprkos globalnoj financijskoj krizi, upravo direktne investicije Amerike u Europu i obrnuto održale su euroatlantske gospodarske odnose stabilnima.</w:t>
      </w:r>
    </w:p>
    <w:p>
      <w:pPr>
        <w:pStyle w:val="Normal"/>
        <w:rPr>
          <w:rFonts w:ascii="Times New Roman" w:hAnsi="Times New Roman" w:cs="Times New Roman"/>
          <w:sz w:val="24"/>
          <w:szCs w:val="24"/>
        </w:rPr>
      </w:pPr>
      <w:r>
        <w:rPr>
          <w:rFonts w:cs="Times New Roman" w:ascii="Times New Roman" w:hAnsi="Times New Roman"/>
          <w:sz w:val="24"/>
          <w:szCs w:val="24"/>
        </w:rPr>
        <w:t xml:space="preserve">I gospodarski odnosi SAD-a i Europe prolazili su različite krizne faze: nametanja embarga, trgovačke ratove, obustave isporuka robe itd. unatoč tome, snažne protekcionističke mjere i politika kojom se štiti euroatl. prostor pridonijele su činjenici da je upravo prostor SAD-a, Kanade i EU danas najbogatiji dio svijet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I. EUROATLANTIZAM I BIPOLARNI MEĐUNARODNI ODNOS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EUROATLANTSKI SAVEZNICI NAKON R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uropa nakon r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gospodarski oslabljena- ogromni materijalni i ljudski gubitci, porast neimaštine, gladi i ekonomskog beznađa, hrana je bila strogo ograničena, drastično je pala i proizvodnja ugljena potrebnog za industrijsku proizvodnju i domaćinstva, uništena prometna infrastruktura onemogućavala je da se potrebne sirovine, materijali, strojevi, alati i hrana transportiraju na područja gdje su bili najpotrebniji, vladao je prometni kaos što se kasnije odrazilo i na pad industrijske proizvodnje i u regijama gdje nije bilo velikih ratnih razaranja industrijskih postrojenja, financijski sistem je bio poremećen.</w:t>
      </w:r>
    </w:p>
    <w:p>
      <w:pPr>
        <w:pStyle w:val="Normal"/>
        <w:rPr>
          <w:rFonts w:ascii="Times New Roman" w:hAnsi="Times New Roman" w:cs="Times New Roman"/>
          <w:sz w:val="24"/>
          <w:szCs w:val="24"/>
        </w:rPr>
      </w:pPr>
      <w:r>
        <w:rPr>
          <w:rFonts w:cs="Times New Roman" w:ascii="Times New Roman" w:hAnsi="Times New Roman"/>
          <w:sz w:val="24"/>
          <w:szCs w:val="24"/>
        </w:rPr>
        <w:t xml:space="preserve">Velika Britanija nije pretrpjela teška materijalna razaranja, ali ipak nije bila ni blizu svoje prijeratne moć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litički razjedinjena- glavni akteri svjetskog poretka temeljenog na ravnoteži moći bile su europske države. Prvo značajnije narušavanje ravnoteže snaga dogodio se nakon 1.svj.rata. Nastanak socijalističkog Sovjetskog Saveza, te penetracija SAD-a na europski prostor i jačanje njihovog utjecaja na svjetskoj sceni čimbenici su koji su poremetili osnovna načela funkcioniranja dotadašnjih oblika ravnoteže snaga. No konačan raspad tradicionalnog sisteme ravnoteže snaga dogodio se nakon 2.svj.rata kada su SAD postale najjača svjetska sil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urnosno nestabilna- organizacija Ujedinjenih naroda, zamišljena kao pravni okvir jednog institucionalnog garanta mira i sigurnosti posthladnoratovske međunarodne zajednice, pokazala se kao mjesto borbe za vlastito dokazivanje i pokazivanje nadmoći.</w:t>
      </w:r>
    </w:p>
    <w:p>
      <w:pPr>
        <w:pStyle w:val="Normal"/>
        <w:rPr>
          <w:rFonts w:ascii="Times New Roman" w:hAnsi="Times New Roman" w:cs="Times New Roman"/>
          <w:sz w:val="24"/>
          <w:szCs w:val="24"/>
        </w:rPr>
      </w:pPr>
      <w:r>
        <w:rPr>
          <w:rFonts w:cs="Times New Roman" w:ascii="Times New Roman" w:hAnsi="Times New Roman"/>
          <w:sz w:val="24"/>
          <w:szCs w:val="24"/>
        </w:rPr>
        <w:t xml:space="preserve">Pojedine skupine europskih zemalja nakon 2.svj.rata počele su prepoznavati i detektirati neke nove neprijatelje i izazivače sigurnosti. Prvo je to bila tzv. Njemačka opasnost, a kasnije opasnost s istoka- SSSR.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SAD nakon r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Teritorij SAD-a i njihovih susjeda nije bio ugrožen od bilo kakvog vojnog napada izvana. Američke vojne baze uspostavljene su na gotovo svim kontinentima, a privilegirani status posjedovanja nuklearnog oružja samo je potvrđivao vojni primat SAD-a. Preuzele su dominaciju nad svjetskom privredom. Bile su idejni začetnik osnivanja MMF-a i Svjetske banke, te su tako i formalno mogle nadzirati svjetsku trgovinu. Dobili su priliku da sve tradicionalne američke liberalne vrijednosti prenesu i ugrade kao trajne političke vrijednosti u Europi i drugim dijelovima svije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meričko-sovjetski raskol unutar Antihitlerovske koalicij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Već i tijekom 2.svj.rata kada je koalicija zasnovana, stajališta njenih članova oko svih tadašnjih važnih pitanja nisu bila identična</w:t>
      </w:r>
      <w:r>
        <w:rPr>
          <w:rFonts w:cs="Times New Roman" w:ascii="Times New Roman" w:hAnsi="Times New Roman"/>
          <w:b/>
          <w:sz w:val="24"/>
          <w:szCs w:val="24"/>
        </w:rPr>
        <w:t xml:space="preserve"> – </w:t>
      </w:r>
      <w:r>
        <w:rPr>
          <w:rFonts w:cs="Times New Roman" w:ascii="Times New Roman" w:hAnsi="Times New Roman"/>
          <w:sz w:val="24"/>
          <w:szCs w:val="24"/>
        </w:rPr>
        <w:t>nezadovoljstvo SSSR-a radi odugovlačenja Zapadnih sila da otvore drugi front, sovjetska razočaranost što SAD nije obavijestio sve saveznike o izgradnji nuklearnog oružja te neprestano strahovanje Sovjeta da bi Zapadni saveznici mogli sklopiti separatni mir s Njemačkom. No borba protiv sila Trojnog pakta ipak je održala savezništvo na okupu. No dolazi do sve naglašenijih proturječnosti u društveno-političkom uređenju saveznika, te njihovoj viziji izgradnje poslijeratnog svijeta. Socijalistički SSSR predvođen Staljinom bio je glavna prepreka ostvarenju planiranih američkih ciljeva na Starom kontinentu. Najveće nesuglasice postojale su zbog istočnoeuropskih zemalja. SAD je smatrao da vlade istočnoeuropskih zemalja trebaju imati dobre odnose sa SSSR-om, ali istodobno trebaju imati i normalne ili čak i bolje odnose sa SAD-om. Za Staljinov SSSR stvaranje prijateljskih režima u Istočnoj Europi označavalo je izravno proširenje sovjetskog utjecaja na taj prostor. Kada je formirana Poljska država čvrsto povezana sa SSSR-om, Amerika je taj čin proglasila sovjetskom izdajom.</w:t>
      </w:r>
    </w:p>
    <w:p>
      <w:pPr>
        <w:pStyle w:val="Normal"/>
        <w:rPr>
          <w:rFonts w:ascii="Times New Roman" w:hAnsi="Times New Roman" w:cs="Times New Roman"/>
          <w:sz w:val="24"/>
          <w:szCs w:val="24"/>
        </w:rPr>
      </w:pPr>
      <w:r>
        <w:rPr>
          <w:rFonts w:cs="Times New Roman" w:ascii="Times New Roman" w:hAnsi="Times New Roman"/>
          <w:sz w:val="24"/>
          <w:szCs w:val="24"/>
        </w:rPr>
        <w:t>Dio američkih planera vanjske politike smatralo je da je SSSR imperijalna sila s kojom je svaka suradnja nemoguća i nepotrebna. No, svega nekoliko najtvrdokornijih republikanskih kongresmena usudilo se o SSSR-u govoriti kao o diktatorskoj državi.</w:t>
      </w:r>
    </w:p>
    <w:p>
      <w:pPr>
        <w:pStyle w:val="Normal"/>
        <w:rPr>
          <w:rFonts w:ascii="Times New Roman" w:hAnsi="Times New Roman" w:cs="Times New Roman"/>
          <w:sz w:val="24"/>
          <w:szCs w:val="24"/>
        </w:rPr>
      </w:pPr>
      <w:r>
        <w:rPr>
          <w:rFonts w:cs="Times New Roman" w:ascii="Times New Roman" w:hAnsi="Times New Roman"/>
          <w:sz w:val="24"/>
          <w:szCs w:val="24"/>
        </w:rPr>
        <w:t>Zahlađenje odnosa sa SSSR-om nužno se moralo odraziti i na veći američki politički, ekonomski ali i vojni angažman u cilju pomoći obrane zapadnoeuropskih saveznika, što je značilo i otklon id tradicionalne politike izolacionizma k politici intenzivnijeg, trajnog američkog angažmana u Europi.</w:t>
      </w:r>
    </w:p>
    <w:p>
      <w:pPr>
        <w:pStyle w:val="Normal"/>
        <w:rPr/>
      </w:pPr>
      <w:r>
        <w:rPr>
          <w:rFonts w:cs="Times New Roman" w:ascii="Times New Roman" w:hAnsi="Times New Roman"/>
          <w:sz w:val="24"/>
          <w:szCs w:val="24"/>
        </w:rPr>
        <w:t xml:space="preserve">Postupno su se počele pratiti i pažljivije propitkivati izjave koje su dolazile iz socijalističkog tabora. Tako je Staljinov govor iz 1946 kojim je najavljen prvi petogodišnji plan, doživljen kao priprema za jačanje sovjetske vojne industrije. Pripadnici čvršćeg kursa američke politike, u koje je spadao i predsjednik Truman nastojali su uvjeriti javnost da su Sovjeti isplanirali osvajanje svijeta. Tek se 1947 godine raspoloženje u Washingtonu promijenilo te je administracija predsjednika Trumana mogla lakše krenuti u ostvarenje svoje globalne politike angažiranja temeljene na podržavanju i širenju govora demokracije, slobode i intenzivnijeg ostvarenja američkih ekonomskih interes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ITUCIONALNO POVEZIVANJE SAD-A I EUROP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tlantska povel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w:t>
      </w:r>
      <w:r>
        <w:rPr>
          <w:rFonts w:cs="Times New Roman" w:ascii="Times New Roman" w:hAnsi="Times New Roman"/>
          <w:sz w:val="24"/>
          <w:szCs w:val="24"/>
        </w:rPr>
        <w:t>temeljna načela posthladnoratovske međunarodne zajednice</w:t>
      </w:r>
    </w:p>
    <w:p>
      <w:pPr>
        <w:pStyle w:val="Normal"/>
        <w:rPr/>
      </w:pPr>
      <w:r>
        <w:rPr>
          <w:rFonts w:cs="Times New Roman" w:ascii="Times New Roman" w:hAnsi="Times New Roman"/>
          <w:sz w:val="24"/>
          <w:szCs w:val="24"/>
        </w:rPr>
        <w:t>Predsjednik SAD-a Franklin Delano Roosevelt i britanski premijer Winston Churchill doplovili su do New Foundlanda u Atlantiku da bi 14.kolovoza 1941 potpisali dokument kojim se obvezuju na borbu protiv nacizma i fašizma.</w:t>
      </w:r>
    </w:p>
    <w:p>
      <w:pPr>
        <w:pStyle w:val="Normal"/>
        <w:rPr>
          <w:rFonts w:ascii="Times New Roman" w:hAnsi="Times New Roman" w:cs="Times New Roman"/>
          <w:sz w:val="24"/>
          <w:szCs w:val="24"/>
        </w:rPr>
      </w:pPr>
      <w:r>
        <w:rPr>
          <w:rFonts w:cs="Times New Roman" w:ascii="Times New Roman" w:hAnsi="Times New Roman"/>
          <w:sz w:val="24"/>
          <w:szCs w:val="24"/>
        </w:rPr>
        <w:t xml:space="preserve">U skladu sa poveljom njihove zemlje ne teže teritorijalnom niti nekom drugom povećanju, poštuju prava svih naroda da odaberu svoj oblik vladavine, omogućuju pristup trgovini i sirovinama svim narodima, poboljšavaju uvjete rada i socijalnu sigurnost, uspostavljaju mir u kojem ljudi mogu živjeti bez straha i neimaštine, omogućuju slobodnu plovidbu, razoružavaju napadačke narode. </w:t>
      </w:r>
    </w:p>
    <w:p>
      <w:pPr>
        <w:pStyle w:val="Normal"/>
        <w:rPr>
          <w:rFonts w:ascii="Times New Roman" w:hAnsi="Times New Roman" w:cs="Times New Roman"/>
          <w:sz w:val="24"/>
          <w:szCs w:val="24"/>
        </w:rPr>
      </w:pPr>
      <w:r>
        <w:rPr>
          <w:rFonts w:cs="Times New Roman" w:ascii="Times New Roman" w:hAnsi="Times New Roman"/>
          <w:sz w:val="24"/>
          <w:szCs w:val="24"/>
        </w:rPr>
        <w:t xml:space="preserve">2.siječnja 1942 objavljena je zajednička deklaracija 25 savezničkih zemalja o prihvaćanju Atlantske povelje, te su se obvezale da će upotrijebiti sva sredstva protiv onih članica Trojnog pakta ili njegovih pristaša, te da neće sklopiti mir sa neprijateljima. Atlantska povelja prihvaćena je jednoglasno na savezničkoj konferenciji u Londonu 24.rujna 1942. </w:t>
      </w:r>
    </w:p>
    <w:p>
      <w:pPr>
        <w:pStyle w:val="Normal"/>
        <w:rPr>
          <w:rFonts w:ascii="Times New Roman" w:hAnsi="Times New Roman" w:cs="Times New Roman"/>
          <w:sz w:val="24"/>
          <w:szCs w:val="24"/>
        </w:rPr>
      </w:pPr>
      <w:r>
        <w:rPr>
          <w:rFonts w:cs="Times New Roman" w:ascii="Times New Roman" w:hAnsi="Times New Roman"/>
          <w:sz w:val="24"/>
          <w:szCs w:val="24"/>
        </w:rPr>
        <w:t>Ona je postala vodič, a ne pravilo uređenja posthladnoratovskog svijeta, no ipak ju neki autori smatraju prvim institucionalnim oblikom euroatlantskih odnosa. Otvorila je vrata uspostavi UN-a, te je dovela do poslijeratnog zbližavanja euroatlantskih savezni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rumanova doktrin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padna Europa je bila pred ekonomskim kolapsom, te se pitanje pružanja ekonomske i financijske pomoći trebalo po hitnom postupku uvrstiti na dnevni red rasprava o američkoj vanjskoj politici u Washingtonu. Djelatnik američkog ministarstva vanjskih poslova George Kennan, u članku 1947 apelirao je na najutjecajnije ljude u američkom političkom životu (predsjednika Trumana, državnog sekretara Marshalla i ostale) da upotrijebe svu raspoloživu ekonomsku i vojnu moć SAD-a kako bi se Zapadna Europa zaštitila od daljnjeg jačeg prodora Staljinova utjecaja. Američka javnost i sam američki politički vrh tek su tada shvatili ozbiljnost teške ekonomske pozicije američkih europskih saveznika. Uz ekonomsku, kriza vezana uz Grčku i Tursku imala je i svoju širu geostrategijsku komponentu. Južna Europa postala je prvi prostor za poslijehladnoratovsko odmjeravanje snaga SAD-a i SSSR-a. Velik dio Trumanovih savjetnika i kongresmena bio je svjestan da se pružanjem pomoći Grčkoj i možda kasnije Turskoj, otvara nova stranica u konfrontiranju SSSR-u.</w:t>
      </w:r>
    </w:p>
    <w:p>
      <w:pPr>
        <w:pStyle w:val="Normal"/>
        <w:rPr>
          <w:rFonts w:ascii="Times New Roman" w:hAnsi="Times New Roman" w:cs="Times New Roman"/>
          <w:sz w:val="24"/>
          <w:szCs w:val="24"/>
        </w:rPr>
      </w:pPr>
      <w:r>
        <w:rPr>
          <w:rFonts w:cs="Times New Roman" w:ascii="Times New Roman" w:hAnsi="Times New Roman"/>
          <w:sz w:val="24"/>
          <w:szCs w:val="24"/>
        </w:rPr>
        <w:t>Suočen s predočenim mogućnostima sovjetskog djelovanja na Mediteranu predsjednik Truman je od Kongresa 12.ožujka 1947 zatražio da odobre 400 milijuna dolara ekonomske i vojne pomoći Grčkoj i Turskoj, opravdavajući svoj zahtjev riječima da će se ubuduće SAD zalagati za demokratski razvoj svijeta. Time je zapravo zatražio potporu Kongresa novoj američkoj vanjskopolitičkoj strategiji što će se kasnije nazvati Trumanova doktrina. Trumanova doktrina trebala je omogućiti i lakšu penetraciju i ostvarenje američkih vojnih i ekonomskih ciljeva diljem svijeta. Brojni autori okarakterizirali su to kao službeni početak globalne američke intervencionističke politike protiv komunizma. Bio je to znak da SAD neće dopustiti nikakve geopolitičke ili geostrategijske promjene na jugoistoku Europe, ali i bilo kojem drugom dijelu svijeta, bez obzira jesu li tim promjenama neposredno ugroženi američki interesi.</w:t>
      </w:r>
    </w:p>
    <w:p>
      <w:pPr>
        <w:pStyle w:val="Normal"/>
        <w:rPr>
          <w:rFonts w:ascii="Times New Roman" w:hAnsi="Times New Roman" w:cs="Times New Roman"/>
          <w:sz w:val="24"/>
          <w:szCs w:val="24"/>
        </w:rPr>
      </w:pPr>
      <w:r>
        <w:rPr>
          <w:rFonts w:cs="Times New Roman" w:ascii="Times New Roman" w:hAnsi="Times New Roman"/>
          <w:sz w:val="24"/>
          <w:szCs w:val="24"/>
        </w:rPr>
        <w:t>Takva američka politika naišla je na kritik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 su obveze koje SAD preuzima u međunarodnoj zajednici prevelik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 se, uslijed nesređene međunarodne situacije, ipak prerano podcijenila stvarna snaga    SSSR-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Marshallov pla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ruga važna vanjskopolitička inicijativa Trumanove administracije 1947 godine bio je Marshallov plan. Posljedice ratnih materijalnih šteta, ljudske žrtve,uništena infrastruktura sve naglašenije su se odražavali na cjelokupan društveni život Zapadne Europe.  U nekim zemljama upitan je bio i razvoj demokracije i demokratskih institucija vlasti. U Fracuskoj i Italiji ojačale su prosocijalističke snage.  Pad životnog stanarda i društveno – socijalnih prilika u poslijeratnoj Zapadnoj Europi utjecao je na sigurnost , i na opstojnost tog prostora kao demokratski orijentiranog dijela Europe.Američka administracija odlučila je pomoći svojim saveznicima. O američkoj ekonomskoj pomoći europskim državama u Kongresu je govorio američki državni sekretar George S. Marshall. Marshallov plan kao program  je usvojen na Ekonomskoj konferenciji u Parizu 1947 godine. Pomoć u novcu , sirovinama, i drugoj robi u razdoblju od 3. travnja 1948 godine do  30 lipnja 1951 godine, iznosila je 13,5 milijardi američkih dolara.  Korisnici pomoći bili su : Austrija, Belgija, Danska, Francuska, Grčka, Nizozemska, Irska, Island, Italija, Luksemburg, Portugal, Turska, Norveška,Švedska, Velika Britanija i Zapadna Njemačka. Švicarska pristupila Marshallovu planu , ali nije tražila nikakvu pomoć.Plan je trebao zaustaviti pad životnog standarda,ponovno oživjeti vjeru u SAD kao pozitivnog europskog saveznika. Marshallov plan bio je svojevrsna dopuna Trumanove doktrine. Predstavljao je ekonosmku podlogu za suzbijanje širenja komunizma. Zemlje korisnice pomoći trebale su se obvezati da će se koristiti samo američkim savjetodavcima i ekspertima glede ulaganja i potrošnje dobivenih sredstava. Time se željelo privrede europskih zemalja učiniti kompatibilnijima američkim standardima, da se u budućnosti olakša pristup američkih roba europskom tržištu. Marshallov plan je bio ponuđen i SSSR-u te zemljama Istočne Europe, od kojih je većina pod utjecajem sovjeta, ali je SSSR u ljeto 1947 rezolutno odbio plan. Čehoslovačka , koja tada nije bila pod dominacijom SSSR-a jedina je zemlja koja je pokazala spremnost za prihvaćanje Marshallova plana, ali to je izazvalo nervozu u Moskvi, i zategnute odnose dviju zemalja. Prihvaćanjem prve tranše američke pomoći, Čehoslovačka bi pokazala da nije cijeli prostor Istočne Europe pod sovjetskim utjecajem . Kriza je završila državnim udarom u Čehoslovačkoj u veljači 1948 godine, a novoformirana vlast, Komunistička partija, bila je lojalna i pod dominacijom Moskve. Paralelno s krizom u Čehoslovačkoj izbila je druga velika kriza , ona u Berlinu. Nakon rata, Berlin podijeljen na 4 okupacijske zone između SAD-a, Velike Britanije, Francuske i SSSR-a. Zapadne okupacijske zone Berlina bile su bolje prometno povezane  transportnim kopnenim prometnicama sa Zapadnom Njemačkom. U ožujku 1948 Moskva je razdvojila istočni od zapadnog dijela Berlina kao protumjeru reformi valute koju su Zapadni saveznici proveli u svojim okupacijskim zonama. U lipnju sovjetski vrh zatvara sve prometne i željezničke veze između Berlina i njegova zapadnog sektora. Moskva je na taj način testirala Washington i njegove zapadne saveznike. Zapovjednik američkih snaga u Njemačkoj general Lucius Clay predložio je otvaranje prometnica oružanom akcijom, no predsjednik Truman umjesto zračne vojne akcije odlučio se za nastavak prisustva američkih vojnih snaga u Njemačkoj te još veću ekonomsku pomoć Zapadnom Berlinu. Moskva 1949 ukida svoju blokadu . Berlinska kriza osramotila je SSSR ,koji nije usio u svojim namjerama, dok se SAD još više vezao ne samo uz Zapadni Berlin nego i cijelu Zapadnu Europu u transatlansko savezništvo. U ljeto 1949 SAD i zapadni saveznici  odlučili su se za potpisivanje mirovnog ugovora sa Zapadnom Njemačkom. Dvije krize u središtu Europe su pridonijele podjeli Europe na dva velika antagonistička tabora,s jedne strane SD, s druge SSSR . Time se u Europi uspostavila tzv . željezna zavjesa, koja je ujedno označila i početak Hladnog rata. Podijeljena Europa , zapadna kapitalistička i istočna komunistička , postala je dominantna arena gdje će se suprotstavljati i propitkivati interesi suprotne strane i primjenjivati nove vanjskopolitičke strategije. Pozivanjem SAD-a da im pomognu u rješavanju kriza na europskom tlu, europski saveznici omogućili su SAD-u ne samo da dođe nego i da ostane trajno čvrsto vezan uz europski prostor i transatlansko savezništv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Bruxelleski ugov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va konkretna okupljanja zapadnoeuropskih saveznika potakle su dvije najjače zapadnoeuropske zemlje, Velika Britanija i Francuska, potpisavši 4 ožujka 1947. godine Ugovor o prijateljstvu,suradnji i uzajamnoj pomoći.Godinu dana kasnije , 17 ožujka 1948 godine potpisan je Bruxelleski pakt između Velike Britanije, Francuske i zemlje Beneluxa kojim se predviđala privredna, kulturna i društvena suradnja međe zemljama sporazuma. Inicijator Bruxelleskog pakta, bio je britanski ministar vanjskih poslova Ernest Bevin, koji je bio i glavni inicijator stvaranja ekonomske organizacije. Tako je u travnju 1948 godine osnovana Europska organizacija za ekonomsku suradnju  (OECC) u čiji sastav je ušlo 16 zapadnoeuropskih zemalja. OECC je okupio zemlje koje su primale Marshallovu pomo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racuska nije željela da Njemačka uđe u neke europske ili euroatlantske bez mogućnosti da Pariz to kontrolira, te je onda Francuska preuzela inicijativu za okupljanje svih zapadnoeuropskih  saveznika, nudeći uvjete za svekoliku političku i ekonomsku suradnju , te je ponudila nekoliko inicijativa: Schumanov plan, Plevenov plan te prijedlog za stvaranje Političke unij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levenov pla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levenov plan predviđao je osnivanje europske zajedničke vojske kojom bi zapovijedao europski ministar obrane. Ministra bi imenovala europska skupština, kojoj bi o i odgovarao.Osnivanje zajedničkih europskih obrambenih snaga prihvatila je i Zapadna Njemačka , te je 27 svibnja 1952 godine šest zemalja članica Europske zajednice za ugljen i čelik potpisalo Ugovor o europskoj obrambenoj zajednici . Predviđeno formiranje zajedničke vojske šest zapadnoeuropskih zemalja ( Francuska, Belgija, Zapada Njemačka, Italija,Luksemburg, Nizozemska) praktički je značilo da više nema mogućnosti za rat među tim zemljama. Prva u potpunosti europska vojna organizacija zamišljena je kao prijelazni mehanizam koji treba biti povezan s NATO-om.Time je i Francuska na neki način priznala da organizaciju  NATO ipak još uvijek smatra temeljnim stupom ne samo transatlantizma nego i europske obrane. 30 kolovoza 1954 godine odbačena je mogućnost  stvaranja europskog obrambenog saveza i europske političke zajednic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jevernoatlantski sav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tpisivanjem sjevernoatlantskog ugovora –NATO-a 4.travnja 1949 godine utemeljen je prvi vojno-politički savez skupine država , kapitalističkih zemalja Sjevernog Atlantika. Kao glavni razlog i cilj osnivanja Saveza isticana je zajednička obrana zemalja kapitalističkog svijeta, poglavito Europe , od oružanog napada komunističkog bloka predvođenog SSSR-om. Idejni osnivač NATO- bile su europske zemlje, osobito Velika Britanija i Francuska. No u viziji budućeg kolektivnog sustava obrane SAD su trebale imati dominantnu ulogu. Razlozi a kasnije i ciljevi NATO-a bili su mnogo složeniji i širi od prvotno isticanih obrambenih.</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Sigurnosni razloz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uropski saveznici jednostavno nisu bili dovoljno jaki da se na vojnom planu samostalno suprotstave možebitnom oružanom napadu suprotnoga bloka predvođenog socijalističkim Sovjetskim Savezom. Iako su prvotne reakcije SAD-a o njegovom daljnjem vojnom angažmanu u Europi bile uglavnom negativne postojali su konkreti razlozi, vezani uz neriješena strategijska pitanja, koje je Washington uvažavao kada se raspravljalo o budućnosti transatlantskih veza, a to su :</w:t>
      </w:r>
    </w:p>
    <w:p>
      <w:pPr>
        <w:pStyle w:val="ListParagraph"/>
        <w:numPr>
          <w:ilvl w:val="0"/>
          <w:numId w:val="26"/>
        </w:numPr>
        <w:spacing w:lineRule="auto" w:line="240"/>
        <w:jc w:val="both"/>
        <w:rPr/>
      </w:pPr>
      <w:r>
        <w:rPr>
          <w:rFonts w:cs="Times New Roman" w:ascii="Times New Roman" w:hAnsi="Times New Roman"/>
          <w:i/>
          <w:sz w:val="24"/>
          <w:szCs w:val="24"/>
        </w:rPr>
        <w:t>Potreba ublažavanja posljedica prvog udara u slačaju oružanog napada socijalističkih snaga</w:t>
      </w:r>
      <w:r>
        <w:rPr>
          <w:rFonts w:cs="Times New Roman" w:ascii="Times New Roman" w:hAnsi="Times New Roman"/>
          <w:sz w:val="24"/>
          <w:szCs w:val="24"/>
        </w:rPr>
        <w:t>. Vojni planeri vjerovali su da će , i ako dođe do oružanog sukoba zemalja dvaju ideologijski suprotstavljenih blokova , taj sukob započeti u Europi. SSSR je tada imao veliku količinu konvencionalnog oružja i broj vojnika koji se relativno brzo može mobilizirati. I upravo je SR Njemačka trebala činiti prvi štit obrane koji stoji nasuprot sovjetskom štitu.</w:t>
      </w:r>
    </w:p>
    <w:p>
      <w:pPr>
        <w:pStyle w:val="ListParagraph"/>
        <w:numPr>
          <w:ilvl w:val="0"/>
          <w:numId w:val="26"/>
        </w:numPr>
        <w:spacing w:lineRule="auto" w:line="240"/>
        <w:jc w:val="both"/>
        <w:rPr/>
      </w:pPr>
      <w:r>
        <w:rPr>
          <w:rFonts w:cs="Times New Roman" w:ascii="Times New Roman" w:hAnsi="Times New Roman"/>
          <w:i/>
          <w:sz w:val="24"/>
          <w:szCs w:val="24"/>
        </w:rPr>
        <w:t xml:space="preserve">Neriješeno pitanje Njemačke </w:t>
      </w:r>
      <w:r>
        <w:rPr>
          <w:rFonts w:cs="Times New Roman" w:ascii="Times New Roman" w:hAnsi="Times New Roman"/>
          <w:sz w:val="24"/>
          <w:szCs w:val="24"/>
        </w:rPr>
        <w:t xml:space="preserve"> Neuspjeli pokušaji četriju savezničkih strana da se dogovre oko budućnosti Berlina i njemačke države su ojačali snage SAD-a koji je smatrao da će formiranje vojno – političkog saveza ubrzati rješenje njemačkog pitanja. SAD je računao odmah početi razgovore o remilitarizaciji Njemačke. Zapovjednik vojnih snaga Zapadne unije , maršal Montgomery u svojim Memoarima opisiva zašto je SAD bio zainteresiran da i Njemačka bude uključena u zapadnjačke planove obrane. Kao glavni razlog navodi nedostatak ljudstva i sredstava za uspostavu dovoljno jake Zapadne obrane.</w:t>
      </w:r>
    </w:p>
    <w:p>
      <w:pPr>
        <w:pStyle w:val="ListParagraph"/>
        <w:numPr>
          <w:ilvl w:val="0"/>
          <w:numId w:val="26"/>
        </w:numPr>
        <w:spacing w:lineRule="auto" w:line="240"/>
        <w:jc w:val="both"/>
        <w:rPr/>
      </w:pPr>
      <w:r>
        <w:rPr>
          <w:rFonts w:cs="Times New Roman" w:ascii="Times New Roman" w:hAnsi="Times New Roman"/>
          <w:i/>
          <w:sz w:val="24"/>
          <w:szCs w:val="24"/>
        </w:rPr>
        <w:t xml:space="preserve">Želja da se zastraši suprotni blok </w:t>
      </w:r>
      <w:r>
        <w:rPr>
          <w:rFonts w:cs="Times New Roman" w:ascii="Times New Roman" w:hAnsi="Times New Roman"/>
          <w:sz w:val="24"/>
          <w:szCs w:val="24"/>
        </w:rPr>
        <w:t>SAD ekonomski i vojno mnogo moćniji od SSSR-a , s mnogo više zemalja saveznika, te postojanje konkretnog oblika vojne suradnje demokratskog kapitalističkog svijeta trebalo je poslužiti kao upozorenje i podsjetnik SSSR-u i njegovim saveznicima na konkretnu vojnu snagu suprotnog bloka. Formiranje NATO-a , saveza koji ima izravne granice sa SSSR-om , čime se uvećava mogućnost vlastitog bržeg djelovanja i kontrole suprotne strane, svakako je u skladu sa šire postavljenom američkom vanjskopolitičkom strategijom.</w:t>
      </w:r>
    </w:p>
    <w:p>
      <w:pPr>
        <w:pStyle w:val="Normal"/>
        <w:spacing w:lineRule="auto" w:line="240"/>
        <w:jc w:val="both"/>
        <w:rPr>
          <w:rFonts w:ascii="Times New Roman" w:hAnsi="Times New Roman" w:cs="Times New Roman"/>
          <w:sz w:val="24"/>
          <w:szCs w:val="24"/>
        </w:rPr>
      </w:pPr>
      <w:r>
        <w:rPr>
          <w:rFonts w:cs="Times New Roman" w:ascii="Times New Roman" w:hAnsi="Times New Roman"/>
          <w:b/>
          <w:i/>
          <w:sz w:val="24"/>
          <w:szCs w:val="24"/>
        </w:rPr>
        <w:t xml:space="preserve">Ekonomski razloz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D je vjerovao da će istodobno suzbiti nacionalističke tenzije, prosocijalističke orijentacije, pomoći uspostavi demokracije, i u gospodarskom razvoju prestići socijalistički blok. Marshallov plan je bio pomoć europskim saveznicima u njihovu budućem samostalnom gospodarskom razvoju a ne stvoriti ovisnost o trajnoj pomoći SAD-a. Kongres je već odobrio gospodarski oporavak Europe putem pružanja pomoći Marshallovim planom, transatlantska suradnja trebala je biti samo njegova nadopuna koja će američkoj privredi donijeti ekonomsku korist. Američki personalni kadar imao je glavnu riječ u obuci i kreiranju obrambenih planova europskih saveznika, američka vojna industrija bila je glavni izvoznik naoružanja, opreme i materijala u Zapadnu Europu. Pledirajući u Kongresu za NATO , državni sekretar Acheson govorio je da NATO nije samo jednostrano koristan Europi već da će 200 milijuna slobodnih ljudi u Europi svojim sposobnostima i snagom pridonijeti zajedničkoj transatlantskoj obrani.</w:t>
      </w:r>
    </w:p>
    <w:p>
      <w:pPr>
        <w:pStyle w:val="Normal"/>
        <w:spacing w:lineRule="auto" w:line="240"/>
        <w:jc w:val="both"/>
        <w:rPr>
          <w:rFonts w:ascii="Times New Roman" w:hAnsi="Times New Roman" w:cs="Times New Roman"/>
          <w:sz w:val="24"/>
          <w:szCs w:val="24"/>
        </w:rPr>
      </w:pPr>
      <w:r>
        <w:rPr>
          <w:rFonts w:cs="Times New Roman" w:ascii="Times New Roman" w:hAnsi="Times New Roman"/>
          <w:b/>
          <w:i/>
          <w:sz w:val="24"/>
          <w:szCs w:val="24"/>
        </w:rPr>
        <w:t xml:space="preserve">Politički razloz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D je predstavljao slobodni, demokratski, kapitalistički svijet,pozivao se na zaštitu slobode, očuvanje demokracije i jednakosti. SAD je zapravo okupljao što veći broj saveznika i prijateljski naklonjenih režima u borbi protiv Sovjetskog Saveza, odnosno komunizma. Širenje demokracije je primarni američki globalni cilj. Oko uspostave NATO saveza ne smije se zaboraviti i socijalno- kulturološki aspekt, organizacija NATO predstavljla je stožer pretežito kršćanskog svijeta koji se u treutcima velikih kriza integrirao i isticao svoje zajedničke ili slične kulturološko-socijalne osobin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olitičko-diplomatske aktivnosti oko uspostave NATO-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rah od širenja komunizma bio je glavni poticaj daljnjoj akciji, tada najkompetentniji, George Kennan, u veljači 1946 panično je upozoravao na opasnost koja prijeti kapitalističkom svijetu ako se ubrzo ne suzbije širenje sovjetske moći. Na sovjetsku opasnost i uspostavu tzv. Željezne zavjese upozorio je i Churchill u  svom poznatom govoru na Fultonu u Missouriju u SAD-u. Uspostavljenje „bratske zajednice“Velike Britanije i SAD-a, trebalo je imati za cilj i jačanje svekolike mirnodopske vojne suradnje  na planu školovanja stručnog kadra i suradnje u obavještajnoj djelatnosti. Ta bi bratska zajednica pridonijela održanju mira i stabilnosti u transatlantskim odnosim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Osnivanje Zapadne unije </w:t>
      </w:r>
    </w:p>
    <w:p>
      <w:pPr>
        <w:pStyle w:val="Normal"/>
        <w:spacing w:lineRule="auto" w:line="240"/>
        <w:jc w:val="both"/>
        <w:rPr/>
      </w:pPr>
      <w:r>
        <w:rPr>
          <w:rFonts w:cs="Times New Roman" w:ascii="Times New Roman" w:hAnsi="Times New Roman"/>
          <w:sz w:val="24"/>
          <w:szCs w:val="24"/>
        </w:rPr>
        <w:t xml:space="preserve">Velika Britanija najzainteresiranija za stvaranje poslijeratnog sustava sigurnosti u Europi. No za Britaniju je bilo od životne važnosti da u taj novi sustav bude uključen i SAD. Usvajanje Rio ugovora u prosincu 1947 godine shvaćeno je u V. Britaniji kao pozitivan znak američkog prihvaćanja formiranja regionalnih sigurnosnih organizacija u postratovskom razdoblju. Rio ugovorom predviđa se zajednička obrana svih američkih zemalja ub slučaju izvanjske agresije. Sve nesporazumi moraju se riješiti mirnim putem, prije nego se daju na razmatranje i zatraži pomoć UN-a. Time je SAD onemogućio da SSSR stavi veto na eventualne odluke UN-a.  Pod neprestanim političko-diplomatskim pritiskom Europljana , SAD je obećao pomoći izgradnji organizacije koje neće biti samo produžena ruka SAD-a u Europi, nego  Europska organizacija dovoljno snažna da se odupre eventualnim prijetnjama. Tako je u Bruxellesu 17. ožujka 1948 potpisivanjem tzv. Bruxelleskog sporazuma zasnovana sigurnosna organizacija Zapadna unija. Članice V. Britanija, Francuska, Nizozemska, Belgija i Luksemburg-obvezale se a međusobnu suradnju na planu političkih, ekonomskih i vojnih aktivnosti. Posebno mjesto dobio je </w:t>
      </w:r>
      <w:r>
        <w:rPr>
          <w:rFonts w:cs="Times New Roman" w:ascii="Times New Roman" w:hAnsi="Times New Roman"/>
          <w:i/>
          <w:sz w:val="24"/>
          <w:szCs w:val="24"/>
        </w:rPr>
        <w:t>vojni odbor</w:t>
      </w:r>
      <w:r>
        <w:rPr>
          <w:rFonts w:cs="Times New Roman" w:ascii="Times New Roman" w:hAnsi="Times New Roman"/>
          <w:sz w:val="24"/>
          <w:szCs w:val="24"/>
        </w:rPr>
        <w:t xml:space="preserve"> koji su sačinjavali ministri obrane zemalja članica. Ubrzo su se pokazale slabosti , različita gledišta V. Britanije i Francuske oko njemačkog pitanja te problemi na jugu Europe s Grčkom i Turskom, sve je to upućivalo da Europljani nisu jedinstveni i da bez SAD-a neće uspostaviti trajan, stabilan sigurnosni sustav.</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Vanderbergova deklaracij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edstavnici V.Britanije, Kanade, i SAD-a počeli su u američkom Pentagonu tajne pregovore oko uspostave formalne transatlantske sigurnosne organizacije koja bi se temeljila ili na Bruxelleskom ili na Rio ugovoru. Predložili su da SAD pozove predstavnike 13 zemalja: Kanade,V.Britanije,Francuske,Belgije,Luksemburga,Nizozemske,Norveške, Švedske,Danske, Islanda, Irske,Portugala i Italije te da se razgovara o sustavu kolektivne sigurnosti sjevernoatlantske regije. Sovjeti su 1949 godine proizveli svoju prvu nuklearnu bombu čime je ugrožen američki nuklearni monopol, a komunističke snage su u Kini znatno ojačale. Vanderbergova deklaracija naglašavala je da američko sudjelovanje u regionalnim sigurnosnim institucijama treba biti usmjereno na pružanje pomoći u samoobrani zemalja koje su napadnute. Europljani nisu bili sasvim zadovoljni takvim američkim rješenjem,ali u sve napetijim odnosima Istok-Zapad , od SAD –a su željeli čuti da će američke snage brzo vojno reagirati ako Zapad bude napadnut. Pregovaralo se i načinu odabira optimalnih članica za NATO . Glavni pregovori su se vodili oko prihvaćanja zajedničkih kriterija prema kojima će se birati buduće članice. Prijedlozi su varirali, od npr da samo SAD, Kanada, V.Britanija i Francuska budu punopravne članice, dok bi ostale imale status pridruženog člana, do toga da kriterij bude politički, odnosno isključivo geografski. Na kraju je prihvaćeno da sve članice koje uđu u savez imaju punopravni status, kako bi mogli zajednički na jednakoj osnovi dijeliti koristi, rizike i cijenu kolektivne sigurnost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govor o sjevernoatlantskoj suradnj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jevernoatlantski ugovor potpisan je 4 travnja 1949 godine, a članice NATO saveza tada su postale: Belgija, Danska, Francuska, Island, Italija, Luksemburg, Nizozemska,Norveška, Portugal, V. Britanija,Kanada i SAD. Ugovorom se članice obvezuju da će osiguravati svoju slobodu, zajedničko naslijeđe i civilizacijske tekovine temeljene na načelima demokracije, poštivanja individualne slobode i vladavini prava. Ono što je europskim saveznicima bilo najvažnije je pitanje zajedničke obrane, i to je regulirano Člankom 5. Ugovora koji obvezuje države članice NATO-a na pružanje uzajamne pomoći u slučaju oružanog napada na jednu od njih. No članice ne priskaču odmah u pomoć, već mogu samostalno ili u sporazumu s drugim članicama odlučiti koji oblik protuakcije poduzeti.Velika Britanija i Francuska činile su europski stup novog Saveza. Problemi su nastali pri raspravljanju o članstvu dviju mediteranskih zemalja, Italije i Portugala. Italiji se zamjeralo da je predaleko od sjevernoatlantskog prostora te da će širenje granica Saveza razbiti njegovu kohezivnost, najviše se protivila Francuska, koja se bojala da će Italija poveza sa SAD-om suzbiti francusku dominaciju na Mediteranu. Italija je ipak primljena. Zbog svog strateškog položaja, (Giblartar,Azori) i mogućnosti kontrole prolaska Mediteranom , Portugal  je bio visoko na američkoj i britanskoj listi prioriteta članstva u NATO-u. No diktatura Antonia Salazara udaljavala je Portugal od temeljnih načela na kojima je trebao počivati NATO : demokraciji,liberalnom svjetonazoru, slobodi institucija i sl.  Iako je portugalski režim autoritativan nije totalitaran. To je bio najočitiji dokaz kako su geostrategijski razlozi i želja za stvaranjem zapadnog obruča oko SSSR-a dominirali u danima osnivanja Savez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ŠIRENJE NATO-a U BIPOLARIZMU</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 xml:space="preserve">Ulazak Grčke i Tursk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 svom društveno –političko razvoju nijedna od dviju zemalja ne može se smatrati „atlantskom“ . Različite religije (ortodoksna u Grčkoj i islamska u Turskoj) naglašavaju i drugačiji svjetonazor od atlantskog svijeta. Iz Grčke se mogla kontrolirati situacija u unutrašnjosti Balkana, dok je Turska , koja je tada raspolagala jednom od najvećih kopnenih armija u Europi (oko 25 divizija) trebala zadržati dio sovjetskih oružanih snaga na svojim granicama. Stoga su obje zemlje pozvane na preliminarne dogovore u NATO , a formalne ugovore o članstvu potpisale su 18. veljače 1952 godine. Upravo to tzv. Južno krilo NATO-a postat će najnestabilnijim dijelom Saveza. Korištenje NATO-ovim kontraobavještajnim planom u cilju vojnog puča 1967 godine u Ateni rezultiralo je „krizom savjesti“ unutar Saveza. 1974 godine novoizabrana demokratska civilna grčka Vlada odlučila je povući svoje vojne snage iz NATO-a, no stalne tenzije sa Turskom dovele su grčku Vladu do zaključka da unutar NATO-a svojim pravom glasa može ugroziti neke turske interese. Neprijateljstvo prema Turskoj prevladalo je neprijateljstvo prema NATO-u , pa se Grčka ponovno uključila i u vojne strukture Saveza. Geostrateški položaj Turske , snaga njezine vojne sile ,zatvarali su oči SAD-u pred kršenjem ljudskih i manjinskih prava u Turskoj. Turska nije kažnjena niti pri pokušaju radikalnih islamističkih snaga da izađe i NATO-a i zajedno sa islamskim svijetom oformi tzv. „Islamski NATO.“ No NATO više brinu neriješene teritorijalne pretenzije tih dvaju suparnika na neke malene otoke u Egejskom moru i svakako pitanje Cipr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Balkanski savez</w:t>
      </w:r>
    </w:p>
    <w:p>
      <w:pPr>
        <w:pStyle w:val="Normal"/>
        <w:spacing w:lineRule="auto" w:line="240"/>
        <w:jc w:val="both"/>
        <w:rPr/>
      </w:pPr>
      <w:r>
        <w:rPr>
          <w:rFonts w:cs="Times New Roman" w:ascii="Times New Roman" w:hAnsi="Times New Roman"/>
          <w:sz w:val="24"/>
          <w:szCs w:val="24"/>
        </w:rPr>
        <w:t xml:space="preserve">Tri balkanske države , Grčka, Turska i FNR Jugoslavija potpisale su u Ankari 28 veljače 1953 godine Ugovor o prijateljstvu i suradnji.  Predviđeno je da ministri vanjskih poslova svih triju zemalja održavaju redovne konferencije jednom godišnje a po potrebi i češće u cilju razmatranja sviju pitanja problema od zajedničkog interesa. Osim suradnje na obrambenom planu , predviđa se i suradnja na planu ekonomije, tehnike i kulture. Obvezale su se da će sve sporove rješavati mirnim putem. Ugovor je zaključen na 5 godina. 11 ožujka 1954 godine strane ugovornice Ankarskog sporazuma u Beogradu su potpisale dopunski sporazum kojim se osniva Stalni sekretarijat Grčke, Turske i FNR Jugoslavije, tijelo zaduženo za operacionalizaciju dogovorenog. Prva konferencija oržana je od 7 do 11 srpnja 1953 godine u Ateni, a glavna tema bilo je učvršćivanje mira i sigurnosti na Balkanu. Od 6 do 9 kolovoza na Bledu je održana druga konferencija , glavni zadatak konferencije bilo je zaključenje saveza kojem se težilo još od Ankarskog sporazuma, na tom tragu 9 kolovoza 1954 Grčka, Turska, i FNR Jugoslavija potpisale su Ugovor o savezu, političkoj suradnji i uzajamnoj pomoći ili skraćeno , </w:t>
      </w:r>
      <w:r>
        <w:rPr>
          <w:rFonts w:cs="Times New Roman" w:ascii="Times New Roman" w:hAnsi="Times New Roman"/>
          <w:i/>
          <w:sz w:val="24"/>
          <w:szCs w:val="24"/>
        </w:rPr>
        <w:t>Balkanski savez.</w:t>
      </w:r>
      <w:r>
        <w:rPr>
          <w:rFonts w:cs="Times New Roman" w:ascii="Times New Roman" w:hAnsi="Times New Roman"/>
          <w:sz w:val="24"/>
          <w:szCs w:val="24"/>
        </w:rPr>
        <w:t xml:space="preserve"> Ugovorom se predviđ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Rješavanje sporova mirnim putem u skladu s poveljom UN-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Strane ugovornice suglasile su se da će svaku oružanu agresiju protiv jedne ili više od njih smatrati agresijom protiv svih strana ugovornica , te će individualno ili kolektivno pružiti pomoć napadnutoj stra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Strane se obvezuju na pružanje pomoći jedna drugoj u održavanju i pojačanju njihove obrambene sposobnos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Konferencije ministara zamjenjuju se osnivanjem Stalnog savjeta koji postaje brojnije operativno tijel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govor je zaključen na 20 godina, ukoliko ga nijedna strana ne otkaže smatrat će se prešutno produžen za jednu godinu, i onda tako dalje , dok ga jedna od strana ugovornica ne otkaže. Niti jedna strana ugovor nije službeno otkazal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ugoslavenska strana, unatoč tome što se nalazila u sukobu sa zemljama članicama Informbiroa nije željela zatražiti formalni ulazak u NATO te je suradnjua s dvjema balkanskim članicama NATO-a izgledala kao optimalni oblik. Američka strana je time pokazala SSSR-u da Jugoslavija nije sama i da u slučaju napada s istoka može računati na Zapadnu pomoć. Nako Staljinove smrti dolazi do nove sovjetske politike i tada se normaliziraju se odnosi SSSR-a i FNRJ , samim time Balkanski savez izgubio je na svom značenju i više nije dolazilo do sastanaka triju balkanskih država niti je bilo koja strana ponudila njegovo produženje. </w:t>
      </w:r>
    </w:p>
    <w:p>
      <w:pPr>
        <w:pStyle w:val="Normal"/>
        <w:spacing w:lineRule="auto" w:line="240"/>
        <w:jc w:val="both"/>
        <w:rPr/>
      </w:pPr>
      <w:r>
        <w:rPr>
          <w:rFonts w:cs="Times New Roman" w:ascii="Times New Roman" w:hAnsi="Times New Roman"/>
          <w:b/>
          <w:sz w:val="24"/>
          <w:szCs w:val="24"/>
        </w:rPr>
        <w:t>Ulazak Španjolske</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rancov režim odbio je španjolsko članstvo u NATO-u. No, pregovori su nastavljeni, Španjolska je prihvatila ekonomsku pomoć u zamjenu za dozvolu stacioniranja američkih snaga na svom teritoriju. Nakon Francove smrti, španjolska vojska zaokupljena unutarnjim problemima zemlje, a španjolska javnost protiv SAD-a i  NATO-a koji su pomagali prijašnjem diktatorskom režimu. Washington mijenja taktiku, jer je shvatio da je Španjolska više zainteresirana za ulazak u ekonomsku europsku integraciju, nego u NATO savez, zato Zpad propagira kako će ulazak u NATO  olakšati njezin  put k Europskoj zajednici. Španjolski predsjednik Gonzales uvjerava javnost kako će Španjolska kao članica ostati izvan NATO-ove vojne strukture, bez nuklearnog naoružanja i opreme. Tijesnim rezultatom na referendumu 1986 Španjolci su prihvatili članstvo u transatlantskom savezu ali bez španjolskih vojnih snaga. Španjolska se uključila u vojnu strukturu NATO –a tek 1997 godine sudjelujući u mirovnim misijama u pokušajima smirivanja oružanih sukoba i kriza na području bivše SFRJ( Bosna i Hercegovin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ariški sporazumi i ulazak SR Njemačk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jemačka je bila predmet nesuglasica europskih saveznika i SAD-a. Pozivajući se na njemačko ljudstvo i kapacitete industrije , SAD je uključenjem Njemačke u NATO savez htio smanjiti vlastite troškove oko europske obrane.Europski saveznici, pogotovo Francuska to nisu dočekali sa oduševljenjem. U toj borbi naravno SAD je pobijedio. Pod američkim pritiskom saveznici su pristali da Njemačka počne s remilitarizacijom , a V.Britanija i Francuska će joj pomoći u formiranju vojnih snaga. 1951 godine odlučeno je da Njemačka ima 12 divizija i ukupno 250 tisuća vojnika koji su trebali biti u sastavu oružanih snaga NATO-a. Bila je to tek prva faza rješavanja tzv. Njemačkog pitanja. Njemačka javnost suočena s traumama i posljedicama bivše njemačke ekspanzionističke politike, bila je protiv ponovnog naoružavanja Njemačke i stvaranja njemačke vojske, no pollitički i vojni njemački vrh povezivao je naoružavanje Njemačke i njezino sudjelovanje u Zapadnim integracijama s mogućnošću Njemačke da se izbori za državnost.Sljedeća saveznička inicijativa 1954. godine postigla je cilj, Britanija je predložila da se na osnovi revitalizacije Bruxelleskog formira zapadnoeuropska obrambena unija koja bi uz potpisnice Bruxelleskog sporazuma uključivala još Njemačku i Italiju. Tekst tako sročenog prijedloga razmatran je na zasjedanju Vijeća NATO-a u Parizu( 21-23 listopad 1954 godine gdje su i potpisani Pariški sporazumi). Time je dogovoreno:</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Ukida se okupacijski režim u SR Njemačkoj</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ozivaju se Italija i Njemačka da se uključe u Bruxelleski pakt koji se preimenuje u Zapadnoeuropsku uniju</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R Njemačka je primljena u NATO </w:t>
      </w:r>
    </w:p>
    <w:p>
      <w:pPr>
        <w:pStyle w:val="ListParagraph"/>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Formiran je jedinstveni obrambeni sistem u Zapadnoj Europi jer snage Zapadnoeuropske unije podliježu komandi NATO-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R Njemačka obvezala se da na svom teritoriju neće proizvoditi nuklearno, kemijsko i biološko naoružanje i pristala je na savezničku kontrolu i ograničenje svojih konvencionalnih snaga.V.Britanija, Kanada i SAD obvezali su se zadržati svoje kopnene i zračne vojne snage na teritoriju SR Njemačke.To su  bili glavni uvjeti pod kojima je i Francuska napokon pristala da Njemačka bude primljena u NATO. Predjsdnik Truma je rekao: Bez Njemačke obrana Europe bila bi skoncentrirana na obale Atlantika, a s Njemačkom u srcu Europe možemo pružiti otpor agresiji s istoka. Moskva je najoštrije reagirala na ulazak Njemačke u Savez naglašavajući da on ima ofenzivni karakter te da je uperen protiv socijalističkog svijeta. Godinu dana kasnije, 1955 , osniva se vojno-politički savez socijalističkog svijeta, Varšavski ugovor , u kojeg ulazi i novoosnovana DR Njemačka. Tkav sustav kolektivne , temeljen na dva podsustava parcijalne kolektivne sigurnosti(NATO, Varšavski ugovor) zadržat će se u europskim i svjetskim razmjerima do urušavanja bipolarizma u uropi 90-tih godina prošlog stoljeć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DOKTRINE NATO-a U BIPOLARIZM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To je postao simbolom atlantske zajednice koja je imala tendencije ne samo vojnog saveza već i znatno šireg povezivanja ( političkog, privrednog,socijalnog) cijeloga zapadnog svijeta. Primarni cilj koji se time želio postići bio je ipak suzbijanje i slabljenje upravo predvodnika suprotnog bloka, socijalističkog Sovjetskog Saveza i njegove vojno-političk organizacije  Varšavskog ugovora. SAD je imao dovoljno ekonomskih, političkih , vojnih i drugih načina da svaki pokušaj samostalnog rješavanja nekih otovrenih pitanja zapadnoeuropskih saveznika, ako nije bio u skladu s tadašnjom američkom politikom, onemogući. Time se održavao strogi odnos hijerarhije unutar euroatlantskog savezništv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Doktrina </w:t>
      </w:r>
      <w:r>
        <w:rPr>
          <w:rFonts w:cs="Times New Roman" w:ascii="Times New Roman" w:hAnsi="Times New Roman"/>
          <w:b/>
          <w:i/>
          <w:sz w:val="24"/>
          <w:szCs w:val="24"/>
        </w:rPr>
        <w:t>cointainmenta</w:t>
      </w:r>
      <w:r>
        <w:rPr>
          <w:rFonts w:cs="Times New Roman" w:ascii="Times New Roman" w:hAnsi="Times New Roman"/>
          <w:b/>
          <w:sz w:val="24"/>
          <w:szCs w:val="24"/>
        </w:rPr>
        <w:t xml:space="preserve"> ( zadržavanja komuniz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azlike u ideologiji dvaju suprotstavljenih blokova dovele su do prihvaćanja prve američke vanjskopolitičke doktrine odnosa prema socijalističkom svijetu. Politiku cointainmenta (zadržavanja komunizma) koja je imala za cilj na duže vrijeme otkloniti „komunističku opasnost“ teorijski je razradio G.Kennan, te je preložio Trumanovoj administraciji. Američka politička akcija trebala se temeljiti na strpljivosti, odlučnosti i vojnoj snazi SAD-a u cilju jačanja Zapadnog kapitalističkog svijeta u konfrontaciji s novim socijalističkim snagam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Doktrina masovne odmazde</w:t>
      </w:r>
    </w:p>
    <w:p>
      <w:pPr>
        <w:pStyle w:val="Normal"/>
        <w:spacing w:lineRule="auto" w:line="240"/>
        <w:jc w:val="both"/>
        <w:rPr/>
      </w:pPr>
      <w:r>
        <w:rPr>
          <w:rFonts w:cs="Times New Roman" w:ascii="Times New Roman" w:hAnsi="Times New Roman"/>
          <w:sz w:val="24"/>
          <w:szCs w:val="24"/>
        </w:rPr>
        <w:t xml:space="preserve">Dolazak republikanskog predsjednika Dwighta Eisenhowera u Bijelu kuću 1953.godine označit će prekretnicu u poimanju američkog vanjskopolitičkog angažmana  u odnosu na komunistički blok predvođen SSSR-om , ali to je i početak krize unutar NATO-a. Iako još vezani za SAD, europski saveznici počet će predlagati i tražiti vlastita rješenja za smirivanje napetosti u Europi. Trumanova politika zadržavanja komunizma euroatlantskim saveznicima nije donijela očekivane rezultate.Samo dva mjeseca nakon inauguracije novog američkog predsjednika D.Eisenhowera 1953 godine iznenada je umro Staljin. Britanski premijer Churchill savjetovao je Eisenhoweru da iskoristi trenutke sovjetskog nesnalaženja te pokuša pronaći moduse postupnog popuštanja hladnoratovskih zategnutih američko-sovjetskih odnosa koje je naslijedio od Trumanove administracije. Skupina utjecajnih ljudi američkog političkog života , državni sekretar Dean Acheson i J.F.Dulles smatrai su da je politika cointainmenta nedovoljna za ostvarenje globalnih američkih interesa. Htjeli su da amerika prijeđe na aktivniju vanjsku politiku , te da prijeđe na odbacivanje komunizma i oslobađanje zemalja koje su se nalazile u komunističkom bloku. Republikanske stranke, i senator McCarthy  zalagao se za ponovno spuštanje željezne zavjese Istoka i Zapada, te tražio da Washington podrži kinesku Vladu na Tajvanu u njezinoj borbi protiv komunističke vlasti u Pekingu. Uz političke probleme, ekonomski problemi tjerali su SAD na smanjenje vojnih izdataka. Američki vojni budžet 1953 godine iznosio je 50,4 milijarde dolara, što je tri puta više nego 1950 godine. Eisenhower prihvatio je doktrinu „oslobađanja“ , te je zapadnoeuropskim saveznicima rečeno kako više nije potrebno zadržavati komunizam već euroatlantski savez treba udružiti sve snage i odbaciti komunizam iz zemalja Istočne Europe i na taj ih način osloboditi. Upavo u nuklearnom oružju Eisenhower je vidio mogućnost realizacije političkih, ekonomskih i vojnih ciljeva Amerike. Vjerujući da je američki nuklearni arsenal mnogo jači od sovjetskog, Eisenhowerova vojna strategija , nazvana </w:t>
      </w:r>
      <w:r>
        <w:rPr>
          <w:rFonts w:cs="Times New Roman" w:ascii="Times New Roman" w:hAnsi="Times New Roman"/>
          <w:i/>
          <w:sz w:val="24"/>
          <w:szCs w:val="24"/>
        </w:rPr>
        <w:t>New Look</w:t>
      </w:r>
      <w:r>
        <w:rPr>
          <w:rFonts w:cs="Times New Roman" w:ascii="Times New Roman" w:hAnsi="Times New Roman"/>
          <w:sz w:val="24"/>
          <w:szCs w:val="24"/>
        </w:rPr>
        <w:t xml:space="preserve"> polazila je od savezničkog razvoja nuklearnog oružja. Doktrina masovne odmazde pretpostavljala je i da se u ratovima tzv. Lokalnog karaktera odmah upotrijebi uklearno oružje. John Foster Dulles , kao najjači zagovornik masovne odmazde bio je prisiljen više puta objašnjavati njezine temeljne postavke euroatlantskim saveznicima. Pomagali su mu tada istaknuti političari, tadašnji potpredsjednik SAD-a Richard Nixon je izjavio: „Ako ocjenimo da je potrebno možemo je upotrijebiti protiv velike agresije u vrijeme i na prostoru koji ćemo sami izabrati.“ Zapadnoeuropski američki saveznici u načelu su prihvatili teoriju masovne odmazde , iako su naglašavali da su mnoga pitanja ostala nedorečena, npr neuravnoteženost američkih i savezničkih vojnih snaga, pravo donošenja odluke da se nuklearno oružje postavi na europsko tlo , pitanje uvjeta primjene nuklearne sile.</w:t>
      </w:r>
      <w:bookmarkStart w:id="0" w:name="_GoBack"/>
      <w:bookmarkEnd w:id="0"/>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New Look i doktrina elastične reakcij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SSR razvija vlastite nuklearne potencijale, te SAD više nije jedina globalna nuklearna sil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itičke promjene nakon smrti Staljina i povećanje ugleda novog sovjetskog vođe Hruščova u svijet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dsjednik SAD-a Eisenhower i predsjednik SSSR-a Hruščov sastali su se u Ženevi 1955. Summit je najavljen kao početak nove faze europskih odnosa između Istoka i Zapada. Obje strane izrazile su želju za većom suradnjom dvaju blokova, ali se nisu složile oko pitanja ujedinjenja Njemačke i provedbe slobodnih izbora na cijelom njezinom teritoriju. Iako nisu postignuti neki bitniji dogovori, sastanak u Ženevi viđen je u američkih europskih saveznika kao prva naznaka mogućeg detanta na europskom prostor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pak, politiku s pozicija sile, zbog niza političkih i ekonomskih razloga, nije se moglo odjednom napustiti. Rješenje je ponuđeno u obliku prihvaćanja vođenja rata koji će biti ograničen po akterima, ciljevima, prostoru na kojem se vodi i upotrijebljenim vojnim sredstvima – kritika takve američke politike od strane zapadnoeuropskih saveznika i njihovo sve veće udaljavanje od SAD-a unutar NATO-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Kada je uspostavljena nuklearna ravnoteža snaga između lidera dvaju blokova, američki europski saveznici se pitaju je li SAD spreman i stvarno osigurati obranu svojih saveznika masovnim nuklearnim udarom, koji bi ujedno značio i njegovo samouništenj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 potrazi za novim rješenjima po pitanjima europske obrane koja bi zadovoljila europske saveznike, SAD je nastojao očuvati euroatlantizam i uravnotežiti odnose unutar NATO-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Kissinger, Hart, Brodie, Taylor i Buchan samo su neki od Zapadnih teoretičara koji su isticali krizu u NATO-u oko pronalaženja nove strategije, te su njihova stajališta uvelike utjecala na formiranje nove strategije elastične reakcije, koja nastaje 60-ih godina i na neki je način izlazak iz doba Hladnog rat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puštanje doktrine masovne odmazde i prihvaćanje doktrine o elastičnoj reakciji, koja je na neki način ograničavala upotrebu nuklearnog naoružanja, te tražila od zapadnoeuropskih saveznika brži razvoj njihovih konvencionalnih snaga nauštrb razvoja nacionalnog nuklearnog arsenala, bile su najbolji znak izmijenjenog odnosa snaga i postizanja određene nuklearne ravnoteže između SAD-a i SSSR-a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o, za euroatlantizam to je imalo dalekosežnije posljedice. Zapadnoeuropski američki saveznici ocijenili su da SAD takvom svojom politikom želi Europu ostaviti nezaštićenom. Takva europska gledišta bila su i rezultat napetosti cjelokupne međunarodne situacije</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Uloga nuklearnog oružja i kriza NATO-ove doktrine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nutar Saveza dolazi do prve veće neposlušnosti zapadnoeuropskih saveznika u odnosu na lidera NATO-a, SAD. Tri najvažnije zapadnoeuropske članice NATO-a, VB, Francuska i Zapadna Njemačka istupit će s vlastitim idejama i ponuditi nove koncepcije budućeg razvoja Saveza koji će se bitno razlikovati od američkih. Time je započela nova faza u razvoju euroatlantskih odnosa i poimanju uloge zapadnoeuropskih američkih saveznika u organizaciji NATO</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zličita stajališta unutar euroatlantskog saveza dviju najjačih europskih zemalja, Francuske i VB, dovest će do podjele zagovornika euroatlantske suradnje na pobornike proeuropskije, odnosno proatlantskije suradnje – grupiranje euroatlantskih saveznika u dvije skupine, tzv. </w:t>
      </w:r>
      <w:r>
        <w:rPr>
          <w:rFonts w:cs="Times New Roman" w:ascii="Times New Roman" w:hAnsi="Times New Roman"/>
          <w:b/>
          <w:sz w:val="24"/>
          <w:szCs w:val="24"/>
        </w:rPr>
        <w:t>europejce</w:t>
      </w:r>
      <w:r>
        <w:rPr>
          <w:rFonts w:cs="Times New Roman" w:ascii="Times New Roman" w:hAnsi="Times New Roman"/>
          <w:sz w:val="24"/>
          <w:szCs w:val="24"/>
        </w:rPr>
        <w:t xml:space="preserve"> i </w:t>
      </w:r>
      <w:r>
        <w:rPr>
          <w:rFonts w:cs="Times New Roman" w:ascii="Times New Roman" w:hAnsi="Times New Roman"/>
          <w:b/>
          <w:sz w:val="24"/>
          <w:szCs w:val="24"/>
        </w:rPr>
        <w:t xml:space="preserve">atlantiste </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Stav VB</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VB je najvjerniji američki saveznik. Od svih europskih saveznika, odigrala je najvažniju ulogu u formiranju transatlantskog savezništva</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VB je podnosila gubitak svog statusa svjetske sile ne napuštajući tradicionalno dobre veze sa SAD-om. SAD je uvijek pronašao način da dodatno nagradi pouzdanog europskog saveznika – ekskluzivan status posjedovanja vlastitog nuklearnog arsenala unutar Saveza</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VB smatrala je da je izbijanje nuklearnog sukoba u Europi malo vjerojatno, a da se eventualni lokalni sukobi trebaju rješavati prvenstveno konvencionalnim naoružanjem, a slično je razmišljao i SAD </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Francuski stav</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ncuska teorija tzv. proporcionalnog zastrašivanja, koju je razradio de Gaulleov general Beaufre, jedina se otvoreno zalaže za posjedovanje nuklearnog oružja i od strane zapadnoeuropskih američkih saveznik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lijedeća teorija koju je razradio Beaufre, tzv. teorija trećeg partnera, predviđala je stvaranje multilateralnog sustava nuklearnog zastrašivanja. Takav nuklearni savez država mogao bi onoga tko se odvoji i pokuša samostalnu vojnu akciju potpuno uništiti. Obje te koncepcije bile su na tragu de Gaulleova suprotstavljanja centraliziranih nuklearnih snaga unutar NATO-a.</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Njemački stav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novna karakteristika bila je da se početak eventualnog vojnog sukoba pomakne na istočne granice Zapadne Njemačke, a nuklearno naoružanje trebalo bi upotrijebiti odmah po početku oružanog sukoba. Tako bi se protivnik neprestano držao u nesigurnosti jer ne bi znao mjesto i snagu eventualnoga vojnog udara. Multilateralne nuklearne snage imale bi ulogu trećeg partnera i znatno bi ojačale cijelu koncepciju obrane Zapada. </w:t>
        <w:b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br/>
        <w:t>- Američki projekt o stvaranju višenacionalnih nuklearnih snaga nije prihvaćen</w:t>
        <w:br/>
        <w:t>- Sve rasprave euroatlantskih saveznika glede nove NATO-ove strategije prvenstveno vezane uz nuklearno naoružanje, započete još za Eisenhoeerove administracije nisu urodile zajedničkim rješenjem niti za vrijeme predsjednika Kennedyja</w:t>
        <w:br/>
        <w:t>- Dio zapadnoeuropskih saveznika nastojao je da se Zapadna Europa postavi samostalnije u odnosu na američku politiku. Brojni autori smatrali su da je u takvim uvjetima upitan i sam opstanak euroatlantskog saveza. Smatralo se da je Sjevernoatlantski savez izgubio svoju misiju jer su se Europa i komunizam promijenili od 1949. kada je NATO stvoren. NATO je također viđen kao instrument američke globalne dominacije.</w:t>
        <w:br/>
        <w:t xml:space="preserve">- No, SSSR je još uvijek postojao na međunarodnoj sceni, a prilike u međunarodnoj zajednici još nisu bile blizu uspostavljanju povjerenja i svesrdne suradnje između zemalja dvaju suprotstavljenih blokova. </w:t>
        <w:br/>
        <w:t xml:space="preserve">- Znajući da se Sovjetski Savez kao i SAD najvjerojatnije neće koristiti nuklearnim oružjem u zauzimanju pozicija u svijetu, predsjednik Kennedy je tražio provođenje politike koja će biti utemeljena na političkim i vojnim realnostima, ne samo u odnosima između dviju najvećih sila već i međunarodnoj zajednici. Time je prva ozbiljnija kriza identiteta NATO-a i samog euroatlantizma ipak prebrođena. </w:t>
        <w:br/>
        <w:b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POLITIKA DE GAULLEA</w:t>
      </w:r>
    </w:p>
    <w:p>
      <w:pPr>
        <w:pStyle w:val="Normal"/>
        <w:numPr>
          <w:ilvl w:val="0"/>
          <w:numId w:val="9"/>
        </w:numPr>
        <w:spacing w:lineRule="auto" w:line="240" w:before="0" w:after="0"/>
        <w:rPr/>
      </w:pPr>
      <w:r>
        <w:rPr>
          <w:rFonts w:cs="Times New Roman" w:ascii="Times New Roman" w:hAnsi="Times New Roman"/>
          <w:sz w:val="24"/>
          <w:szCs w:val="24"/>
        </w:rPr>
        <w:t>U zastupanju nacionalnih interesa unutar euroatlantskog savezništva Francuska je bila najupornij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ncusku vanjsku postratnu politiku treba promatrati u sklopu francuskog gubljenja statusa europske velike sile, te trauma koje je proživjela u Drugom svjetskom ratu, te kasnijeg pokušaja vraćanja statusa nekadašnje Francusk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adikalni otkloni francuske politike od politike koju je u to vrijeme zastupao SAD kao predvodnik zapadnog kapitalističkog bloka, intenzivirani su s dolaskom na vlast de Gaullea</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Međunarodna zajednica – skup jakih držav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Gaulle je međunarodnu zajednicu zamislio kao skupinu jakih nacionalnih država, u kojoj njihove razlike u ideologijama i nisu toliko relevantne – suprotno američkom mišljenj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Za de Gaullea i komunistički SSSR potencijalni je partner u borbi za uspostavu nove ravnoteže snaga u međunarodnoj zajednici</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azilo se od nacionalnog interesa države (Francuske) da ostvari svoje interese (povrati ugled svjetske sil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strajanje na jakoj nacionalnoj državi i većoj samostalnosti europskog prostora ostat će konstantom francuske politike</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Pitanje Njemačk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 svim pregovorima oko uspostave NATO-a, jedna od glavnih zadaća bila je kako razuvjeriti Francusku da Njemačka neće predstavljati europsku opasnost</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ncuzi su bili svjesni da SAD zagovara da u novi sustav euroatlantske sigurnosti mora biti uključena i Njemačka. Zato su najdulje ustrajali u pregovorima da Amerika da čvrsta jamstva europskim saveznicima da će brzo reagirati svojim vojnim snagama ako dođe do oružanog napada na bilo koju europsku saveznic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ncuska nije bila dovoljno politički, gospodarski ni vojno jaka da osigura vlastite unutarnje, ni šire nacionalne interese. Nije imala drugog izbora nego prihvatiti Njemačku kao članicu Saveza</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Jačanje europejaca unutar NATO-a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 pregovorima oko formiranja NATO-a, Francuska je zagovarala veću ulogu samih Europljana u formiranju novoga europskog sigurnosnog sustava. Ona gotovo nikada nije željela trajno američko prisustvo i  dominaciju nad Europom</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zborom de Gaullea za francuskog predsjednika počinje nova faza euroatlantizma. De Gaulle je postao predsjednik kada se Francuska nalazila u nezavidnoj ekonomskoj i socijalnoj situaciji.</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On je NATO vidio prvenstveno kao mogućnost jače američke penetracije na europski kontinent, te sredstvo američke dominacije nad Zapadnom Europom. Predlagao je formiranje novog tijela u kojemu bi bile predstavljene tri najveće zapadne države (SAD, VB i Francuska) koje bi na ravnopravnoj osnovi rješavale sva bitna pitanja vezana uz euroatlantsku suradnju. Time je de Gaulle tražio od SAD-a da unutar Euroatlantskog saveza Francuska bude jednako tretirana kao i VB</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ncuski prijedlog nije usvojen jer SAD i VB nisu smatrali Francusku politički, ekonomski i vojno sebi ravnopravnom</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Nuklearno naoružanje i francuski izlazak iz vojne strukture NATO-a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ma de Gaulleovoj doktrini, povijest i geografija odredile su mjesto svake zemlje u međunarodnim odnosima. Sukladno tome, sve zemlje mogu se svrstati u dvije osnovne skupine. Prvu čine zemlje koje imaju ciljeve i zadatke apsolutno svjetskoga karaktera i one trebaju biti prisutne u svim formama međunarodne politike. Drugu skupinu zemalja čine zemlje zainteresirane isključivo za regionalnu djelatnost i užu međunarodnu suradnj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Zemlje prve skupine, u koju po de Gaulleu spada i Francuska, moraju posjedovati snažnu vojnu silu, uključujući i vlastito nuklearno naoružanje. S obzirom na to da se euroatlantska suradnja zasniva na vojnoj premoći SAD-a, koji odlučuje o svim bitnim europskim pitanjima, de Gaulle je smatrao da NATO onemogućuje ekspanziju francuskih vanjskopolitičkih akcija i ostvarivanje statusa svjetske sile Francuskoj</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vladavalo je mišljenje da otkada je američki teritorij postao meta sovjetskih balističkih raketa, malo je vjerojatno da će Amerikanci vojno intervenirati i pomoći zapadnoeuropskim saveznicima u slučaju sukoba u Europi</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Gaulle je smatrao da je pravi trenutak da Francuska krene s proizvodnjom nuklearnog arsenala unutar svojih nacionalnih snaga. Stacioniranje savezničkog nuklearnog arsenala na francusko tlo uvjetovao je američkom tehničkom pomoći koja bi Francuskoj vojnoj industriji omogućavala proizvodnju nacionalnoga nuklearnog naoružanj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AD nije udovoljio takvom francuskom zahtjevu, a Francuska je 1966. odlučila povući svoje vojne snage iz vojne strukture NATO-a. Na taj način nije odustala od daljnje suradnje s euroatlantskim saveznicima, već od suradnje na onom planu koji je bio najnepovoljniji za njene nacionalne interes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oput VB, i Francuska je krenula u samostalnu izgradnju nuklearnih snaga. Francuski nacionalni program izgradnje nuklearnog naoružanja bio je kontinuirani proces započet još za vrijeme Drugog svjetskog rata. Vrhunac potpore doživio je za vrijeme de Gaulle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Osim samoobrane, pokretanje samostalnog nuklearnog vojnog potencijala de Gaulle opravdao je trima osnovnim razlozima:</w:t>
        <w:br/>
        <w:t>1. Šira francuska težnja o samostalnijoj politici u odnosu na SAD</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2. Želja da se unutar sjevernoatlantske organizacije uspostavi nuklearna                                     ravnoteža snaga između američkog i europskog kontinenta</w:t>
        <w:br/>
        <w:t>3. U tadašnjoj bipolarnoj podjeli svijeta, francuski nuklearni vojni potencijal trebao je poslužiti da se dodatno zastraši SSSR</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Povlačenje Francuske, iako važno, nije previše štetilo NATO-u</w:t>
        <w:b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sz w:val="24"/>
          <w:szCs w:val="24"/>
        </w:rPr>
        <w:t xml:space="preserve">EUROATLANTIZAM I POLITIKA DETANTA </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Saveznička najava politike popuštanj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ako je u međunarodnim okvirima došlo do postupnog popuštanja napetosti između dvaju blokova, Europa je i dalje osjećala posljedice hladnoratovske politik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lavnina sovjetskog nuklearnog naoružanja nalazila se stacionirana na europskom kontinentu, a 1961. izgrađen je Berlinski zid koji je fizički podijelio Njemačku državu na dva dijela i označio podjelu Europe na prokapitalistički i prosocijalistički dio</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 razdoblju koje se označava kao faza prevladavanja Hladnog rata (1960-1980) transatlantsko savezništvo nije bila prva briga SAD-a. Događanja u drugim regijama svijeta zahtijevala su pojačan američki angažman, dok je situacija u Europi bila relativno stabilna – sfere utjecaja dviju sila su podijeljene, te je postignuta i svojevrsna nova ravnoteža snaga na vojnom plan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 takvim okolnostima transatlantski saveznici osjećali su se zanemarenima. Dva su razloga njihove tadašnje strepnje:</w:t>
        <w:br/>
        <w:t xml:space="preserve">1. Europljani nisu dijelili sve američke poglede na globalna zbivanja niti su bili jedinstveni glede poduzimanja unilateralnih američkih akcija u Aziji. Nisu lako zaboravljali da je većina tog prostora koji Amerika zaposjeda nekad bio njihova sfera utjecaja </w:t>
        <w:br/>
        <w:t>2. Oružana intervencija Sovjetskog Saveza u Čehoslovačkoj 1968., odnosno novo brutalno sovjetsko miješanje u unutarnje stvari jedne istočnoeuropske zemlje pobudilo je strah europskih saveznika, pogotovo jer se to dogodilo u vrijeme kada je SSSR već počeo pregovarati sa SAD-om o smanjenju naoružanj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toga su europski saveznici počeli samostalniji (u odnosu na SAD) dijalog sa suprotnom stranom kako bi smanjili postojeće tenzije, olakšali svoj položaj u novonastalom europskom okruženju i pokušali djelomično umanjiti svoju blokovsku izolacij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lavnina promjena koja će pridonijeti postupnom prevladavanju Hladnog rata, uspostavi politike detanta, te u konačnici rezultirati nestankom bipolarnog modela međunarodnih odnosa, odvijala se u dva smjera:</w:t>
        <w:br/>
        <w:t>1. Na sigurnosnom planu putem pregovora oko kontrole i smanjenja naoružanja, uključujući i nuklearno između Istoka i Zapada, te rješavanja druge faze njemačkog pitanja – glavnu riječ vode lideri dvaju suprotstavljenih blokova</w:t>
        <w:br/>
        <w:t>2. Na političkom planu nastojanjima da se uspostavi i ojača politički dijalog između Istoka i Zapada kojim bi se premostila podjela Europe (KESS) – glavnu riječ vode američki europski saveznici</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Jačanje političke komponente Savez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Europski saveznici počeli su uvažavati činjenicu da će istočnoeuropske zemlje, bez obzira na stupanj povezanosti i podređenosti SSSR-u, i u budućnosti ostati njihovi susjedi, te da odbacivanje svih oblika veza s tim dijelom Europom i nije najpametnije. Takva promišljanja dovest će do većeg naglaska na političku komponentu Sjevernoatlantskog savez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Kada je 1949. osnovan NATO, bilo je jasno da je to prvenstveno sigurnosno-vojna regionalna organizacija kapitalističkih zemalja. No, u temeljni dokument je ugrađen i politički aspekt organizacije, tako da ona i u promijenjenim međunarodnim okolnostima može ispunjavati određene ciljeve novouspostavljenog transatlantizm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toga je NATO formiran kao vojno-politička organizacija koja osim primarnog cilja – obrane teritorija članica u slučaju oružanog napada izvana – mora biti sposobna odgovoriti na širi koncept sigurnosnih izazov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d političkom komponentom NATO-a se podrazumijeva da njegove članice dijele „zajedničku vjeru u poštivanje temeljnih ljudskih prava, dostojanstvo i dignitet svakog pojedinca, te načela demokracije, slobode pojedinca i političke slobode naroda“.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akon prve faze rješenja njemačkog pitanja i uključenja SR Njemačke u NATO 1955, europskim saveznicima bilo je jasno da SSSR neće dopustiti slobodne demokratske izbore u istočnoeuropskim zemljam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AD je tada manje pažnje polagao na unutarnjopolitičke prilike u Istočnoj Europi zbog podjele interesnih sfera u Europi između dvaju blokova. Stoga su se pitanjima političkog ustrojstva istočnoeuropskih zemalja uglavnom bavili europski saveznici</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1966, kada je proces prevladavanja Hladnog rata već započeo, europski saveznici traže „uklanjanje prepreka u cilju slobodnije i prijateljske međusobne razmjene između zemalja različitih društvenih i ekonomskih sistem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SSR nije prihvaćao bilo kakve kompromise s američkim Zapadnim saveznicima oko promjene političkog uređenja u istočnoeuropskim zemljama</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Ono što je SSSR predlagao, osobito nakon Staljinove smrti, bili su razgovori sa Zapadom glede uspostave jednog „sveeuropskog sustava sigurnosti“. U svojim planovima da oforme vlastitu vojno-političku organizaciju NATO, Zapad nije bio zainteresiran za takvu vrstu suradnje</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Harmelovo izvješć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ikalne promjene na međunarodnoj sceni, kao i sve različitiji interesi članica Saveza ukazivali su na potrebu radikalnog preispitivanja osnova NATO-ovog strategijskog koncepta. Promjene ipak nisu bile takve da se NATO ukine. No, bilo je očito da se NATO-ova strategija mora prilagoditi nastalim promjenama.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Ekspertna skupina koja je bila za prilagodbe Saveza novim uvjetima – povjerenstvom predsjeda belgijski ministar vanjskih poslova Harmel, pa je i završni jedinstven dokument nazvan Harmelovim izvješćem</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zvješće analizira četiri skupine promjena:</w:t>
        <w:br/>
        <w:t>1. Nove odnose na relaciji Istoka i Zapada</w:t>
        <w:br/>
        <w:t>2. Promijenjene odnose unutar euroatlantskih saveznika</w:t>
        <w:br/>
        <w:t>3. Probleme vezane uz NATO-ovu obrambenu politiku</w:t>
        <w:br/>
        <w:t>4. Odnos saveznika s drugim europskim i svjetskim državam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melovo izvješće konstatira da je Europa još uvijek blokovski podijeljena, te da postoji mogućnost izbijanja rata, ali NATO mora raditi na politici popuštanja napetosti. NATO-ova politika kolektivne sigurnosti i obrane treba poslužiti za jačanje politike popuštanja u Europi i ostvarenju detanta. Ipak, poboljšanje odnosa ne smije ugroziti opstojnost i funkcioniranje NATO-saveza.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Harmelovo izvješće pokušaj je adekvatne prilagodbe glavnog instrumenta euroatlantizma, Sjevernoatlantskog saveza, promjenama na međunarodnom plan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pravo temeljem Harmelovog izvješća, čelnici Saveza pozvat će zemlje Varšavskog ugovora na intenziviranje dijaloga oko jačanja politike koegzistencije, traženja mira i suradnje na europskom prostoru</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Konferencija o europskoj sigurnosti i suradnji</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U duhu detanta u Europi saveznici započinju razgovore o uspostavi tzv. nove slike Europe u kojoj će se, usprkos blokovskoj podijeljenosti, ipak pronaći načini za uspostavu veće međusobne suradnje zemalja Istočne i Zapadne Europe</w:t>
      </w:r>
    </w:p>
    <w:p>
      <w:pPr>
        <w:pStyle w:val="Normal"/>
        <w:numPr>
          <w:ilvl w:val="0"/>
          <w:numId w:val="9"/>
        </w:numPr>
        <w:spacing w:lineRule="auto" w:line="240" w:before="0" w:after="0"/>
        <w:rPr/>
      </w:pPr>
      <w:r>
        <w:rPr>
          <w:rFonts w:cs="Times New Roman" w:ascii="Times New Roman" w:hAnsi="Times New Roman"/>
          <w:sz w:val="24"/>
          <w:szCs w:val="24"/>
        </w:rPr>
        <w:t>Kruna tih višegodišnjih pregovora je sastanak u Helsinkiju 1973. na kojem su sudjelovali predstavnici 35 europskih zemalja (sve osim Albanije), te predstavnici Kanade i SAD-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Završni dokument, tzv. Helsinški akt, nije formalno potpisani međunarodno-pravni ugovor, već politička deklaracija koju su usvojili svi sudionici</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Deklaracijom su pokrivena tri područja (tzv. tri košare) suradnje: sigurnosno, ekonomsko i političko</w:t>
      </w:r>
    </w:p>
    <w:p>
      <w:pPr>
        <w:pStyle w:val="Normal"/>
        <w:numPr>
          <w:ilvl w:val="0"/>
          <w:numId w:val="9"/>
        </w:numPr>
        <w:spacing w:lineRule="auto" w:line="240" w:before="0" w:after="0"/>
        <w:rPr/>
      </w:pPr>
      <w:r>
        <w:rPr>
          <w:rFonts w:cs="Times New Roman" w:ascii="Times New Roman" w:hAnsi="Times New Roman"/>
          <w:sz w:val="24"/>
          <w:szCs w:val="24"/>
        </w:rPr>
        <w:t>Sva ta događanja, kasnije poznata pod nazivom Konferencija o europskoj sigurnosti i suradnji (KESS), bila su svojevrsni trijumf politike europskih saveznika nad SAD-om</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Europljani su smatrali da će KESS pridonijeti bržoj uspostavi detanta u Europi, koja će time postati sigurnij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ako SSSR nije bio spreman odmah širom otvoriti svoje istočnoeuropske granice, ipak su zaključci Helsinškog akta s vremenom počeli dobivati konkretne oblike</w:t>
        <w:b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EUROATLANTIZAM I NOVI SVJETSKI POREDAK</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POSTHLADNORATOVSKE PROMJENE U MEĐUNARODNOM SUSTAVU</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1989. te ranih 90-ih godina prošlog stoljeća, u relativno kratkom vremenu srušen je sinonim hladnoratovske bipolarne podjele Europe - Berlinski zid, pao je komunizam u Istočnoj Europi, SSSR se dezintegrirao, raspušten je Varšavski ugovor</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Bipolarni sustav međunarodnih odnosa, koji je funkcionirao od kraja Drugog svjetskog rata, nestao je sa svjetske scene</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romjene koje čine temelje iz kojih će se razvijati nova faza euroatlantizma su slijedeće političke, strategijske i ekonomske promjene nakon raspada bipolarnog sustava</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Geopolitičke promjene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adom Berlinskog zida 1989. i promjenama koje su uslijedile na području zemalja tadašnje Istočne Europe urušeni su političko-ideologijski temelji bipolarnog sustav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Litva i Latvija bile su prve sovjetske republike koje su 1990. zatražile neovisnost i samostalnost izvan Sovjetskog Savez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Kada je Gorbačov 25. prosinca 1991. predao svoju funkciju predsjednika Sovjetskog Saveza bio je to i formalni kraj SSSR-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ovoosnovane zemlje, nekadašnje republike bivšeg SSSR-a, kao i dotadašnje socijalističke zemlje Istočne Europe, proglasivši svoju neovisnost, počele su s radikalnim otklonom od komunističkog političkog sustava. Sve postsocijalističke europske zemlje (tzv. mlade demokracije), uključujući i novu Rusiju, izrazile su želju za izgradnjom pluralističkog demokratskog političkog sustav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akon provedenih slobodnih izbora, zatražile su priključenje tzv. zapadnom političkom svijetu, uključujući i formalan ulazak u postojeće političke međunarodne organizacije – Ujedinjene narode, Vijeće Europe, OSCE</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Geostrategijske promjen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Kada se govori o raspadu bipolarnog modela, najviše se pažnje posvećuje upravo geostrategijskim promjenama</w:t>
        <w:br/>
        <w:t>1. Raspao se međunarodni bipolarni blokovski sustav sigurnosti, a NATO je ostao dominantnom sigurnosnom organizacijom. Otvorila se potreba definiranja novog sustava europske sigurnosti. Najveći broj postsocijalističkih zemalja izrazio je želju da postane punopravnim članovima NATO-saveza</w:t>
        <w:br/>
        <w:t xml:space="preserve">2. Na području centralne, istočne, jugoistočne Europe i na euroazijskom prostoru nastao je svojevrstan geostrategijski vakuum. Naime, bipolarne sfere vojno-strategijskog utjecaja prestale su postojati. Raspadom triju velikih federacija (sovjetske, čehoslovačke i jugoslavenske), te nastankom brojnih novih država, pitanje granica ponovno je postalo dominantno. </w:t>
        <w:br/>
        <w:t>3. SAD, kao jedina preostala supersila, i nova Rusija, kao nasljednica Sovjetskog Saveza, bili su suočeni s potrebom redefiniranja svojih vanjskopolitičkih strategija. SAD je mogao birati između nove politike američkog izolacionizma ili novoga američkog globalnog djelovanja. Rusija se nakon dezintegracije SSSR-a i Varšavskog ugovora našla u nezavidnom geostrategijskom položaju – teritorijalno sužena, bez adekvatnoga sigurnog koridora za prodor u svijet, bez direktnog pristupa toplim morima i njihovim gospodarski važnim lukama, s oko 23 milijuna Rusa koji su ostali živjeti izvan njezinih granica, te oslabljenom vojnom silom, Rusija više nije mogla računati na geostrateški utjecaj u Europi.</w:t>
        <w:br/>
        <w:t xml:space="preserve">4. Pitanje naoružanja i vojne opreme, uključujući i nuklearno naoružanje – pregovori oko smanjenja naoružanja sada su izgubili na svom intenzitetu. Dezintegracijom socijalističkog bloka velik dio konvencionalnog i nuklearnog naoružanja ostao je dislociran izvan granica i mogućnosti kontrole Rusije. S druge strane, proliferacija naoružanja za masovno uništenje postala je vrlo unosan posao. </w:t>
        <w:b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Geoekonomske promjen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aspao se i postojeći socijalistički model gospodarstva tih zemalja, kao i najvažniji oblik njihove međusobne gospodarske povezanosti – SEV. Odmah nakon raspada bipolarne međunarodne zajednice, započeo je i proces uspostave novog svjetskog ekonomskog poretk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Međunarodna zajednica činila se otvorenijom za gospodarsku suradnju. Tržišni model privrede, liberalna ekonomija Zapada pokazala se uspješnijom od planske, centralizirane privrede bivšeg socijalističkog blok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socijalističke zemlje izrazile su spremnost za prelazak na tržišno gospodarstvo. Proces globalizacije je olakšao privredi kapitalističkog svijeta da prodre na nova, još neosvojena tržišta bivšeg socijalističkog svijeta</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brzo se pokazalo da je jaz između bogatih i siromašnih u međunarodnom sistemu sve očitiji. Očekivanja zemalja nekadašnjeg Istočnog bloka o velikoj gospodarskoj pomoći Zapada i brzog postizanja ekonomskog blagostanja nisu se ispunil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I SVJETSKI PORED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aspad bipolarizma upućuje na to da je u međunarodnom okruženju došlo do radikalnih promjena koje zahtjevaju i definiranje novog oblika veza, uzajamnih odnosa i strukture svjetskog poret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oz povijest do redefiniranja svjetskog poretka dolazilo je nakon završetaka velikih oružanih sukoba, sada je redefiniranje započelo nakon rušenja sovjetskog imperija i nestanka socijalističkog sustava u Sovjetskom Savezu i Istočnoj Europi. O čemu R. Vukadinović govori kao o jednom od najvećih političkih događaja na prekretnici dva stoljeć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ORIJSKO ODREĐENJE</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sz w:val="24"/>
          <w:szCs w:val="24"/>
          <w:u w:val="single"/>
        </w:rPr>
        <w:t>Termin novi svjetski poredak</w:t>
      </w:r>
      <w:r>
        <w:rPr>
          <w:rFonts w:cs="Times New Roman" w:ascii="Times New Roman" w:hAnsi="Times New Roman"/>
          <w:sz w:val="24"/>
          <w:szCs w:val="24"/>
        </w:rPr>
        <w:t xml:space="preserve"> isprva se više rabio pri opisu i analizi izvedenih postbipolarnih promjena nego kao pokušaj definiranja stanja odnosa i veza u izmijenjenoj međunarodnoj zajedn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ichard N. Haass</w:t>
      </w:r>
      <w:r>
        <w:rPr>
          <w:rFonts w:cs="Times New Roman" w:ascii="Times New Roman" w:hAnsi="Times New Roman"/>
          <w:sz w:val="24"/>
          <w:szCs w:val="24"/>
        </w:rPr>
        <w:t xml:space="preserve"> govori o „eri deregulacije“, promatra tu novu fazu svjetskog poretka sa pozicije SAD-a koje su ostale jedina super sila. Navodi kako je za SAD ta era deregulacije složenija nego bilo koje razdoblje dotadašnje moderne povijesti, jer bez izravne sovjetske opasnosti, novi svjetski poredak sigurniji je nego ikada dotad, ali istodobno se u njemu pojavljuju mnogobrojni novi izazovi sigur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i poredak postaje globalan na ekonomskom i informatičkom planu, ali sve manje homogen na političkom pl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dio svijeta od je demokratičniji, prosperitetniji i homogeniji,a ostatku svijeta donosi nove sukobe, bijedu i siromaš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hladnoratovske promjene nisu u istoj mjeri i s istim intenyitetom na političkom, ekonomskom, socijalnom, kulturnom i sigernosnom planu zahvatile sve stanovnike i države nove međunarodne zajednic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G. John Ikenberry </w:t>
      </w:r>
      <w:r>
        <w:rPr>
          <w:rFonts w:cs="Times New Roman" w:ascii="Times New Roman" w:hAnsi="Times New Roman"/>
          <w:sz w:val="24"/>
          <w:szCs w:val="24"/>
        </w:rPr>
        <w:t>je pisao o bipolarnom svjetskom poretku smatrajući da postojeće međunarodne institucije nisu bile dovoljno aktivne u uređenju novog svjetskog poretka pri njegovu začeću</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optimističniju verziju postbipolarne faze</w:t>
      </w:r>
      <w:r>
        <w:rPr>
          <w:rFonts w:cs="Times New Roman" w:ascii="Times New Roman" w:hAnsi="Times New Roman"/>
          <w:sz w:val="24"/>
          <w:szCs w:val="24"/>
        </w:rPr>
        <w:t xml:space="preserve"> međunarodnih odnosa i novog svjetskog poretka iznio je Fukuyama, za njega završetak Hladnog rata označuje konačnu pobjedu Zapadne demokracije, liberalnog Zapadnog svjetonazora i modela kapitalističke tržišne privrede nad rivalima iz komunističkog bloka</w:t>
      </w:r>
    </w:p>
    <w:p>
      <w:pPr>
        <w:pStyle w:val="Normal"/>
        <w:spacing w:lineRule="auto" w:line="240" w:before="0" w:after="0"/>
        <w:jc w:val="both"/>
        <w:rPr/>
      </w:pPr>
      <w:r>
        <w:rPr>
          <w:rFonts w:cs="Times New Roman" w:ascii="Times New Roman" w:hAnsi="Times New Roman"/>
          <w:sz w:val="24"/>
          <w:szCs w:val="24"/>
          <w:u w:val="single"/>
        </w:rPr>
        <w:t>-John Mearsheimer</w:t>
      </w:r>
      <w:r>
        <w:rPr>
          <w:rFonts w:cs="Times New Roman" w:ascii="Times New Roman" w:hAnsi="Times New Roman"/>
          <w:sz w:val="24"/>
          <w:szCs w:val="24"/>
        </w:rPr>
        <w:t xml:space="preserve"> je bio mnogo pesimističniji u svojim viđenjima novog poretka smatrajući da će narušavanje ravnoteže snaga supersila iz vremena bipolarizma rezultirati pojavom „hipernacionalizma“ ,pogotovo na europskoj pol.scen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Robert Kaplan i Samuel Huntington</w:t>
      </w:r>
      <w:r>
        <w:rPr>
          <w:rFonts w:cs="Times New Roman" w:ascii="Times New Roman" w:hAnsi="Times New Roman"/>
          <w:sz w:val="24"/>
          <w:szCs w:val="24"/>
        </w:rPr>
        <w:t xml:space="preserve"> također pesimistično govore o posbipolarnom svjetskom poretku</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jihova viđenja su velikim dijelom formirana pod utjecajem događaja u Africi i na području bivše Jugoslavije</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plan piše da će dezintegracijski procesi novog svijetskog poretka rezultirati uspostavom sve većeg broja malih, nestabilnih zemalja poput Somalije, Ruande, BiH Haitija te da će većina novonastalih država biti uplatena u nedopuštene kriminalne radnje poput droge,organiziranog kriminala, terorizma i sl.</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untington blokovsku povezanost bipolarne međ. Zajednice u novom svjetskom poretku zamijenit će povezivanje na kulturno-civilizacijakoj osno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Haass je naveo 3 glavne karakteristike po kojima se postbipolarni razlikuje od bipolarnog međ.poretka:</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java novih središta pol.odlučivanja i nedostatak univerzalno prihvaćenih normi i pravila ponašanja u međ.sistemu</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labljenje nacionalnih država</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iverzalno usvajanje i širenje demokracije i tržišne privrede u međ.sist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američka administracija,predvođena Bushom krenula je u definiranje pojma novog svjetskog poretka kao novog modela međ.odno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pri uspostavi tog modela vodila se slijedećim kriterijima:</w:t>
      </w:r>
    </w:p>
    <w:p>
      <w:pPr>
        <w:pStyle w:val="ListParagraph"/>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čanjem kolektivne sigurnosti</w:t>
      </w:r>
    </w:p>
    <w:p>
      <w:pPr>
        <w:pStyle w:val="ListParagraph"/>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čanjem autoriteta međ.organizacija</w:t>
      </w:r>
    </w:p>
    <w:p>
      <w:pPr>
        <w:pStyle w:val="ListParagraph"/>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varanja svjetskog društva slobodnih nar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u konkretizaciji takvog svjetskog poretka Bush je nastojao uspostaviti odnose koji će sadržavati:</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ladavinu prava i mirno rješavanje sporova</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gradnju snažne svjetske demokracije</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čanje organizacije Ujedinjenih Naroda</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varanje temelja za solidarni nastup protiv agresije</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manjivanje i kontrolu naoružanja</w:t>
      </w:r>
    </w:p>
    <w:p>
      <w:pPr>
        <w:pStyle w:val="ListParagraph"/>
        <w:numPr>
          <w:ilvl w:val="0"/>
          <w:numId w:val="21"/>
        </w:numPr>
        <w:spacing w:lineRule="auto" w:line="240" w:before="0" w:after="0"/>
        <w:contextualSpacing/>
        <w:jc w:val="both"/>
        <w:rPr/>
      </w:pPr>
      <w:r>
        <w:rPr>
          <w:rFonts w:cs="Times New Roman" w:ascii="Times New Roman" w:hAnsi="Times New Roman"/>
          <w:sz w:val="24"/>
          <w:szCs w:val="24"/>
        </w:rPr>
        <w:t>Pravedno tretiranje svih lju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oju viziju novog svjetskog poretka Bush je izložio Kongresu 1990.g za vrijeme krize u Perzijskom zaljevu. Njegov koncept bio je jednim dijelom i odgovor na rastuće tendencije za posthladnoratovskim američkim izolacionizm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konkretan globalni izazov američkom novom svjetskom poretku bili su događaji u Perzijskom zaljev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sh je govoreći o novom svjetskom poretku pokušao prilagositi ideju pan Americana novonastalim međ.okolnostima, nastojeći zadržati dominantnu ulogu SAD-a. SAD će predovoditi međ.zajednicu, ali neće djelovati same,unilateralno poduzimati akcije, bilo da se radi o mirnom rješavanju sporova, obuzdavanju potencijalnih agresora, pregovorima o smanjenju naoružanja ili usvajanju deklaracija o poštivanju univerzalnih ljudskih prava i slob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obert McNamara naveo je glavne zadaće novog svjetskog poretka:</w:t>
      </w:r>
    </w:p>
    <w:p>
      <w:pPr>
        <w:pStyle w:val="ListParagraph"/>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Svim zemljama pružiti jamstvo u borbi protiv agresije</w:t>
      </w:r>
    </w:p>
    <w:p>
      <w:pPr>
        <w:pStyle w:val="ListParagraph"/>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Kodificirati i postaviti sredstva za zaštitu prava svih manjina i etničkih skupina unutar država</w:t>
      </w:r>
    </w:p>
    <w:p>
      <w:pPr>
        <w:pStyle w:val="ListParagraph"/>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Stvoriti mehanizme za rješavanje regionalnih sukoba bez unilateralne akcije velikih sila</w:t>
      </w:r>
    </w:p>
    <w:p>
      <w:pPr>
        <w:pStyle w:val="ListParagraph"/>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Obvezati velike sile na prekid pomaganja jedne od strana u sukobu</w:t>
      </w:r>
    </w:p>
    <w:p>
      <w:pPr>
        <w:pStyle w:val="ListParagraph"/>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Povećati tehničku i znanstvenu pomoć zemljama u razvoju</w:t>
      </w:r>
    </w:p>
    <w:p>
      <w:pPr>
        <w:pStyle w:val="ListParagraph"/>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Zaštititi globalni okoliš</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D – UNIPOLARNA SUPERSI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rvim postbipolarnim godinama rasprave oko strukture novog svjetskog poretka vođene su oko dva glavna smjera:</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ržati američko unilateralno vodstvo</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varanje nove multilateralne strukture novog svjetskog poret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Charles Krauthammer</w:t>
      </w:r>
      <w:r>
        <w:rPr>
          <w:rFonts w:cs="Times New Roman" w:ascii="Times New Roman" w:hAnsi="Times New Roman"/>
          <w:sz w:val="24"/>
          <w:szCs w:val="24"/>
        </w:rPr>
        <w:t xml:space="preserve"> se zalagao za </w:t>
      </w:r>
      <w:r>
        <w:rPr>
          <w:rFonts w:cs="Times New Roman" w:ascii="Times New Roman" w:hAnsi="Times New Roman"/>
          <w:sz w:val="24"/>
          <w:szCs w:val="24"/>
          <w:u w:val="single"/>
        </w:rPr>
        <w:t>unipolarni novi svjetski poredak,</w:t>
      </w:r>
      <w:r>
        <w:rPr>
          <w:rFonts w:cs="Times New Roman" w:ascii="Times New Roman" w:hAnsi="Times New Roman"/>
          <w:sz w:val="24"/>
          <w:szCs w:val="24"/>
        </w:rPr>
        <w:t xml:space="preserve"> smatra kako je bolje da posthladnoratovski vakum, nastao raspadom Sovjetskog Saveza i Varšavskog ugovora, temeljem svog postojećeg utjecaja i globalne moći ispune SAD nego da dođe do svjetskog kaosa ili da se na tom prostoru utemelji neka nova koalicija zema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nne E: nolan i Richard Rosecrance</w:t>
      </w:r>
      <w:r>
        <w:rPr>
          <w:rFonts w:cs="Times New Roman" w:ascii="Times New Roman" w:hAnsi="Times New Roman"/>
          <w:sz w:val="24"/>
          <w:szCs w:val="24"/>
        </w:rPr>
        <w:t xml:space="preserve"> spadaju u one autore koji smartaju da novi svjetski poredak treba počivati na novouspostavljenoj ravnoteži snaga, što znači da treba biti </w:t>
      </w:r>
      <w:r>
        <w:rPr>
          <w:rFonts w:cs="Times New Roman" w:ascii="Times New Roman" w:hAnsi="Times New Roman"/>
          <w:sz w:val="24"/>
          <w:szCs w:val="24"/>
          <w:u w:val="single"/>
        </w:rPr>
        <w:t>multipolaran</w:t>
      </w:r>
    </w:p>
    <w:p>
      <w:pPr>
        <w:pStyle w:val="Normal"/>
        <w:spacing w:lineRule="auto" w:line="240" w:before="0" w:after="0"/>
        <w:jc w:val="both"/>
        <w:rPr/>
      </w:pPr>
      <w:r>
        <w:rPr>
          <w:rFonts w:cs="Times New Roman" w:ascii="Times New Roman" w:hAnsi="Times New Roman"/>
          <w:sz w:val="24"/>
          <w:szCs w:val="24"/>
        </w:rPr>
        <w:t xml:space="preserve">-za </w:t>
      </w:r>
      <w:r>
        <w:rPr>
          <w:rFonts w:cs="Times New Roman" w:ascii="Times New Roman" w:hAnsi="Times New Roman"/>
          <w:sz w:val="24"/>
          <w:szCs w:val="24"/>
          <w:u w:val="single"/>
        </w:rPr>
        <w:t>Henryja Kissingera</w:t>
      </w:r>
      <w:r>
        <w:rPr>
          <w:rFonts w:cs="Times New Roman" w:ascii="Times New Roman" w:hAnsi="Times New Roman"/>
          <w:sz w:val="24"/>
          <w:szCs w:val="24"/>
        </w:rPr>
        <w:t xml:space="preserve"> svjetski poredak u 21.stoljeću biti će  naoko proturječan:s jedne strane obilježen fragmantacijom,a sa druge globalizacijom. Obuhvaćet će najmanje 6 velikih sila: SAD, Europu, Kinu, Japan, Rusiju i vjerojatno Indiju te niz malih i srednjih zema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kon Perzijskog rata, oružanih sukoba na Balkanu SAD je viđen kao predvodnik novog svjetskog poret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da  je SAD konkretno iskazao svoju vojnu, političku i ekonomsku nadmoć i američki stratezi nisu više bili opterećeni pitanjem hoće li SAD uspjeti zadržati status supersile već pronaći adekvatan odgovor na pitanje kakvu će ulogu imati SAD  i na koji će je način odigrati kao unilateralna svjetska supersi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rkos globalnoj nadmoći, položaju globalnog hegemna i unipolarnom liderstvu u novom svjetskom poretku, SAD nisu željele na globalnoj sceni djelovati usamljeno. Tražile su odgovarajuće partnere, a s obzirom na svoju dominaciju, relativno lako su ih i pronalazile. U traženju svojih saveznika za unipolarno vodstvo amerikanci su kalkulirali s nekoliko varijanti, a to su:</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uropska unija i Japan = formula 1+2 (1 supersila plus 2 velike sile) značila je triangularnu podjelu svijeta</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kadašnji neprijatelji Rusija i NR Kina = formula 1+4 (SAD + EU, Japan, Rusija, NR Kina)</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emlje poput Irana i Indije, koje postepeno postaju sve važnije za američko globalno vodstvo</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izazovi sigurnosti novom svjetskom poretku dolazili su upravo iz zemalja i regija koje nisu bile tradicionalne sfere američkog utjecaja niti su njihovi režimi bili prijateljski naklonjeni SAD-u. Huntington je tu podjelu svijeta karakterizirao riječima REST against W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oristički napadi i globalni rat protiv terorizma koji je uslijedio svijet su podijelili na 3 skupin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žave izravno uključene u rat ( SAD i sve islamske zemlje u kojima su potrncijalno dijelovi mreže Al'Qa'id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žave koje nisu izravno uključene, ali zbog savezništva sa SAD-om sudjeluju u njemu ( Europa, Rusija, Australija)</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žave koje su izvan izravnog interesa SAD-a.jer u njima nema terorističke mreže, njihov položaj na pol.karti svijeta ima malu važnost u toj borbi (Latinska Amerika, Afrika južno od Sah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LOBALNI IZAZOVI SIGURNOST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 usporedbi s bipolarnim vremenima, kada se isticala kontinuirana prijetnja neprestane opasnosti od vojnog sukoba dviju supersila i njihovog saveznika, uključujući i mogućnost nuklearnog uništenja, postbipolarni svijet je u cjelini izgledao nešto sigurn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analizirajući raspad socijalističkog sustava, istraživači kao glavne probleme koji će u novom svjetskom poretku voditi sukobima ističu:</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pripremljenost vojnog i političkog odvajanja postsocijalističkih zemalja</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blematičan legitimitet granica novoosnovanih država i tendencije prema njihovoj daljnoj dezintegraciji</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orove oko dobivanja državljanstva i poštivanja ljudskih prava</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labe demokratske tradicije i političke snage u novoosnovanim zemljama</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čanje nacionalizma i etničke probleme</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čanje migracija i problem izbjeg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D HARD SECURITIYJA PREMA SOFT SECURITIYJ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ični vojni izazovi sigurnosti vezani uz utrku u naoružanju, gomilanje konvencionalnog i nuklearnog oružja, zastrašivanje mogućnošću velikih ratnih sukoba i oružane invazije, do totalnog uništenja svijeta više nisu primar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javili su se drugačiji izazovi sigurnosti koji nisu primarno vezani uz klasičnu vojnu silu i njezine atribute, ali vojna sila može biti upotrebljena za njihovu realizaciju</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novi izazovi sigurnosti su</w:t>
      </w:r>
      <w:r>
        <w:rPr>
          <w:rFonts w:cs="Times New Roman" w:ascii="Times New Roman" w:hAnsi="Times New Roman"/>
          <w:sz w:val="24"/>
          <w:szCs w:val="24"/>
        </w:rPr>
        <w:t>: neriješena pitanja granica, etnička, nacionalna, vjerska pitanja, nekontroliranje migracije, pitanje izbjeglica iz kriznih žarišta, pitanje onečišćenja okoliša, najrazličitiji oblici organiziranog kriminala, proligeracija nuklearnog i drugog naoružanja za masovno uništenje i materijala za njegovu proizvodnju, teroriz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i  izazovi nisu novi po ustrojstvu, moderna povijest međ.odnosa gotovo ih je sve poznavala prije, no u bipolarnoj međ.zajednici oni su gotovo uvijek bili potiskivani od strane blokovskih lidera i zadržavani unutar blokovskih gra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 se o tzv. Soft securityja za koje se pretpostavljalo da neće ugroziti novi svjetski poredak u tolikoj mjeri da muprijeti totalno unište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uspješnu borbu protiv tih novih izazova sigurnosti niti jedna sigunosna organizacija, uključujući i najjaču- NATO, nije bila adekvatno pripremljena niti osposoblj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RIČKO PROMIŠLJANJE OPSTANKA NATO-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sh je svoje prve mjesece u Bijeloj kući posvetio upravo analiziranju novonastale situacije u Europi i posljedica koje ona može imati po transatlansko savezniš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 znajući još u kojem smjeru i kako će daleko ići političke i ekonomske promjene u Istočnoj Europi, uključujući i SSSR, Busheva administracija postavila je osnovne ciljeve koje bi NATO trebao ispunjavati u novoj Europi. Time se na samom početku rasprava o novom europskom poretku željelo pokazati da Washington ne računa s ukidanjem NATO-a ili možebitnim njegovim spajanjem s nekim drugim sigurnosnim organizacijama u Euro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ijela kuća  nije se još izjasnila niti postavila neku novu službenu američku strategiju prema promijenjenoj političkoj slici  europskog kontinenta, ali je pokazala odlučnost da se transatlansko savezništvo održi i dalje, i to iz sljedećih razloga: </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ija NATO u Americi uživa veliki ugled i povjerenje američkog naroda, doživljava se kao historijsko postignuće američke vanjske politike u cilju promocije demokracije i zaštite američkih zapadnoeuropskih saveznika</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o mora pomoći zapadnoeuropskim saveznicima da riješe vlastitu sigurnosnu dilemu nakon promjena u Istočnoj Europ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O mora otkloniti strahovanja njemačkih susjeda i ostalih saveznika glede ponovne dominantne uloge Njemačke u promijenjenoj Euro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Jeane Kirkpatrick</w:t>
      </w:r>
      <w:r>
        <w:rPr>
          <w:rFonts w:cs="Times New Roman" w:ascii="Times New Roman" w:hAnsi="Times New Roman"/>
          <w:sz w:val="24"/>
          <w:szCs w:val="24"/>
        </w:rPr>
        <w:t>, američka predstavnica u Ujedinjenim narodima smatrala je kako SAD mora definirati svoju strategiju prema Europi jer „vrijeme i mogućnosti za uspostavu utjecaja u tom dijelu svijeta prolaze“. Dodala je kako su najvažniji američki europski saveznici i SSSR jasno istaknuli svoje ciljeve u novoj Europi. Njemačka hoće ujedinjenje, SSSR želi raspuštanje NATO-a, Francuska želi jaku Europu, Velika Britanija nastoji zadržati čvrsto transatlansko savezništvo. Također dodala je da svaka od tih zemalja nastoji ojačati upravo onu organizaciju u Europi za koju smatra da će najbolje poslužiti ostvarenju njezinih nacionalnih inte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oguća scenarija koji SAD-u stoje na raspolaganju glede novog transatlantizm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kati i vidjeti kako će se razvijati odnosi unutar SSSR-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an angažman u cilju promocije promjena u Europi</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upno povlačenje, uključujući i znatno smanjenje američkih vojnih snaga iz Europe</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puno povlačenje svih američkih vojnih snaga i potpuni američki „politički dezangažman“ u Europi</w:t>
      </w:r>
    </w:p>
    <w:p>
      <w:pPr>
        <w:pStyle w:val="Normal"/>
        <w:spacing w:lineRule="auto" w:line="240" w:before="0" w:after="0"/>
        <w:jc w:val="both"/>
        <w:rPr/>
      </w:pPr>
      <w:r>
        <w:rPr>
          <w:rFonts w:eastAsia="Wingdings" w:cs="Wingdings" w:ascii="Wingdings" w:hAnsi="Wingdings"/>
          <w:sz w:val="24"/>
          <w:szCs w:val="24"/>
        </w:rPr>
        <w:t></w:t>
      </w:r>
      <w:r>
        <w:rPr>
          <w:rFonts w:cs="Times New Roman" w:ascii="Times New Roman" w:hAnsi="Times New Roman"/>
          <w:sz w:val="24"/>
          <w:szCs w:val="24"/>
        </w:rPr>
        <w:t>Busheva administracija odlučila se za drugi scenar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snovne pretpostavke na kojima su se temeljili zahtjevi za smanjenjem američkih vojnih snaga u Europi:</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atralo se da su američki europski saveznici politički, ekonomski, i vojno dovoljno jaki da preuzmu veći dio obrambenih odgovornosti u Europi</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fazi detanta i povlačenja sovjetski trupa iz istočnoeuropskih zemalja, ali i smanjenja ukupne sovjetske vojne sile, daljnje prisustvo američkih snaga u Europi pretstavlja anakronizam, pa čak i po cijenu daljnjeg održavanja dobrih američko-europskih odno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ad bipolarizma i NATO</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mjene nastale raspadom bipolarnog sustava: </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dezintegracija SSSR-a, koja je dovela do potpunog kraha bipolarnog sustava međunarodnih odnosa</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padom komunizma u Europi, ideologija je izgubila na svom značenju kao integrirajućem čimbeniku</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raspuštanjem Varšavskog ugovora srušen je dotadašnji model europske sigurnosti -&gt; NATO je ostao jedina političko-vojna organizacija na europskom području</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AD ostale jedina supersila u novoj međunarodnoj zajednici</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vojna sila izgubila dominatnu funkciju kao glavno sredstvo zastrašivanja, dokazivanja premoći i prestiž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središte promjena bila Istočna Europa, ali su se promjene odrazile na cijelom euroazijskom području -&gt; očekivalo se da će SAD brzo odgovoriti na promjene, ali Busheva administracija nije žurila sa odgovorima, pogotovo vezanim uz transatlantsko savezništvo</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Bush kritiziran da je američki odgovor na promijenjenu situaciju prespor,da zagovara konzervativnu politiku Washingtona, da ne razumije promjen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europske kritike temeljile se na nerazumijevanju brzine i smjerova promjena, ali i na opravdanom strahu da će se nesigurnosti iz postsocijalističke Europe proširiti na širi dio Europ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raspuštanje Varšavskog ugovora intenziviralo cijeli niz destabilizirajućih okolnosti i novih izazova sigurnosti i stabilnosti -&gt; etničke i vjerske netrepeljivosti, pitanje granica, (ne)poštivanje ljudskih prava i prava manjina, terorizam, kriminal -&gt; te okolnosti dovele do konkretnog vojnog angažmana SAD-a na europskom tl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romjene krajem 80-ih i početkom 90-ih označile ulazak u novu fazu međ.odnosa -&gt; da bi zadržao čvrstu suradnju sa Europom, SAD mora redefinirati svoje ciljeve u tom dijelu, kao i ciljeve, zadaće i strukturu samog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SAD, suočen sa novonastalom situacijom, vrludao u traženju odgovor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mnogi autori smatrali kako je Hladni rat bio funkcionalan za oblikovanje američkog vanjskopolitičkog identiteta -&gt; George Kennan je rekao kako je Hladni rat omogućio SAD-u da širi predodžbu o američkim vrlinama, a za to mu je trebao neliberalan, ateistički pol zla, što je SAD pronašao u SSSR-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za vrijeme Hladnog rata SAD su bile najjača svjetska sila, a od 1990. i jedina -&gt; Zbigniew Brzezinski kaže da SAD hegemoniju duguje superiornosti na četiri polja globalne moći: vojnoj, ekonomskoj, znanstveno-tehnološkoj i kulturološkoj</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Europa prihvaća američku nadmoć pa ne iskače sa svojim zahtjevima unutar euroatl. savezništva, ali kritizira poteze SAD-a što se tiče Irak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VB poslala 35000 vojnika kao dokaz suglasja sa Wahingtonom, Francuska nije bila oduševljena, ali je dala 10000 vojnika na raspolaganje, Njem uputila financijsku pomoć Turskoj i Egiptu da bi lakše prebrodili posljedice UN-ovih sankcija Irak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ta operacija podijelila američke europske saveznike po pitanju upotrebe NATO-ve vojne sile i po pitanjima širih političkih interesa -&gt; rat pokazao kako se sfere utjecaja i djelovanja pojedinih članica razlikuju i da njihovi interesi nisu uvijek identični sa interesima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Wahington vidio da, unatoč preferiranju Njemačke, mora prvenstveno računati na VB, a Francuskoj predbacivao da zbog vlastitih interesa želi povećati suradnju sa Irakom</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 unatoč kritikama u Europi, američka javnost podržavala akciju, Bush slavljen ko pobjednik</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Bush posrnuo na unutarnjepolitičkom pitanju ekonomskog blagostanja -&gt; američka privreda našla se na popisu važnijih svjetskih dužnika -&gt; SAD zaostajao u razvoju i primjeni suvremenih tehnologij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Bush tu situaciju pokušao zasjeniti političkim i vojnim uspjesima na području vanjske politike, ali američki narod se na izborima 2002. odlučio za Clintona, koji će promijeniti američku vanjskopolitičku strategiju i poimanje svjetskog poretk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Clinton smatrao kako će novi identitet Europljana, naznačen u njihovoj želji za samostalnijim djelovanjem iskazan unutra EU, pomoći SAD-u u rješavanju posthladnoratovskih kriz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zalagao se za redefiranje uloge jakog i proširenog NATO-a te nastojao da Europa bude glavni američki partner -&gt; očuvanje i povećanje sigurnosti, osiguranje prosperiteta i promocija demokracije glavni ciljevi nove američke strategije prema Europi</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za Clinotna NATO ostaje temeljni stup euroatlantskih odnosa -&gt; spreman prihvatiti činjenicu da NATO možda neće biti jedina sigurnosna organizacija, ali nije bio spreman prepustiti oblikovanje sigurnosnog poretka potpuno u ruke zapadnoeuropskim saveznicima -&gt; am. administraciji nameću se dva pitanja: 1. kako izgraditi sigurnosni sistem za cijelu Europu temeljen na NATO-u? i 2. kako osigurati američku dominaciju unutar NATO-a?</w:t>
      </w:r>
    </w:p>
    <w:p>
      <w:pPr>
        <w:pStyle w:val="ListParagraph"/>
        <w:spacing w:lineRule="auto" w:line="240"/>
        <w:ind w:left="72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center"/>
        <w:rPr>
          <w:rFonts w:ascii="Times New Roman" w:hAnsi="Times New Roman" w:cs="Times New Roman"/>
          <w:b/>
          <w:b/>
          <w:sz w:val="24"/>
          <w:szCs w:val="24"/>
        </w:rPr>
      </w:pPr>
      <w:r>
        <w:rPr>
          <w:rFonts w:cs="Times New Roman" w:ascii="Times New Roman" w:hAnsi="Times New Roman"/>
          <w:b/>
          <w:sz w:val="24"/>
          <w:szCs w:val="24"/>
        </w:rPr>
        <w:t>IV. NATO U GLOBALNOM SVIJET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itanje sigurnosti postalo dominantno -&gt; najveće rasprave vođene oko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spostavljanjem nove faze euroatlantskih odnosa uspostavljena nova politička, ekonomska i sigurnosna slika Europe</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Konceptualni okviri transformacije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očetne teorijske rasprave glede redefiniranja strukture, uloga i ciljeva NATO-a više se bavile objektivnim, izvanjskim okolnostima –&gt; dovele do krize alijanse, ne do realnih rješenj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mnogi se pribojavali dezintegracije NATO-a, budući da SSSR i Varšavski blok više ne postoj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razbuktavanje napetosti i oružanih sukoba (SFRJ, Čečenija) i krize u raznim dijelovima svijeta (Haiti, Somalija, Ruanda) dodatno prijetili održanju jedinstva, tražili nove module djelovanj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osthladnoratovske promjene odrazile se na društveno-gospodarski život zemalja članica NATO-a –&gt; gotovo sve članice našle se pred zahtjevom vlada da smanje izdatke za obran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emogućnost Europe da riješi situaciju u bivšoj SFRJ rezultiralo je konkretnom umiješanošću NATO-a prije nego što je postignut dogovor oko njegove buduće strukture i ciljev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broj posthladnoratovskih izazova pokazao kako se NATO mora restrukturirati u hodu, paralelno rješavajući postojeće kriz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Clinton i njegova administracija postali glavni nositelji promjena unutar NATO-a -&gt; svaka inicijativa odgovor onima koji su smatrali da NATO nema budućnost</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se morao radikalno transformirati -&gt; transformacija Saveza glavna tema svih summita čelnika NATO-a, koji su mnogo učestaliji od vremena bipolarizm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analizom deklaracija utvrđeno je da su glavne promjene unutar NATO-a usmjerene na transformaciju ciljeva, strukture, snaga oranzacije, odnosa s Rusijom, definiranja nove uloge nuklearnog i smanjenja konvencionalnog naoružanja, a nakon 11.9.2001. uz gore ciljeve prioritet postaje borba protiv terorizma te jačanje suradnje sa zemljama koje ne ulaze u punopravno članstvo (Mediteran, Kavkaz, Australij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iako su elementi NATO-ve prilagodbe povezani, možemo govoriti o dva razdoblja: prvo od pada Berlinskog zida do nagovještaja summita u Pragu, i drugo od sastanka čelnika u Pragu do summita u Lisabon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 prvom dijelu NATO pokušava privući slobodan demokratski svijet i zemlje bivšeg socijalističkog bloka, sve poteze pažljivo usklađuje ne želeći ishitrenim postupcima narušiti fragilnu strukturu novog svjetskog poretka u nastank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 drugom dijelu nastupa mnogo odlučnije, što je posljedica dviju činjenica: prvo, ima zacrtane glavne pravce unutarnjeg razvoja, i drugo teroristički napadi na NY i Madrid ubrzali NATO-vu spremnost i želju za vojnom akcijom</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Londonska deklaracija 1990.</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6. srpnja 1990.</w:t>
      </w:r>
    </w:p>
    <w:p>
      <w:pPr>
        <w:pStyle w:val="ListParagraph"/>
        <w:numPr>
          <w:ilvl w:val="0"/>
          <w:numId w:val="28"/>
        </w:numPr>
        <w:spacing w:lineRule="auto" w:line="240"/>
        <w:jc w:val="both"/>
        <w:rPr/>
      </w:pPr>
      <w:r>
        <w:rPr>
          <w:rFonts w:cs="Times New Roman" w:ascii="Times New Roman" w:hAnsi="Times New Roman"/>
          <w:sz w:val="24"/>
          <w:szCs w:val="24"/>
        </w:rPr>
        <w:t>postavljeni temeljni smjerovi transformacije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čelnici NATO-a ističu potrebu i želju da se NATO prilagodi situaciji u Europi -&gt; sigurnost ne ovisi samo o vojnoj komponenti, već temeljem čl.2 treba razvijati svoju političku komponent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ozdravlja se želja Europljana za jačim političkim ujedinjavanjem unutar EU, govori se kako se NATO mora proširiti na istok Europe te ponuditi suradnju bivšim članicama Varšavskog ug.</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redlaže se završetak pregovora sa Sovjetskim Savezom oko smanjenja konvencionalnog i nuklearnog naoružanja</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trategijski koncept iz Rima 1991.</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8. studenog 1991. u Rimu usvojen Novi strategijski koncept Savez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ovost: definiranje izazova sigurnosti u Europi -&gt; radikalno se razlikuju od prošlih izazova, raspršeniji, mnogobrojniji, kompleksniji, teško ih je na vrijeme predvidjeti i adekvatno se obraniti -&gt; iziviru iz političkih, ekonomskih, socijalnih, kulturnih, etničkih, vjerskih, ekoloških nestabilnosti</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ovi zadaci alijanse: zaštita mira, dijalog, suradnja, prevladavanje kriza i sprječavanje sukob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surađuje s EZ, WEU, OSCE, ali dalje ostaje glavni instrument osiguranja stabilnosti</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vodi pojam kolektivne obrane u kojem integrirane vojne strukture imaju prvo mjesto</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Rimskom deklaracijom NATO je otpočeo sa važnim stukturalnim promjenam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 cilju bolje suradnje sa postsocijalističkim zemljama Centralne i Istočne Europe i Sovjetskim Savezom osnovano je Sjevernoatlantsko vijeće za suradnju (NACC)</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Bruxellske deklaracije 1992. i 1994.</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17. prosinca 1992. NATO je podržao mogućnost izvođenja operacija održanja mira, koje uz snage NATO-a izvode i snage WEU-a -&gt; taj oblik zaživio nakon summita 1994.</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Bruxellskom deklaracijom dopušta se i članicama Partnerstva za mir sudjelovanje u gore spomenutim operacijama -&gt; potaknuto zbivanjima u SFRJ, Gruziji</w:t>
      </w:r>
    </w:p>
    <w:p>
      <w:pPr>
        <w:pStyle w:val="ListParagraph"/>
        <w:numPr>
          <w:ilvl w:val="0"/>
          <w:numId w:val="28"/>
        </w:numPr>
        <w:spacing w:lineRule="auto" w:line="240"/>
        <w:jc w:val="both"/>
        <w:rPr/>
      </w:pPr>
      <w:r>
        <w:rPr>
          <w:rFonts w:cs="Times New Roman" w:ascii="Times New Roman" w:hAnsi="Times New Roman"/>
          <w:sz w:val="24"/>
          <w:szCs w:val="24"/>
        </w:rPr>
        <w:t xml:space="preserve">kao okvir za provođenje operacija predlaže se koncept </w:t>
      </w:r>
      <w:r>
        <w:rPr>
          <w:rFonts w:cs="Times New Roman" w:ascii="Times New Roman" w:hAnsi="Times New Roman"/>
          <w:i/>
          <w:sz w:val="24"/>
          <w:szCs w:val="24"/>
        </w:rPr>
        <w:t>Combined Joint Task Forces (</w:t>
      </w:r>
      <w:r>
        <w:rPr>
          <w:rFonts w:cs="Times New Roman" w:ascii="Times New Roman" w:hAnsi="Times New Roman"/>
          <w:sz w:val="24"/>
          <w:szCs w:val="24"/>
        </w:rPr>
        <w:t>CJTF)</w:t>
      </w:r>
    </w:p>
    <w:p>
      <w:pPr>
        <w:pStyle w:val="ListParagraph"/>
        <w:numPr>
          <w:ilvl w:val="0"/>
          <w:numId w:val="28"/>
        </w:numPr>
        <w:spacing w:lineRule="auto" w:line="240"/>
        <w:jc w:val="both"/>
        <w:rPr/>
      </w:pPr>
      <w:r>
        <w:rPr>
          <w:rFonts w:cs="Times New Roman" w:ascii="Times New Roman" w:hAnsi="Times New Roman"/>
          <w:i/>
          <w:sz w:val="24"/>
          <w:szCs w:val="24"/>
        </w:rPr>
        <w:t xml:space="preserve">task force </w:t>
      </w:r>
      <w:r>
        <w:rPr>
          <w:rFonts w:cs="Times New Roman" w:ascii="Times New Roman" w:hAnsi="Times New Roman"/>
          <w:sz w:val="24"/>
          <w:szCs w:val="24"/>
        </w:rPr>
        <w:t>– formira se specifično vojno tijelo s ciljem postignuća određene zadaće, nakon izvršenja zadaće tijelo se raspušta</w:t>
      </w:r>
    </w:p>
    <w:p>
      <w:pPr>
        <w:pStyle w:val="ListParagraph"/>
        <w:numPr>
          <w:ilvl w:val="0"/>
          <w:numId w:val="28"/>
        </w:numPr>
        <w:spacing w:lineRule="auto" w:line="240"/>
        <w:jc w:val="both"/>
        <w:rPr/>
      </w:pPr>
      <w:r>
        <w:rPr>
          <w:rFonts w:cs="Times New Roman" w:ascii="Times New Roman" w:hAnsi="Times New Roman"/>
          <w:i/>
          <w:sz w:val="24"/>
          <w:szCs w:val="24"/>
        </w:rPr>
        <w:t xml:space="preserve">joint </w:t>
      </w:r>
      <w:r>
        <w:rPr>
          <w:rFonts w:cs="Times New Roman" w:ascii="Times New Roman" w:hAnsi="Times New Roman"/>
          <w:sz w:val="24"/>
          <w:szCs w:val="24"/>
        </w:rPr>
        <w:t>– u realizaciji zadaće zajednički sudjeluju različite snage (zračne, mornarica)</w:t>
      </w:r>
    </w:p>
    <w:p>
      <w:pPr>
        <w:pStyle w:val="ListParagraph"/>
        <w:numPr>
          <w:ilvl w:val="0"/>
          <w:numId w:val="28"/>
        </w:numPr>
        <w:spacing w:lineRule="auto" w:line="240"/>
        <w:jc w:val="both"/>
        <w:rPr/>
      </w:pPr>
      <w:r>
        <w:rPr>
          <w:rFonts w:cs="Times New Roman" w:ascii="Times New Roman" w:hAnsi="Times New Roman"/>
          <w:i/>
          <w:sz w:val="24"/>
          <w:szCs w:val="24"/>
        </w:rPr>
        <w:t xml:space="preserve">combined </w:t>
      </w:r>
      <w:r>
        <w:rPr>
          <w:rFonts w:cs="Times New Roman" w:ascii="Times New Roman" w:hAnsi="Times New Roman"/>
          <w:sz w:val="24"/>
          <w:szCs w:val="24"/>
        </w:rPr>
        <w:t>– u realizaciji zadaća uključene snage dviju ili više držav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lanirano je da jedna od bitnih karakteristika CJFT bude vojna i politička fleksibilnost -&gt; vojna jer formiranje CJFT-a ne znači i potrebu za formiranjem administrativnog aparata, a politička jer u zadaći sudjeluju države koje su zainteresirane</w:t>
      </w:r>
    </w:p>
    <w:p>
      <w:pPr>
        <w:pStyle w:val="ListParagraph"/>
        <w:numPr>
          <w:ilvl w:val="0"/>
          <w:numId w:val="28"/>
        </w:numPr>
        <w:spacing w:lineRule="auto" w:line="240"/>
        <w:jc w:val="both"/>
        <w:rPr/>
      </w:pPr>
      <w:r>
        <w:rPr>
          <w:rFonts w:cs="Times New Roman" w:ascii="Times New Roman" w:hAnsi="Times New Roman"/>
          <w:sz w:val="24"/>
          <w:szCs w:val="24"/>
        </w:rPr>
        <w:t xml:space="preserve">tri tipa CJFT-a:  </w:t>
      </w:r>
      <w:r>
        <w:rPr>
          <w:rFonts w:cs="Times New Roman" w:ascii="Times New Roman" w:hAnsi="Times New Roman"/>
          <w:i/>
          <w:sz w:val="24"/>
          <w:szCs w:val="24"/>
        </w:rPr>
        <w:t>NATO-only</w:t>
      </w:r>
      <w:r>
        <w:rPr>
          <w:rFonts w:cs="Times New Roman" w:ascii="Times New Roman" w:hAnsi="Times New Roman"/>
          <w:sz w:val="24"/>
          <w:szCs w:val="24"/>
        </w:rPr>
        <w:t xml:space="preserve"> – samo snage članica Saveza, </w:t>
      </w:r>
      <w:r>
        <w:rPr>
          <w:rFonts w:cs="Times New Roman" w:ascii="Times New Roman" w:hAnsi="Times New Roman"/>
          <w:i/>
          <w:sz w:val="24"/>
          <w:szCs w:val="24"/>
        </w:rPr>
        <w:t>NATO-plus</w:t>
      </w:r>
      <w:r>
        <w:rPr>
          <w:rFonts w:cs="Times New Roman" w:ascii="Times New Roman" w:hAnsi="Times New Roman"/>
          <w:sz w:val="24"/>
          <w:szCs w:val="24"/>
        </w:rPr>
        <w:t xml:space="preserve">, sve zainteresirane članice Saveza i Partnerstva za mir, </w:t>
      </w:r>
      <w:r>
        <w:rPr>
          <w:rFonts w:cs="Times New Roman" w:ascii="Times New Roman" w:hAnsi="Times New Roman"/>
          <w:i/>
          <w:sz w:val="24"/>
          <w:szCs w:val="24"/>
        </w:rPr>
        <w:t>WEU-led</w:t>
      </w:r>
      <w:r>
        <w:rPr>
          <w:rFonts w:cs="Times New Roman" w:ascii="Times New Roman" w:hAnsi="Times New Roman"/>
          <w:sz w:val="24"/>
          <w:szCs w:val="24"/>
        </w:rPr>
        <w:t>, članice WEU-a mogu koristiti snage NATO-a za samostalne akcij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redlaganje koncepta CJFT znači da NATO prihvaća: 1. mogućnost poduzimanja vojnih akcija u kojima ne moraju sudjelovati sve savezničke snage, 2. mogućnost vojnih akcija u čijoj bi  realizaciji sudjelovale vojne snage i zapovjedni kadar članica WE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govorom je predviđeno da WEU može koristiti američke zračne snage, komunikacije, satelitski obavještajni program, ali mora dobiti suglasnost svih članica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osniva se Partnerstvo za mir, uvodi se sintagma Europski sigurnosni i obrambeni sustav (ESDI)</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ummit u Berlinu 1996.</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3. lipnja 1996., uzima se kao važna prekretnica u cilju prilagodbe Savez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vode se tri glavna cilja Saveza: 1. osiguranje vojne učinkovitosti Saveza, 2. očuvanje i jačanje transatlantskih veza, 3. jačanje europskog sigurnosnog i obrambenog identitet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dotadašnje deklaracije bavile su se transformacijom NATO-ve strukture, ostavljao se dojam kako je reformirani NATO spreman na različite načine surađivati s Sovjetskim Savezom i ostalim postsocijalističkim zemljama, no tek je na summitu u Madridu 1997. NATO formalno pozvao Češku, Mađarsku i Poljsku da postanu njegove članice 1999.</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trategijski koncept iz Washingtona 1999.</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23.-24. travnja 1999., usvojen novi Strategijski koncept Saveza -&gt; sigurnosni aspekt ponovno dominantan</w:t>
      </w:r>
    </w:p>
    <w:p>
      <w:pPr>
        <w:pStyle w:val="ListParagraph"/>
        <w:numPr>
          <w:ilvl w:val="0"/>
          <w:numId w:val="28"/>
        </w:numPr>
        <w:spacing w:lineRule="auto" w:line="240"/>
        <w:jc w:val="both"/>
        <w:rPr/>
      </w:pPr>
      <w:r>
        <w:rPr>
          <w:rFonts w:cs="Times New Roman" w:ascii="Times New Roman" w:hAnsi="Times New Roman"/>
          <w:sz w:val="24"/>
          <w:szCs w:val="24"/>
        </w:rPr>
        <w:t>međunarodna sigurnost osim vojne sadrži političku, ekonomsku, kulturnu, religijsku i neke druge ne-vojne komponente, prvi put se upotrebljava termin ne-vojni (</w:t>
      </w:r>
      <w:r>
        <w:rPr>
          <w:rFonts w:cs="Times New Roman" w:ascii="Times New Roman" w:hAnsi="Times New Roman"/>
          <w:i/>
          <w:sz w:val="24"/>
          <w:szCs w:val="24"/>
        </w:rPr>
        <w:t>non-military</w:t>
      </w:r>
      <w:r>
        <w:rPr>
          <w:rFonts w:cs="Times New Roman" w:ascii="Times New Roman" w:hAnsi="Times New Roman"/>
          <w:sz w:val="24"/>
          <w:szCs w:val="24"/>
        </w:rPr>
        <w:t>)</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se proglašava središnjom organizacijom euroatlantske sigurnosti -&gt; partnerstvo, dijalog i suradnja temeljna načela euroatlantskog sustava obran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di poboljšanja obrambenih kapaciteta Saveza usvojen </w:t>
      </w:r>
      <w:r>
        <w:rPr>
          <w:rFonts w:cs="Times New Roman" w:ascii="Times New Roman" w:hAnsi="Times New Roman"/>
          <w:i/>
          <w:sz w:val="24"/>
          <w:szCs w:val="24"/>
        </w:rPr>
        <w:t>Defence Capabilities Initiativ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u svrhu primanja novih država osnovan Akcijski plan za članstvo</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eklaracija iz Praga 2002.</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bitna novost -&gt; terorizam se definira kao ozbiljna prijetnja stanovništvu, snagama i teritoriju alijanse</w:t>
      </w:r>
    </w:p>
    <w:p>
      <w:pPr>
        <w:pStyle w:val="ListParagraph"/>
        <w:numPr>
          <w:ilvl w:val="0"/>
          <w:numId w:val="28"/>
        </w:numPr>
        <w:spacing w:lineRule="auto" w:line="240"/>
        <w:jc w:val="both"/>
        <w:rPr/>
      </w:pPr>
      <w:r>
        <w:rPr>
          <w:rFonts w:cs="Times New Roman" w:ascii="Times New Roman" w:hAnsi="Times New Roman"/>
          <w:sz w:val="24"/>
          <w:szCs w:val="24"/>
        </w:rPr>
        <w:t xml:space="preserve">osim terorizma opasne su proliferacija oružja za masovno uništenje, </w:t>
      </w:r>
      <w:r>
        <w:rPr>
          <w:rFonts w:cs="Times New Roman" w:ascii="Times New Roman" w:hAnsi="Times New Roman"/>
          <w:i/>
          <w:sz w:val="24"/>
          <w:szCs w:val="24"/>
        </w:rPr>
        <w:t>cyber attack</w:t>
      </w:r>
      <w:r>
        <w:rPr>
          <w:rFonts w:cs="Times New Roman" w:ascii="Times New Roman" w:hAnsi="Times New Roman"/>
          <w:sz w:val="24"/>
          <w:szCs w:val="24"/>
        </w:rPr>
        <w:t xml:space="preserve"> -&gt; NATO je odlučan suprotstaviti se tim izazovima, za to potrebna multilateralna akcij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stiče se kako ne-članice to ne trebaju doživljavati kao prijetnju njihovoj sigurnosti </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odlučio glavninu svojih aktivnosti usmjeriti na sigurnosnu i političku sferu</w:t>
      </w:r>
    </w:p>
    <w:p>
      <w:pPr>
        <w:pStyle w:val="ListParagraph"/>
        <w:numPr>
          <w:ilvl w:val="0"/>
          <w:numId w:val="28"/>
        </w:numPr>
        <w:spacing w:lineRule="auto" w:line="240"/>
        <w:jc w:val="both"/>
        <w:rPr/>
      </w:pPr>
      <w:r>
        <w:rPr>
          <w:rFonts w:cs="Times New Roman" w:ascii="Times New Roman" w:hAnsi="Times New Roman"/>
          <w:sz w:val="24"/>
          <w:szCs w:val="24"/>
          <w:u w:val="single"/>
        </w:rPr>
        <w:t>sigurnosni plan</w:t>
      </w:r>
      <w:r>
        <w:rPr>
          <w:rFonts w:cs="Times New Roman" w:ascii="Times New Roman" w:hAnsi="Times New Roman"/>
          <w:sz w:val="24"/>
          <w:szCs w:val="24"/>
        </w:rPr>
        <w:t xml:space="preserve">: 1. uspostaviti nove snage koje bi bile opremljene sofisticiranom opremom, lako pokretljive i fleksibilne; 2. transformacija NATO-ve zapovjedne strukture; 3. daljnje poboljšanje svojih kapaciteta i veći stupanj kompatibilnosti snaga članica Saveza koje su se usvajanjem </w:t>
      </w:r>
      <w:r>
        <w:rPr>
          <w:rFonts w:cs="Times New Roman" w:ascii="Times New Roman" w:hAnsi="Times New Roman"/>
          <w:i/>
          <w:sz w:val="24"/>
          <w:szCs w:val="24"/>
        </w:rPr>
        <w:t xml:space="preserve">Prague Capabilities Commitment </w:t>
      </w:r>
      <w:r>
        <w:rPr>
          <w:rFonts w:cs="Times New Roman" w:ascii="Times New Roman" w:hAnsi="Times New Roman"/>
          <w:sz w:val="24"/>
          <w:szCs w:val="24"/>
        </w:rPr>
        <w:t xml:space="preserve">obvezale na poboljšanje nacionalnih vojnih snaga; 4. putem </w:t>
      </w:r>
      <w:r>
        <w:rPr>
          <w:rFonts w:cs="Times New Roman" w:ascii="Times New Roman" w:hAnsi="Times New Roman"/>
          <w:i/>
          <w:sz w:val="24"/>
          <w:szCs w:val="24"/>
        </w:rPr>
        <w:t xml:space="preserve">European Capabilities Action Plan </w:t>
      </w:r>
      <w:r>
        <w:rPr>
          <w:rFonts w:cs="Times New Roman" w:ascii="Times New Roman" w:hAnsi="Times New Roman"/>
          <w:sz w:val="24"/>
          <w:szCs w:val="24"/>
        </w:rPr>
        <w:t xml:space="preserve">nastoje se ojačati snage europskih članica; 5. inicijativa </w:t>
      </w:r>
      <w:r>
        <w:rPr>
          <w:rFonts w:cs="Times New Roman" w:ascii="Times New Roman" w:hAnsi="Times New Roman"/>
          <w:i/>
          <w:sz w:val="24"/>
          <w:szCs w:val="24"/>
        </w:rPr>
        <w:t xml:space="preserve">Civil Emergency Planning </w:t>
      </w:r>
      <w:r>
        <w:rPr>
          <w:rFonts w:cs="Times New Roman" w:ascii="Times New Roman" w:hAnsi="Times New Roman"/>
          <w:sz w:val="24"/>
          <w:szCs w:val="24"/>
        </w:rPr>
        <w:t xml:space="preserve">namijenjena je obuci i poboljšanju zaštite civilnog sektora; 6. izrada studije </w:t>
      </w:r>
      <w:r>
        <w:rPr>
          <w:rFonts w:cs="Times New Roman" w:ascii="Times New Roman" w:hAnsi="Times New Roman"/>
          <w:i/>
          <w:sz w:val="24"/>
          <w:szCs w:val="24"/>
        </w:rPr>
        <w:t>NATO Missile Defence</w:t>
      </w:r>
      <w:r>
        <w:rPr>
          <w:rFonts w:cs="Times New Roman" w:ascii="Times New Roman" w:hAnsi="Times New Roman"/>
          <w:sz w:val="24"/>
          <w:szCs w:val="24"/>
        </w:rPr>
        <w:t xml:space="preserve"> s ciljem detektiranja mogućeg napada nuklearnim raketnim naoružanjem</w:t>
      </w:r>
    </w:p>
    <w:p>
      <w:pPr>
        <w:pStyle w:val="ListParagraph"/>
        <w:numPr>
          <w:ilvl w:val="0"/>
          <w:numId w:val="28"/>
        </w:numPr>
        <w:spacing w:lineRule="auto" w:line="240"/>
        <w:jc w:val="both"/>
        <w:rPr/>
      </w:pPr>
      <w:r>
        <w:rPr>
          <w:rFonts w:cs="Times New Roman" w:ascii="Times New Roman" w:hAnsi="Times New Roman"/>
          <w:sz w:val="24"/>
          <w:szCs w:val="24"/>
          <w:u w:val="single"/>
        </w:rPr>
        <w:t>politički plan:</w:t>
      </w:r>
      <w:r>
        <w:rPr>
          <w:rFonts w:cs="Times New Roman" w:ascii="Times New Roman" w:hAnsi="Times New Roman"/>
          <w:sz w:val="24"/>
          <w:szCs w:val="24"/>
        </w:rPr>
        <w:t xml:space="preserve"> 1. sedam država (Bugarska, Estonija, Latvija, Litva, Rumunjska, Slovačka, Slovenija) pozvane u NATO, 2. Albanija, Makedonija i Hrvatska naznačene kao potencijalni kandidati, 3. Akcijski plan za članstvo, Partnerstvo za mir i Sjevernoatlantsko vijeće za suradnju ostaju značajne institucije, 4. želja za daljnjom suradnjom NATO-a i Rusije i Ukrajine, 5. intenzivna suradnja unutar Mediteranskog dijaloga, 6. želja za daljnjim jačanjem euroatlantskih veza baziranu na suradnji NATO-a i EU, 7. naglašena važnost prostora JI Europe za euroatlantske odnose</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eklaracija iz Istanbula 2004.</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glasak na uređenju globalnih međunarodnih odnosa i traženju partnera voljnih za suradnju s NATO-om</w:t>
      </w:r>
    </w:p>
    <w:p>
      <w:pPr>
        <w:pStyle w:val="ListParagraph"/>
        <w:numPr>
          <w:ilvl w:val="0"/>
          <w:numId w:val="28"/>
        </w:numPr>
        <w:spacing w:lineRule="auto" w:line="240"/>
        <w:jc w:val="both"/>
        <w:rPr/>
      </w:pPr>
      <w:r>
        <w:rPr>
          <w:rFonts w:cs="Times New Roman" w:ascii="Times New Roman" w:hAnsi="Times New Roman"/>
          <w:sz w:val="24"/>
          <w:szCs w:val="24"/>
        </w:rPr>
        <w:t xml:space="preserve">najavljeni iskorak temelji se na dvije premise: 1. NATO predstavlja forum za sigurnosne konzultacije S. Amerike i Europe u cilju kolektivne obrane stanovništva, teritorija i snaga od zajedničkih prijetnji; 2. NATO mora globalno djelovati jer su glavni izazovi globalnog karaktera -&gt; najavio intenzivniji izlazak iz svojih granica, akcije </w:t>
      </w:r>
      <w:r>
        <w:rPr>
          <w:rFonts w:cs="Times New Roman" w:ascii="Times New Roman" w:hAnsi="Times New Roman"/>
          <w:i/>
          <w:sz w:val="24"/>
          <w:szCs w:val="24"/>
        </w:rPr>
        <w:t xml:space="preserve">out-of-area </w:t>
      </w:r>
      <w:r>
        <w:rPr>
          <w:rFonts w:cs="Times New Roman" w:ascii="Times New Roman" w:hAnsi="Times New Roman"/>
          <w:sz w:val="24"/>
          <w:szCs w:val="24"/>
        </w:rPr>
        <w:t>više neće biti iznimk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za ostvarenje te strategije odlučilo se koncentrirati na tri područja:</w:t>
      </w:r>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Vojne operacije i aktivnosti</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ova NATO-va globalna strategija realizira se brojnim savezničkim vojnim operacijama</w:t>
      </w:r>
    </w:p>
    <w:p>
      <w:pPr>
        <w:pStyle w:val="ListParagraph"/>
        <w:numPr>
          <w:ilvl w:val="0"/>
          <w:numId w:val="28"/>
        </w:numPr>
        <w:spacing w:lineRule="auto" w:line="240"/>
        <w:jc w:val="both"/>
        <w:rPr/>
      </w:pPr>
      <w:r>
        <w:rPr>
          <w:rFonts w:cs="Times New Roman" w:ascii="Times New Roman" w:hAnsi="Times New Roman"/>
          <w:sz w:val="24"/>
          <w:szCs w:val="24"/>
        </w:rPr>
        <w:t xml:space="preserve">primjer je Afganistan, gdje je NATO preuzeo zapovjedništvo nad </w:t>
      </w:r>
      <w:r>
        <w:rPr>
          <w:rFonts w:cs="Times New Roman" w:ascii="Times New Roman" w:hAnsi="Times New Roman"/>
          <w:i/>
          <w:sz w:val="24"/>
          <w:szCs w:val="24"/>
        </w:rPr>
        <w:t xml:space="preserve">International Security Assistance Force </w:t>
      </w:r>
      <w:r>
        <w:rPr>
          <w:rFonts w:cs="Times New Roman" w:ascii="Times New Roman" w:hAnsi="Times New Roman"/>
          <w:sz w:val="24"/>
          <w:szCs w:val="24"/>
        </w:rPr>
        <w:t>– ISAF -&gt; potpisan sporazum s vladom Afganistana o vojno-tehničkoj suradnji, pomaže u uspostavi državne uprave i pravnog sustava, razoružanju stanovništva koje je sudjelovalo u borbam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vojno prisutan i na Balkanu – otvorio sjedište u Sarajevu gdje nadgleda suradnju BIH sa Međunarodnim sudom, provedbu Daytonskog sporazuma, uspostavu civilno-vojnih odnos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angažirao svoje vojne snage na cijelom području islamskog polumjeseca (Gibraltar – Afganistan), pri čemu su vođene različite aktivnosti, od vojnih do ne-vojnih poput upostavljanja mira, pregovaranja, pomoći civilnim vlastima</w:t>
      </w:r>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Jačanje partnerskih odnos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sigurnosni izazovi globalni, NATO im se ne može samostalno oduprijeti, partnerskoj suradnji je potrebno dati novu dimenzij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širi prostor Mediterana (Egipat, Izrael, Jordan, Mauritanija, Maroko, Tunis, Alžir), Kavkaz i Centralna Azija definirani kao fokus predstojeće politike partnerstva -&gt; teška zadaća jer nato u većini tih zemalja ima negativan </w:t>
      </w:r>
      <w:r>
        <w:rPr>
          <w:rFonts w:cs="Times New Roman" w:ascii="Times New Roman" w:hAnsi="Times New Roman"/>
          <w:i/>
          <w:sz w:val="24"/>
          <w:szCs w:val="24"/>
        </w:rPr>
        <w:t xml:space="preserve">image </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lansirana su dva bitna programa: Akcijski plan partnerstva za izgradnju obrambenih institucija te Istanbulska inicijativa za suradnju namijenjena suradnji NATO-a i zemalja Bliskog Istok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računa na suradnju s najrazličitijim međunarodnim organizacijama, ne samo sa EU</w:t>
      </w:r>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Reforme obrambenog sustava i vojnih snag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radi na jačanju specifičnih vojnih snaga kako bi ih mogao upotrijebiti na „pravom mjestu u pravo vrijem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vojni planeri sve više rade na formiranju globalnog antiraketnog štit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glasak je na visokosofisticiranoj informatičkoj tehnologiji, posebice u zračnim snagam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akvom vojnom snagom američka ideologija preventivnog udara dobiva adekvatna sredstva </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roces neproliferacije nadopunjen je procesom protuproliferacije (pr. SAD je napao Irak pod optužbom da Irak skriva oružje za masovno uništenj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zapadnoeuropski saveznici zaostaju za naoružavanjem što može dovesti do novih trzavica, ali to NATO-u nije dominantna briga</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eklaracija iz Rige 2006.</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rvi sastanak u jednoj postsocijalističkoj državi</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završna deklaracija osvrće se na glavne teme i probleme s kojima se NATO suočava:</w:t>
      </w:r>
    </w:p>
    <w:p>
      <w:pPr>
        <w:pStyle w:val="ListParagraph"/>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Angažman NATO-ovih snaga u novom svjetskom poretk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glašava se kako su demokracija, poštivanje individualnih sloboda i vladavina prava zajednički temelji NATO-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ostaju dosljedni sustavu kolektivne obrane demokratskih vrijednosti tamo gdje su one najugroženije terorizmom, oružjem za masovno uništenje ili nestabilnostima tzv.slabih držav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Afganistan i nadalje ostaje najvažnija NATO-va misija, stoga Deklaracija iz Rige poziva na multilateralnu akciju u Afganistanu, a multilateralan angažman traži se i na Kosovu</w:t>
      </w:r>
    </w:p>
    <w:p>
      <w:pPr>
        <w:pStyle w:val="ListParagraph"/>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Odnosi partnerstva i međunarodne suradnj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ATO nudi određene oblike suradnje Aziji i Bliskom istoku, ali polako i vrlo oprezno</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osnovana Inicijativa za trening i suradnju, kojom se zemljama Bliskog istoka otvaraju vrata postojećih NATO-vih treninga i obuke</w:t>
      </w:r>
    </w:p>
    <w:p>
      <w:pPr>
        <w:pStyle w:val="ListParagraph"/>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Transformacija NATO-vih snag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radikalno jačanje zračnih snaga Saveza te različiti oblici visokosofisticiranih sustava protuzračne obrane</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to zahtijeva veća novčana izdvajanja, što će doprinjeti većem raskolu između Washingtona i europskih saveznika</w:t>
      </w:r>
    </w:p>
    <w:p>
      <w:pPr>
        <w:pStyle w:val="ListParagraph"/>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Širenje članstv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razmatra određene skupine zemalja, i to JI Europe, zemlje Kavkaza i Ukrajinu</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izdvajaju se dvije skupine europskih zemalja: članice Jadranske povelje (Albanija, Hrvatska i Makedonija), koje su najozbiljniji kandidati za proširenje, te zemlje koje s NATO-om do Rige nisu imale uspostavljene institucionalne odnose – BIH, Srbija, Crna Gora</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Albanija, Hrvatska i Makedonija moraju riješiti uočene probleme pa mogu pristupiti NATO-u, dok su BIH, Srbiji i Crnoj Gori upućeni pozivi za priključenje Partnerstvu za mir</w:t>
      </w:r>
    </w:p>
    <w:p>
      <w:pPr>
        <w:pStyle w:val="ListParagraph"/>
        <w:numPr>
          <w:ilvl w:val="0"/>
          <w:numId w:val="24"/>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Osiguranje energetske sigurnosti</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prvi put se spominje, zapisano u članku 45.</w:t>
      </w:r>
    </w:p>
    <w:p>
      <w:pPr>
        <w:pStyle w:val="ListParagraph"/>
        <w:numPr>
          <w:ilvl w:val="0"/>
          <w:numId w:val="28"/>
        </w:numPr>
        <w:spacing w:lineRule="auto" w:line="240"/>
        <w:jc w:val="both"/>
        <w:rPr>
          <w:rFonts w:ascii="Times New Roman" w:hAnsi="Times New Roman" w:cs="Times New Roman"/>
          <w:sz w:val="24"/>
          <w:szCs w:val="24"/>
        </w:rPr>
      </w:pPr>
      <w:r>
        <w:rPr>
          <w:rFonts w:cs="Times New Roman" w:ascii="Times New Roman" w:hAnsi="Times New Roman"/>
          <w:sz w:val="24"/>
          <w:szCs w:val="24"/>
        </w:rPr>
        <w:t>ne definiraju se transportne rute, pojedini naftovodi, plinovodi, zemlje ili regije kojima oni prolaze</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ummit u Bukureštu 2008.</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postignut konsenzus da Savez mora biti pripremljen na nekonvencionalne izazove kao što su širenje oružja za masovno uništavanje, napadi u informatičke sustave</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Afganistan ostaje najveći prioritet NATO-a</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naglašena je želja NATO-a da pomogne u stvaranju cjelovite i mirne Europe – Albanija i Hrvatska pozvane da otpočnu pristupne razgovore, Makedonija nije zbog spora s Grčkom; BIH i Crna Gora pozvane da otpočnu Intenzivirani dijalog</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pozdravljena odluka Malte da se vrati u Partnerstvo za mir</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ummit u Strasbourgu/Kehlu 2009.</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za proslavu 60. rođendana NATO izabrao dva pogranična mjesta u dvije u Drugom svjetskom ratu zaraćene države, Francuske i Njemačke</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naglašavane demokratske vrijednosti, zajednički ciljevi i obveze</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Hrvatska i Albanija postale punopravne članic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OSTHLADNORATOVSKO ŠIRENJE NATO-A</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Teorijski aspekti širenja</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svako proširenje novim članicama bilo popraćeno polemikama za i protiv</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primanje novih članica primarno bilo definirano strategijskim razlozima</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prevladavala dva viđenja: Jalta i Maastricht pristup</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Jalta-pristup</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opstojnost i širenje NATO-a obrazlaže geopolitičkim razlozima</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polazi od činjenice da je ukupna sila države temelj za ostvarivanje nacionalnog interesa</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dio teoretičara ističe potrebu širenja NATO-a kao realnu nužnost u novonastaloj situaciji -&gt; smatraju kako SAD ima pravo iskoristiti svoju dominantnu poziciju i osvojiti nova strateška uporišta pri definiranju nove sigurnosne, političke i gospodarske karte Europe</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neka istaknuta imena kao što su Kissinger, Brzezinski i Odom smatraju: 1. ako NATO ne primi zemlje Centralne i Istočne Europe, između Njemačke i Rusije nastat će vakuum što može rezultirati oružanim sukobom; 2. proces širenja NATO-a mora biti odlučan, brz i učinkovit, 3. širenje NATO-a otvara vrata uspostavi nove europske sigurnosne arhitekture</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autori se ne slažu s primanjem Rusije u NATO</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druga skupina autora unutar Jalta-pristupa Kennan, Mandelbaum i Brown, upozoravaju na neke negativne aspekte: 1. širenje NATO-a ruskim granicama moglo bi ojačati nacionalističke partije u Rusiji; 2. na širenje NATO-a Rusija bi mogla odgovoriti zahlađenjem odnosa sa Zapadom; 3. početke uspostave zajedničke sigurnosti treba tražiti u Ugovoru o smanjenju strategijskog naoružanja -&gt; na brzo širenje NATO-a Rusija bi mogla odgovoriti prekidom pregovora oko naoružanja</w:t>
      </w:r>
    </w:p>
    <w:p>
      <w:pPr>
        <w:pStyle w:val="ListParagraph"/>
        <w:numPr>
          <w:ilvl w:val="0"/>
          <w:numId w:val="28"/>
        </w:numPr>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 xml:space="preserve">pripadnici realističke škole nisu se bavili odabirom najpogodnijih zemalja kandidata za novo članstvo, nego je fokus njihova razmišljanja bila nova Rusija te onemogućavanje širenja njezinog političkog i vojno-strategijskog utjecaja na europskom prostoru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AASTRICHT-PRISTUP</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govornici MAASTRICHT-PRISTUPA širenje NATO-a stavljaju u kontekst regionalnog pristupa kojim se planirala uspostava europskog ekonomskog, političkog i sigurnosnog prostora temeljenog na institucionalizaciji i integracijskim procesima. Države nove Europe i euroatlanski saveznici trebaju težiti napretku i sigurnosti putem međunarodne suradnje.</w:t>
      </w:r>
    </w:p>
    <w:p>
      <w:pPr>
        <w:pStyle w:val="Normal"/>
        <w:spacing w:lineRule="auto" w:line="240"/>
        <w:rPr/>
      </w:pPr>
      <w:r>
        <w:rPr>
          <w:rFonts w:cs="Times New Roman" w:ascii="Times New Roman" w:hAnsi="Times New Roman"/>
          <w:b/>
          <w:sz w:val="24"/>
          <w:szCs w:val="24"/>
        </w:rPr>
        <w:t xml:space="preserve">Institucionalno-liberalni model- </w:t>
      </w:r>
      <w:r>
        <w:rPr>
          <w:rFonts w:cs="Times New Roman" w:ascii="Times New Roman" w:hAnsi="Times New Roman"/>
          <w:sz w:val="24"/>
          <w:szCs w:val="24"/>
        </w:rPr>
        <w:t>preuzet iz teorije međunarodnih odnosa po kojem se stabilnost i sigurnost postižu komplementarnim djelovanjem kroz sustav kolektivne sigurnosti, razvojem demokracije i gospodarskom suradnjom, a prednost se daje ekonomskom aspektu.</w:t>
      </w:r>
    </w:p>
    <w:p>
      <w:pPr>
        <w:pStyle w:val="Normal"/>
        <w:spacing w:lineRule="auto" w:line="240"/>
        <w:rPr/>
      </w:pPr>
      <w:r>
        <w:rPr>
          <w:rFonts w:cs="Times New Roman" w:ascii="Times New Roman" w:hAnsi="Times New Roman"/>
          <w:i/>
          <w:sz w:val="24"/>
          <w:szCs w:val="24"/>
          <w:u w:val="single"/>
        </w:rPr>
        <w:t>1.R. Asmus, R. Kugler, S. Larrabee, A. Sens, S. Weber, S. Talbott</w:t>
      </w:r>
      <w:r>
        <w:rPr>
          <w:rFonts w:cs="Times New Roman" w:ascii="Times New Roman" w:hAnsi="Times New Roman"/>
          <w:i/>
          <w:sz w:val="24"/>
          <w:szCs w:val="24"/>
        </w:rPr>
        <w:t xml:space="preserve">- </w:t>
      </w:r>
      <w:r>
        <w:rPr>
          <w:rFonts w:cs="Times New Roman" w:ascii="Times New Roman" w:hAnsi="Times New Roman"/>
          <w:sz w:val="24"/>
          <w:szCs w:val="24"/>
        </w:rPr>
        <w:t>širenje NATO-a na istok će pomoći regiji Centralne i Istočne Europe da se brže uključi u europske integracijske proces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u tim zemljama zbog nestabilnosti demokracije može doći do teritorijalnih, vjerskih i etničkih sukoba. U slučaju izbijanja takvih sukoba njihovo smirivanje će euroatlanske saveznike koštati više nego što bih ih uključenje u N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mogućnost korištenja beneficija koje proizlaze iz ulaska u sustav multilateralne sigurnosti omogućit će lakšu borbu s internim tranzicijskim problem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širenje NATO-a na istok mora biti paralelno sa širenjem ostalih euroatlanskih i europskih institucija (EU) zato jer je potrebna pomoć pri uspostavi vlastite sigurnosti i stabilnosti ali i gospodarskog razvoja</w:t>
      </w:r>
    </w:p>
    <w:p>
      <w:pPr>
        <w:pStyle w:val="Normal"/>
        <w:spacing w:lineRule="auto" w:line="240"/>
        <w:rPr/>
      </w:pPr>
      <w:r>
        <w:rPr>
          <w:rFonts w:cs="Times New Roman" w:ascii="Times New Roman" w:hAnsi="Times New Roman"/>
          <w:i/>
          <w:sz w:val="24"/>
          <w:szCs w:val="24"/>
          <w:u w:val="single"/>
        </w:rPr>
        <w:t>2. J. Newhouse, E. Alder, P. Zelikov, C.W. Maynes</w:t>
      </w:r>
      <w:r>
        <w:rPr>
          <w:rFonts w:cs="Times New Roman" w:ascii="Times New Roman" w:hAnsi="Times New Roman"/>
          <w:i/>
          <w:sz w:val="24"/>
          <w:szCs w:val="24"/>
        </w:rPr>
        <w:t xml:space="preserve">- </w:t>
      </w:r>
      <w:r>
        <w:rPr>
          <w:rFonts w:cs="Times New Roman" w:ascii="Times New Roman" w:hAnsi="Times New Roman"/>
          <w:sz w:val="24"/>
          <w:szCs w:val="24"/>
        </w:rPr>
        <w:t xml:space="preserve">također predstavnici institucionalno- liberalne škole, ne slažu se s idejom neophodnog širenja NATO-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članstvo zemalja Centralne i Istočne Europe u NATO-u nije neophodno za postizanje njihove unutarnje stabilnosti i demokratskog razvoja jer nijednoj od tih zemalja ne prijeti politička kriza većih razmjera. Ako je primarni cilj NATO-a uspostava demokracije onda su Albanija, Rumunjska i Rusija prioritetniji kandidati za članstvo, no tada bi NATO trebao promijenit svoje ciljeve te bi se tada približio zadacima već postojeće organizacije OS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olitička platforma i ciljevi OSCE-a više odgovaraju realnih zahtjevima i posthladnoratovskim izazovima na europskom području nego strategija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zapadni model društvenog razvoja s vremenom će zahvatiti cjelokupno područje nove Europe, ali ti procesi se moraju odvijati kroz WEU i E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širenje NATO-a je bilo primarno vezano uz strateške ciljeve euroatlanskih saveznika i stvaranje nove geopolitičke slike Starog kontinenta (spriječiti nastanak sive zone u središtu Europe na koju bi Rusija mogla protegnuti svoj utjecaj)</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neki autori smatraju da NATO kao prvenstveno vojna organizacija ne  može pomoći postsocijalističkim zemljama u njihovoj demokratskoj tranziciji</w:t>
      </w:r>
    </w:p>
    <w:p>
      <w:pPr>
        <w:pStyle w:val="Normal"/>
        <w:numPr>
          <w:ilvl w:val="0"/>
          <w:numId w:val="7"/>
        </w:numPr>
        <w:spacing w:lineRule="auto" w:line="240" w:before="0" w:after="0"/>
        <w:rPr/>
      </w:pPr>
      <w:r>
        <w:rPr>
          <w:rFonts w:cs="Times New Roman" w:ascii="Times New Roman" w:hAnsi="Times New Roman"/>
          <w:b/>
          <w:sz w:val="24"/>
          <w:szCs w:val="24"/>
        </w:rPr>
        <w:t xml:space="preserve">R. Kugler- </w:t>
      </w:r>
      <w:r>
        <w:rPr>
          <w:rFonts w:cs="Times New Roman" w:ascii="Times New Roman" w:hAnsi="Times New Roman"/>
          <w:sz w:val="24"/>
          <w:szCs w:val="24"/>
        </w:rPr>
        <w:t xml:space="preserve">primanje novih zemalja Centralne i Istočne Europe neophodno je za daljnji opstanak te organizacije. </w:t>
      </w:r>
      <w:r>
        <w:rPr>
          <w:rFonts w:cs="Times New Roman" w:ascii="Times New Roman" w:hAnsi="Times New Roman"/>
          <w:i/>
          <w:sz w:val="24"/>
          <w:szCs w:val="24"/>
        </w:rPr>
        <w:t xml:space="preserve">Spriječiti, promovirati, pripremiti </w:t>
      </w:r>
      <w:r>
        <w:rPr>
          <w:rFonts w:cs="Times New Roman" w:ascii="Times New Roman" w:hAnsi="Times New Roman"/>
          <w:sz w:val="24"/>
          <w:szCs w:val="24"/>
        </w:rPr>
        <w:t>slogan je pod kojim NATO mora postupiti prema europskim postsocijalističkim zemljama</w:t>
      </w:r>
    </w:p>
    <w:p>
      <w:pPr>
        <w:pStyle w:val="Normal"/>
        <w:numPr>
          <w:ilvl w:val="0"/>
          <w:numId w:val="7"/>
        </w:numPr>
        <w:spacing w:lineRule="auto" w:line="240" w:before="0" w:after="0"/>
        <w:rPr/>
      </w:pPr>
      <w:r>
        <w:rPr>
          <w:rFonts w:cs="Times New Roman" w:ascii="Times New Roman" w:hAnsi="Times New Roman"/>
          <w:b/>
          <w:sz w:val="24"/>
          <w:szCs w:val="24"/>
        </w:rPr>
        <w:t>Američki institut RAND-</w:t>
      </w:r>
      <w:r>
        <w:rPr>
          <w:rFonts w:cs="Times New Roman" w:ascii="Times New Roman" w:hAnsi="Times New Roman"/>
          <w:sz w:val="24"/>
          <w:szCs w:val="24"/>
        </w:rPr>
        <w:t xml:space="preserve"> NATO u Europi mora ostvarit 4 strategijska cilj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čuvati djelotvornost alijans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ržavati integracijske europske proces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nemogućiti novu podjelu europskog kontinent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solidirati demokratske reforme u zemljama bivšeg Varšavskog pak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LITIČKO STRATEGIJSKI ASPEKTI ŠIRENJ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AVEZNIČKI POGLEDI NA ŠIRENJ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ČETNA STRAHOVANJ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vjereni da SAD neće pristati na prihvaćenje zemalja bivšeg Varšavskog ugovora, zapadnoeuropski saveznici oklijevali su s ishitrenim rješenjima strahujući od antagonizma s Rusijom, ali i potencijalnih nemira zbog nezadovoljstva dijela zemalja bivšeg Varšavskog ugovora za koje se znalo da nisu bile predmetom diskusija oko proširenja Saveza. Čak se ujedinjena Njemačka nije usudila nametnuti kao politički lider već se čekalo da Washington iznese svoje stajalište i poduzme prve konkretne korake. </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Pitanje proširenja Sjeveroatlantskog saveza mora se promatrati u sklopu najmanje dviju osnovnih činjenic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Prva je vezana za redefiniranje cjelokupne američke vanjskopolitičke strategije, a samim tim i mjesta i uloge Europe i organizacije NATO u američkoj posthladnoratovskoj politici. U SAD-u započinju rasprave treba li američka politika, poglavito njezine vojne snage , uključujući i NATO, biti globalno angažirane. Dio znanstvenika predvođenih Tedom Galenom Carpenterom predlaže povlačenje NATO-a iz Europe umirovljenje Saveza zbog različitih geopolitičkih i ekonomskih posthladnoratovskih ciljeva Washingtona i Europljana. Iako takva stajališta nisu nadmoćno prevladavala američkom političkom scenom, ona su ostavila traga u promišljanjima glede novog euroatlantizm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Drugi sklop činjenica vezan je uz promijenjene demografsko-kulturne okolnosti u samim Sjedinjenim Državama sve se više naglašava da su se socijalno-demografska slika Amerike te nacionalni sastav njezina stanovništva promijenili od onih kada je oformljen NATO. </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Rasprave oko širenje Nato-a bile su vezane uz četiri osnovna proble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Kojim zemljama ponuditi članstv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Kada primiti nove člani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Kakva i koja jamstva NATO treba dati novim članica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Kako se postaviti prema novoj Rusi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Dio stratega zalagao se za tzv. </w:t>
      </w:r>
      <w:r>
        <w:rPr>
          <w:rFonts w:cs="Times New Roman" w:ascii="Times New Roman" w:hAnsi="Times New Roman"/>
          <w:b/>
          <w:sz w:val="24"/>
          <w:szCs w:val="24"/>
        </w:rPr>
        <w:t>ograničeno širenje NATO-</w:t>
      </w:r>
      <w:r>
        <w:rPr>
          <w:rFonts w:cs="Times New Roman" w:ascii="Times New Roman" w:hAnsi="Times New Roman"/>
          <w:sz w:val="24"/>
          <w:szCs w:val="24"/>
        </w:rPr>
        <w:t xml:space="preserve">a  time se otvoreno poručivalo Rusiji da NATO ne računa i ne želi sve članice bivšeg Varšavskom ugovora. Poljska, Češka i Mađarska smatrane su najprihvatljivijim kandidatima. Pripadnici desnog krila Republikanske stranke smatrali su da NATO mora otvoriti svoja vrata svim novoosnovanim državama nekadašnjeg Sovjetskog Saveza , poglavito baltičkim zemljama i Ukrajini. </w:t>
      </w:r>
    </w:p>
    <w:p>
      <w:pPr>
        <w:pStyle w:val="Normal"/>
        <w:spacing w:lineRule="auto" w:line="240"/>
        <w:rPr/>
      </w:pPr>
      <w:r>
        <w:rPr>
          <w:rFonts w:cs="Times New Roman" w:ascii="Times New Roman" w:hAnsi="Times New Roman"/>
          <w:b/>
          <w:sz w:val="24"/>
          <w:szCs w:val="24"/>
        </w:rPr>
        <w:t>Pripadnici liberalnije struje</w:t>
      </w:r>
      <w:r>
        <w:rPr>
          <w:rFonts w:cs="Times New Roman" w:ascii="Times New Roman" w:hAnsi="Times New Roman"/>
          <w:sz w:val="24"/>
          <w:szCs w:val="24"/>
        </w:rPr>
        <w:t xml:space="preserve"> s obje strane Atlantika zalagali su se za </w:t>
      </w:r>
      <w:r>
        <w:rPr>
          <w:rFonts w:cs="Times New Roman" w:ascii="Times New Roman" w:hAnsi="Times New Roman"/>
          <w:b/>
          <w:sz w:val="24"/>
          <w:szCs w:val="24"/>
        </w:rPr>
        <w:t>all-inclusive pristup</w:t>
      </w:r>
      <w:r>
        <w:rPr>
          <w:rFonts w:cs="Times New Roman" w:ascii="Times New Roman" w:hAnsi="Times New Roman"/>
          <w:sz w:val="24"/>
          <w:szCs w:val="24"/>
        </w:rPr>
        <w:t xml:space="preserve">, po kojem bi se NATO transformirao u sustav kolektivne sigurnosti koji bi obuhvaćao sve bivše neprijatelje euroatlantskih saveznika, uključujući i Rusiju. </w:t>
      </w:r>
    </w:p>
    <w:p>
      <w:pPr>
        <w:pStyle w:val="Normal"/>
        <w:spacing w:lineRule="auto" w:line="240"/>
        <w:rPr/>
      </w:pPr>
      <w:r>
        <w:rPr>
          <w:rFonts w:cs="Times New Roman" w:ascii="Times New Roman" w:hAnsi="Times New Roman"/>
          <w:sz w:val="24"/>
          <w:szCs w:val="24"/>
        </w:rPr>
        <w:t xml:space="preserve">Dio političara, nazivan u literaturi </w:t>
      </w:r>
      <w:r>
        <w:rPr>
          <w:rFonts w:cs="Times New Roman" w:ascii="Times New Roman" w:hAnsi="Times New Roman"/>
          <w:b/>
          <w:sz w:val="24"/>
          <w:szCs w:val="24"/>
        </w:rPr>
        <w:t>Russia-firsters</w:t>
      </w:r>
      <w:r>
        <w:rPr>
          <w:rFonts w:cs="Times New Roman" w:ascii="Times New Roman" w:hAnsi="Times New Roman"/>
          <w:sz w:val="24"/>
          <w:szCs w:val="24"/>
        </w:rPr>
        <w:t>, predlagao je da saveznici novoj Rusiji prvoj predlagao članstvo u NATO-u što bi rezultiralo uspjehom u započetim pregovorima Zapada i Rusije oko razoružanja.</w:t>
      </w:r>
    </w:p>
    <w:p>
      <w:pPr>
        <w:pStyle w:val="Normal"/>
        <w:numPr>
          <w:ilvl w:val="0"/>
          <w:numId w:val="7"/>
        </w:numPr>
        <w:spacing w:lineRule="auto" w:line="240" w:before="0" w:after="0"/>
        <w:rPr/>
      </w:pPr>
      <w:r>
        <w:rPr>
          <w:rFonts w:cs="Times New Roman" w:ascii="Times New Roman" w:hAnsi="Times New Roman"/>
          <w:i/>
          <w:sz w:val="24"/>
          <w:szCs w:val="24"/>
        </w:rPr>
        <w:t>rasprave su vođene i oko pitanja treba li NATO biti prvenstveno vojna ili politička organizacija</w:t>
      </w:r>
      <w:r>
        <w:rPr>
          <w:rFonts w:cs="Times New Roman" w:ascii="Times New Roman" w:hAnsi="Times New Roman"/>
          <w:sz w:val="24"/>
          <w:szCs w:val="24"/>
        </w:rPr>
        <w:t xml:space="preserve">. Na sastanku ministara vanjskih poslova NATO-a u Washingtonu 1993 Warren Christopher predvodio je skupinu koja je smatrala da je primarni cilj širenja NATO-a na istok osiguranje stabilnosti u Centralnoj i Istočnoj Europi te pomoć zemljama mladih demokracija u njihovim demokratskim tranzicijama.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VIŠEGRADSKA TRILATERAL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lideri čehoslovačke federacije, Mađarske i Poljske sastali su se 15. veljače 1991. u mađarskom gradu Višegradu raspravljajući o sudbini tih triju zemalja. Istakli su da se te zemlje nalaze na važnom centralnoeuropskom strategijskom prostoru , da prihvaćaju demokratske, liberalne zapadne civilizacije te da su mirnim putem izašle iz socijalističkog bloka. </w:t>
      </w:r>
    </w:p>
    <w:p>
      <w:pPr>
        <w:pStyle w:val="Normal"/>
        <w:spacing w:lineRule="auto" w:line="240"/>
        <w:rPr/>
      </w:pPr>
      <w:r>
        <w:rPr>
          <w:rFonts w:cs="Times New Roman" w:ascii="Times New Roman" w:hAnsi="Times New Roman"/>
          <w:i/>
          <w:sz w:val="24"/>
          <w:szCs w:val="24"/>
          <w:u w:val="single"/>
        </w:rPr>
        <w:t>U Višegradskom ugovoru ističe se da će te tri zemlje</w:t>
      </w:r>
      <w:r>
        <w:rPr>
          <w:rFonts w:cs="Times New Roman" w:ascii="Times New Roman" w:hAnsi="Times New Roman"/>
          <w:sz w:val="24"/>
          <w:szCs w:val="24"/>
        </w:rPr>
        <w:t xml:space="preserve"> : usklađivati stavove i jačati suradnju i tijesne odnose s europskim institucijama , međunarodnim organizacijama i drugim državama ;da će se savjetovati o pitanjima sigurnosti ; da će jačati gospodarsku suradnju uzajamno korisnu trgovinsku razmjenu te da će razvijati suradnju na ostalim područjima kao što su zaštita ljudskih prava i prava manjina , ekologija, energija ,infrastruktura i informacij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čelnici NATO-a smatrali su uspostavu i jačanje trilateralne suradnje u središnjoj Europi dobrim putokazom za uspostavu stanovitog sustava regionalne sigurnosti u budućnosti .No drugi sastanak zemalja Višegradske skupine održan u listopadu 1991. u Krakowu pokazao je nejedinstvo tih zemalja glede određivanja načina, metoda i intenziteta približavanja organizaciji NATO .</w:t>
      </w:r>
    </w:p>
    <w:p>
      <w:pPr>
        <w:pStyle w:val="Normal"/>
        <w:spacing w:lineRule="auto" w:line="240"/>
        <w:rPr/>
      </w:pPr>
      <w:r>
        <w:rPr>
          <w:rFonts w:cs="Times New Roman" w:ascii="Times New Roman" w:hAnsi="Times New Roman"/>
          <w:i/>
          <w:sz w:val="24"/>
          <w:szCs w:val="24"/>
          <w:u w:val="single"/>
        </w:rPr>
        <w:t>Tadašnja euroatlanska poimanja primanja centralno europskih zemalja u NATO polazila su od sljedećih pretpostavki</w:t>
      </w:r>
      <w:r>
        <w:rPr>
          <w:rFonts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eđu tim zemljama ipak postoje neke napetosti koje mogu rezultirati sukobim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manje u punopravno članstvo Poljske ,Čehoslovačke i Mađarske znači diskriminaciju ostalih postsocijalističkih europskih zemalja te bi to vodilo širenju NATO-a u velikim razmjerim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O-savez još nema planove za svoje širenje </w:t>
      </w:r>
    </w:p>
    <w:p>
      <w:pPr>
        <w:pStyle w:val="Normal"/>
        <w:spacing w:lineRule="auto" w:line="240"/>
        <w:rPr/>
      </w:pPr>
      <w:r>
        <w:rPr>
          <w:rFonts w:cs="Times New Roman" w:ascii="Times New Roman" w:hAnsi="Times New Roman"/>
          <w:sz w:val="24"/>
          <w:szCs w:val="24"/>
        </w:rPr>
        <w:t xml:space="preserve">- kompliciranje situacije u Rusiji nagnao je saveznike da ipak počnu promišljati konkretne planove za veću zajedničku suradnju sa zemljama Centralne i Istočne Europe. Umjesto primanja u punopravno članstvo alijanse , ponuđena im je suradnja unutar </w:t>
      </w:r>
      <w:r>
        <w:rPr>
          <w:rFonts w:cs="Times New Roman" w:ascii="Times New Roman" w:hAnsi="Times New Roman"/>
          <w:b/>
          <w:sz w:val="24"/>
          <w:szCs w:val="24"/>
        </w:rPr>
        <w:t>Sjevernoatlanskog vijeća za suradnju</w:t>
      </w:r>
      <w:r>
        <w:rPr>
          <w:rFonts w:cs="Times New Roman" w:ascii="Times New Roman" w:hAnsi="Times New Roman"/>
          <w:sz w:val="24"/>
          <w:szCs w:val="24"/>
        </w:rPr>
        <w:t xml:space="preserve"> koje je u zemljama Višegradske skupine okarakterizirano kao dobra namjera kojom euroatlanski saveznici pokazuju spremnost na suradnju , ali pritom ostavljaju zatvorena vrata za njihov ulazak u N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TENZIVIRANJE SAVEZNIČKIH PREGOVOR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uroatlantskim saveznicima bilo je jasno da moraju pronaći adekvatne nove modele suradnje sa zemljama mladih demokracija ili im ponuditi članstvo u Savezu.</w:t>
      </w:r>
    </w:p>
    <w:p>
      <w:pPr>
        <w:pStyle w:val="Normal"/>
        <w:spacing w:lineRule="auto" w:line="240"/>
        <w:rPr/>
      </w:pPr>
      <w:r>
        <w:rPr>
          <w:rFonts w:cs="Times New Roman" w:ascii="Times New Roman" w:hAnsi="Times New Roman"/>
          <w:b/>
          <w:sz w:val="24"/>
          <w:szCs w:val="24"/>
        </w:rPr>
        <w:t>Jeffrey Simon</w:t>
      </w:r>
      <w:r>
        <w:rPr>
          <w:rFonts w:cs="Times New Roman" w:ascii="Times New Roman" w:hAnsi="Times New Roman"/>
          <w:sz w:val="24"/>
          <w:szCs w:val="24"/>
        </w:rPr>
        <w:t xml:space="preserve"> – Simonov tim stručnjaka predlagao je da zemlje potencijalni kandidati iz Centralne i Istočne Europe prvo postanu pridružene članice NATO-a te nakon pet do deset godina steknu status punopravnog članstva. Model koji se slijedio bilo je pristupanje Grčke i Turske Savezu. Novopridružene članice Saveza imale bi pravo prisustvovati sjednicama Atlantskog vijeća i Vojnog odbora. </w:t>
      </w:r>
    </w:p>
    <w:p>
      <w:pPr>
        <w:pStyle w:val="Normal"/>
        <w:spacing w:lineRule="auto" w:line="240"/>
        <w:rPr/>
      </w:pPr>
      <w:r>
        <w:rPr>
          <w:rFonts w:cs="Times New Roman" w:ascii="Times New Roman" w:hAnsi="Times New Roman"/>
          <w:i/>
          <w:sz w:val="24"/>
          <w:szCs w:val="24"/>
          <w:u w:val="single"/>
        </w:rPr>
        <w:t>Prema prijedlogu Simonova tima potencijalne zemlje kandidati moraju ispunjavati slijedeće kriterije</w:t>
      </w:r>
      <w:r>
        <w:rPr>
          <w:rFonts w:cs="Times New Roman" w:ascii="Times New Roman" w:hAnsi="Times New Roman"/>
          <w:sz w:val="24"/>
          <w:szCs w:val="24"/>
        </w:rPr>
        <w:t>: demokratsku vlast izabranu na slobodnim izborima, privatizaciju ekonomije, poštivanje etničkih prava i prava manjina, poštivanje važećih ugovora o kontroli naoružavanja i razoružavanju, reformu vojnih snaga po standardima saveza, civilnu kontrolu nad oružanim snagama, smanjenje broja oružanih snaga.</w:t>
      </w:r>
    </w:p>
    <w:p>
      <w:pPr>
        <w:pStyle w:val="Normal"/>
        <w:spacing w:lineRule="auto" w:line="240"/>
        <w:rPr/>
      </w:pPr>
      <w:r>
        <w:rPr>
          <w:rFonts w:cs="Times New Roman" w:ascii="Times New Roman" w:hAnsi="Times New Roman"/>
          <w:b/>
          <w:sz w:val="24"/>
          <w:szCs w:val="24"/>
        </w:rPr>
        <w:t>Jamie Shea</w:t>
      </w:r>
      <w:r>
        <w:rPr>
          <w:rFonts w:cs="Times New Roman" w:ascii="Times New Roman" w:hAnsi="Times New Roman"/>
          <w:sz w:val="24"/>
          <w:szCs w:val="24"/>
        </w:rPr>
        <w:t xml:space="preserve"> je zastupao tezu da primarna posthladnoratovska zadaća NATO-a nije samo detektiranje i analiza negativnih sigurnosnih tenzija na prostoru postsocijalističke Europe. NATO ih ne može zaustaviti, ali može i mora pokušati ublažiti njihove posljedice te spriječiti širenje potencijalnih negativnih tenzija na ostale dijelove kontinenta. </w:t>
      </w:r>
    </w:p>
    <w:p>
      <w:pPr>
        <w:pStyle w:val="Normal"/>
        <w:spacing w:lineRule="auto" w:line="240"/>
        <w:rPr/>
      </w:pPr>
      <w:r>
        <w:rPr>
          <w:rFonts w:cs="Times New Roman" w:ascii="Times New Roman" w:hAnsi="Times New Roman"/>
          <w:i/>
          <w:sz w:val="24"/>
          <w:szCs w:val="24"/>
          <w:u w:val="single"/>
        </w:rPr>
        <w:t>Euroatlantskim saveznicima stoje dva moguća izbora</w:t>
      </w:r>
      <w:r>
        <w:rPr>
          <w:rFonts w:cs="Times New Roman" w:ascii="Times New Roman" w:hAnsi="Times New Roman"/>
          <w:sz w:val="24"/>
          <w:szCs w:val="24"/>
        </w:rPr>
        <w:t xml:space="preserve">: ili će prihvatiti zemlje Centralne i Istočne Europe u svoje redove i time preuzeti i sve njihove nestabilnosti ili će ih jednostavno ostaviti izolirane po strani, ali u tom slučaju nestabilnost će se proširiti euroatlantskim prostorom, ali će NATO trebati mnogo više energije da ih smiri. Stoga Shea predlaže da NATO pripremi plan prijema zemalja Višegradske skupine zemalj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jedan od najbitnijih razloga zašto euroatlantski saveznici nisu išli u brzo proširivanje svojih redova bila je želja da se previše ne iritira nova Rusija. Na bilateralnom sastanku poljskog i ruskog predsjednika u Varšavi 25.kolovoza 1993. naglašeno je da se uključenje suverene Poljske u NATO, uključujući i ostale euroatlantske integracije, ne protivi ruskim dugoročnim vanjskopolitičkim interes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akon toga poljski parlament zatražio je od NATO-a da Poljsku primi u punopravno članstvo. </w:t>
      </w:r>
    </w:p>
    <w:p>
      <w:pPr>
        <w:pStyle w:val="Normal"/>
        <w:spacing w:lineRule="auto" w:line="240"/>
        <w:rPr/>
      </w:pPr>
      <w:r>
        <w:rPr>
          <w:rFonts w:cs="Times New Roman" w:ascii="Times New Roman" w:hAnsi="Times New Roman"/>
          <w:sz w:val="24"/>
          <w:szCs w:val="24"/>
        </w:rPr>
        <w:t xml:space="preserve">- održane je summit alijanse u Bruxellesu na kojem je pitanje proširenja Saveza bilo jedna od dominantnih tema. Umjesto otvaranja svojih vrata novim članicama, NATO im je ponudio specifičan novi program </w:t>
      </w:r>
      <w:r>
        <w:rPr>
          <w:rFonts w:cs="Times New Roman" w:ascii="Times New Roman" w:hAnsi="Times New Roman"/>
          <w:b/>
          <w:sz w:val="24"/>
          <w:szCs w:val="24"/>
        </w:rPr>
        <w:t>Partnerstva za mir-Pzm</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ruski predsjednik Jeljcin je ocijenio Pzm kao ¨veliki projekt u kojem Rusija spremna aktivno sudjelovati¨. Ostale zemlje mladih demokracija svoja stajališta su iznijela na sastanku Sjeveroatlantskog vijeća 1993.godine. Na sastanku su se okupili predstavnici 10 potencijalnih kandidata kako za sudjelovanje u programu Partnerstva za mir tako i za članstvo u NATO-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poljska je bila najnezadovoljnija neodređenošću programa Pzm glede vremenskog roka proširenja Savez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ODGOVORI POSTSOCIJALISTIČKIH ZEMALJ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mišljeno je da organi i institucije NATO-a i Pzm-a svake godine pripremaju Radni program Partnerstva za mir . Partnerske države bi izabirale one aktivnosti koje odgovaraju njihovim sigurnosnim interesima koje bi činile individualni program Pzm-a svake pojedine članice.</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Taj program sastojao bi se od dva dijela:</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u prvom se iskazuju postojeći resursi i definiraju kooperativne vojne suradnje za koje je zemlja zainteresirana, sredstva koja mogu biti upotrebljena u aktivnostima te se iskazuju dugoročni planovi glede ciljeva i razvoja oružanih snaga uključujući i znanstvena istraživanja</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drugi dio se odnosi na planiranje aktivnosti kojima nastoje postići politički uvjeti i demokratski zadani standardi programa Pzm</w:t>
      </w:r>
    </w:p>
    <w:p>
      <w:pPr>
        <w:pStyle w:val="Normal"/>
        <w:spacing w:lineRule="auto" w:line="240"/>
        <w:rPr/>
      </w:pPr>
      <w:r>
        <w:rPr>
          <w:rFonts w:cs="Times New Roman" w:ascii="Times New Roman" w:hAnsi="Times New Roman"/>
          <w:sz w:val="24"/>
          <w:szCs w:val="24"/>
        </w:rPr>
        <w:t xml:space="preserve">NATO i partneri razmotrit će predložene nacionalne programe te usvojiti </w:t>
      </w:r>
      <w:r>
        <w:rPr>
          <w:rFonts w:cs="Times New Roman" w:ascii="Times New Roman" w:hAnsi="Times New Roman"/>
          <w:b/>
          <w:sz w:val="24"/>
          <w:szCs w:val="24"/>
        </w:rPr>
        <w:t>Individualni program partnerstva</w:t>
      </w:r>
      <w:r>
        <w:rPr>
          <w:rFonts w:cs="Times New Roman" w:ascii="Times New Roman" w:hAnsi="Times New Roman"/>
          <w:sz w:val="24"/>
          <w:szCs w:val="24"/>
        </w:rPr>
        <w:t xml:space="preserve"> za svaku zemlju pojedinačn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Poljska-  </w:t>
      </w:r>
      <w:r>
        <w:rPr>
          <w:rFonts w:cs="Times New Roman" w:ascii="Times New Roman" w:hAnsi="Times New Roman"/>
          <w:sz w:val="24"/>
          <w:szCs w:val="24"/>
        </w:rPr>
        <w:t>koja u početku nije bila oduševljena</w:t>
      </w:r>
      <w:r>
        <w:rPr>
          <w:rFonts w:cs="Times New Roman" w:ascii="Times New Roman" w:hAnsi="Times New Roman"/>
          <w:b/>
          <w:sz w:val="24"/>
          <w:szCs w:val="24"/>
        </w:rPr>
        <w:t xml:space="preserve"> NA</w:t>
      </w:r>
      <w:r>
        <w:rPr>
          <w:rFonts w:cs="Times New Roman" w:ascii="Times New Roman" w:hAnsi="Times New Roman"/>
          <w:sz w:val="24"/>
          <w:szCs w:val="24"/>
        </w:rPr>
        <w:t>TO-ovim programom Partnerstva za mir ipak je 25.travnja 1995. prva prezentirala NATO-u svoj Individualni program .Predloženo je 12 zajedničkih aktivnosti , a kao prioriteti navedeni su obavještajna suradnja , suradnja zračnih snaga i kontrola zračnog prostora ,razvoj zajedničkog komunikacijskog , obavještajnog i informacijskog sustava , uspostave stalne NATO-ove misije te dvogodišnje stacioniranje NATO-ovih snaga na poljskom teritoriju i stalna predstavnička misija Poljske pri NATO-u.Takve ideje ocijenjene su u euroatlanskom savezu kao preiritantne za Rusiju.</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o autora ocijenio je poljski Individualni program :mnogo militantnijim nego je sam program NATO-a: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lniji analitičari isticali su da je strah Poljske od eventualnih napada ruskih snaga bio glavni razlog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jska smatra da oklijevanje Zapada i njegova prevelika tolerancija prema Rusiji stvara novu podjelu Europe te da zemlje Centralne i Istočne Europe počinju sumnjati u iskrene namjere Zapada da pomogne .</w:t>
      </w:r>
    </w:p>
    <w:p>
      <w:pPr>
        <w:pStyle w:val="Normal"/>
        <w:spacing w:lineRule="auto" w:line="240"/>
        <w:rPr/>
      </w:pPr>
      <w:r>
        <w:rPr>
          <w:rFonts w:cs="Times New Roman" w:ascii="Times New Roman" w:hAnsi="Times New Roman"/>
          <w:b/>
          <w:sz w:val="24"/>
          <w:szCs w:val="24"/>
        </w:rPr>
        <w:t>Mađarska</w:t>
      </w:r>
      <w:r>
        <w:rPr>
          <w:rFonts w:cs="Times New Roman" w:ascii="Times New Roman" w:hAnsi="Times New Roman"/>
          <w:sz w:val="24"/>
          <w:szCs w:val="24"/>
        </w:rPr>
        <w:t xml:space="preserve"> naglasak stavlja na zajedničku suradnju i konzultacije oko pitanja vezanih uz regionalnu sigurnost i suradnju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u w:val="single"/>
        </w:rPr>
        <w:t>Program Partnerstva za mir naišao je na različite reakcije u Sjedinjenim</w:t>
      </w:r>
      <w:r>
        <w:rPr>
          <w:rFonts w:cs="Times New Roman" w:ascii="Times New Roman" w:hAnsi="Times New Roman"/>
          <w:sz w:val="24"/>
          <w:szCs w:val="24"/>
        </w:rPr>
        <w:t xml:space="preserve"> </w:t>
      </w:r>
      <w:r>
        <w:rPr>
          <w:rFonts w:cs="Times New Roman" w:ascii="Times New Roman" w:hAnsi="Times New Roman"/>
          <w:sz w:val="24"/>
          <w:szCs w:val="24"/>
          <w:u w:val="single"/>
        </w:rPr>
        <w:t>Državama</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Henry Kissinger</w:t>
      </w:r>
      <w:r>
        <w:rPr>
          <w:rFonts w:cs="Times New Roman" w:ascii="Times New Roman" w:hAnsi="Times New Roman"/>
          <w:sz w:val="24"/>
          <w:szCs w:val="24"/>
        </w:rPr>
        <w:t xml:space="preserve"> komentirao je program Pzm kao još jedan blag ,neodlučan vanjskopolitički potez Clintonove administracije .</w:t>
      </w:r>
    </w:p>
    <w:p>
      <w:pPr>
        <w:pStyle w:val="Normal"/>
        <w:spacing w:lineRule="auto" w:line="240"/>
        <w:rPr/>
      </w:pPr>
      <w:r>
        <w:rPr>
          <w:rFonts w:cs="Times New Roman" w:ascii="Times New Roman" w:hAnsi="Times New Roman"/>
          <w:b/>
          <w:sz w:val="24"/>
          <w:szCs w:val="24"/>
        </w:rPr>
        <w:t>Brzezinski</w:t>
      </w:r>
      <w:r>
        <w:rPr>
          <w:rFonts w:cs="Times New Roman" w:ascii="Times New Roman" w:hAnsi="Times New Roman"/>
          <w:sz w:val="24"/>
          <w:szCs w:val="24"/>
        </w:rPr>
        <w:t xml:space="preserve"> navodi da je Pzm stvoren kako bi Clintonova administracija izbjegla zaoštravanje odnosa s Rusijom , te je predlagao uspostavu koalicije za regionalnu sigurnost između NATO-a i tri ili četiri centralnoeuropske postsocijalističke zemlje koje su postigle najviši stupanj svog demokratskog razvoja .</w:t>
      </w:r>
    </w:p>
    <w:p>
      <w:pPr>
        <w:pStyle w:val="Normal"/>
        <w:spacing w:lineRule="auto" w:line="240"/>
        <w:rPr/>
      </w:pPr>
      <w:r>
        <w:rPr>
          <w:rFonts w:cs="Times New Roman" w:ascii="Times New Roman" w:hAnsi="Times New Roman"/>
          <w:b/>
          <w:sz w:val="24"/>
          <w:szCs w:val="24"/>
        </w:rPr>
        <w:t>Robert Zoelick</w:t>
      </w:r>
      <w:r>
        <w:rPr>
          <w:rFonts w:cs="Times New Roman" w:ascii="Times New Roman" w:hAnsi="Times New Roman"/>
          <w:sz w:val="24"/>
          <w:szCs w:val="24"/>
        </w:rPr>
        <w:t xml:space="preserve"> protumačio je program Pzm-a kao izraz neodlučnosti euroatlanskih saveznika da počnu provoditi konkretnu politiku u Europi .Tražio je od Clintonove administracije da europsku politiku odvoji od svojih američko-ruskih kalkulacija.</w:t>
      </w:r>
    </w:p>
    <w:p>
      <w:pPr>
        <w:pStyle w:val="Normal"/>
        <w:spacing w:lineRule="auto" w:line="240"/>
        <w:rPr/>
      </w:pPr>
      <w:r>
        <w:rPr>
          <w:rFonts w:cs="Times New Roman" w:ascii="Times New Roman" w:hAnsi="Times New Roman"/>
          <w:b/>
          <w:sz w:val="24"/>
          <w:szCs w:val="24"/>
        </w:rPr>
        <w:t>Senator Richard Lugan</w:t>
      </w:r>
      <w:r>
        <w:rPr>
          <w:rFonts w:cs="Times New Roman" w:ascii="Times New Roman" w:hAnsi="Times New Roman"/>
          <w:sz w:val="24"/>
          <w:szCs w:val="24"/>
        </w:rPr>
        <w:t xml:space="preserve"> ocijenio je Pzm kao još jedan promašaj Bijele kuće da utvrdi vremenski rok primanja zemalja Višegradske skupine u NATO. Takvim odgađanjem pruža se prilika Europskoj Uniji , ili čak Rusiji, da diktiraju uvjete i vrijeme proširenja NATO-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GLEDI SAD-a NA ŠIRENJ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natoč sve naglašenijim kritikama zapadnoeuropskih saveznika da Bijela kuća ide prebrzo s procesom širenje NATO-a, Washington nije odustajao od svojih nakana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za Brzezinskog kriteriji za širenje NATO-a moraju biti primarno geopolitičke , a ne tehničke prirode .Primjena demokratskih normi ponašanja , dobrosusjedskih odnosa,rješenje teritorijalnih , etničkih nesuglasica , uspostava dobrih veza sa članicama NATO-a su primarni. Širenje NATO-a za njega nije antiruski program euroatlanskih saveznika već logična posljedica rasta Europe koja ne isključuje Rusiju iz Europ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Joseph Kruzel je naglasio ulogu kolektivne obrane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Na summitu NATO-a u Bruxellesu 1994. zaključeno je da će proces širenja NATO-a ovisiti o političkom i sigurnosnom razvoju događanja u cijeloj Europi ,čime se aludiralo na razvoj situacije u Rusij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LINTONOVA PODRŠKA AMERIČKE LEGISLATIV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linton je najavio da će se tijekom 1995. godine definirati uvjeti i standardi širenja alijanse.</w:t>
      </w:r>
    </w:p>
    <w:p>
      <w:pPr>
        <w:pStyle w:val="Normal"/>
        <w:spacing w:lineRule="auto" w:line="240"/>
        <w:rPr/>
      </w:pPr>
      <w:r>
        <w:rPr>
          <w:rFonts w:cs="Times New Roman" w:ascii="Times New Roman" w:hAnsi="Times New Roman"/>
          <w:b/>
          <w:sz w:val="24"/>
          <w:szCs w:val="24"/>
          <w:u w:val="single"/>
        </w:rPr>
        <w:t>Richard Holbrook</w:t>
      </w:r>
      <w:r>
        <w:rPr>
          <w:rFonts w:cs="Times New Roman" w:ascii="Times New Roman" w:hAnsi="Times New Roman"/>
          <w:sz w:val="24"/>
          <w:szCs w:val="24"/>
          <w:u w:val="single"/>
        </w:rPr>
        <w:t xml:space="preserve"> je u ožujku te godine istaknuo glavne smjernice primanja novih članica u savez:</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Širenje NATO-a treba pridonijeti osiguranju europske sigurnosti i stabilnosti svih članica i ne-članica NATO-savez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S procesom širenja NATO-a otvoreno treba upoznati Rusiju kako Moskva takve savezničke poteze ne bi doživljavala kao napad na svoje interes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Odluku o optimalnim zemljama novim članicama saveza donijet će isključivo članice NATO-a ,pri čemu će svaka potencijalna zemlja kandidat biti tretirana individualn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Demokratski razvoj ,tržišna ekonomija i mirno rješavanje svih vojnih i ne-vojnih izazova sigurnosti;</w:t>
      </w:r>
    </w:p>
    <w:p>
      <w:pPr>
        <w:pStyle w:val="Normal"/>
        <w:spacing w:lineRule="auto" w:line="240"/>
        <w:rPr/>
      </w:pPr>
      <w:r>
        <w:rPr>
          <w:rFonts w:cs="Times New Roman" w:ascii="Times New Roman" w:hAnsi="Times New Roman"/>
          <w:sz w:val="24"/>
          <w:szCs w:val="24"/>
        </w:rPr>
        <w:t xml:space="preserve">- prvi put objavljena 1994. strategija angažiranja i širenja u široj verziji prezentirana je 1996. godine u dokumentu pod nazivom </w:t>
      </w:r>
      <w:r>
        <w:rPr>
          <w:rFonts w:cs="Times New Roman" w:ascii="Times New Roman" w:hAnsi="Times New Roman"/>
          <w:i/>
          <w:sz w:val="24"/>
          <w:szCs w:val="24"/>
        </w:rPr>
        <w:t>A National Security Strategy of Engagement</w:t>
      </w:r>
      <w:r>
        <w:rPr>
          <w:rFonts w:cs="Times New Roman" w:ascii="Times New Roman" w:hAnsi="Times New Roman"/>
          <w:sz w:val="24"/>
          <w:szCs w:val="24"/>
        </w:rPr>
        <w:t xml:space="preserve"> ,The White House, veljača 1996.</w:t>
      </w:r>
    </w:p>
    <w:p>
      <w:pPr>
        <w:pStyle w:val="Normal"/>
        <w:spacing w:lineRule="auto" w:line="240"/>
        <w:rPr/>
      </w:pPr>
      <w:r>
        <w:rPr>
          <w:rFonts w:cs="Times New Roman" w:ascii="Times New Roman" w:hAnsi="Times New Roman"/>
          <w:sz w:val="24"/>
          <w:szCs w:val="24"/>
        </w:rPr>
        <w:t xml:space="preserve">- u jeku oštrih rasprava oko proširenja NATO-a , Senat je ipak podržao </w:t>
      </w:r>
      <w:r>
        <w:rPr>
          <w:rFonts w:cs="Times New Roman" w:ascii="Times New Roman" w:hAnsi="Times New Roman"/>
          <w:b/>
          <w:i/>
          <w:sz w:val="24"/>
          <w:szCs w:val="24"/>
        </w:rPr>
        <w:t xml:space="preserve">NATO Participation Act </w:t>
      </w:r>
      <w:r>
        <w:rPr>
          <w:rFonts w:cs="Times New Roman" w:ascii="Times New Roman" w:hAnsi="Times New Roman"/>
          <w:sz w:val="24"/>
          <w:szCs w:val="24"/>
        </w:rPr>
        <w:t>, koji je stupio na snagu 4. studenoga 1994 .U uvodnom dijelu tog Akta stoji da će aktivni članovi Pzm uskoro postati punopravnim članovima NATO-a. Predsjednik Clinton je želio taj proces započeti čim ranije. Najviše su se suprotstavile Francuska i Španjolska . Za njih , predlagana formula da sve novoprimljene članice odmah postanu punopravnim članicama Saveza nije dolazila u obzir jer bi to značilo uspostavljanje dvostrukih standarda unutar NATO-a.</w:t>
      </w:r>
    </w:p>
    <w:p>
      <w:pPr>
        <w:pStyle w:val="Normal"/>
        <w:spacing w:lineRule="auto" w:line="240"/>
        <w:rPr/>
      </w:pPr>
      <w:r>
        <w:rPr>
          <w:rFonts w:cs="Times New Roman" w:ascii="Times New Roman" w:hAnsi="Times New Roman"/>
          <w:sz w:val="24"/>
          <w:szCs w:val="24"/>
        </w:rPr>
        <w:t xml:space="preserve">- prigovori su upućeni na </w:t>
      </w:r>
      <w:r>
        <w:rPr>
          <w:rFonts w:cs="Times New Roman" w:ascii="Times New Roman" w:hAnsi="Times New Roman"/>
          <w:i/>
          <w:sz w:val="24"/>
          <w:szCs w:val="24"/>
        </w:rPr>
        <w:t>NATO Participation Act Amendments</w:t>
      </w:r>
      <w:r>
        <w:rPr>
          <w:rFonts w:cs="Times New Roman" w:ascii="Times New Roman" w:hAnsi="Times New Roman"/>
          <w:sz w:val="24"/>
          <w:szCs w:val="24"/>
        </w:rPr>
        <w:t xml:space="preserve"> , o kojemu se u Senatu raspravljalo prvi put u ožujku 1995. godine.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Njegova temeljna načela mogu se sažeti u sljedeć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NATO ostaje jedina multilateralna sigurnosna organizacija sposobna poduzeti učinkovite vojne operacije u cilju zaštite sigurnosnih interesa Zapa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Izazovi sigurnosti zemljama novih demokracija ujedno su i izazovi sigurnosti Sjedinjenim Državama i njihovim zapadnoeuropskim saveznic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Širenje NATO-a stvorit će stabilne uvjete potrebne za uspješnu političku i ekonomsku preobrazbu europskih postkomunističkih zemal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američki Senat je u tom dokumentu naveo Poljsku , Mađarsku , Češku i Slovačku kao najspremnije zemlje za čvršću suradnju s NATO –om .</w:t>
      </w:r>
    </w:p>
    <w:p>
      <w:pPr>
        <w:pStyle w:val="Normal"/>
        <w:spacing w:lineRule="auto" w:line="240"/>
        <w:rPr/>
      </w:pPr>
      <w:r>
        <w:rPr>
          <w:rFonts w:cs="Times New Roman" w:ascii="Times New Roman" w:hAnsi="Times New Roman"/>
          <w:sz w:val="24"/>
          <w:szCs w:val="24"/>
        </w:rPr>
        <w:t xml:space="preserve">- sljedeći akt koji nije dobrodošao u dijelu zapadnoeuropskih saveznika bio je i </w:t>
      </w:r>
      <w:r>
        <w:rPr>
          <w:rFonts w:cs="Times New Roman" w:ascii="Times New Roman" w:hAnsi="Times New Roman"/>
          <w:b/>
          <w:i/>
          <w:sz w:val="24"/>
          <w:szCs w:val="24"/>
        </w:rPr>
        <w:t>akt H.R.7</w:t>
      </w:r>
      <w:r>
        <w:rPr>
          <w:rFonts w:cs="Times New Roman" w:ascii="Times New Roman" w:hAnsi="Times New Roman"/>
          <w:sz w:val="24"/>
          <w:szCs w:val="24"/>
        </w:rPr>
        <w:t xml:space="preserve">. u kojemu se navodi da će priključenje zemalja Centralne i Istočne Europe pridonijeti međunarodnom miru i povećati sigurnost tih zemalja. Akt predviđa da Poljska ,Mađarska,Češka i Slovačka postanu punopravne članice saveza. </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Zemlje formirane nakon raspada SSSR-a i SFRJ mogu postati članice saveza ak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Postignu kriterije zajedničkih zapadnih vrijednosti i interesa ,uspostave demokratske vlade ,slobodnu tržišnu ekonomiju,civilnu kontrolu nad svim sigurnosnim službam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Obvežu se da će prihvatiti sva načela NATO-a u pogledu uspostavljanja sigurnosti u sjevernoatlantskoj regiji te prihvatiti obveze , odgovornosti i troškove članstva u NATO-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Obvežu se na poštovanje prava svih svojih građana te uvažavaju teritorijalni integritet svojih susjeda;.</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u w:val="single"/>
        </w:rPr>
        <w:t>senator Sam Nunn smatra da postoje dva prirodna puta širenja NATO-a</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prvi- evolucijski  dogodit će se kada zemlje Centralne i Istočne Europe dostignu ekonomski i demokratski stupanj unutarnjeg razvoja da budu sposobne ući u Europsku Uniju i Zapadnoeuropsku unij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drugi put širenja ovisi o Rusiji, točnije ako se ona postavi kao objektivna prijetnja mogu se i moraju primiti nove europske člani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TUDIJA O PROŠIRENJU NATO-SAVEZ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Study on NATO Enlargement</w:t>
      </w:r>
      <w:r>
        <w:rPr>
          <w:rFonts w:cs="Times New Roman" w:ascii="Times New Roman" w:hAnsi="Times New Roman"/>
          <w:sz w:val="24"/>
          <w:szCs w:val="24"/>
        </w:rPr>
        <w:t xml:space="preserve"> je studija prema kojoj će se NATO proširiti na istok Europe zbo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Podupiranja demokratskih reformi u postsocijalističkim zemljama, uključujući i razvoj civilno-vojnih odnos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Lakšeg prihvaćanja odnosa međusobne suradnje , konzultacija i odlučivanja konsenzusom,običaja i normi na kojima počiva suradnja 16 članica Saveza u postsocijalističkim zemlja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Promocija dobrosusjedskih odnosa koji će pozitivno utjecati na stabilnost cjelokupne euroatlantske regi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Jačanje sustava kolektivne obrane te transparentnost vojnog planiranja i izdataka za obran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Poticanje europskih integracijskih procesa i smanjenje raskola unutar postsocijalističkih zemalja uzrokovanog neriješenim etničkim ili teritorijalnim pitanj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Jačanje savezničke uloge i organizacije NATO-a u doprinosu uspostavi nove europske i međunarodne sigurnosti,uključujući i provedbu mirovnih operacija UN-a ili OSCE-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Jačanja i širenja novih transatlantskih odnos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studija predviđa da sve novoprimljene zemlje uživaju ista prava i obveze uključujući i sigurnosna jamstva. Nove članice ne mogu tražiti stacioniranje savezničkih vojnih snaga ili nuklearnog naoružanja na svom teritoriju , ali će savezničke snage moći biti naknadno upotrijebljene na njihovom teritoriju ako se za to ukaže potreb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najveći dio Studije posvećen je obrazlaganju kako će se NATO širiti </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rPr/>
      </w:pPr>
      <w:r>
        <w:rPr>
          <w:rFonts w:cs="Times New Roman" w:ascii="Times New Roman" w:hAnsi="Times New Roman"/>
          <w:i/>
          <w:sz w:val="24"/>
          <w:szCs w:val="24"/>
          <w:u w:val="single"/>
        </w:rPr>
        <w:t>Političke uvjeti koje trebaju ispuniti zemlje kandidati  za članstvo</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Na međunarodnom planu –poštivanje normi organizacija UN-a i OSCE-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Na unutarnjem planu –razvoj slobodne tržišne ekonomije , socijalne pravde i poštivanja zaštite okoliša , uspostava odgovarajućeg demokratskog i civilnog nadzora nad oružanim snagama te razvoj adekvatnih mjera i resursa za ispunjenje navedenih ciljev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u w:val="single"/>
        </w:rPr>
        <w:t>U Studiji su prezentirana tri osnovna načela o primanju novih država članica</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Jednake dužnosti i prava za sve članice Savez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Nijedna država koja nije članica Savez nema pravo veta na prijam u članstvo jedne ili više držav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Države kandidatkinje koje su upletene u međudržavne i /ili manjinske sporove ne zadovoljavaju kriterije za punopravno članstv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ećina autor Studiju o širenju NATO-a opisuje kao primarno obrambenu dok su je zemlje Centralne i Istočne Europe opisale kao pozitivnu,a saveznici s obje strane Atlantika smatraju da Bijela Kuća žuri s procesom.</w:t>
      </w:r>
    </w:p>
    <w:p>
      <w:pPr>
        <w:pStyle w:val="Normal"/>
        <w:spacing w:lineRule="auto" w:line="240"/>
        <w:rPr/>
      </w:pPr>
      <w:r>
        <w:rPr>
          <w:rFonts w:cs="Times New Roman" w:ascii="Times New Roman" w:hAnsi="Times New Roman"/>
          <w:sz w:val="24"/>
          <w:szCs w:val="24"/>
        </w:rPr>
        <w:t xml:space="preserve">- dokument </w:t>
      </w:r>
      <w:r>
        <w:rPr>
          <w:rFonts w:cs="Times New Roman" w:ascii="Times New Roman" w:hAnsi="Times New Roman"/>
          <w:i/>
          <w:sz w:val="24"/>
          <w:szCs w:val="24"/>
          <w:u w:val="single"/>
        </w:rPr>
        <w:t xml:space="preserve">A National Security for New Century </w:t>
      </w:r>
      <w:r>
        <w:rPr>
          <w:rFonts w:cs="Times New Roman" w:ascii="Times New Roman" w:hAnsi="Times New Roman"/>
          <w:sz w:val="24"/>
          <w:szCs w:val="24"/>
        </w:rPr>
        <w:t>iz 1997. godine posebnu pozornost posvećuje tradicionalnim američkim europskim saveznicima , ali prvi put spominju proširenje Saveza novim srednjoeuropskim članicam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LAZAK ČEŠKE, MAĐARSKE I POLJSKE 1999.</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va faza djelovanja euroatlantskih saveznika najavljena je još krajem 1995. godine , kada su se u Bruxellesu ministri vanjskih poslova NATO-a dogovorili da će tijekom 1996. godine doći d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Formiranja i prihvaćanja konačne verzije o širenju alijan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Jačanja suradnje putem programa Pzm koji će biti temelj za odabir optimalnih novih zemalja kandidata za članstvo u NATO-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Saveznici se obavezuju da će ozbiljno razmotriti i predložiti potrebne preinake kako bi i nakon primanja novih zemalja članica NATO zadržao svoju učinkovitost i vodstvo na sigurnosnom plan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23. srpnja američki Kongres je usvojio </w:t>
      </w:r>
      <w:r>
        <w:rPr>
          <w:rFonts w:cs="Times New Roman" w:ascii="Times New Roman" w:hAnsi="Times New Roman"/>
          <w:i/>
          <w:sz w:val="24"/>
          <w:szCs w:val="24"/>
        </w:rPr>
        <w:t>The NATO Enlargement Facilitation Act</w:t>
      </w:r>
      <w:r>
        <w:rPr>
          <w:rFonts w:cs="Times New Roman" w:ascii="Times New Roman" w:hAnsi="Times New Roman"/>
          <w:sz w:val="24"/>
          <w:szCs w:val="24"/>
        </w:rPr>
        <w:t xml:space="preserve"> čije su temeljne pretpostavk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Politička neovisnost i teritorijalni integritet novoformiranih demokracija Centralne i Istočne Europe vitalni su za mir i sigurnost u Europ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Poljska,Mađarska i Češka postigle su najbolje rezultate u  dostizanju kriterija i standarda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Odobrava se 60 milijuna dolara za tranzicijsku pomoć pri učlanjenju u NATO tih triju zemal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Proces širenja NATO-a neće se zaustaviti na gore nabrojenim zemlja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30. rujna predsjednik Bill Clinton potpisao je NATO Enlargement Facilation Act, a u prosincu 1996. najviše tijelo NATO-a ,Sjevernoatlantsko vijeće, pozdravilo je prihvaćanje  tog dokumen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u prvim predlaganim varijantama kalkuliralo se brojem od tri do pet zemalja koje bi u prvom krugu proširenja mogle ući u NATO. Sjedinjene Države ,Velika Britanija i Njemačka zagovarale su primanje Poljske,Mađarske i Češke no britanski ministar vanjskih poslova laburist Robin Cook izjavio je da još uvijek nema jedinstvenog euroatlantskog stajališta glede statusa Rumunjske i Slovenij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Madeleine Albright</w:t>
      </w:r>
      <w:r>
        <w:rPr>
          <w:rFonts w:cs="Times New Roman" w:ascii="Times New Roman" w:hAnsi="Times New Roman"/>
          <w:sz w:val="24"/>
          <w:szCs w:val="24"/>
        </w:rPr>
        <w:t xml:space="preserve"> mišljenja je kako će širenje NATO-a pridonije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Prevenciji budućih sukoba u Europ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Branit će razvoj demokracije i potaknuti daljnje europske integracijske proces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Ispraviti pogreške iz povijes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Ojačati NATO dodajući mu nove sposobne saveznik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u w:val="single"/>
        </w:rPr>
        <w:t>glavnim kritičarom proširenja NATO-a i dalje je ostao profesor George F.Kennan koji je u Herald Tribunu napisao</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Širenje NATO-a nije bilo dovoljno predmet rasprave američkog naroda već ga je kao nužnost nametnula Clintonova administracija u jeku predsjedničke kampanje za drugi mandat u Bijeloj kuć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Širenje NATO-a najkobnija je pogreška posthladnoratovske američke politike.Takav potez rezultirat će jačanjem nacionalističkih,militantno-radikalnih,antizapadnih struja u Rusi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Posthladnoratovski odnosi Istoka i Zapada na smiju biti temeljeni na pretpostavci tko je kome saveznik ili neprijatel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merička državna tajnica Albright upozorila je saveznike kako Sjedinjene Države ne mogu prihvatiti više od tri zemlje kandidata jer američki Kongres vjerojatno neće prihvatiti veće širenje Saveza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summitu u Madridu 8-9. srpnja 1997. NATO je i službeno objavio da su Poljska, Mađarska i Češka pozvane da uđu u Sjevernoatlantski Savez.Sve tri novoprimljene zemlje su odmah počele s nužnim, radikalnim reformama svojih oružanih snag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d 180-20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VELIKI PRASAK (BIG BANG) 2004.</w:t>
      </w:r>
    </w:p>
    <w:p>
      <w:pPr>
        <w:pStyle w:val="Normal"/>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voprimljene članice Nato-a (Mađarska, Češka, Poljska) su ušle nespremne u savez što je rezultiralo problemima pri prilagodbi njihovih oružanih snaga i ispunjavanju obaveza iz članstva.</w:t>
      </w:r>
    </w:p>
    <w:p>
      <w:pPr>
        <w:pStyle w:val="Normal"/>
        <w:spacing w:lineRule="auto" w:line="240"/>
        <w:rPr/>
      </w:pPr>
      <w:r>
        <w:rPr>
          <w:rFonts w:cs="Times New Roman" w:ascii="Times New Roman" w:hAnsi="Times New Roman"/>
          <w:sz w:val="24"/>
          <w:szCs w:val="24"/>
        </w:rPr>
        <w:t>Drugom posthladnoratovskom proširenju treba pristupiti opreznije</w:t>
      </w:r>
      <w:r>
        <w:rPr>
          <w:rFonts w:eastAsia="Wingdings" w:cs="Wingdings" w:ascii="Wingdings" w:hAnsi="Wingdings"/>
          <w:sz w:val="24"/>
          <w:szCs w:val="24"/>
        </w:rPr>
        <w:t></w:t>
      </w:r>
      <w:r>
        <w:rPr>
          <w:rFonts w:cs="Times New Roman" w:ascii="Times New Roman" w:hAnsi="Times New Roman"/>
          <w:sz w:val="24"/>
          <w:szCs w:val="24"/>
        </w:rPr>
        <w:t xml:space="preserve"> stvoren je MAP-akcijski plan za člantsv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ugo širenje NATO-a- Bugarska, Estonija, Latvija, Litva, Rumunjska, Slovenija i Slovačka( na sumitu NATO-a u Bukureštu 2004. postale punopravne čla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pcija velikog praska- pozivanje najvećeg broja zemalja u povijesti širenja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Širenje NATO-a poticano od SAD-a- osobito nakon 11.9.-međunarodno pozivanje zemal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Baltičke zemlje-Estonija, Latvija, Litv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ve tri postsocijalističke zemlje su bile nezadovoljne jer nisu bile u prvom krugu širenja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ne su odmah poslije dezintegracije SSSR-a željele postati dio Europe, euroatlanskih integraci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zivale su se na kulturne i socijalne razloge te strategijske( iz povijes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 tri zemlje su bile svojevrsna tampon zona, na granici katoličanstva i pravoslavlja, no oni su ipak uspjeli očuvati vlastiti jezik, kulturu, te su onda 1989. proglasile neovisnost od SSS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zivajući se na to da su one Zapadne, europski nastrojene zemlje, imale su otklon od Rusije. Te tri zemlje su brzo stekle suverenost, provele reforme, nisu imale oružanih sukoba u svojim zemljama, prihvatili su tržišnu privre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ATO im je bio jedina organizacija koja im je mogla ponuditi trajnu sigurnost i mi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uroatlanski saveznici su tvrdili da su baltičke zemlje dio zapada, no SAD nije htio brzati s odlukom, da ne iziritira Rusiju. Zapad je strahovao da se nemiri i nestabilnosti iz Rusije ne prošire na Baltik te su stoga pričali s primanjem ovih zemalja u N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cenariji odnosa Baltičkih zemalja i NATO-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Da zemlje Baltika zajedno s Finskom i Švedskom budu buffer zona između Rusije i NATO-a.</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Uspostava regionalne kooperativne sigurnosti na Baltiku.</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NATO bi trebao proširiti granice i prihvatiti te tri zemlj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altičkim zemljama je postalo jasno da se euroatlanski saveznici predvođeni SAD-om i Clintonom ne žele zamjeriti Rusij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 Nordijska inicijativa- intenzivirali se pregovori o proširenju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shington ni Europa nemaju jedinstvenu sigurnosnu politiku glede cjelovitog integriranja Baltika u transatlanski obrambeni sustav.</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Tražio se dakle kompromis- ne isprovocirati Rusiju, ali ipak ostati u kontaktu s tim zemljama. To je rezultiralo </w:t>
      </w:r>
      <w:r>
        <w:rPr>
          <w:rFonts w:cs="Times New Roman" w:ascii="Times New Roman" w:hAnsi="Times New Roman"/>
          <w:sz w:val="24"/>
          <w:szCs w:val="24"/>
          <w:u w:val="single"/>
        </w:rPr>
        <w:t>1998.-Povelja o partnerstvu sa SAD-om (US Baltic Charter)- U povelji se naglašava da su vrata otverena za sve nove članice. Ali pod uvjetom da i kada potencijalni kandidati pokažu spremnost i odgovornost za obaveze koje proizlaze iz članstva.</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ashingtonska deklaracija: „Savez ostaje otvoren za sve Europske demokracije, bez obzira na geografski položaj.“</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ltičke zemlje su bile svjesne da zbog njihovih međusobnih bilateralnih problema, kao i onih s Rusijom, u pogledu poštivanja prava etničkih manjina, jezika, nerješenih pitanja granica te poštivanja demokratskih, univerzalnih prava i obaveza, ih udaljava od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Još jedan razlog otežanog primanja u savez su nedovoljno sredstava koja izdvajaju za obranu-oko 0,5-1,2 ( NATO prosjek 2,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 zemlje nisu primljene u prvi krug zbog želje da se održe dobri odnosi Rusije i SA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lazak NATO-a na ruske granice 1999.g bilo bi psihološki, geostrategijski i geopolitički preuranje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g kada su tri baltičke zemlje i primljene, odnosi s Rusijom su se stabilizirali mada je i Rusija tada prosvjedovala protiv proširenja, no svjesna je da ga na može zaustavi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BUGARSK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eulazak Bugarske u NATO 1999.g nije shvaćeno previše tragičn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ugarska je odlučila većinu svojih materijalnih resursa, financijskih sredstava i znanja iskoristiti na prilagodbu svoje vojne komponente standardima Saveza.Bugarska izdvaja 3% GDP-a na vojsku, dio bugarskih časnika se školuje u SA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ugarska ima vrijedan geostrategijski položaj, u odnosu na nove krize s Bliskog istoka, istočnog mediterana, kaspijskog područja- pomogli Bugarskoj da uđe u članstvo 200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oči napada NATO-a na SR Jugoslaviju 1999. iako još nije bila članica sudjelovala je sa dijelom vojske u intervenciji te je dopustila slijetanje NATO aviona na svoje aerodro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roblemi s korupcijom, kriminalom, drogo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RUMUNJSK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jviše ističe vrijednost svog geografskog položaja. Važna je za održavanje koridora prema Rusiji i Ukrajini. Rumunjski problemi su teži no Bugarski jer osim socijalnih problema s kojima se susreću sve postsocijalističke zemlje(korupcija, kriminal, droga, prostitucija, trgovina ljudi), rumunjsko gospodarstvo se teško nosi reformama demokratizacije društva, a problema ima i s reformama oružanih snag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SLOVAČK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Kad je na čelu Vlade bio Merciar, članice NATO-a bile su odlučne da Slovačka ne uđe u NATO. Korupcija, autoritarna vladavina, kontrola medija, nepoštivanje ljudskoh prava nisu išle na korist Slovačkoj. Njegovim porazom na izborima je Slovačka postala članica Vilniuske skupine i počela s intenzivnim prilagodbam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laskom u NATO 2004 udvostručila je sudjelovanje u snagama UN-A  I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lovačka i Slovenija su povezale i stabilizirale područje Centralne Europe u NATO-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30"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SLOVENIJA</w:t>
        <w:tab/>
      </w:r>
    </w:p>
    <w:p>
      <w:pPr>
        <w:pStyle w:val="Normal"/>
        <w:tabs>
          <w:tab w:val="clear" w:pos="708"/>
          <w:tab w:val="left" w:pos="1730"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lovenija je najnezadovoljnija neulaskom u NATO 1999 jer je bila visoko na listi optimalnih članica.Zbog neulaska 1999. g. je opala volja javnosti Slovenije za članstvom u NATO-u. Ulaskom u NATO 1999. bi značilo odmak od Balkana i korak bliže Zapa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segnuti stupanj demokratskog razvoja, brez i efikasne reforme oružanih snaga te gospodarski rast su učinile Sloveniju idealnom članic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d svih 7 zemalja koje su ušle u NATO 2004. ona je bila najspremni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ULAZAK HRVATSKE I ALBANIJE 2009.</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HRVATSK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kon etabliranja Hrvatske kao suverene samostalne države, vodstvo nove Hrvatske deklariralo je kao primarni vanjskopolitički cilj ulazak u N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ružana agresija, borba za fizičko oslobođenje su priječile put ulaska u N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o kraja prošlog stoljeća Hrvatska je uz BIH i Srbiju bila najizoliranija zemlja na JI Europe. </w:t>
      </w:r>
    </w:p>
    <w:p>
      <w:pPr>
        <w:pStyle w:val="Normal"/>
        <w:spacing w:lineRule="auto" w:line="240"/>
        <w:rPr/>
      </w:pPr>
      <w:r>
        <w:rPr>
          <w:rFonts w:cs="Times New Roman" w:ascii="Times New Roman" w:hAnsi="Times New Roman"/>
          <w:b/>
          <w:sz w:val="24"/>
          <w:szCs w:val="24"/>
        </w:rPr>
        <w:t>Madaleine Albright</w:t>
      </w:r>
      <w:r>
        <w:rPr>
          <w:rFonts w:cs="Times New Roman" w:ascii="Times New Roman" w:hAnsi="Times New Roman"/>
          <w:sz w:val="24"/>
          <w:szCs w:val="24"/>
        </w:rPr>
        <w:t xml:space="preserve"> tijekom posjeta HR 1997. tražila: hrvatsku podršku i primjenu Daytonskog sporazuma, povratak izbjeglih i prognanih, suradnju s Haagom.</w:t>
      </w:r>
    </w:p>
    <w:p>
      <w:pPr>
        <w:pStyle w:val="Normal"/>
        <w:spacing w:lineRule="auto" w:line="240"/>
        <w:rPr/>
      </w:pPr>
      <w:r>
        <w:rPr>
          <w:rFonts w:cs="Times New Roman" w:ascii="Times New Roman" w:hAnsi="Times New Roman"/>
          <w:b/>
          <w:sz w:val="24"/>
          <w:szCs w:val="24"/>
        </w:rPr>
        <w:t>William T. Montgomery</w:t>
      </w:r>
      <w:r>
        <w:rPr>
          <w:rFonts w:cs="Times New Roman" w:ascii="Times New Roman" w:hAnsi="Times New Roman"/>
          <w:sz w:val="24"/>
          <w:szCs w:val="24"/>
        </w:rPr>
        <w:t>: proces rekoncilijacije, stvaranje uvjeta za nesmetani povratak, život i rad u HR, demokratizaciji društva, slobodi medija, promjeni izbornog zako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ibližavanje NATO-u počinje 2000. kada je ona preko noći primljena u Partnerstvo za mi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čestvovala je u brojnim humanitarnim, vojnim misijama pod ingerencijom UN-a ili NATO-a. </w:t>
      </w:r>
    </w:p>
    <w:p>
      <w:pPr>
        <w:pStyle w:val="Normal"/>
        <w:spacing w:lineRule="auto" w:line="240"/>
        <w:rPr/>
      </w:pPr>
      <w:r>
        <w:rPr>
          <w:rFonts w:cs="Times New Roman" w:ascii="Times New Roman" w:hAnsi="Times New Roman"/>
          <w:b/>
          <w:sz w:val="24"/>
          <w:szCs w:val="24"/>
        </w:rPr>
        <w:t>PAKET POSEBNIH UVJETA</w:t>
      </w:r>
      <w:r>
        <w:rPr>
          <w:rFonts w:cs="Times New Roman" w:ascii="Times New Roman" w:hAnsi="Times New Roman"/>
          <w:sz w:val="24"/>
          <w:szCs w:val="24"/>
        </w:rPr>
        <w:t>- to je otežavalo ulazak u NATO: uspostava funkcionalne regionalne suradnje, povratak izbjeglih i prognanih, povratak imovine, borba protiv kriminala, funkcioniranje pravne države sa sudom u Haag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a sumitu u Bukureštu je Hrvatska bila prepoznata kao zemlja koja zaslužuje poziv u Nat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ALBANIJ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predjeljenje za članstvo je dokaz novoizabranih vlasti u Albaniji, prekinuti će politiku izolacionizma i neopredjeljenja. Najveći postotak javnog mnijenja koji podržava ulazak u N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ije padao ispod 8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AZOČARANA FYROM</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FYROM je zemlja koja nije bila izložena krvavim oružanim sukobima nakon raspada SFRJ ali u svom postsoc. Razvoju kao suverene države nije bila pošteđena lokalnih unutarnjih sukoba, prvenstveno zbog etničkih sukoba i nezadovoljstvom dijela albanskog stanovništva statusom u novoj držav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šegodišnja prisutnost raznih oblika snaga međunarodne zajednice makodonska je realnost. Unutarnje nestabilnosti koje mogu prijeći makedonske granice, povezane s makedonsko-grčkim sporom oko imena makedonske države rezultiralo je snažnom orjentacijom Skopja prema Zapadu, uključujući NATO i SA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Kao i Albanija, i FYROM je intenzivirala odnose s NATO-om.Članstvo u savezu se vidi kao okvir i garant trajnijeg unutarnjeg mira, stabilnosti i gospodarskog razvoj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pozivanje FYROM u punopravno članstvo saveza 2009. zajedno s dvije članice Jadranske skupine je u Skopju doživljeno kao razočaran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Članica Grčka je iskoristila veto i svojim glasom je blokirala makedonsko pristupanje organizaciji zbog spora oko imen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ad Makedonija riješi spor s imenom države, NATO je spreman primiti je u punopravno članstv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EUROATLANSKI SAVEZNICI I NOVA RUSIJ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AMERIČKI POGLEDI NA RUSIJU</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Novo partnerstvo ili nastavak suparništv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d kraja II.svj. rata pa do završetka Hladnog rata SAD su tri puta pokušale uspostaviti partnerstvo s Rusijom.</w:t>
      </w:r>
    </w:p>
    <w:p>
      <w:pPr>
        <w:pStyle w:val="Normal"/>
        <w:spacing w:lineRule="auto" w:line="240"/>
        <w:rPr/>
      </w:pPr>
      <w:r>
        <w:rPr>
          <w:rFonts w:cs="Times New Roman" w:ascii="Times New Roman" w:hAnsi="Times New Roman"/>
          <w:b/>
          <w:sz w:val="24"/>
          <w:szCs w:val="24"/>
        </w:rPr>
        <w:t>Prvi put</w:t>
      </w:r>
      <w:r>
        <w:rPr>
          <w:rFonts w:cs="Times New Roman" w:ascii="Times New Roman" w:hAnsi="Times New Roman"/>
          <w:sz w:val="24"/>
          <w:szCs w:val="24"/>
        </w:rPr>
        <w:t xml:space="preserve"> je pokušao Roosevelt ponudivši sovjetskom režimu da sudjeluje u međunarodnoj zajednici pod uvjetom da poštuje liberalni svjetski poredak. Rooseleltova Velika strategija nije uspjela.</w:t>
      </w:r>
    </w:p>
    <w:p>
      <w:pPr>
        <w:pStyle w:val="Normal"/>
        <w:spacing w:lineRule="auto" w:line="240"/>
        <w:rPr/>
      </w:pPr>
      <w:r>
        <w:rPr>
          <w:rFonts w:cs="Times New Roman" w:ascii="Times New Roman" w:hAnsi="Times New Roman"/>
          <w:b/>
          <w:sz w:val="24"/>
          <w:szCs w:val="24"/>
        </w:rPr>
        <w:t>Drugi put</w:t>
      </w:r>
      <w:r>
        <w:rPr>
          <w:rFonts w:cs="Times New Roman" w:ascii="Times New Roman" w:hAnsi="Times New Roman"/>
          <w:sz w:val="24"/>
          <w:szCs w:val="24"/>
        </w:rPr>
        <w:t>, Nixon je htio iskoristiti zahlađenje kinesko-sovjetskih odnosa. Popuštanje napetosti je međutim bilo kratkotrajno.</w:t>
      </w:r>
    </w:p>
    <w:p>
      <w:pPr>
        <w:pStyle w:val="Normal"/>
        <w:spacing w:lineRule="auto" w:line="240"/>
        <w:rPr/>
      </w:pPr>
      <w:r>
        <w:rPr>
          <w:rFonts w:cs="Times New Roman" w:ascii="Times New Roman" w:hAnsi="Times New Roman"/>
          <w:b/>
          <w:sz w:val="24"/>
          <w:szCs w:val="24"/>
        </w:rPr>
        <w:t>Treći i najozbiljniji put</w:t>
      </w:r>
      <w:r>
        <w:rPr>
          <w:rFonts w:cs="Times New Roman" w:ascii="Times New Roman" w:hAnsi="Times New Roman"/>
          <w:sz w:val="24"/>
          <w:szCs w:val="24"/>
        </w:rPr>
        <w:t>-Bush nakon Hladnog rata. Koristeći se UN-om, nastojao je da Sovjetski savez bude američki mlađi partner s kojim bi SAD kao vodeća nacija podijelio dio tere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stabilnosti i krize s koje je izazvao SSSR svojim raspadom je smatrano kao najveći izazov za SAD u prošlom stoljeć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SSR za Amerikance nije bio nepoznanica, oni su imali mnogo stručnjaka i ekserata za američko-sovjetske odnose, no ono što se dogodilo u posthladnoratovsko doba nije nitko mogao predvidje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aspuštanje Varšavskog ugovora i dezintegracija SSSR-a označava pobjedu euroatlanskih saveznika i duha atlantizma nad socijalističkim blokom.</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bjednički Zapad se zapitao kako tretirati novu Rusiju?</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Jeljcin: granice nove Rusije nisu definiran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ozirev: nova Rusija treba krenuti putem izgradnje prijateljstva i suradnje sa Zapad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oga su stajališta bila podjeljen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1</w:t>
      </w:r>
      <w:r>
        <w:rPr>
          <w:rFonts w:cs="Times New Roman" w:ascii="Times New Roman" w:hAnsi="Times New Roman"/>
          <w:sz w:val="24"/>
          <w:szCs w:val="24"/>
        </w:rPr>
        <w:t>.Neki su govorili da se Rusija ne može prihvatiti zbog diktatorske vladavine Komunističkog rež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2.</w:t>
      </w:r>
      <w:r>
        <w:rPr>
          <w:rFonts w:cs="Times New Roman" w:ascii="Times New Roman" w:hAnsi="Times New Roman"/>
          <w:sz w:val="24"/>
          <w:szCs w:val="24"/>
        </w:rPr>
        <w:t>Imperijalističke težnje SSSR-a stvar povijesnog ruskog naslijeđa, bez obzira na režim koji vlada u Moskvi. Prijateljstvo s Rusijom ne dolazi u obzir zbog njenih imperijalističkih težn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Henry Kissinger: na poimanje promjena u Istočnom bloku američka javnost je podjeljena na tri skupin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 će se sovjetski socijalistički sistem transformirati u demokratskom smjeru putem dijaloga sa Zapadom.</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stička ideologija je permanentni izazov miru u svijetu te se za ostvarenje trajnog mira i stabilnosti u međunarodnoj zajednici Zapad treba svrgnuti komunizam.</w:t>
      </w:r>
    </w:p>
    <w:p>
      <w:pPr>
        <w:pStyle w:val="Normal"/>
        <w:numPr>
          <w:ilvl w:val="0"/>
          <w:numId w:val="2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Zapad treba voditi politiku neprestanog iscrpljivanja komunizma putem diplomatskih, ekonomskih i vojnih sredstava sve dok se režim sam ne uruši.</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usija je ipak zaostajala za SAD-om, imala je zastarjeli nuklearni arsen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zgubile su Kavkaz, izgubile su središnju Aziju( prirodna bogatstva rude). Gubitak Ukrajine je značilo gubitak žitnih pol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eografski sužena, politički i gospodarski nestabilna, nacionalno ponižena, novu Rusiju se doživljavalo jedva nešto više od regionalnog sile Trećeg svije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BUSHEOVO OKLIJEVANJE</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shington je osim zabrinutosti za europski prostor, znao i da je raspadom SSSR-a stvorena Crna rupa u središtu Euroazije.</w:t>
      </w:r>
    </w:p>
    <w:p>
      <w:pPr>
        <w:pStyle w:val="Normal"/>
        <w:spacing w:lineRule="auto" w:line="240"/>
        <w:rPr/>
      </w:pPr>
      <w:r>
        <w:rPr>
          <w:rFonts w:cs="Times New Roman" w:ascii="Times New Roman" w:hAnsi="Times New Roman"/>
          <w:b/>
          <w:sz w:val="24"/>
          <w:szCs w:val="24"/>
        </w:rPr>
        <w:t>Brezinski</w:t>
      </w:r>
      <w:r>
        <w:rPr>
          <w:rFonts w:cs="Times New Roman" w:ascii="Times New Roman" w:hAnsi="Times New Roman"/>
          <w:sz w:val="24"/>
          <w:szCs w:val="24"/>
        </w:rPr>
        <w:t xml:space="preserve">: kolaps SSSR-a prouzročio konfuziju monumentalnih razmjera, geopolitičko srce kontinenta isčupano s globalne kart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AD nije htio taj golemi prostor prepustiti Rusiji. Euroatlanski saveznici, pošto su SAD-u prepustili ulogu jedinog hegemona u svijetu, čekali da Washington poduzme prve korak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ama Rusija zbog svih tih događanja nakon raspada i dezintegracije nije bila jedinstvena oko svoje uloge i polažaja u međunarodnim odnos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ush je bio zbunjen, zatečeni su bili brzinom i intenzitetom promjena na međunarodnoj sceni. Nisu imali jedinstvenu strategiju glede Rusi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Ekspert za nacionalnu sigurnost: William Hyland u svom djelu Clinton's World j</w:t>
      </w:r>
      <w:r>
        <w:rPr>
          <w:rFonts w:cs="Times New Roman" w:ascii="Times New Roman" w:hAnsi="Times New Roman"/>
          <w:sz w:val="24"/>
          <w:szCs w:val="24"/>
        </w:rPr>
        <w:t>e napisao da je Bush tada bio kao neki demagog, da nije shvatio da ima u rukama rusko tajno oruž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yland navodi tri vanjskopolitička cilja:</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ojačati ekonomsku pomoć Rusiji</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aviti pregovore o smanjenju nuklearnog naoružanja kako bi se smanjila vojna sila Rusij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spostaviti dobre odnose s Ukrajinom u cilju postizanja protuteže u odnosu na Rusij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jviše pozornosti je američka administracija posvetila nuklearnom naoružanju jer je nakon dezintegracije oružje bilo rasprešeno u nekoliko bivših sovjetskih republi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jviše je Bush inzistirao na START II.  Ugovorom je deklariano da Kazahstan, Bjelorusija i Ukrajina moraju uništiti oružje ili ga predati Rusi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nje entuzijazma se tiče ekonomske pomoći. Clinton je kasnije bio puno određeniji u vezi politike prema Rusi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CLINTONOVA KRITIKA BUSH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 vrijeme Clintona, nova Rusija je imala dvojako značenje. Ona je velika zemlja s kojom SAD planira nova prijateljstva, ali i zemlja koja zbog unutarnjih nestabilnosti neće predstavljati opasnost za novi svjetsko poreda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usija se tretira kao: potencijalni novi neprijatelj, težeći ekonomskom iscrpljivanju i izolaciji, ili kao mogući partn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zbori 1992. su prvi gdje nije prevladala tema sukoba Rusija-SAD. Clinton je oštro izkritizirao Bushovu vanjsku politiku naglašavajući krive stvari koje je Bush radio: predugo je podržavao Gorbačova dok je Jeljci bio glavni igrač. Takav stav vodi do toga da je Bush bio zainteresiran za očuvanje teritorijalnog integriteta SSSR-a nego za samoodređenje naroda. Umjesto novčanih kredita se Rusiji treba pomoći u obliku robe.  Da Rusija iskoristi novce za jačanje privrede to bi bio udarac ekonomskim interesima SAD-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linton smatra da uspješnost ruskih reformi mora biti visokopozicionirani cilj. Clinton uspostavlja odnose s novim demokratskim partner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CLINTONOV STRATEGIJSKI SAVEZ</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linton, 14. siječnja 1994.g. proglasio uzajamno strategijsko partnerstvo Rusije i SA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linton je svoj uspjeh na domaćoj političkoj sceni vezao uz uspjeh ruskih refor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lazna osnova je bila saatanak Jeljcina i Clintona 1993. U Vancouveru. To je bio prvi ozbiljan pokušaj rekonstrukcije američko ruskih odnosa. Jeljcin je tada obećao provođenje demokratsih reformi, uspostavu pravne države i tržišne ekonomije. Clinton je tada obećao aktivnu američku pomoć ruskom narodu u postizanu tih reformi. Amerika je uz rusku demokraciju, ruske reforme, rusko tržiš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avez s Rusijom je Clintonu bio potreban iz nekoliko razlog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Vezano uz ekonomske reforme, gdje ako Amerika ne bude prisutna, te će reforme doživjeti krah. Cilj Amerikancima je ekonomski pomoći Rusima tako da rusko tržište bude stabilnije za američka ulagan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Rusiji potrebna geopolitička pomoć pri preobrazi iz velikog carstva u male, samostalne državice. Raspad SSSR-a bi mogao biti Pandorina kutija zbog puno vjerskih i etničkih manjina u tim zemljama, to bi sve moglo prouzročiti ekonomsku i političku nestabilno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rren Christopher je izjavio da osim što SAD podupire Rusiju , ima i za cilj uspostaviti bilateralne veze s novim državama. Boji se da bi moglo doći do nove Jugoslavije, a na ruskom prostoru ima i nuklearnog oružja koje je opasno po međunarodnu zajednic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Treći razlog je vezan uz nuklearno oružje. Usprkos START I i  START II. Rusija još uvijek ima puno nuklearnog oružj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Stvaranje novog svjetskog poretka te definiranje američke i ruske uloge u euroaziji. Clinton svjestan da Rusija može pridonjeti svjetskoj stabilnosti ili nestabilnosti. Ona ima nuklearno oružje, stalni je član Vijeća sigurnosti. Clinton računa i na ruske veze sa azijskim  tržištima, osobito NR Ki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Domaća politička scena- narod u SAD-u očekuje da oni predvode slobodan svije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spostava geostrategijskog partnerstva je stoga nužna. </w:t>
      </w:r>
    </w:p>
    <w:p>
      <w:pPr>
        <w:pStyle w:val="Normal"/>
        <w:spacing w:lineRule="auto" w:line="240"/>
        <w:rPr/>
      </w:pPr>
      <w:r>
        <w:rPr>
          <w:rFonts w:cs="Times New Roman" w:ascii="Times New Roman" w:hAnsi="Times New Roman"/>
          <w:sz w:val="24"/>
          <w:szCs w:val="24"/>
        </w:rPr>
        <w:t xml:space="preserve">Clintonov glavni savjetnik za odnose s Rusijom je bio </w:t>
      </w:r>
      <w:r>
        <w:rPr>
          <w:rFonts w:cs="Times New Roman" w:ascii="Times New Roman" w:hAnsi="Times New Roman"/>
          <w:b/>
          <w:sz w:val="24"/>
          <w:szCs w:val="24"/>
        </w:rPr>
        <w:t>Strobe Taltot</w:t>
      </w:r>
      <w:r>
        <w:rPr>
          <w:rFonts w:cs="Times New Roman" w:ascii="Times New Roman" w:hAnsi="Times New Roman"/>
          <w:sz w:val="24"/>
          <w:szCs w:val="24"/>
        </w:rPr>
        <w:t xml:space="preserve"> i on je izjavio: SAD su sudjelovale u tri velike bitke tokom svoje povijesti: I.svj. rat, II. Svj. Rat i Hladni rat. Iz svih tih sukoba SAD su izašle kao pobjednice.  Sada Ameriku čeka četvrta bitka na euroazijskom prostoru. To je bitka protiv snaga koje žele oživiti komunizam i onih koji ga žele srušiti.</w:t>
      </w:r>
    </w:p>
    <w:p>
      <w:pPr>
        <w:pStyle w:val="Normal"/>
        <w:spacing w:lineRule="auto" w:line="240"/>
        <w:rPr/>
      </w:pPr>
      <w:r>
        <w:rPr>
          <w:rFonts w:cs="Times New Roman" w:ascii="Times New Roman" w:hAnsi="Times New Roman"/>
          <w:b/>
          <w:sz w:val="24"/>
          <w:szCs w:val="24"/>
        </w:rPr>
        <w:t>Waren Christopher</w:t>
      </w:r>
      <w:r>
        <w:rPr>
          <w:rFonts w:cs="Times New Roman" w:ascii="Times New Roman" w:hAnsi="Times New Roman"/>
          <w:sz w:val="24"/>
          <w:szCs w:val="24"/>
        </w:rPr>
        <w:t>: najveći strategijski izazov tog doba, uvođenje Rusije u obitelj slobodnih država.</w:t>
      </w:r>
    </w:p>
    <w:p>
      <w:pPr>
        <w:pStyle w:val="Normal"/>
        <w:spacing w:lineRule="auto" w:line="240"/>
        <w:rPr/>
      </w:pPr>
      <w:r>
        <w:rPr>
          <w:rFonts w:cs="Times New Roman" w:ascii="Times New Roman" w:hAnsi="Times New Roman"/>
          <w:b/>
          <w:sz w:val="24"/>
          <w:szCs w:val="24"/>
        </w:rPr>
        <w:t>Kissinger</w:t>
      </w:r>
      <w:r>
        <w:rPr>
          <w:rFonts w:cs="Times New Roman" w:ascii="Times New Roman" w:hAnsi="Times New Roman"/>
          <w:sz w:val="24"/>
          <w:szCs w:val="24"/>
        </w:rPr>
        <w:t>: Clintonova politika prema Rusiji preokupirana unutarnjim, internim reformama u Rusi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kle god u Rusiji na vlasti bude politička elita koja usmjerava Rusiju prema demokraciji, dotle može računati na pomoć SA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KRITIKE/NEUČINKOVITOST STRATEGIJE PARTNERSTVA</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linton se zalagao za sveobuhvatnu međunarodnu ekonomsku pomoć, američki saveznici su sve teže prihvaćali i dopuštali ruske kredite. Neuspješne reforme povezane s financijskim kriminalom su odvraćale Zapad od ulaganja u Rusij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ećina stanovništva novoosnovanih zemalja bivšeg SSSR-a nije vjerovala da će im SAD biti partner. U Rusiji je prevladalo mišljenje da je američka politika usmjerena protiv, a ne za Rusij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usija je s obzirom na nekadašnju slavu smatrala da joj treba automatski pripasti  istaknuto mjesto u međunarodnoj zajednic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uski političari su htjeli uspostaviti europski poredak gdje će Rusija uz nekoliko europskih država voditi glavnu riječ.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lavni protagonist ruske grupe zapadnjaka bio je Andrej Kozirev-nema druge alternative osim partnerstva s SAD-om. No Kozirev i Jeljcin su  rekli da Rusija može imati i vlastite interesu suprotne onima koje imaju SAD.Rusija počinje glorificirati svoju prošlost, kulturu i običaje, samo da prekrije neuspjehe reformi. Ulaganja nisu direktno išla u Rusiju već u istočnoeropske zemlje, a i Rusija nije bila sposobna revitalizirati svoju industriju i tžište i prihvatiti ulaganja i kredi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upa Zapadnjaka se razočarala u ulaganja i partnerstvo s SAD-om te razočarana na neki način se počela protiviti SAD-u. Počeli su optuživati Zapad za vlastiti neuspje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uski komunist Genadij Zjuganov piše da je kriza u Rusija najbolje isplanirana diverzija od Zapada.  Zapad je svjestan da je Rusija rival, pa ju zato hoće gospodarski uništi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Vukadinović smatra da je strateško partnerstvo sa Zapadom, osobito SAD-om bilo potrebno Rusiji u prvoj fazi postsovjetskog razvitka.  Time bi se postiglo da iako oslabljena Rusija bude tretirana kao sila koja će djeliti odgovornost zajedno sa Zapad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zezinski:novo demokratsko američko-rusko zajedništvo zamjenilo nekadašnje natjecan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linton i njegova politika je izložena kritici. Republikanci smatraju da je njegov plan dokaz da mu je strategija neprimjenjiva na globalnom planu. Umjerenji kritičari smatraju da je Clinton precjenio sposobnosti Rusije jer je ona još uvijek naganjala centralističkoj, autoritativnoj, imperijalističkoj vlasti no demokratskoj te ona još uvijek nije spremna za prijateljstvo s Ameriko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Kennan: deklarativno se zalagati za slobodu, mir, slobodno tržište, demokraciju je u redu, ali kreirati slobodno društvo i tržište je nemoguć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lintonu je bilo jasno da će morati napraviti zaokret u američko ruskim odnosima prvenstveno zbog neuspjeha reform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ichael Cox iznosi glavne Clintonove pogrešk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Bio je preoptimističan u uvjerenju da je  Rusija sposobna i da raspolaže resursima da postane stabilnom demokracijom.</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hvatio je previše kompromisa s Moskvom</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Rusija više nije smrtni neprijatelj, ali nije sposobna za partnerstvo.</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postavljajući moste s Rusijom Amerika ne smije zaboraviti:prema postsocijalističkim zemljama (centralna i istočna Europa) Rusija pokazuje više autoritarne težnje no demokratsko ponašanj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 xml:space="preserve">Po Brezinskom SAD trebaju: </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Što prije uključiti istočnoeuropske zemlje u NATO</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Bolja suradnja s ne-ruskom republikama bivšeg SSSR-a, osobito s Ukrajinom</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Uspostaviti geopolitički pluralizam na području bivšeg SSSR-a.</w:t>
      </w:r>
    </w:p>
    <w:p>
      <w:pPr>
        <w:pStyle w:val="Normal"/>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amo takvom politikom se može zadržati dominacija u Rusiji ali i u Europ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oljom suradnjom s novosnovanim državama, SAD će formirati sigurnosni pojas oko Rusije koji ima dvostruku ulou: stabilizirane prilike u susjedstvu će omogućiti Rusiji da se pozabavi unutarnjim problemima dok će se zapad osjećati sigurniom od eventualnih prodora nestabilnosti s isto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usija se otad okrenula zemljama bližeg inozemstva i suprotstavljala se proširenju NATO-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CLINTONOVA POLITIKA ANGAŽIRANJA I ŠIRENJA DEMOKRACIJE</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kon statusa quo, krenulo se u pronalaženje novih oblika suradn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drej Kozirev je rekao da iako su američko ruski odnosi zahlađeni, nitko ne pomišlja na razvo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linton nikada nije napuštao Rusiju, no 1994. Je napravio zaokreti uzrečicu „Rusija na prvom mjestu“ zamjenjena je pragmatičnijom suradnj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Strobe Talbot</w:t>
      </w:r>
      <w:r>
        <w:rPr>
          <w:rFonts w:cs="Times New Roman" w:ascii="Times New Roman" w:hAnsi="Times New Roman"/>
          <w:sz w:val="24"/>
          <w:szCs w:val="24"/>
        </w:rPr>
        <w:t>: „Rusija je bila izložena zapadnim šokovima, sad je vrijeme za zapadnu terapij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albot je rekao da iako su reforme neuspjele, ali to nije razlog da se SAD povuč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albo se zalaže da se Clintonova politika širenja demokracije osim na područja Centralne i Istočne Europe primjeni i na Rusiju.Za njega uključivanje Rusije, a ne zadržavanje će rezultirati otvaranjem ruskog tržišta američkim proizvodima, smanjenjem opasnosti od nuklearnog oružj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lintonova administracija nije promjenila kurs već ga je modificirala. Cilj je uklopiti Rusiju u cjelokupnost američkih interesa prema Europi.Rusija pojednačno više nema dominantno mjesto u promišljanju Europe već se treba usmjeriti na uspostavljanje demokracije u zemlje Istočne i Centralne Europe. Američko rusko partnerstvo se treba temeljiti na dobrim odnosima no američki i ruski interesi ne moraju uvijek biti identičn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merička adminnistracija se izborila za tranšu kredita Rusji od MMF-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 prvom mandatu Clinton nije oslobodio Europu od naslijeđa Hladnog rata ni odredio položaj Rusije u novom europskom poretku. U drugom mandatu će se zalagati za podržavanje ruskih reformi, povećanje napetosti na JI Europe i širenje NATO-a odredit će nove smjerove u politici Rusije i Amerik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 drugom mandatu fokus Clintona nije na Rusiji kao ravnopravnog partnera Americi već se s dominantnih unutarnjih problema Rusije Clinton usmjerava na okolne države, baltičke, Ukrajina, centralnoazijske.  Iako će se ulagati u rusko gospodarstvo, radit će se na smanjenju korupcije, neklearnog potencijala i ekologij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 su se sastali Clinton i Jeljcin i dominirale su teme smanjenja nuklearnog oruž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AD tretirale Rusiju kao drugorazrednu zemlju , koja iz nekadašnje supersile izrasta u superproblem.Interesi i ciljevi Rusije su dakle sve bliže Europi no SA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AGMATIZAM  GEORGEA W.BUSHA I VLADIMIRA PUTI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va predsjedinka, američki G.W Bush i ruski V. Putin započeli su novu fazu američko- ruskih odnosa, a teroristički napad na SAD 11.rujna 2001. pridonijeli su da se SAD i Rusija nađu u Antiterorističkoj koaliciji, čijim je osnivanjem započela nova faza u razvoju međunarodne zajednice. Po ulasku u Bijelu kuću Bush je najavio fokusiranje američke vanjskopolitičke akcije na azijski prostor te postupno napuštanje Starog kontinenta. Odlučio je promijeniti strukturu i opseg veza unutar euroatlantskog savezništva. Prvog svibnja 2001. Bush je najavio stvaranje novog okvira sigurnosnog poretka  čiji temelj bi činile euroatlantske obrambene nuklearne raketne snage. Pri realizaciji je računao i na Rusiju. Unatoč tome što se o ruskom arsenalu pisalo da je tehnološki zastarjeo, nedovoljno sigurno uskladišten, nekompatibilan s nuklearnim arsenalom NATO-a, nuklearno naoružanje je uvijek predstavljalo glavni ruski adut u pregovorima sa Zapado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sh je u Varšavi 15.lipnja 2001. najavio mogućnost širenja NATO-a do ruskih granica, ali i novih američko-ruskih odnosa po kojima će Rusija postati dio Europe temeljene na zajedničkom sistemu liberalnih, demokratskih vrijednosti. Smatrao je da EU i NATO mogu i moraju uspostaviti odnose partnerstva s Rusijom i svim ostalim postsocijalističkim zemljam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 sloveniji, Bush i Putin su se usuglasili da se ruski i američki ministar obrane sastanu kako bi razmotrili sigurnosnu situaciju i svijetu i mogućnost uspostave nove sigurnosne arhitekture u međ.zajednici.  Dok su zapadnoeuropski američki saveznici  imali negativan stav o tome, američka javnost je bila mnogo naklonjenija Rusij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NTITERORISTIČKA KOALICIJA I ZAJEDNIČKO VIJEĆE 19+1</w:t>
      </w:r>
    </w:p>
    <w:p>
      <w:pPr>
        <w:pStyle w:val="Normal"/>
        <w:spacing w:lineRule="auto" w:line="240"/>
        <w:jc w:val="both"/>
        <w:rPr/>
      </w:pPr>
      <w:r>
        <w:rPr>
          <w:rFonts w:cs="Times New Roman" w:ascii="Times New Roman" w:hAnsi="Times New Roman"/>
          <w:sz w:val="24"/>
          <w:szCs w:val="24"/>
        </w:rPr>
        <w:t xml:space="preserve">Tragični događaji od 11.rujna 2001. dali su novi zamah razvoju američko-ruskih odnosa. Zajednička opasnost od terorizma spojila je predsjednike Busha i Putina. I prije 11.rujna Putin je pokazao spremnost na suradnju s Europom i Amerikom. Ulazak Rusije u </w:t>
      </w:r>
      <w:r>
        <w:rPr>
          <w:rFonts w:cs="Times New Roman" w:ascii="Times New Roman" w:hAnsi="Times New Roman"/>
          <w:b/>
          <w:sz w:val="24"/>
          <w:szCs w:val="24"/>
        </w:rPr>
        <w:t>Antiterorističku koaliciju</w:t>
      </w:r>
      <w:r>
        <w:rPr>
          <w:rFonts w:cs="Times New Roman" w:ascii="Times New Roman" w:hAnsi="Times New Roman"/>
          <w:sz w:val="24"/>
          <w:szCs w:val="24"/>
        </w:rPr>
        <w:t xml:space="preserve"> utjecao je na promjenu stajališta euroatlantskih saveznika prema Rusiji. Svoju odluku o priključenju koaliciji Putin je donio slijedom logike zajedničkih interesa Rusije, SAD-a i europskih zapadnih demokracija. Najvažnija zadaća bila je uspostava globalnog sustava za suzbijanje novih prijatnji i izazova, širenje veza međunarodnog terorizma i transnacionalnog ograniziranog kriminala, krijumčarara droge, perača novca, krijumčara nuklearnog, biološkog i dr.opasnog materijal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kon višemjesečne unutarnje rasprave i sukobljenih mišljenja NATO je ponuio Rusiji novi oblik suradnje. Ruski bi predstavnik sjedio sa ostalim predstavnicima članica NATO-a, te bi tako Rusija imala mjesto u Sjevernoatlantskom vijeću. No neće imati ravnopravan status: neće imati pravo veta na vojne i političke odluke, neće imati pravo odlučivanja o širenju NATO-a, na nju se ne odnose obveze Članka 5. Ugovora o Sjevernoatlantskom savezu.. </w:t>
      </w:r>
    </w:p>
    <w:p>
      <w:pPr>
        <w:pStyle w:val="Normal"/>
        <w:spacing w:lineRule="auto" w:line="240"/>
        <w:jc w:val="both"/>
        <w:rPr/>
      </w:pPr>
      <w:r>
        <w:rPr>
          <w:rFonts w:cs="Times New Roman" w:ascii="Times New Roman" w:hAnsi="Times New Roman"/>
          <w:sz w:val="24"/>
          <w:szCs w:val="24"/>
        </w:rPr>
        <w:t xml:space="preserve">Čelnici NATO-a na summitu u Rejkjaviku prihvatili su formiranje </w:t>
      </w:r>
      <w:r>
        <w:rPr>
          <w:rFonts w:cs="Times New Roman" w:ascii="Times New Roman" w:hAnsi="Times New Roman"/>
          <w:b/>
          <w:sz w:val="24"/>
          <w:szCs w:val="24"/>
        </w:rPr>
        <w:t>Vijeća 20</w:t>
      </w:r>
      <w:r>
        <w:rPr>
          <w:rFonts w:cs="Times New Roman" w:ascii="Times New Roman" w:hAnsi="Times New Roman"/>
          <w:sz w:val="24"/>
          <w:szCs w:val="24"/>
        </w:rPr>
        <w:t>, foruma u kojemu 19članica NATO-a i Rusija kao grupa od 20 partnera surađuje oko globalnih interesa- borbe protiv terorizma, širenja oružja za masovno unitenje, krijumčarenja oružjem.. dio američke administracije protivilo se toj zamisli o Grupi 20. Čelnici NATO-a govore da taj novi aranžman NATO-a i Rusije (Vijeće 20 ili Vijeće 19+1) ne znači ulazak Rusije na mala vrata u NATO, već ga treba gledati kao savez sa Savezom, tj.kao odnos dvaju neovisnih moćnih entiteta na područjima od uzajamnih interes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EUROPSKI SAVEZNICI I RUSIJ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TRAHOVANJA ZAPADNOEUROPSKIH SAVEZNIKA</w:t>
      </w:r>
    </w:p>
    <w:p>
      <w:pPr>
        <w:pStyle w:val="Normal"/>
        <w:spacing w:lineRule="auto" w:line="240"/>
        <w:jc w:val="both"/>
        <w:rPr/>
      </w:pPr>
      <w:r>
        <w:rPr>
          <w:rFonts w:cs="Times New Roman" w:ascii="Times New Roman" w:hAnsi="Times New Roman"/>
          <w:sz w:val="24"/>
          <w:szCs w:val="24"/>
        </w:rPr>
        <w:t xml:space="preserve">Zapadnoeuropsi saveznici posebno su bili osjetljivi na pitanja proširenja Saveza i ulaska Rusije u Atlantski savez. Europljani su u svom traženju sa SAD ne ide na preveliko zbližavanje s Rusijom zaigrali na geostrategijsku kartu. U novom Strategijskom konceptu NATO-a naznačeno je da NATo mora osiguravati strategijsku ravnotežu u Europi. To je za Europljane značilo strategijski balans vis-a-vis Rusije. Suradnja s Rusijom na pol,ekon,kulturnom planu, uključujući i sudjelovanje peacekeeping i peacemaking operacijama, je poželjna. Na vojnom planu, posebno nuklearno naoružanje, mora se održavati ravnoteža snaga s Rusijom, te stoga nije dobro da ona uđe u NATO. Također su isticali  veličinu ruskog teritorija i nemogućnost preuzimanja na sebe odgovornost za sigurnost tako velikog prostora. </w:t>
        <w:br/>
      </w:r>
      <w:r>
        <w:rPr>
          <w:rFonts w:cs="Times New Roman" w:ascii="Times New Roman" w:hAnsi="Times New Roman"/>
          <w:b/>
          <w:sz w:val="24"/>
          <w:szCs w:val="24"/>
        </w:rPr>
        <w:t>Tri su razloga zašto Rusija ne može postati članicom NATO- saveza:</w:t>
      </w:r>
    </w:p>
    <w:p>
      <w:pPr>
        <w:pStyle w:val="ListParagraph"/>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Rusko članstvo označilo bi negiranje NATO-ove uloge kao instrumenta kolektivne obrane i pretvorilo ga u neku vrstu ogranizacije kolektivne sigurnosti temeljene na Wilsonovim ili čak Kantovim principima. Tako bi NATO mogao biti zaminjenjen Ogranizacijom za europsku sigurnost i suradnju (OSCE). Negativne posljedice za NATO bi bile gubitak interne sigurnosne funkcije (decentralizacija obrambenog planiranja) te početak procesa jačanja nacionalnih obrambenih politika unutar Saveza.</w:t>
      </w:r>
    </w:p>
    <w:p>
      <w:pPr>
        <w:pStyle w:val="ListParagraph"/>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Rusko članstvo moglo bi dovesti do uvođenja novog sustava odlučivanja, u kojem bi Rusija potisnula ostale saveznike.</w:t>
      </w:r>
    </w:p>
    <w:p>
      <w:pPr>
        <w:pStyle w:val="ListParagraph"/>
        <w:numPr>
          <w:ilvl w:val="0"/>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Rusko članstvo značilo bi dužnost  euroatlantskih saveznici da je brane i od napada neke azijske zemlje, prvenstveno Kine, s kojom Europljani ne žele riskirati svoje dobre odno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AVEZNIČKO PODUPIRANJE SURADNJE EU- RUSI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padnoeuropski saveznici znaju da izolirati Rusiju s obzirom na veličinu teritorija, geostrateški položaj, prirodna bogatstva i broj stanovnika, nije pametno. Zajedničkom strategijom EU-a pružena je ruka Rusiji i to je prvi konkretan dokaz da i zapadnoeuropski saveznici u budućnosti računaju na stabilnu, demokratsku, prosperitetnu Rusiju s kojom se može razvijati suradnja. Rusija je intenzivirala svoje kontakte s EU-om kada je uvidjela da od američko-ruskog strategijsog saveza neće biti ništa. No, u partnerstvu Europske Unije i Rusije ubrzo su došla do izražaja različita gledišta glede intenzivnije integracije Rusije u europski gospodarski prostor.</w:t>
      </w:r>
    </w:p>
    <w:p>
      <w:pPr>
        <w:pStyle w:val="Normal"/>
        <w:spacing w:lineRule="auto" w:line="240"/>
        <w:jc w:val="both"/>
        <w:rPr/>
      </w:pPr>
      <w:r>
        <w:rPr>
          <w:rFonts w:cs="Times New Roman" w:ascii="Times New Roman" w:hAnsi="Times New Roman"/>
          <w:sz w:val="24"/>
          <w:szCs w:val="24"/>
        </w:rPr>
        <w:t xml:space="preserve">Na summitu EU-a 1994. na Krfu prihvaćen je nacrt </w:t>
      </w:r>
      <w:r>
        <w:rPr>
          <w:rFonts w:cs="Times New Roman" w:ascii="Times New Roman" w:hAnsi="Times New Roman"/>
          <w:b/>
          <w:sz w:val="24"/>
          <w:szCs w:val="24"/>
        </w:rPr>
        <w:t>Ugovora o partnerstvu i suradnji EU-a i Rusije</w:t>
      </w:r>
      <w:r>
        <w:rPr>
          <w:rFonts w:cs="Times New Roman" w:ascii="Times New Roman" w:hAnsi="Times New Roman"/>
          <w:sz w:val="24"/>
          <w:szCs w:val="24"/>
        </w:rPr>
        <w:t xml:space="preserve"> kojim se postavljaju legalne osnove za ravnopravnu suradnju Rusije i Zap.Europe. Na pol.planu omogućeno je da čelnici EU-a razmjenjuju relevantne informacije s Moskvom. Na ekon.planu ostavljena je mogućnost uspostave zone slobodne trgovine između EU-a i Rus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anas je EU glavni ruski ekonomski partner. Potpisivanjem EU-ruskog Ugovora o trgovini Rusiji je olakšan pristup cjelokupnom zapadnoeuropskom tržiš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 Moskvi će EU i dalje biti viđen kao glavni ekon.parner Rusije koji može pomoći rusku modenizaciju i približavanje Rusije Europi, a razvijanjem tih odnosa Rusija će imati veće šanse u odnosu na SAD.</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OBLEMI U ODNOSIMA SAVEZNIKA I RUS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dnosi Rusije sa Zapadom temelje se na obostranim kalkulacijama i svojevrsnom novom međunarodnom iscrpljivanju i propitivanju realnih dosega djelovanj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OŠIRENJE NATO-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io viskopozicioniranih amer.dužnosnika smatralo je kako proširenje NATO-a ide na ruku Rusiji jer ć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mer.snage i dalje ostati uključene u izgradnju eur.sigurnosnog sustava</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Euroatlantske snage pridonijet će stabilizaciji prilika postsocijalistikih zemalja Centralne i Istočne Europ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Njemačka neće izgrađivati vlastitu nacionalnu sigurnosnu politiku i snag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usko protivljenje širenju NATO-a posljedica je ruskog hladnoratovskog poimanja Atlantskog saveza i sovjetskih zemalja satelita u Istočnoj Europi. Stoga bi amer.politika trebala raditi na modernizaciji ruskog stajališta. Rusija bi trebala sagledati i prihvatiti važne razloge širenja NATO-a kao što su širenje demokracije, uspostavljanje tržišne privrede i regionalne stabilnos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 svojoj daljnjoj aktivnosti glede  širenja NATo-a euroatlantski saveznici neće dopustiti Rusiji da:</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Odgodi širenje NATO-a</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Dobije pravo veta na odluke donesene unutar NATO-a</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Izdvoji bilo koju zemlju iz mogućnosti potencijalnog članstva u NATO-u</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Zamijeni NATO nekom drugom sigurnosnom institucijom u Europi</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Nametne mogućnosti „članstva drugog reda“ za buduće novoprimljene članice Save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uroatlantski savenici zaključili su da Rusija ipak ne može zaustaviti ili odgoditi širenje NATO-a. Ona je od početka bila uključena u preobrazbu same orgranizacije NATO, stvaranje novog eur.sigurnosnog sustava, proces pregovaranja oko širenja NATO-a, ali ruske reakcije nisu bile tako dramatične da bi zaustavile proces širenja NATO-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RUSIJA I PARTNERSTVO ZA M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usija je članica NATO-ova Sjevernoatlantskog vijeća za suradnju, a formiranjem Partnerstva za mir očekivalo se da i Rusija ponudi svoj Individualni program suradnje s tom organizacijom. U lipnju 1994. Moskva je potpisala Okvirni dokument Partnerstva, čime je pristala na kooperativnu suradnju s euroatlantskim saveznicima unutar i izvan okvira ponuđenih Partnerstvom. </w:t>
      </w:r>
    </w:p>
    <w:p>
      <w:pPr>
        <w:pStyle w:val="Normal"/>
        <w:spacing w:lineRule="auto" w:line="240"/>
        <w:jc w:val="both"/>
        <w:rPr/>
      </w:pPr>
      <w:r>
        <w:rPr>
          <w:rFonts w:cs="Times New Roman" w:ascii="Times New Roman" w:hAnsi="Times New Roman"/>
          <w:sz w:val="24"/>
          <w:szCs w:val="24"/>
        </w:rPr>
        <w:t xml:space="preserve">Na sastanku Sjevernoatlantskog vijeća NATO-a u prosincu 1994. Ruski ministar vanjskih poslova Kozirev odbio je potpisati Individualni program suradnje Rusije i Partnerstva za mir te najavio povlačenje Rusije iz svih oblika suradnje s NATo-om u okviru Partnerstva. Čak je predložio i ukidanje Partnerstva za mir te transformaciju Sjevernoatlantskog vijeća za suradnju (NACC) u neovisno tijelo povezano s organizacijom OESS. Odnos Rusije i NATO-a dodatno je zakomplicirala zračna akcija amer.snaga u BiH, jer Rusija nije bila obaviještena o tome. Kozirev iz protesta nije otišao na sastanak na kojem je trebao potpisati ugovor o ruskom pristupanju Partnerstvu za mir. No, velika senzibilnost Rusije glede uloge u novom sigurnosno europskom poretku je splasnula zbog sve težeg i nestabilnijeg pol-ekon stanja u zemlji. Zakazano potpisivanje Individualnog programa </w:t>
      </w:r>
      <w:r>
        <w:rPr>
          <w:rFonts w:cs="Times New Roman" w:ascii="Times New Roman" w:hAnsi="Times New Roman"/>
          <w:b/>
          <w:sz w:val="24"/>
          <w:szCs w:val="24"/>
        </w:rPr>
        <w:t>Partnerstva za mir</w:t>
      </w:r>
      <w:r>
        <w:rPr>
          <w:rFonts w:cs="Times New Roman" w:ascii="Times New Roman" w:hAnsi="Times New Roman"/>
          <w:sz w:val="24"/>
          <w:szCs w:val="24"/>
        </w:rPr>
        <w:t xml:space="preserve"> s Rusijom opet je bilo odgođeno, te ga je tek 3.ožujka 1995. Kozirev napokon potpisao.  Rusija je u početku bila relativno pasivan član Partnerstva za mir, te se suradnja uglavnom odnosila na zajedničke vježbe i akcije spašavanja civilnog stanovništva od elementarnih nepogoda. Na vojnom planu, ruska suradnja bila je zanemariva. </w:t>
      </w:r>
      <w:r>
        <w:rPr>
          <w:rFonts w:cs="Times New Roman" w:ascii="Times New Roman" w:hAnsi="Times New Roman"/>
          <w:b/>
          <w:sz w:val="24"/>
          <w:szCs w:val="24"/>
        </w:rPr>
        <w:t>Dva su uzroka takvog ruskog stava</w:t>
      </w:r>
      <w:r>
        <w:rPr>
          <w:rFonts w:cs="Times New Roman" w:ascii="Times New Roman" w:hAnsi="Times New Roman"/>
          <w:sz w:val="24"/>
          <w:szCs w:val="24"/>
        </w:rPr>
        <w:t xml:space="preserve">. </w:t>
      </w:r>
      <w:r>
        <w:rPr>
          <w:rFonts w:cs="Times New Roman" w:ascii="Times New Roman" w:hAnsi="Times New Roman"/>
          <w:b/>
          <w:sz w:val="24"/>
          <w:szCs w:val="24"/>
        </w:rPr>
        <w:t>Prvi</w:t>
      </w:r>
      <w:r>
        <w:rPr>
          <w:rFonts w:cs="Times New Roman" w:ascii="Times New Roman" w:hAnsi="Times New Roman"/>
          <w:sz w:val="24"/>
          <w:szCs w:val="24"/>
        </w:rPr>
        <w:t xml:space="preserve"> je vezan uz objektivnu rusku oraničenost glede financija i ostalih materijalnih resursa potrebih za izvođenje vježbi većih razmjera, te još uvijek neprevladano rusko nepovjerenje prema svemu iz NATO-a. </w:t>
      </w:r>
      <w:r>
        <w:rPr>
          <w:rFonts w:cs="Times New Roman" w:ascii="Times New Roman" w:hAnsi="Times New Roman"/>
          <w:b/>
          <w:sz w:val="24"/>
          <w:szCs w:val="24"/>
        </w:rPr>
        <w:t>Drugi</w:t>
      </w:r>
      <w:r>
        <w:rPr>
          <w:rFonts w:cs="Times New Roman" w:ascii="Times New Roman" w:hAnsi="Times New Roman"/>
          <w:sz w:val="24"/>
          <w:szCs w:val="24"/>
        </w:rPr>
        <w:t xml:space="preserve"> je vezan uz objektivne ruske administrativne okolnosti. Zadaće vezane za obranu civila od elementarnih nepogoda i dr.prirodnih katastrofa bile su pod ingerencijom Ministarstva za civilnu obranu, hitne slučajeve i eliminaciju posljedica prirodnih katastofa, a ne ruskog Ministarstva obrane. Najveći angažman Rusija je ostvarila sudjelujući u mirovnim misijama u Bi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ODNOS PREMA ZEMLJAMA BLIŽEG INOZEMST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usija je pokušala povratiti svoj ugled u očima Zapada jačom suradnjom sa Zajednicom nezavisnih država (ZND). Od bivših sovjetskih republika stvorene su dvije skupine država: Zajednica neovisnih država i Baltičke države.</w:t>
      </w:r>
    </w:p>
    <w:p>
      <w:pPr>
        <w:pStyle w:val="Normal"/>
        <w:spacing w:lineRule="auto" w:line="240"/>
        <w:jc w:val="both"/>
        <w:rPr/>
      </w:pPr>
      <w:r>
        <w:rPr>
          <w:rFonts w:cs="Times New Roman" w:ascii="Times New Roman" w:hAnsi="Times New Roman"/>
          <w:b/>
          <w:sz w:val="24"/>
          <w:szCs w:val="24"/>
        </w:rPr>
        <w:t>Zajednica nezavisnih država</w:t>
      </w:r>
      <w:r>
        <w:rPr>
          <w:rFonts w:cs="Times New Roman" w:ascii="Times New Roman" w:hAnsi="Times New Roman"/>
          <w:sz w:val="24"/>
          <w:szCs w:val="24"/>
        </w:rPr>
        <w:t xml:space="preserve"> (ZND) osnovana u Alma Ati 21.12.1991. bila je produžetak zajednice slavenskih zemalja Rusije, Ukrajine i Bjelorusije koje su 8.12.1991.,potpisale ugovor o suradnji. Baltičke zemlje odbile su svako povezivanje s tom ogranizacijom te osnovale </w:t>
      </w:r>
      <w:r>
        <w:rPr>
          <w:rFonts w:cs="Times New Roman" w:ascii="Times New Roman" w:hAnsi="Times New Roman"/>
          <w:b/>
          <w:sz w:val="24"/>
          <w:szCs w:val="24"/>
        </w:rPr>
        <w:t>Baltičko vijeće</w:t>
      </w:r>
      <w:r>
        <w:rPr>
          <w:rFonts w:cs="Times New Roman" w:ascii="Times New Roman" w:hAnsi="Times New Roman"/>
          <w:sz w:val="24"/>
          <w:szCs w:val="24"/>
        </w:rPr>
        <w:t xml:space="preserve"> kao novi, zasebni institucionalni okvir za međusobnu regionalnu suradnj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Gospodarska povezanost, energetski sustavi, prometnice, vojska te velika heterogenost nacionalnog sustava stanovništva glavne su spojnice koje su povezivale ZND s novom Rusijo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eispunjena ruska očekivanja glede stvaranja artnerstva sa SAD-om i dobivanja ravnopravne uloge Rusije u međ.zajednici doveli su do prekretnice u ruskoj vanjskoj politici. U dokumentu pod nazivom Koncept ruske vanjske politike iz 1993.ističe se da je najvažniji smjer ruske vanjske politike razvijanje odnosa sa ZND-om. Tražilo se da UN i OESS (Org.za eur.sigurnost i suradnju) priznaju ZND kao regionalnu ili međunarodnu organizaciju koja ima pravo doditi mirovne aktivnosti na području svojih članica, bez konzultacija s UN-om ili OESS-om. Kozirev je proglasio svoju „Kozirovljevu doktrinu“ prema kojoj su ZND i baltičke zemlje od ključnog i vitalnog interesa za Rusiju. Ako je temljna ideja Monroove doktrine bila „Amerika Amerikancima“, ona bi to za Kozirovljevu doktrinu bilo „Bliže inozemstvo Rusim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pad je dužan pomoći rusku ulogu u ZND-u i tako pridonijeti stabilnosti cijelog tog područja. U svom prvom mandatu Clinton je Rusiji jasno dao do znanja da baltičke zemlje pripadaju tradicionalnoj zapadnoj civilizaciji te da one nemaju interesa za bilo kakva postsovjetska okupljanja. No, s druge strane, Clinstonova administracija nije mogla propustiti da SAD ne uđe u područje iznimno bogato naftom, zemnim plinom, mineralima, rudama i pamukom, posebno zbog Turske koja će u drugom Clintonvu mandatu pomoći infiltriranju amer.kapitala u to područ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ećina zemlja ZND-a prihvatila je Zapadnu pomoć pri rekonstrukciji svojih gospodarstava i izgradnji nove infrastrukture za dopremu nafte i zemnog plina na bogata tržišta Zapada. Iako je ruska politika to područje definirala kao područje vitalnog ruskog interesa, ona nema velikog utjecaja na ist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ROLIFERACIJA NAORUŽANJA I ODNOS PREMA NEPOĆUDNIM DRŽAVA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aspadnom SSSR-a sovjetski nuklearni arsenal ostao je disperziran u nekoliko novoosnovanih zamalja. Ostanak takvog oružja na njihovom teritoriju predstavljalo je dodatnu prednost. Euroatlantske saveznike je više mučilo pitanje mogućnosti proliferacije oružja za masovnu uništenje na području centralnoazijskog, ali i europskog prostora. Raspadom SSSR-a društveni i materijalni položaj stručnjaka koji su se bavili pitanjem naoružanja naglo je opao, te je velik broj emigrirao iz Rusije i ostalih postsocijalističkih zemalja. Njihova znanja i sposobnosti traženi su i visoko vrednovani ne samo na Zapadu, već i u cijelom nizu tzv.rogue states. Osim toga gubitkom baltičkih zemalja i nekoliko važnih nuklearnih centrala i vojnih baza, cjelokupno područje bivšeg Sovj.saveza postalo je idealan teren za transport i krijumčarenje vojnog naoružanja i opreme, uključujući i  nuklearno. Proliferacija naoružanja i vojne opreme je visokorizičan izvor nestabilnosti i nesigurnosti u novom svj.poretku, što znači da ugroza te vrste može doći do bilo kojeg dijela svijeta. Dadatni problem je da se fluktuiranje stručnog kadra i materijala za proizvodnju oružja za masovno uništenje vrlo teško može kontrolirati i ograničavati.</w:t>
      </w:r>
    </w:p>
    <w:p>
      <w:pPr>
        <w:pStyle w:val="Normal"/>
        <w:spacing w:lineRule="auto" w:line="240"/>
        <w:jc w:val="both"/>
        <w:rPr/>
      </w:pPr>
      <w:r>
        <w:rPr>
          <w:rFonts w:cs="Times New Roman" w:ascii="Times New Roman" w:hAnsi="Times New Roman"/>
          <w:sz w:val="24"/>
          <w:szCs w:val="24"/>
        </w:rPr>
        <w:t xml:space="preserve">Irak, Iran, Libija, SJ.Koreja i Kuba su </w:t>
      </w:r>
      <w:r>
        <w:rPr>
          <w:rFonts w:cs="Times New Roman" w:ascii="Times New Roman" w:hAnsi="Times New Roman"/>
          <w:b/>
          <w:sz w:val="24"/>
          <w:szCs w:val="24"/>
        </w:rPr>
        <w:t>nepoćudne</w:t>
      </w:r>
      <w:r>
        <w:rPr>
          <w:rFonts w:cs="Times New Roman" w:ascii="Times New Roman" w:hAnsi="Times New Roman"/>
          <w:sz w:val="24"/>
          <w:szCs w:val="24"/>
        </w:rPr>
        <w:t>, izopaćene zemlje iz kojih prijete najveće nestabilnosti međ.poretku. No, Rusija se ne želi odreći svojih odnosa s nekom od tih država zbog ranije ugovorenih poslova oko isporuke oružja i izgradnje nuklearnog naoružan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ITUACIJA NA BALKAN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uska politika je Blakna doživaljavala kao sferu svog utjecaja. Tragična zbivanja nakon raspada jugoslavenske federacije dokazala su da ni Amerika ni Rusija nemaju konkretne pol volje ni sredstva da zaustave otvorene oružane sukobe. Amer.politika donijela je mir na Balkan, iskoristivši ga kao lakmus- papir za utvrđivanje vlastitih veza i smjerova akcije u odnosu na definiranje vlastitih bilateralnih odnosa s Rusijom i pokazivanje Rusiji stvarnu moć NATO-a. Rusija je bila najviše ponižena kada su NATO-ove snage, bez unaprijed dobivenog odobrenja Vijeća sigurnosti UN-a gdje Rusija ima pravo  veta, pokrenule prvu u povijesti NATO-ovu akciju out-of-area na Kosovu. To je označavalo novu NATO-ovu strategiju, tzv.humanitarna intervenci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ržavanje samostalnosti Crne Gore, i pogotovo Kosova, te inzistiranje da preostale zemlje uđu u punopravno članstvo NATO-a i EU-a su potezi Zapda koji nisu najbolje primljeni u Rusiji. Kada je Crna Gora dobila poziv za NATO-ov program Akcijski plan za članstvo Moskva je čak zaprijetila Crnoj Gori prekidom dobrih odnosa dviju zemalja. Zemlja kroz koju bi Rusija mogla ojačati svoj utjecaj na Balkanu je Srbija. No njezini unutarnji problemi ipak otežavaju i onemogućavaju stvaranje čvrste osovine na Balkanu na relaciji Beograd- Mosk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KOBI U ČEČENIJI I GRUZIJI</w:t>
      </w:r>
    </w:p>
    <w:p>
      <w:pPr>
        <w:pStyle w:val="Normal"/>
        <w:spacing w:lineRule="auto" w:line="240"/>
        <w:jc w:val="both"/>
        <w:rPr/>
      </w:pPr>
      <w:r>
        <w:rPr>
          <w:rFonts w:cs="Times New Roman" w:ascii="Times New Roman" w:hAnsi="Times New Roman"/>
          <w:sz w:val="24"/>
          <w:szCs w:val="24"/>
        </w:rPr>
        <w:t xml:space="preserve">Za SAD i njegove saveznike </w:t>
      </w:r>
      <w:r>
        <w:rPr>
          <w:rFonts w:cs="Times New Roman" w:ascii="Times New Roman" w:hAnsi="Times New Roman"/>
          <w:b/>
          <w:sz w:val="24"/>
          <w:szCs w:val="24"/>
        </w:rPr>
        <w:t>Čečenija</w:t>
      </w:r>
      <w:r>
        <w:rPr>
          <w:rFonts w:cs="Times New Roman" w:ascii="Times New Roman" w:hAnsi="Times New Roman"/>
          <w:sz w:val="24"/>
          <w:szCs w:val="24"/>
        </w:rPr>
        <w:t xml:space="preserve"> je bila primjer nepoštivanja ljudskih prava i na taj način se Rusiju moglo udaljavati od institucija u koje je ona željela stupiti (Vijeće Europe, WTO, G-7). Brzina kojom je ruska politika podržala SAD nakon napada 11.rujna 2001. pokazala je želju da se sukob u Čečeniji postavi kao sastavni dio borbe protiv terorizma, te ojača mogućnost zajedničkog antiterorističkog djelovanja Zapada i Rusije. </w:t>
      </w:r>
      <w:r>
        <w:rPr>
          <w:rFonts w:cs="Times New Roman" w:ascii="Times New Roman" w:hAnsi="Times New Roman"/>
          <w:b/>
          <w:sz w:val="24"/>
          <w:szCs w:val="24"/>
        </w:rPr>
        <w:t xml:space="preserve">Gruzijski </w:t>
      </w:r>
      <w:r>
        <w:rPr>
          <w:rFonts w:cs="Times New Roman" w:ascii="Times New Roman" w:hAnsi="Times New Roman"/>
          <w:sz w:val="24"/>
          <w:szCs w:val="24"/>
        </w:rPr>
        <w:t>geostrateškki položaj postao je osobito važan najavom gradnje plinovoda Nabuco čime bi se zaobišlo ruske plinovode i na kraju je gruzijsko inzistiranje na ulasku u NATO do kraja iziritiralo rusko pol.vodstvo koje je iskoristilo gruzijsku nespretnost oko Abhazije i Osetije za pokretanje vojne akcije i stavaranje dvije nove drža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IZGRADNJA NOVOG RAKETNOG ŠTI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trkom u naoružanju, tehnološkim inovacijama na vojnom planu i proizvodnjom sve sofisticiranijeg oružja dokazivala se ukupna nadmoć i međ.prestiž dvaju međusobno suprotstavljenih blokova. Njime se ujedno i održavala određena ravnoteža snaga u meunarodnoj zajednici. Dvije supersile, zahvaljujući nuklearnom oružju, osigurale su svoj vodeći status koji im j eomogućavao razvijanje specijalnih bilateralnih odnosa i djelovanje u svim sferama međ.odnosa. Busheva administracija odlučila je krenuti u novi svemirski program koji poništava Ugovor o antibalističkoj obrani ABM, kojom je željela pokazati želju da postane lider suvremenog svijeta, ali i da je završilo vrijeme postojanja druge nuklearne supersile. Rusija se otvoreno protivi najavii stacioniranja novih raketa na prostor istočnoeuropskih članica NATO-a. Opravdanja kako je planirani raketni sustav namijenjen zastrašivanju i zaustavljanju nuklearnog napada s teritorija nepoćudnih zemalja na razvijeni Zapad nedostatna su za Moskv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ama i Medvedev su 2010.potpisali novi Sporazum o redukciji nuklearnih bojevih glava- START. Time je započelo dopremanje raketa u Poljsku i radara u Češku, ali se i ostavlja Rusiji mogućnost da se razgovara o internacionalizaciji štita uz rusko sudjelovan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EUROATLANTIZAM I ODNOSI PARTNERST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TO je već početkom 90-ih god prošlog stoljeća započeo s procesom institucionalizacije odnosa partnerstva s bivšim socijalističkim zamljama, aspirantima za punopravno članstvo u Savez. Prve na NATO-ovj listi bile su zemlje Baltika, Istočne i Centralne Europe, a ubrzo im se pridružuju države Kavkaza, Centralne Azije, Jugoistočne Europe, šire regije Meditera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jznačajnije NATO-ove institucije ali i programi suradnje su Sjevernoatlantsko vijeće za suradnju, Partnerstvo za mir, Akcijski plan za članstvo, Mediteranski dijalog, Istanbulska inicijativa za suradnju i Glabalno partnerstv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o surađuje i sa čitavim nizom već postojećih međunarodnih organizacija kao npr.UN,EU,OSCE,MMF...</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TO je ostao dominantan u vojnoj komponenti (hard security), a UN, OSCE, EU i ostali pokazali su se kao najadekvatniji i najučinkovitiji akteri koji pomažu Savezu u osiguranja soft securityja, odnosno, borbi s ne-vojnim izazovima sigurnos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JEVERNOATLANTSKO VIJEĆE ZA SURADNJU (NAC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snovano je na summitu NATO-a u Rimu u studenom 1991., kao institucionalno tijelo za konzultacije i suradnju glede pol.i sigurnosnih pitanja, otvoreno za sve zemlje članice bivšeg Varšavskog ugovora. Djelatnosti bi s etrebale temeljiti na dijalogu i svestranoj suradnji članica Sjevernoatlsntskog saveza i bivših članica Varšavskog ugovora. Vijeće je zamipljeno kao forum za podupiranje pol.savjetovanja, gosp.suradnje i lakše primjene različitih informacija kako bi zemlje postigle standarde za učlanjenje u euroatlantske integracije. Postsocijalističke zemlje najveću pažnju unutar Vijeća nastojale su posvetiti klasičnom vojnom aspektu sigurnosti i pronaći načine bliže suradnje s NATO-om na vojno-sigurnosnom planu. NATO je inzistirao da se kroz Vijeće krene s postupnom demokratizacijom nacionalnih oružanih snaga postsoc.zemalja, s većom suradnjom njihove civilne i vojne industrije, transparentnošću vojnog budžeta te uspostavom većeg stupnja civilno-vojnih osnosa. FormiranjeVijeća za NATo je bila strategijska odluka kojoj je pokušao pronaći model proširenja svog utjecaja na prostor bivšeg socijal.bloka. u prvim posthladnoratovskim godinama, Vijeće je ponuđeno kao prvi institucionalni okvir za multilateralnu suradnju. No, brzo s epokazalo da Vijeće ne zadovoljava sigurnosne interese mladih demokracija, posebno onih u Centralnoj Europi, a ni zajedničke aktivnosti s euroatlantskim saveznicima nisu jamstvo postsoc.zemljama da će postati punopravne članice NATO-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PARTNERSTVO ZA MIR (PZ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ormalno je prihvaćeno na summitu NATO-a u Bruxellesu 10-11.siječnja 1994. kao dio evolucijskog procesa širenja NATO-a koji uzima u obzir pol. i sigurnosni razvoj u cijeloj Europi. 28.lipnja 1993. predstavljen je draft pod nazivom Concept paper: Charter of Association with NATO, a nakon konzultacija u kolovozu iste godine dokument je nazvan Agreement on a Euro-Atlantic Partnership for Peace. Taj dokument se bavio ulogom NATO-a pri stvaranju nove sigurnosne europske arhitekture, a ne uvjetima proširenja Savez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lavni uvjeti koje potencijalne zemlje kandidati iz Ist. i Centralne Europe moraju zadovoljiti prije prijema u punopravno članstvo su:</w:t>
      </w:r>
    </w:p>
    <w:p>
      <w:pPr>
        <w:pStyle w:val="ListParagraph"/>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Postizanje interoperatibilnosti vojnih snaga sa standardima NATO-a</w:t>
      </w:r>
    </w:p>
    <w:p>
      <w:pPr>
        <w:pStyle w:val="ListParagraph"/>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Postizanje pol.standarda zapadnih demokracija</w:t>
      </w:r>
    </w:p>
    <w:p>
      <w:pPr>
        <w:pStyle w:val="ListParagraph"/>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Od novih članica zahtjela se da pridonesu sigurnosti novog europskog porte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io amer.administracije, na čelu s Clintonom, smatrao je da će program Partnerstva za mir, kada bude dovršen i usvojen, donijeti pozitivne odgovore na 3 dominantna problema:</w:t>
      </w:r>
    </w:p>
    <w:p>
      <w:pPr>
        <w:pStyle w:val="ListParagraph"/>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Pitanje sigurnosti zemalja Višegradske skupine, ali i ostalih postsocijalističkih zemalja</w:t>
      </w:r>
    </w:p>
    <w:p>
      <w:pPr>
        <w:pStyle w:val="ListParagraph"/>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Izbjegavanje daljnje destabilizacije prilika u zemljama nastalim nakon dezintegracije Sov.Sav.</w:t>
      </w:r>
    </w:p>
    <w:p>
      <w:pPr>
        <w:pStyle w:val="ListParagraph"/>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Osiguravanje daljnje opstojnosti NATO-a u postbipolarnom svije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elikih prednosti PZM, za saveznike i buduće aktivne zemlje partnere (prema Aspinu):</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Programom se  ne stvara nova podjela Europe.</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Vojno-polo.organizacija NATO osnovana je u vrijeme Hladnog rata kao obrana od izvanjske vojne agresije suprotnog tabora. U novom posthladnoratovskom međ.poretku NATO mora postati savez temeljen na zajedničkim demokratskim vrijednostima i slobodnom tržištu. Programom PZm nagrađivat će se nauspješnije zemlje</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Program PZM predviđa stvarnu suradnju i angažman zemalja članica. Glavno pitanje je koliko i što zemlje članice pridonose razvoju euroatlantizma i njegovoj sigurnosnoj komponenti. Od članica se očekuje suradnja i ponuda rješenja na sigurnosnom planu, te reforma vlastitih nacionalnih planova obrane i oružanih snaga</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PZm osigurava da NATO ostane stožer eur.sigurnosne arhitekture</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Putem izvedbenih programa PZM vidjet će s ekoje zemlje i kojim redom zaslužuju biti među prvima primljene u NA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ogram je predstavljen kao novi odnos sigurnosti s namjerom povećanja stabilnosti, uklanjanja prijetnji miru u Europi te izgradnje čvršćih demokratskih veza i promocije praktične suradnje NATO-a i zemalja PZ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jelatnosti PZM odvijale bi se u okviru Sjevernoatlantskog viječa za suradnju, a inzistira na vojoj suradnji članica NATO-a i zemalja partne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jelatnosti su definirane Okvirnim dokumentom koji je prihvaćen zajedno s Bruxelleskom deklaracijom, a cilj je pomoć zainteresiranim zemljama partnerima u sljedećem:</w:t>
      </w:r>
    </w:p>
    <w:p>
      <w:pPr>
        <w:pStyle w:val="ListParagraph"/>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Prihvaćanju transparentnog vojnog budžeta te postizanju transparentnosti u planiranju i financiranju nacionalne obrane</w:t>
      </w:r>
    </w:p>
    <w:p>
      <w:pPr>
        <w:pStyle w:val="ListParagraph"/>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Osiguravanju demokratskog nadzora nad oružanim snagama</w:t>
      </w:r>
    </w:p>
    <w:p>
      <w:pPr>
        <w:pStyle w:val="ListParagraph"/>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Održavanju spremnosti i sposobnosti da sudjeluje u operacijama po ovlaštenjima UN-a i/ili OESS-a</w:t>
      </w:r>
    </w:p>
    <w:p>
      <w:pPr>
        <w:pStyle w:val="ListParagraph"/>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Razvoju vlastitih nacionalnih oružanih snaga kompatibilnih sa snagama članica NATO-a</w:t>
      </w:r>
    </w:p>
    <w:p>
      <w:pPr>
        <w:pStyle w:val="ListParagraph"/>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Razvoju kooperativne vojne suradnje s članicama NATO-a radi zajedničkog planiranja, profesionalnog osposobljavanja, vojnih vježni, akcija očuvanja mira, humanitarnih operacija i drugih ne-vojnih operaci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kvirni dokument predviđa da države ne-članice NATO-a koje pristupe programu PZM-a moraju preuzeti sljedeće odgovornosti:</w:t>
      </w:r>
    </w:p>
    <w:p>
      <w:pPr>
        <w:pStyle w:val="ListParagraph"/>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Suradnju u zajedničkim operacijama s državama članicama NATO-a</w:t>
      </w:r>
    </w:p>
    <w:p>
      <w:pPr>
        <w:pStyle w:val="ListParagraph"/>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Financiranje vlastite suradnje u djelatnosima PZM-a i nastojanje za podjelom ostalih troškova u tom okviru</w:t>
      </w:r>
    </w:p>
    <w:p>
      <w:pPr>
        <w:pStyle w:val="ListParagraph"/>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Da će u skladu s postignutim sporazumom poslati stalne časnike za vezu u posebnu postojbu Partnerstva za koordinaciju u Monsk, gdje će pod zapovjedništvom Sjevernoatlantskog vijeća izrađivati vojne planove potrebne za ostvarivanje programa PZM. One partnerske države koje će sudjelovati u planiranju i izvedbi vojnih vježbi, imat će pristup do određenih tehničkih podataka NATO-a, važnih za međusobno djelovanje</w:t>
      </w:r>
    </w:p>
    <w:p>
      <w:pPr>
        <w:pStyle w:val="ListParagraph"/>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Partnerske države, kao i članice NATO-a, razmjenjivat će informacije o djelatnostima što su ih provele ili ih provode, kako bi se time povećao stupanj transparentnosti obrambenog planiranja i prihvaćanja proračuna za obranu te osigurao demokratski nadzor nad oružanim snagama</w:t>
      </w:r>
    </w:p>
    <w:p>
      <w:pPr>
        <w:pStyle w:val="ListParagraph"/>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Partnerske će države moći sudjelovati u obostranoj razmjeni informacija o obrambenom planiranju i prihvaćanju proračuna koji će biti izrađen unutar Sjevernoatlantskog vijeća za suradnju i PZ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Članak 5.osnovačkog Ugovora o Sjevernoatlantskom savezu ne odnosi na članice PZM-a. Zemlje partneri ne dobivaju automatski sigurnosna jamstva NATO-a, već će se NATo konzultirati sa svakom aktivnom zemljom članicom programa PZM ako ta zemlja osjeti izravnu vojnu prijatnju ili bilo koju ugroz druge vrste za svoj teritori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rhovni organ PZM-a je Sjevernoatlantsko vijeće- institucionalno, a stvarno tu funkciju obavlja Političko-vojni nadzorni odbor na čijem je čemu zamjenik glavnog tajnika NATO-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andardWeb"/>
        <w:rPr/>
      </w:pPr>
      <w:r>
        <w:rPr>
          <w:b/>
        </w:rPr>
        <w:t>AKCIJSKI PLAN ZA CLANSTVO</w:t>
      </w:r>
      <w:r>
        <w:rPr/>
        <w:t xml:space="preserve"> </w:t>
        <w:br/>
        <w:t xml:space="preserve">-usvojen je na summitu NATO-a u Washingtonu 1999. kao program namjenjen zemljama potencijalnim kandidatima za punopravno članstvo u Savezu. </w:t>
      </w:r>
    </w:p>
    <w:p>
      <w:pPr>
        <w:pStyle w:val="StandardWeb"/>
        <w:rPr/>
      </w:pPr>
      <w:r>
        <w:rPr/>
        <w:t xml:space="preserve">Akcijski plan za članstvo nudi suradnju zemljama kandidatima na 5 područja: </w:t>
      </w:r>
    </w:p>
    <w:p>
      <w:pPr>
        <w:pStyle w:val="StandardWeb"/>
        <w:numPr>
          <w:ilvl w:val="0"/>
          <w:numId w:val="38"/>
        </w:numPr>
        <w:spacing w:before="280" w:after="0"/>
        <w:rPr/>
      </w:pPr>
      <w:r>
        <w:rPr/>
        <w:t>Vezano uz političko-ekon. pitanja,</w:t>
      </w:r>
    </w:p>
    <w:p>
      <w:pPr>
        <w:pStyle w:val="StandardWeb"/>
        <w:numPr>
          <w:ilvl w:val="0"/>
          <w:numId w:val="38"/>
        </w:numPr>
        <w:spacing w:before="0" w:after="280"/>
        <w:rPr/>
      </w:pPr>
      <w:r>
        <w:rPr/>
        <w:t>Uz obrambeno-vojna pitanja,</w:t>
      </w:r>
    </w:p>
    <w:p>
      <w:pPr>
        <w:pStyle w:val="StandardWeb"/>
        <w:numPr>
          <w:ilvl w:val="0"/>
          <w:numId w:val="38"/>
        </w:numPr>
        <w:spacing w:before="0" w:after="280"/>
        <w:rPr/>
      </w:pPr>
      <w:r>
        <w:rPr/>
        <w:t>Uz pitanja resursa obrane,</w:t>
      </w:r>
    </w:p>
    <w:p>
      <w:pPr>
        <w:pStyle w:val="StandardWeb"/>
        <w:numPr>
          <w:ilvl w:val="0"/>
          <w:numId w:val="38"/>
        </w:numPr>
        <w:spacing w:before="0" w:after="280"/>
        <w:rPr/>
      </w:pPr>
      <w:r>
        <w:rPr/>
        <w:t>Uz sigurnosna pitanja,</w:t>
      </w:r>
    </w:p>
    <w:p>
      <w:pPr>
        <w:pStyle w:val="StandardWeb"/>
        <w:numPr>
          <w:ilvl w:val="0"/>
          <w:numId w:val="38"/>
        </w:numPr>
        <w:spacing w:before="0" w:after="280"/>
        <w:rPr/>
      </w:pPr>
      <w:r>
        <w:rPr/>
        <w:t>uz pravna pitanja.</w:t>
      </w:r>
    </w:p>
    <w:p>
      <w:pPr>
        <w:pStyle w:val="StandardWeb"/>
        <w:ind w:left="720" w:hanging="0"/>
        <w:rPr/>
      </w:pPr>
      <w:r>
        <w:rPr/>
      </w:r>
    </w:p>
    <w:p>
      <w:pPr>
        <w:pStyle w:val="StandardWeb"/>
        <w:rPr/>
      </w:pPr>
      <w:r>
        <w:rPr>
          <w:b/>
        </w:rPr>
        <w:t>MEDITERANSKI DIJALOG</w:t>
      </w:r>
      <w:r>
        <w:rPr/>
        <w:br/>
        <w:t xml:space="preserve">Započeo s radom 1994. ,a obuhvaća: Alžir, Egipat, Izrael, Jordan, Mauritaniju, Maroko i Tunis. Te zemlje nisu zatražile članstvo u NATO-u, ali se nalaze u regiji, u čijoj su blizini mnoga potencijalna krizna žarišta. </w:t>
      </w:r>
    </w:p>
    <w:p>
      <w:pPr>
        <w:pStyle w:val="StandardWeb"/>
        <w:rPr/>
      </w:pPr>
      <w:r>
        <w:rPr/>
      </w:r>
    </w:p>
    <w:p>
      <w:pPr>
        <w:pStyle w:val="StandardWeb"/>
        <w:rPr/>
      </w:pPr>
      <w:r>
        <w:rPr>
          <w:b/>
        </w:rPr>
        <w:t>ISTANBULSKA INICIJATIVA</w:t>
      </w:r>
      <w:r>
        <w:rPr/>
        <w:br/>
        <w:t>2004. , zemlje regije šireg Bliskog Istoka pozvane su na suradnju s članicama NATO-a u cilju jačanja svestranih međusobnih bilateralnih odnosa.</w:t>
      </w:r>
    </w:p>
    <w:p>
      <w:pPr>
        <w:pStyle w:val="StandardWeb"/>
        <w:rPr/>
      </w:pPr>
      <w:r>
        <w:rPr/>
      </w:r>
    </w:p>
    <w:p>
      <w:pPr>
        <w:pStyle w:val="StandardWeb"/>
        <w:rPr/>
      </w:pPr>
      <w:r>
        <w:rPr>
          <w:b/>
        </w:rPr>
        <w:t>ODNOSI GLOBALNOG PARTNERSTVA</w:t>
      </w:r>
      <w:r>
        <w:rPr/>
        <w:br/>
        <w:t>Sa zemljama koje su prostorni udaljene od članica NATO-a. Australija, Novi zeland, Juzna koreja, Japan pouzdani su NATO saveznici.</w:t>
      </w:r>
    </w:p>
    <w:p>
      <w:pPr>
        <w:pStyle w:val="StandardWeb"/>
        <w:rPr/>
      </w:pPr>
      <w:r>
        <w:rPr/>
      </w:r>
    </w:p>
    <w:p>
      <w:pPr>
        <w:pStyle w:val="StandardWeb"/>
        <w:rPr/>
      </w:pPr>
      <w:r>
        <w:rPr>
          <w:b/>
        </w:rPr>
        <w:t>ODNOS NATO-UN</w:t>
      </w:r>
      <w:r>
        <w:rPr/>
        <w:br/>
        <w:t>Osim političke, razvija se i institucionalna suradnja, kao i suradnja u provođenju najrazličitijih zajedničkih vojnih i civilnih misija širom svijeta. Povelja UN-a, potpisana u San Franciscu 1945. predstavlja političku platformu na kojoj počiva ideja o nastanku NATO-a, a Vijeće sigurnosti UN-a normativno-pravni je okvir NATO-ovog operativnog djelovanja. Do danas je br. članica NATO-a povećan s osnivačkih 12 na 28, a niti jedna članica Saveza nije ga napustila, paralelno zadrzavajući svoje članstvo i u UN-u. Prve zajedničke posthladnoratovske aktivnosti bile su vezane uz prostor Mediterana i jugoistok Europe (BiH, Kosovo, Južna Srbija i Makedonija), ali i ostale regije svijeta (Afganistan, Irak, Sud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Odnos  NATO – OS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maju komplementarnu zadaću osiguranja mira i sigurnosti na euroatlantskom prostoru koja se ogleda u akcijama sprječavanja sukoba i upravljanja krizama, s tim što je OSCE teritorijalno i po broju članica veća regionalna organizacija. Koherentna politička suradnja NATO I OSCE započinje od 1999. godine kada OSCE usvaja dokument PLATFORMA O KOOPERATIVNOJ SIGURNOSTI (uspostava demokracije, prosperiteta i stabilnosti u Europi ,ali i u široj međunarodnoj zajednic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 prosincu 2003 na sastanku u Maastrichtu OSCE stavlja borbu protiv terorizma visoko na listu prioriteta. Nestabilnosti zapadnog balkana, uključujući i otvorene oružane sukobe poslužile su za testiranje takve suradnje. Nato je fizički osiguravao pripadnike OSCE-a, distribuciju humanitarne pomoći , organizaciju i provedbu izbora te ostale aktivnosti u BiH –u koje je OSCE provodio na terenu. Smirivanjem situacije na zapadnom balkanu suradnja NATO - a i OSCE - a u toj regiji ne prestaje. 2003. na ohridu pod pokroviteljstvom NATO - a, OSCE - a i Eu, zemlje regije obvezuju se da će u suradnji s tim organizacijama raditi na pitanjima osiguranja državnih granica i prekogranične suradnje u regiji. Danas je glavnina aktivnosti NATO – OSCE na kriznim žarištima Bliskog Istoka, Kavkaza i Centralne Azij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ATO – E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st - hladnoratovski odnosi NATO i Eu suočavaju se sa 2 temeljna proble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željom NATO - a da ostane glavno sigurnosno - obrambeni stup transatlantizm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željom Eu da uspostavi zajedničku sigurnosnu i obrambenu politiku, uključujući i adekvatne snage za njezinu provedb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nalitičari odnos NATO – EU  zovu zamrznuti sukob. Dio analitičara zalaže se za čvršću institucionalnu povezanost NATO - a i Eu na političkom planu. Druga skupina autora mišljenja je kako je upravo postojeća politička fleksibilnost u odnosima NATO -  Eu dobra i javlja se potreba za stvaranje ad hoc koalicija. Velika skupina problema u odnosima NATO -  Eu vezana je uz konkretnu provedbu sigurnosnih zadaća na terenu. Za pretpostaviti je da će se Eu u godinama koje dolaze više baviti vlastitim Unutarnjim problemima, a manje s odnosima sa NATO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ODNOS NATO -  UKRAJII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udjelovanjem unutar partnerstva za mir, Ukrajina je iskoristila priliku uže surađivati s Europom, ali je i dalje zadržala dobrosusjedske odnose s Rusijom. Kijev je bio zaokupljen Ukrajinskim unutarnjim tranzicijskim reformama. Za ostvarenje Ekonomskog Programa, Ukrajina je trebala relativno mirno i sigurno susjedstvo, kao i šire međunarodno okruženje. Ukrajina je podržavala „evolucijski proces širenja NATO - a“ koji ne bi naštetio sigurnosnim političkim i inim interesima zemalja koje neće odmah postati članicama Saveza. Uspješan posjet Clintona Kijevu 1995., kad je došao uvjeriti Ukrajinu da od predviđenog procesa širenja NATO - a i ona može imati koristi. Kijev je i dalje ostao rezerviran glede širenja NATO - a. Ukrajinsko vodstvo ipak je s pažnjom pratilo sve dogovore euroatlantskih saveznika glede cjelokupne reforme Saveza. 14.09.1995.godine ukrajinski ministar vanjskih poslova Udovenko predložio je čelnicima NATO - a okvirni plan dokumenta kojim se reguliraju odnosi „ specijalnog partnerstva Ukrajine i NATO - a“. Krajem svibnja 1997., usuglašena je konačna verzija ugovora, a na sastanku čelnika NATO - a u Madridu 09.07.1997. potpisan je dokument CHARTER ON DISTINCTIVE PARTNERSHIP BEETWEN UKRAINA AND NATO – ( Povelja o partnerstvu ukrajine i NATO – a ) kojom je naglašena važnost nezavisne, demokratske i stabilne Ukrajine u osiguranju stabilnosti centralne i istočne Europe, ali i cijelog kontinenta. Povelja je označila određenju stabilizaciju ukrajinsko – ruskih odnosa te je u svibnju 1997. potpisan Ukrajinsko-ruski ugovor o prijateljst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radicionalne povijesne veze i visoka stopa gospodarsko energetske vezanosti uz susjednu Rusiju smanjili su Ukrajinsku euforiju za ulazak u NATO. Pobjeda Janukovica na predsjedničkim izborima udaljila je mogućnost ukrajinskog približavanja NATO – u, u smislu punopravnog članstva. Ukrajini se ostavlja mogućnost razvijanja odnosa sa Eu, dok je suradnja s Rusijom ostavljena kao primarni Ukrajinski interes što potvrđuje potpisivanje ugovora o stacioniranju ruske flote na Krim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GLOBALNI IZAZOVI EUROATLANTIZMU : UKRAJINA IZMEĐU NATO - A I RUSIJE</w:t>
      </w:r>
    </w:p>
    <w:p>
      <w:pPr>
        <w:pStyle w:val="ListParagraph"/>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Interna transformacija saveza</w:t>
      </w:r>
    </w:p>
    <w:p>
      <w:pPr>
        <w:pStyle w:val="ListParagraph"/>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Provođenje operacija out – of – area</w:t>
      </w:r>
    </w:p>
    <w:p>
      <w:pPr>
        <w:pStyle w:val="ListParagraph"/>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irenja članstva</w:t>
      </w:r>
    </w:p>
    <w:p>
      <w:pPr>
        <w:pStyle w:val="ListParagraph"/>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ODNOS NATO - RUSIJA</w:t>
      </w:r>
    </w:p>
    <w:p>
      <w:pPr>
        <w:pStyle w:val="ListParagraph"/>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nergetska sigurnost i Nato </w:t>
      </w:r>
    </w:p>
    <w:p>
      <w:pPr>
        <w:pStyle w:val="ListParagraph"/>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Najava novog strategijskog koncepta</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INTERNA TRANSFORMACIJA SAVEZA - Najsveobuhvatniji, najskuplji i najkompliciraniji proces. U Pragu 2002. uspostava NATO-vih Snaga za odgovor (NRF). Po tom modelu sve članice trebale bi odmah započeti s reformama svojih nacionalnih oružanih snaga. Neformalnim dogovorom saveznika NRF su trebale okupiti europske članice Saveza i na taj način smanjiti svoju neoperatibilnost i neefikasnost u odnosu na snage najjače članice saveza, SAD – a. Na neformalnom sastanku čelnika Saveza u Noordwijku 2007. traži se redefiniranje cjelokupnog koncepta NRF-a.</w:t>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VOĐENJE OPERACIJA OUT – OF – AREA </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 je sredstvo kojim NATO pokušava rješavati krize širom međunarodne zajednice postajući na taj način ne samo transatlantska već i globalna sigurnosna organizacija. Polazna takva akcija je NATOVO bombardiranje SR Jugoslavije, odnosno njezinog sastavnog dijela Kosova.  1999. Clinton je takav potez NATO - a opravdavao humanitarnim razlozima. Snage NATO - a raspoređene su i aktivne u 4 misije: Afganistan, Irak, Kosovo i Mediteran. Afganistan je određen kao glavni  NATOV prioritet. Od NATO - a se očekuje da objektivno sagleda sadašnju situaciju u Afganistanu te realno procjeni svoj učinak i odredi konkretnije pravce svoje daljnje akcij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ŠIRENJA ČLANSTVA </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o se širio novim članicama i za vrijeme hladnog rata i za vrijeme detanta i neposredno pri urušavanju bipolarizma i nastanku novog svjetskog poretka. Ukrajina i NATO od 1997. imaju potpisanu Povelju o partnerstvu. Što se tiče Gruzije teško da bi NATO ozbiljnije promišljao primanje u svoje redove zemlje koja na svom teritoriju i sama još ima međunarodne mirovne snage. Gruzija ima mehanizme suradnje sa sjevernoatlantskim savezom (članica partnerstva za mir) . Dio analitičara smatra kako je upravo sada pogodno vrijeme za brže i veće širenje sjevernoatlantskog saveza jer Eu oklijeva s vlastitim proširenjem.</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DNOS NATO – RUSIJA </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Kroz partnerstvo za mir, temeljni akt o zajedničkim odnosima, suradnji i sigurnosti, sudjelovanju u Vijeću 19 plus 1 (danas 128 plus 1) i antiterorističkoj koaliciji NATO je Rusiju pustio blizu svojih aktivnosti da se osjeća važna, ali ipak ne preblizu da može odlučivati o krucijalnim pitanjima vezanim uz alijansu. Rusija je zadržala samostalnost pri kreiranju vlastite  sigurnosne politike i transformacije svog obrambenog sustava. Rusija nije formalno zatražila članstvo u sjevernoatlantskom savezu.</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NERGETSKA SIGURNOST I NATO </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Konkretni mehanizmi kojima Nato može utjecati na energetsku stabilnost provedivi su kroz oblike partnerstva sa zemljama koje se nalaze na bogatim naftonosnim poljima (nafta i zemni plin)  šire regije Mediterana, Bliskog istoka i Centralne Azije. U prošlosti pitanje energetske sigurnosti nije bilo na listi prioriteta saveza, tek je na summitu čelnika Nato - a u Rigi 2006. doneseno da bi se savez bavio tom problematikom. Nesuglasice s Rusijom glede ruske isporuke plina Eu u proljeće 2006. rezultirale su otvorenim pozivom dijela zapadno europskih transatlantskih saveznika da nato preuzme odgovornost. dotoka plina iz Rusije ali i iz šireg prostora perzijskoga zaljeva na europsko tržište. Natova želja za angažmanom po pitanju energetske sigurnosti veže se i uz položaj SAD-a. SAD je zainteresiran da naftni izvori ostanu sigurni, a dotok nafte iz raznih dijelova svijeta na zapadna tržišta uključujući i ameriku bude konstantan i nesmetan. Ključni Natov igrač je Turska koja zbog geostrateškog položaja može utjecati na energetsku stabilnost euroatlantskog svijeta. Nato će najvjerojatnije pitanja energetske sigurnosti rješavati ad hoc koalicijama ili koalicijama vojnih zemalja članica</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NAJAVA NOVOG STRATEGIJSKOG KONCEPTA</w:t>
      </w:r>
    </w:p>
    <w:p>
      <w:pPr>
        <w:pStyle w:val="ListParagraph"/>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 xml:space="preserve">Njemačka kancelarka Angela Merkel prva je javno zatražila da saveznici krenu u izradu novog strategijskog dokumenta Nato - a. Strategijski koncept je najviši pravni akt Nato - a. Na proslavi 60. rođendana 2009. odbijen je s obrazloženjem da se do tad još neće u potpunosti konsolidirati novo izabrana administracija bijeloj kući. Strategijski koncept bi trebao učvrstiti kohezivnost saveznika te preciznije pozicionirati sjevernoatlantski savez i njegove zadaće u godinama koje dolaze.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8z0">
    <w:name w:val="WW8Num38z0"/>
    <w:qFormat/>
    <w:rPr>
      <w:rFonts w:cs="Times New Roma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4:12:00Z</dcterms:created>
  <dc:creator>Ivana</dc:creator>
  <dc:description/>
  <cp:keywords/>
  <dc:language>en-US</dc:language>
  <cp:lastModifiedBy>Ivana</cp:lastModifiedBy>
  <dcterms:modified xsi:type="dcterms:W3CDTF">2012-12-08T14:12:00Z</dcterms:modified>
  <cp:revision>2</cp:revision>
  <dc:subject/>
  <dc:title>Marshallov plan</dc:title>
</cp:coreProperties>
</file>