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II. DIO: GLAVNI KLINIČKI SINDROMI </w:t>
      </w:r>
    </w:p>
    <w:p>
      <w:pPr>
        <w:pStyle w:val="Normal"/>
        <w:spacing w:lineRule="auto" w:line="360"/>
        <w:rPr>
          <w:b/>
          <w:b/>
          <w:sz w:val="24"/>
          <w:lang w:val="hr-HR"/>
        </w:rPr>
      </w:pPr>
      <w:r>
        <w:rPr>
          <w:b/>
          <w:sz w:val="24"/>
          <w:lang w:val="hr-HR"/>
        </w:rPr>
        <w:t>15.5 Apsces mozga (Goran Tešović)</w:t>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Heading1"/>
        <w:rPr/>
      </w:pPr>
      <w:r>
        <w:rPr/>
        <w:t>15.5.1 UVOD</w:t>
      </w:r>
    </w:p>
    <w:p>
      <w:pPr>
        <w:pStyle w:val="Normal"/>
        <w:spacing w:lineRule="auto" w:line="360"/>
        <w:rPr>
          <w:b/>
          <w:b/>
          <w:sz w:val="24"/>
          <w:u w:val="single"/>
          <w:lang w:val="hr-HR"/>
        </w:rPr>
      </w:pPr>
      <w:r>
        <w:rPr>
          <w:b/>
          <w:sz w:val="24"/>
          <w:u w:val="single"/>
          <w:lang w:val="hr-HR"/>
        </w:rPr>
      </w:r>
    </w:p>
    <w:p>
      <w:pPr>
        <w:pStyle w:val="TextBody"/>
        <w:jc w:val="both"/>
        <w:rPr/>
      </w:pPr>
      <w:r>
        <w:rPr/>
        <w:tab/>
        <w:t>Apsces mozga (AM) je fokalni supurativni intracerebralni proces koji najčešće nastaje kao komplikacija kroničnih bakterijskih infekcija srednjega uha, paranazalnih sinusa i pluća te endokarditisa. Infekcija se u moždanom parenhimu etablira direktnim širenjem kroz kost i duru ili vaskularnim putem ,tj. septičkom embolizacijom. Vrlo rijetko AM nastaje kao komplikacija gnojnog meningitisa/ventrikulitisa, i to uglavnom u novorodjenčadi. .Prvi pokušaji liječenja mozgovnog apscesa sežu u 16. stoljeće, a prvi postupnik kirurškog liječenja AM objavljen je 1893. godine. Razdoblje suvremenoga liječenja AM koje obuhvaća najčešće kombinirani pristup, tj. liječenje primjenom antimikrobnih lijekova i kirurške drenaže koincidira s razvojem suvremene radiološke dijagnostike (kompjutorizirane tomografije (CT) i nuklearne magnetske rezonancije (NMR)) i datira od 70-ih i 80-ih godina 20. stoljeća.</w:t>
      </w:r>
    </w:p>
    <w:p>
      <w:pPr>
        <w:pStyle w:val="TextBody"/>
        <w:jc w:val="both"/>
        <w:rPr/>
      </w:pPr>
      <w:r>
        <w:rPr/>
      </w:r>
    </w:p>
    <w:p>
      <w:pPr>
        <w:pStyle w:val="TextBody"/>
        <w:jc w:val="both"/>
        <w:rPr>
          <w:b/>
          <w:b/>
          <w:u w:val="single"/>
        </w:rPr>
      </w:pPr>
      <w:r>
        <w:rPr>
          <w:b/>
          <w:u w:val="single"/>
        </w:rPr>
        <w:t>15.5.2 INCIDENCIJA</w:t>
      </w:r>
    </w:p>
    <w:p>
      <w:pPr>
        <w:pStyle w:val="TextBody"/>
        <w:jc w:val="both"/>
        <w:rPr>
          <w:b/>
          <w:b/>
          <w:u w:val="single"/>
        </w:rPr>
      </w:pPr>
      <w:r>
        <w:rPr>
          <w:b/>
          <w:u w:val="single"/>
        </w:rPr>
      </w:r>
    </w:p>
    <w:p>
      <w:pPr>
        <w:pStyle w:val="TextBody"/>
        <w:jc w:val="both"/>
        <w:rPr/>
      </w:pPr>
      <w:r>
        <w:rPr/>
        <w:tab/>
        <w:t>Incidencija AM kreće se od 4 do 13 oboljelih na milijun stanovnika godišnje. Posljednjih desetljeća bilježi se stalan pad broja oboljelih što je posljedica boljega liječenja kroničnih upala srednjega uha, manje incidencije reumatskih valvularnih srčanih grešaka i razvoja suvremene kardiokirurgije s ranim totalnim korekcijama prirodjenih srčanih grešaka. Incidencija AM prilično je ravnomjerno rasporedjena na sve dobne skupine. Otogeni AM najčešće se javljaju u osoba starijih od 40 godina, a oni AM koji nastaju kao posljedica sinuitisa najčešći su u osoba starijih od 10 i mladjih od 30 godina. Medju mladjom djecom, AM je najčešći u dobi od 4 do 7 godina, a medju oboljelima je 25% bolesnika s nekorigiranom cijanotičnom srčanom greškom. Posljednje vrijeme nešto je veća incidencija AM koji su posljedica penetrantne traume mozga, najčešće kao posljedice propucavanja i traumatizma u prometu. AM je 2 do 4 puta češći u muškaraca nego u žen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u w:val="single"/>
        </w:rPr>
      </w:pPr>
      <w:r>
        <w:rPr>
          <w:b/>
          <w:u w:val="single"/>
        </w:rPr>
        <w:t>15.5.3 PATOGENEZA</w:t>
      </w:r>
    </w:p>
    <w:p>
      <w:pPr>
        <w:pStyle w:val="TextBody"/>
        <w:jc w:val="both"/>
        <w:rPr>
          <w:b/>
          <w:b/>
          <w:u w:val="single"/>
        </w:rPr>
      </w:pPr>
      <w:r>
        <w:rPr>
          <w:b/>
          <w:u w:val="single"/>
        </w:rPr>
      </w:r>
    </w:p>
    <w:p>
      <w:pPr>
        <w:pStyle w:val="TextBody"/>
        <w:jc w:val="both"/>
        <w:rPr/>
      </w:pPr>
      <w:r>
        <w:rPr/>
        <w:tab/>
        <w:t xml:space="preserve">Tri su patogenestska modela nastanka AM : (1) AM nastaje kao posljedica direktnoga širenja infekcije ; (2) AM nastaje hematogenim širenjem iz udaljenih sijela infekcije i (3) AM može nastati kao posljedica traume mozga ili kao komplikacija kirurškog zahvata. </w:t>
      </w:r>
    </w:p>
    <w:p>
      <w:pPr>
        <w:pStyle w:val="TextBody"/>
        <w:jc w:val="both"/>
        <w:rPr/>
      </w:pPr>
      <w:r>
        <w:rPr/>
        <w:tab/>
        <w:t xml:space="preserve">AM koji nastaje kao posljedica direktnoga širenja infekcije najčešće je u vezi s kroničnim otitisom, mastoiditisom i upalom paranazalnih sinusa. Infekcija se iz primarnoga sijela direktno kroz kost i duru širi na mozgovni parenhim. 20 d0 50% svih AM nastaje direktnim širenjem infekcije iz srednjega uha i sinusa. Kronični supurativni otitis s kolesteatomom najčešće prethodi AM. Akutna upala srednjega uha znatno rjedje (8 do 14 puta rjedje) prethodi AM. Otogeni AM najčešće je smješten unutar temporalnoga režnja ili u malome mozgu. </w:t>
      </w:r>
    </w:p>
    <w:p>
      <w:pPr>
        <w:pStyle w:val="TextBody"/>
        <w:jc w:val="both"/>
        <w:rPr/>
      </w:pPr>
      <w:r>
        <w:rPr/>
        <w:tab/>
        <w:t xml:space="preserve">1 do 20% svih AM nastaje kao posljedica upale paranazalnih sinusa. AM kao posljedica sinuitisa najčešći je u mladih muškaraca adolescentne dobi. AM koji nastaje kao komplikacija sinuitisa najčešće je lokaliziran u frontalnome režnju, a obično mu prethodi upala svih paranazalnih šupljina (pansinuitis). </w:t>
      </w:r>
    </w:p>
    <w:p>
      <w:pPr>
        <w:pStyle w:val="TextBody"/>
        <w:jc w:val="both"/>
        <w:rPr/>
      </w:pPr>
      <w:r>
        <w:rPr/>
        <w:tab/>
        <w:t xml:space="preserve">Odontogeni AM znanto je rjedji od otogenog i sinusogenog AM. Obično je njegov nastanak povezan s prethodnim zahvatom na inflamiranom zubu, a razvoju apscesa može prethoditi tromboflebitis kavernoznoga sinusa. Infekcije koje se s lica ili kostiju lubanje šire na mozak rijedak su uzrok AM (oko 1%), a kod infekcija lica razvoju AM takodjer najčešće prethodi tromoza kavernoznoga sinusa. </w:t>
      </w:r>
    </w:p>
    <w:p>
      <w:pPr>
        <w:pStyle w:val="TextBody"/>
        <w:jc w:val="both"/>
        <w:rPr/>
      </w:pPr>
      <w:r>
        <w:rPr/>
        <w:tab/>
        <w:t xml:space="preserve">U oko 30% slučajeva AM je posljedica hematogenog širenja infekcije. Primarno sijelo infekcije/infekcijske bolesti najčešće su pluća (44%). Medju infekcijama pluća koje prethode nastanku AM najčešći je apsces pluća, a potom inflamirane bronhiektazije i pneumonija. Cistična fibroza, odnosno kronična plućna infekcija u tijeku ove bolesti rijedak je uzrok AM. </w:t>
      </w:r>
    </w:p>
    <w:p>
      <w:pPr>
        <w:pStyle w:val="TextBody"/>
        <w:jc w:val="both"/>
        <w:rPr/>
      </w:pPr>
      <w:r>
        <w:rPr/>
        <w:tab/>
        <w:t xml:space="preserve">Oko 35% hematogenih AM ( 2 do 6% od ukupnoga broja bolesnika s AM) posljedica su neliječene ili palijacijski liječene cijanotične prirodjene srčane greške. AM najčešće nastaje u Fallotovoj tetralogiji, a znatno rjedje kod transpozicije velikih arterija, ventrikulskog septumskog defekta i perzistentnog arterijskog duktusa. Razvoj kardiokirurgije s ranim kompletnim korekcijama prirodjenih srčanih grešaka znatno smanjuje incidenciju AM medju ovim bolesnicima posljednjih godina. Prirodjena arteriovenska malformacija pluća (najčešće Rendu-Osler-Weberov sindrom) takodjer predstavlja rizični čimbenik za razvoj AM. U prirodjenim cijanotičnim srčanim greškama i arterijskovenskim malformacijama dvije su činjenice osobito važne za razvoj AM, a to su: (1) mogućnost mikroorganizama da zaobidju plućni kapilarni filter i (2) policitemija koja povećava vjerojatnost cerebralne tromboze s posljedičnom encefalomalacijom i nekrozom na koju se zasijavaju mikroorganizmi. </w:t>
      </w:r>
    </w:p>
    <w:p>
      <w:pPr>
        <w:pStyle w:val="TextBody"/>
        <w:jc w:val="both"/>
        <w:rPr/>
      </w:pPr>
      <w:r>
        <w:rPr/>
        <w:tab/>
        <w:t xml:space="preserve">AM u oko 20% slučajeva nastaje kao posljedica sepse, najčešće akutnoga infekcijskog endokarditisa. Subakutni endokarditis rijetko prethodi AM. </w:t>
      </w:r>
    </w:p>
    <w:p>
      <w:pPr>
        <w:pStyle w:val="TextBody"/>
        <w:jc w:val="both"/>
        <w:rPr/>
      </w:pPr>
      <w:r>
        <w:rPr/>
        <w:tab/>
        <w:t>AM koji nastaje kao posljedica hematogenoga širenja infekcije najčešće je smješten u opskrbnom području srednje cerebralne arterije. Razvoj hematogenog AM ovisi o duljini trajanja i intenzitetu bakterijemije, virulenciji mikroorganizama i broju septičnih embolija.</w:t>
      </w:r>
    </w:p>
    <w:p>
      <w:pPr>
        <w:pStyle w:val="TextBody"/>
        <w:jc w:val="both"/>
        <w:rPr/>
      </w:pPr>
      <w:r>
        <w:rPr/>
        <w:tab/>
        <w:t>AM kao posljedica kraniocerebralne ozljede sve je češći. Najčešće nastaje kao posljedica ustrijelnih/prostrijelnih rana te prometnoga traumatizma. Oko 2/3 AM koji nastaju nakon traume javljaju se unutar mjesec dana od ozljede, najčešće u razdoblju od 7 dana do 3 tjedna po ozljedjivanju.</w:t>
      </w:r>
    </w:p>
    <w:p>
      <w:pPr>
        <w:pStyle w:val="TextBody"/>
        <w:jc w:val="both"/>
        <w:rPr/>
      </w:pPr>
      <w:r>
        <w:rPr/>
        <w:tab/>
        <w:t xml:space="preserve">AM vrlo je rijetko komplikacija gnojnoga meningitisa, i u pravilu ga nalazimo samo medju novorodjenčadi s gnojnim meningitisom/ventrikulitisom (slika 1.). </w:t>
      </w:r>
    </w:p>
    <w:p>
      <w:pPr>
        <w:pStyle w:val="TextBody"/>
        <w:jc w:val="both"/>
        <w:rPr/>
      </w:pPr>
      <w:r>
        <w:rPr/>
        <w:tab/>
        <w:t xml:space="preserve">AM do potpunoga razvoja prolazi kroz 4 razvojna stupnja: (1) </w:t>
      </w:r>
      <w:r>
        <w:rPr>
          <w:b/>
        </w:rPr>
        <w:t>rani cerebritis</w:t>
      </w:r>
      <w:r>
        <w:rPr/>
        <w:t xml:space="preserve">; (2) </w:t>
      </w:r>
      <w:r>
        <w:rPr>
          <w:b/>
        </w:rPr>
        <w:t>kasni cerebritis</w:t>
      </w:r>
      <w:r>
        <w:rPr/>
        <w:t xml:space="preserve">; (3) </w:t>
      </w:r>
      <w:r>
        <w:rPr>
          <w:b/>
        </w:rPr>
        <w:t>rano formiranje kapsule</w:t>
      </w:r>
      <w:r>
        <w:rPr/>
        <w:t xml:space="preserve"> i (4) </w:t>
      </w:r>
      <w:r>
        <w:rPr>
          <w:b/>
        </w:rPr>
        <w:t>kasno formiranje kapsule</w:t>
      </w:r>
      <w:r>
        <w:rPr/>
        <w:t xml:space="preserve">. Rani cerebritis pojam je koji opisuje prva 3 dana razvoja apscesa, a karakteriziran je razmnažanjem bakterija i nakupljanjem polimorfonuklearnih leukocita obično unutar bijele tvari ili na granici bijele i sive tvari. U ovom stadiju nema jasne demarkacije prema zdravome tkivu mozga niti formiranoga gnoja. Na CT-u i NMR-u mozga rani je cerebritis vidljiv kao hipodenzno područje. Kasni je cerebritis karakteriziran pojavom fibroblasta oko zahvaćenoga područja i početnim formiranjem gnoja. Ova faza obuhvaća razdoblje od 4 do 9 dana formiranja apscesa, a na CT-u i NMR-u jasno je vidljiv prsten oko lezije ukoliko se upotrijebi snimanje s kontrastnim sredstvom. Difuzija kontrasta u središte lezije vidljiva je na odloženim snimcima. Od 10 do 13 dana od početka infekcije, stvara se rana kapsula. Fibroblasti stvaraju sloj oko nekrotičnog parenhima unutar kojega je prisutno jasno gnojenje. Nalaz CT-a i NMR-a je u odnosu na prethodni stadij nepromijenjen. Kasna kapsula nastaje u trećem tjednu formiranja apscesa, a karakterizira je </w:t>
      </w:r>
      <w:r>
        <w:rPr>
          <w:b/>
        </w:rPr>
        <w:t>zrela kolagenska kapsula</w:t>
      </w:r>
      <w:r>
        <w:rPr/>
        <w:t xml:space="preserve"> . CT i NMR snimka ne pokazuje razlike u odnosu na onu u prethodna dva stadija. Ukoliko se, medjutim, učini odloženo snimanje s kontrastom, nema difuzije kontrasta u unutrašnjost lezije (slika 2). Uobičajeno je kapsula apscesa najdeblja na kortikalnoj strani apscesa, a najtanja na medijalnoj strani. Otuda i proističe pravilo da AM najlakše puca na medijalnoj strani i da se u pravilu drenira u neku od mozgovnih klijetki. Opisani model razvoja AM može biti donekle modificiran prirodom uzročnika. Tako je u AM koji su prouzročeni </w:t>
      </w:r>
      <w:r>
        <w:rPr>
          <w:i/>
        </w:rPr>
        <w:t xml:space="preserve">Bacteroides fragilisom </w:t>
      </w:r>
      <w:r>
        <w:rPr/>
        <w:t xml:space="preserve">ili </w:t>
      </w:r>
      <w:r>
        <w:rPr>
          <w:i/>
        </w:rPr>
        <w:t>Staphylococcus epidermidisom</w:t>
      </w:r>
      <w:r>
        <w:rPr/>
        <w:t>, razvoj AM do formiranja kasne kapsule dugotrajniji, kapsula tanja, a vjerojatnost rupture apscesa veća.</w:t>
      </w:r>
    </w:p>
    <w:p>
      <w:pPr>
        <w:pStyle w:val="TextBody"/>
        <w:jc w:val="both"/>
        <w:rPr/>
      </w:pPr>
      <w:r>
        <w:rPr/>
      </w:r>
    </w:p>
    <w:p>
      <w:pPr>
        <w:pStyle w:val="TextBody"/>
        <w:jc w:val="both"/>
        <w:rPr>
          <w:b/>
          <w:b/>
          <w:u w:val="single"/>
        </w:rPr>
      </w:pPr>
      <w:r>
        <w:rPr>
          <w:b/>
          <w:u w:val="single"/>
        </w:rPr>
        <w:t>15.5.4 ETIOLOGIJA</w:t>
      </w:r>
    </w:p>
    <w:p>
      <w:pPr>
        <w:pStyle w:val="TextBody"/>
        <w:jc w:val="both"/>
        <w:rPr>
          <w:b/>
          <w:b/>
          <w:u w:val="single"/>
        </w:rPr>
      </w:pPr>
      <w:r>
        <w:rPr>
          <w:b/>
          <w:u w:val="single"/>
        </w:rPr>
      </w:r>
    </w:p>
    <w:p>
      <w:pPr>
        <w:pStyle w:val="TextBody"/>
        <w:jc w:val="both"/>
        <w:rPr/>
      </w:pPr>
      <w:r>
        <w:rPr/>
        <w:tab/>
        <w:t xml:space="preserve">Najčešći uzročnik AM jesu prave bakterije. Gotovo svaka bakterija patogena za čovjeka može prouzročiti AM. Uzročnici AM, ipak, razlikuju se ovisno o dobi bolesnika, lokalizaciji AM, patogenezi i imunološkom statusu bolesnika. U odraslih bolesnika aerobni, mikroaerofilni i anaerobni streptokoki , uključujući one iz </w:t>
      </w:r>
      <w:r>
        <w:rPr>
          <w:i/>
        </w:rPr>
        <w:t>Streptococcus milleri</w:t>
      </w:r>
      <w:r>
        <w:rPr/>
        <w:t xml:space="preserve"> grupe (</w:t>
      </w:r>
      <w:r>
        <w:rPr>
          <w:i/>
        </w:rPr>
        <w:t>Streptococcus anginosus</w:t>
      </w:r>
      <w:r>
        <w:rPr/>
        <w:t xml:space="preserve">, </w:t>
      </w:r>
      <w:r>
        <w:rPr>
          <w:i/>
        </w:rPr>
        <w:t>Streptococcus intermedius</w:t>
      </w:r>
      <w:r>
        <w:rPr/>
        <w:t xml:space="preserve">), najčešći su uzročnici AM i nalaze se u 60 do 70% apscesa. Spomenuti streptokoki najčešće se izoliraju iz AM koji su smješteni frontalno i patogenetski su povezani sa sinuitisom i odontogenom infekcijom. </w:t>
      </w:r>
      <w:r>
        <w:rPr>
          <w:i/>
        </w:rPr>
        <w:t>Bacteroides spp.</w:t>
      </w:r>
      <w:r>
        <w:rPr/>
        <w:t xml:space="preserve"> , enterobakterije, </w:t>
      </w:r>
      <w:r>
        <w:rPr>
          <w:i/>
        </w:rPr>
        <w:t>Proteus spp</w:t>
      </w:r>
      <w:r>
        <w:rPr/>
        <w:t xml:space="preserve">. i </w:t>
      </w:r>
      <w:r>
        <w:rPr>
          <w:i/>
        </w:rPr>
        <w:t>Pseudomonas</w:t>
      </w:r>
      <w:r>
        <w:rPr/>
        <w:t xml:space="preserve"> nalaze se u 20 do 40 % AM, poglavito onih smješttenih temporalno ili u malome mozgu, a čije je podrijetlo otogeno. </w:t>
      </w:r>
      <w:r>
        <w:rPr>
          <w:i/>
        </w:rPr>
        <w:t>Staphylococcus aureus</w:t>
      </w:r>
      <w:r>
        <w:rPr/>
        <w:t xml:space="preserve">  nalazi se u ne više od 15% AM  i često je jedini uzročnik AM povezanih sa penetrantnom traumom glave, a nalazi se i kao komplikacija neurokirurškog zahvata te akutnoga endokarditisa. </w:t>
      </w:r>
      <w:r>
        <w:rPr>
          <w:i/>
        </w:rPr>
        <w:t>Listeria monocytogenes</w:t>
      </w:r>
      <w:r>
        <w:rPr/>
        <w:t xml:space="preserve">, </w:t>
      </w:r>
      <w:r>
        <w:rPr>
          <w:i/>
        </w:rPr>
        <w:t>Clostridium</w:t>
      </w:r>
      <w:r>
        <w:rPr/>
        <w:t xml:space="preserve">, </w:t>
      </w:r>
      <w:r>
        <w:rPr>
          <w:i/>
        </w:rPr>
        <w:t>Fusobacterium</w:t>
      </w:r>
      <w:r>
        <w:rPr/>
        <w:t xml:space="preserve"> i </w:t>
      </w:r>
      <w:r>
        <w:rPr>
          <w:i/>
        </w:rPr>
        <w:t>Actinomyces</w:t>
      </w:r>
      <w:r>
        <w:rPr/>
        <w:t xml:space="preserve"> rijetko se nalaze u AM. Valja naglasiti da se osim u stafilokonim AM, gdje je uzročnik najčešće samo jedna bakterija, u pravilu nalazi dva i više gore spomenuta uzročnika. Osobito ovo pravilo vrijedi za sinusogene i otogene apscese mozga. </w:t>
      </w:r>
    </w:p>
    <w:p>
      <w:pPr>
        <w:pStyle w:val="TextBody"/>
        <w:jc w:val="both"/>
        <w:rPr/>
      </w:pPr>
      <w:r>
        <w:rPr/>
        <w:tab/>
        <w:t>U novorodjenčadi AM nastaje kao komplikacija gnojnog meningitisa/ventrikulitisa. Uzročnici su gotovo isključivo gram negativne aerobne bakterije, najčešće enterobakterije (</w:t>
      </w:r>
      <w:r>
        <w:rPr>
          <w:i/>
        </w:rPr>
        <w:t>Escherichia coli</w:t>
      </w:r>
      <w:r>
        <w:rPr/>
        <w:t xml:space="preserve">, </w:t>
      </w:r>
      <w:r>
        <w:rPr>
          <w:i/>
        </w:rPr>
        <w:t>Serratia</w:t>
      </w:r>
      <w:r>
        <w:rPr/>
        <w:t xml:space="preserve"> </w:t>
      </w:r>
      <w:r>
        <w:rPr>
          <w:i/>
        </w:rPr>
        <w:t>marcescens</w:t>
      </w:r>
      <w:r>
        <w:rPr/>
        <w:t xml:space="preserve">, </w:t>
      </w:r>
      <w:r>
        <w:rPr>
          <w:i/>
        </w:rPr>
        <w:t>Proteus</w:t>
      </w:r>
      <w:r>
        <w:rPr/>
        <w:t xml:space="preserve"> </w:t>
      </w:r>
      <w:r>
        <w:rPr>
          <w:i/>
        </w:rPr>
        <w:t>mirabilis</w:t>
      </w:r>
      <w:r>
        <w:rPr/>
        <w:t xml:space="preserve">, </w:t>
      </w:r>
      <w:r>
        <w:rPr>
          <w:i/>
        </w:rPr>
        <w:t>Citrobacter</w:t>
      </w:r>
      <w:r>
        <w:rPr/>
        <w:t xml:space="preserve"> </w:t>
      </w:r>
      <w:r>
        <w:rPr>
          <w:i/>
        </w:rPr>
        <w:t>diversus</w:t>
      </w:r>
      <w:r>
        <w:rPr/>
        <w:t xml:space="preserve">). </w:t>
      </w:r>
    </w:p>
    <w:p>
      <w:pPr>
        <w:pStyle w:val="TextBody"/>
        <w:jc w:val="both"/>
        <w:rPr/>
      </w:pPr>
      <w:r>
        <w:rPr/>
        <w:tab/>
        <w:t xml:space="preserve">U imunokompromitiranih bolesnika spektar uzročnika AM nešto je drugačiji. U bolesnika s T-limfocitnim imunodeficijencijama, kao što su bolesnici s HIV-bolešću, bolesnici na kroničnoj imunosupresijskoj terapiji, bolesnici s limfomom, limfocitnom leukemijom, kao i bolesnici nakon transplantacije solidnih organa i koštane srži , najčešći uzročnici AM nisu bakterije. U ovih bolesnika AM je najčešće posljedica infekcije </w:t>
      </w:r>
      <w:r>
        <w:rPr>
          <w:i/>
        </w:rPr>
        <w:t>Toxoplasmom gondii</w:t>
      </w:r>
      <w:r>
        <w:rPr/>
        <w:t xml:space="preserve">, a mogu ga uzrokovati i </w:t>
      </w:r>
      <w:r>
        <w:rPr>
          <w:i/>
        </w:rPr>
        <w:t>Nocardia</w:t>
      </w:r>
      <w:r>
        <w:rPr/>
        <w:t xml:space="preserve">, </w:t>
      </w:r>
      <w:r>
        <w:rPr>
          <w:i/>
        </w:rPr>
        <w:t>Aspergillus</w:t>
      </w:r>
      <w:r>
        <w:rPr/>
        <w:t xml:space="preserve">, </w:t>
      </w:r>
      <w:r>
        <w:rPr>
          <w:i/>
        </w:rPr>
        <w:t xml:space="preserve">Candida </w:t>
      </w:r>
      <w:r>
        <w:rPr/>
        <w:t xml:space="preserve">, </w:t>
      </w:r>
      <w:r>
        <w:rPr>
          <w:i/>
        </w:rPr>
        <w:t>Mucor</w:t>
      </w:r>
      <w:r>
        <w:rPr/>
        <w:t xml:space="preserve"> i </w:t>
      </w:r>
      <w:r>
        <w:rPr>
          <w:i/>
        </w:rPr>
        <w:t>Cryptococcus</w:t>
      </w:r>
      <w:r>
        <w:rPr/>
        <w:t xml:space="preserve"> </w:t>
      </w:r>
      <w:r>
        <w:rPr>
          <w:i/>
        </w:rPr>
        <w:t>neoformans</w:t>
      </w:r>
      <w:r>
        <w:rPr/>
        <w:t xml:space="preserve">. U bolesnika koji boluju od HIV-bolesti, osim spomenutih uzročnika, AM mogu uzrokovati i </w:t>
      </w:r>
      <w:r>
        <w:rPr>
          <w:i/>
        </w:rPr>
        <w:t>Listeria</w:t>
      </w:r>
      <w:r>
        <w:rPr/>
        <w:t xml:space="preserve"> </w:t>
      </w:r>
      <w:r>
        <w:rPr>
          <w:i/>
        </w:rPr>
        <w:t>monocytogenes</w:t>
      </w:r>
      <w:r>
        <w:rPr/>
        <w:t xml:space="preserve"> te </w:t>
      </w:r>
      <w:r>
        <w:rPr>
          <w:i/>
        </w:rPr>
        <w:t>Mycobacterium</w:t>
      </w:r>
      <w:r>
        <w:rPr/>
        <w:t xml:space="preserve"> </w:t>
      </w:r>
      <w:r>
        <w:rPr>
          <w:i/>
        </w:rPr>
        <w:t>spp</w:t>
      </w:r>
      <w:r>
        <w:rPr/>
        <w:t xml:space="preserve">. U imunokompromitiranih bolesnika u kojih postoji poremećaj granulocitne funkcije (djeca s kroničnom granulomatoznom bolešću, bolesnici koji primaju citotoksičnu terapiju) najčešći uzročnici AM jesu enterobakterije uključujući </w:t>
      </w:r>
      <w:r>
        <w:rPr>
          <w:i/>
        </w:rPr>
        <w:t>Salmonellu</w:t>
      </w:r>
      <w:r>
        <w:rPr/>
        <w:t xml:space="preserve"> , </w:t>
      </w:r>
      <w:r>
        <w:rPr>
          <w:i/>
        </w:rPr>
        <w:t>Pseudomonas</w:t>
      </w:r>
      <w:r>
        <w:rPr/>
        <w:t xml:space="preserve"> </w:t>
      </w:r>
      <w:r>
        <w:rPr>
          <w:i/>
        </w:rPr>
        <w:t>aeruginosa</w:t>
      </w:r>
      <w:r>
        <w:rPr/>
        <w:t>, te gljive.</w:t>
      </w:r>
    </w:p>
    <w:p>
      <w:pPr>
        <w:pStyle w:val="TextBody"/>
        <w:jc w:val="both"/>
        <w:rPr/>
      </w:pPr>
      <w:r>
        <w:rPr/>
      </w:r>
    </w:p>
    <w:p>
      <w:pPr>
        <w:pStyle w:val="TextBody"/>
        <w:jc w:val="both"/>
        <w:rPr>
          <w:b/>
          <w:b/>
          <w:u w:val="single"/>
        </w:rPr>
      </w:pPr>
      <w:r>
        <w:rPr>
          <w:b/>
          <w:u w:val="single"/>
        </w:rPr>
        <w:t xml:space="preserve">15.5.5 KLINIČKA SLIKA </w:t>
      </w:r>
    </w:p>
    <w:p>
      <w:pPr>
        <w:pStyle w:val="TextBody"/>
        <w:jc w:val="both"/>
        <w:rPr>
          <w:b/>
          <w:b/>
          <w:u w:val="single"/>
        </w:rPr>
      </w:pPr>
      <w:r>
        <w:rPr>
          <w:b/>
          <w:u w:val="single"/>
        </w:rPr>
      </w:r>
    </w:p>
    <w:p>
      <w:pPr>
        <w:pStyle w:val="TextBody"/>
        <w:jc w:val="both"/>
        <w:rPr/>
      </w:pPr>
      <w:r>
        <w:rPr/>
        <w:tab/>
        <w:t xml:space="preserve">Klinička slika nije tipična niti uniformna. Klasično opisivana trijada simptoma AM – </w:t>
      </w:r>
      <w:r>
        <w:rPr>
          <w:b/>
        </w:rPr>
        <w:t>vrućica</w:t>
      </w:r>
      <w:r>
        <w:rPr/>
        <w:t xml:space="preserve">, </w:t>
      </w:r>
      <w:r>
        <w:rPr>
          <w:b/>
        </w:rPr>
        <w:t>glavobolja</w:t>
      </w:r>
      <w:r>
        <w:rPr/>
        <w:t xml:space="preserve"> i </w:t>
      </w:r>
      <w:r>
        <w:rPr>
          <w:b/>
        </w:rPr>
        <w:t>fokalni</w:t>
      </w:r>
      <w:r>
        <w:rPr/>
        <w:t xml:space="preserve"> </w:t>
      </w:r>
      <w:r>
        <w:rPr>
          <w:b/>
        </w:rPr>
        <w:t>neurološki</w:t>
      </w:r>
      <w:r>
        <w:rPr/>
        <w:t xml:space="preserve"> </w:t>
      </w:r>
      <w:r>
        <w:rPr>
          <w:b/>
        </w:rPr>
        <w:t>ispadi</w:t>
      </w:r>
      <w:r>
        <w:rPr/>
        <w:t xml:space="preserve"> susreću se u manje od polovice bolesnika. Brzo rastući AM simptomatikom mogu oponašati kliničku sliku bakterijskoga ili aseptičnog meningitisa, subduralnog empijema ili epiduralnog apscesa. Ponekad temporalno smješteni AM mogu oponašati simptome herpesnog encefalitisa. Spororastući apscesi simptomatikom su slični primarnim i metastatskim tumorima mozga. U 75 % bolesnika simptomi traju manje od dva tjedna prije nego se postavi dijagnoza AM. Glavobolja kao izolirani simptom javlja se u 75 % bolesnika, a u oko polovice bolesnika prisutno je i povraćanje. Povišenu tjelesnu temperaturu ima manje od 50 % bolesnika s AM, i to su u pravilu bolesnici koji imaju klinički manifestnu infekciju koja je izvor za nastanak AM; sinuitis, otitis, upala pluća, endokarditis. Oko 50 % bolesnika s AM ima prisutne fokalne neurološke simptome. Oko 30% bolesnika s AM ima u sklopu kliničke slike nazočne konvulzije. Epileptički napadaji obično se javljaju u bolesnika s frontalno smještenim apscesima. Drugi neurološki simptomi još su rjedje prisutni; 10-20 % bolesnika ima ataksiju, nistagmus i unilateralna midrijaza javljaju se takodjer u oko 20 % oboljelih, dok su hemianopsija, afazija i različite parestezije još rjedji. Napominjem da samo četvrtina oboljelih ima pozitivne simptome meninealnog nadražaja, a isti broj bolesnika ima nazočan edem papile. Edem papile rijetko je prisutan u brzorastućih apscesa. Prosječno trajanje simptoma prije postavljanja dijagnoze kreće se oko 10 dana (raspon od nekoliko sati do 6 tjedana). Upotreba CT-a i NMR-a u bolesnika s mogućim AM znatno skraćuje dijagnostički postupak.</w:t>
      </w:r>
    </w:p>
    <w:p>
      <w:pPr>
        <w:pStyle w:val="TextBody"/>
        <w:jc w:val="both"/>
        <w:rPr/>
      </w:pPr>
      <w:r>
        <w:rPr/>
      </w:r>
    </w:p>
    <w:p>
      <w:pPr>
        <w:pStyle w:val="TextBody"/>
        <w:jc w:val="both"/>
        <w:rPr>
          <w:b/>
          <w:b/>
          <w:u w:val="single"/>
        </w:rPr>
      </w:pPr>
      <w:r>
        <w:rPr>
          <w:b/>
          <w:u w:val="single"/>
        </w:rPr>
        <w:t xml:space="preserve">15.5.6 DIJAGNOZA </w:t>
      </w:r>
    </w:p>
    <w:p>
      <w:pPr>
        <w:pStyle w:val="TextBody"/>
        <w:jc w:val="both"/>
        <w:rPr>
          <w:b/>
          <w:b/>
          <w:u w:val="single"/>
        </w:rPr>
      </w:pPr>
      <w:r>
        <w:rPr>
          <w:b/>
          <w:u w:val="single"/>
        </w:rPr>
      </w:r>
    </w:p>
    <w:p>
      <w:pPr>
        <w:pStyle w:val="TextBody"/>
        <w:jc w:val="both"/>
        <w:rPr/>
      </w:pPr>
      <w:r>
        <w:rPr/>
        <w:tab/>
        <w:t xml:space="preserve">Na AM valja pomišljati u svih bolesnika sa anamnestičkim podatkom o naglo nastaloj dugotrajnoj i intenzivnoj glavobolji, kao i u bolesnika s novonastalom epilepsijom (fokalnom ili generaliziranom) kao i svih onih bolesnika sa simptomima i znacima spaciokompresivnog sindroma. Podatak o skoroj infekcijskoj bolesti, kao što je febrilno stanje praćeno tresavicama, sinuitis, egzacerbacija kroničnoga, a rjedje akutni otitis, upala zuba ili pak podatak o srčanoj grešci, HIV-bolesti ili drugom obliku imunodeficijencije ili pak saznanje o uporabi parenteralnih droga u bolesnika, značajno povećavaju vjerojatnost dijagnoze AM. Laboratorijski, hematološki i biokemijski nalazi od male su pomoći pri dijagnozi AM. Leukocitoza je prisutna u samo 50 % odraslih bolesnika te u 70-80 % djece s AM. Oko 50% bolesnika ima ubrzanu sedimentaciju eritrocita, no medju njima su vrlo rijetko bolesnici s cijanotičnom srčanom greškom. </w:t>
      </w:r>
      <w:r>
        <w:rPr>
          <w:b/>
        </w:rPr>
        <w:t>C-reaktivni protein</w:t>
      </w:r>
      <w:r>
        <w:rPr/>
        <w:t xml:space="preserve"> (CRP) čini se najboljim od serumskih laboratorijskih pokazatelja i senzitivnost pretrage kod oboljelih od AM kreće se oko 80 %. Osobita je vrijednost CRP-a u razlikovanju AM od tumora mozga. Suvremena dijagnostika AM temelji se na slikovnim pretragama. CT mozga učinjen s kontrastom ili NMR temelj su suvremene dijagnostike AM. Prednost se danas ipak daje NMR, a senzitivnost CT-a učinjenog s kontrastom dodatno se može povećati odloženim snimkama učinjenim 30 do 60 minuta nakon aplikacije kontrasta. Scintigrafija radioaktivno obilježenim vlastitim leukocitima bolesnika, je metoda koja može pripomoći u razlučivanju etiologije fokalne lezije mozga koja se na osnovu CT ili NMR pretrage ne može izdiferencirati kao tumor ili AM. Dijagnostička vrijednost elektroencefalografije, ventrikulografije i angiografije unatoč senzitivnosti koja se kreće od 70 do 100 % , zbog niske specifičnosti danas je posve potisnuta. Lumbalna punkcija smatra se danas pri dijagnostici AM nepotrebnom pretragom, osobito obzirom na značajan rizik posljedičnog uklještenja mozga i moždane smrti. Citološki i biokemijski nalaz likvora u bolesnika s AM u pravilu su abnormalni no pritom nespecifični. Bakteriološka kultura CSL u bolesnika s AM pozitivna je u manje od 20 % bolesnika.</w:t>
      </w:r>
    </w:p>
    <w:p>
      <w:pPr>
        <w:pStyle w:val="TextBody"/>
        <w:jc w:val="both"/>
        <w:rPr/>
      </w:pPr>
      <w:r>
        <w:rPr/>
      </w:r>
    </w:p>
    <w:p>
      <w:pPr>
        <w:pStyle w:val="TextBody"/>
        <w:jc w:val="both"/>
        <w:rPr>
          <w:b/>
          <w:b/>
          <w:u w:val="single"/>
        </w:rPr>
      </w:pPr>
      <w:r>
        <w:rPr>
          <w:b/>
          <w:u w:val="single"/>
        </w:rPr>
        <w:t>15.5.7 LIJEČENJE</w:t>
      </w:r>
    </w:p>
    <w:p>
      <w:pPr>
        <w:pStyle w:val="TextBody"/>
        <w:jc w:val="both"/>
        <w:rPr>
          <w:b/>
          <w:b/>
          <w:u w:val="single"/>
        </w:rPr>
      </w:pPr>
      <w:r>
        <w:rPr>
          <w:b/>
          <w:u w:val="single"/>
        </w:rPr>
      </w:r>
    </w:p>
    <w:p>
      <w:pPr>
        <w:pStyle w:val="TextBody"/>
        <w:jc w:val="both"/>
        <w:rPr/>
      </w:pPr>
      <w:r>
        <w:rPr/>
        <w:tab/>
        <w:t xml:space="preserve">Suvremeno liječenje AM u pravilu kombinira kirurško liječenje AM, antimikrobno liječenje te liječenje primarnog sijela infekcije, ukoliko ono postoji. Kirurška ekstirpacija AM danas se sve češće zamjenjuje jednako učinkovitom, a pri tome značajno poštednijom </w:t>
      </w:r>
      <w:r>
        <w:rPr>
          <w:b/>
        </w:rPr>
        <w:t>stereotaksijskom aspiracijom</w:t>
      </w:r>
      <w:r>
        <w:rPr/>
        <w:t xml:space="preserve"> AM koja se provodi pod kontrolom CT-a ili NMR-a. Stereotaksijska aspiracija AM metoda je izbora osobito u liječenju AM koji su smješteni duboko u parenhimu mozga. Na stereotaksijsku aspiraciju nastavlja se vanjska drenaža apscesne šupljine osobito u AM čiji je promjer veći od 30 mm. Ekstirpacija apscesa danas se poduzima samo u slučaju neuspjeha aspiracije i drenaže AM, kao i u slučajevima kada se AM nalazi oko stranoga tijela, kada je evakuacija stranoga tijela jedina metoda konačnog izliječenja AM. Osnovni nedostaci ekstirpacije (ekscizije) AM jesu značajno oštećenje okolnog mozgovnog parenhima za vrijeme izvodjenja kirurškoga zahvata, kao i činjenica da se ekstirpacija može provesti samo u onih AM koji imaju potpuno formiranu kapsulu (kasna kapsula).</w:t>
      </w:r>
    </w:p>
    <w:p>
      <w:pPr>
        <w:pStyle w:val="TextBody"/>
        <w:jc w:val="both"/>
        <w:rPr/>
      </w:pPr>
      <w:r>
        <w:rPr/>
        <w:tab/>
        <w:t xml:space="preserve">Antimikrobno liječenje sastavni je dio terapije AM, a u apscesa koji su smješteni tako da su nedostupni kirurškome zahvatu kao i kod multiplih apscesa i jedina moguća terapija. Suvremeni pristup liječenju multiplih apscesa posljednjih godina takodjer preporuča barem parcijalno kirurško liječenje, tj. aspiraciju ili ekstirpaciju najvećega ili najpogodnije smještenoga apscesa. Izbor antimikrobnog lijeka za liječenje AM valja prilagoditi spektru mikroorganizama koji mogu prouzročiti AM, vodeći pri tome računa o prijelazu antimikrobnoga lijeka preko hematoencefalne barijere. Kombinacija kloksacilina, cefalosporina treće generacije (ceftriakson, cefotaksim) i metronidazola najčešća je inicijalna empirijska kombinacija antibiotika kojom se počinje liječenje AM. Ukoliko je AM nastako kao posljedica neurokirurškog zahvata ili se razvio kao komplikacija prostrijelne/ustrijelne rane ili druge penetrantne traume mozga, razumno je kloksacilin u inicijalnoj kombinaciji zamijeniti vankomicinom. U situaciji kada je AM vjerojatnoga otogenoga podrijetla, osobito u bolesnika s kroničnim otitisom s ili bez kolesteatoma valja računati na </w:t>
      </w:r>
      <w:r>
        <w:rPr>
          <w:i/>
        </w:rPr>
        <w:t>Pseudomonas aeruginosa</w:t>
      </w:r>
      <w:r>
        <w:rPr/>
        <w:t xml:space="preserve"> kao mogući uzročnik te je opravdano u empirijsku antimikrobnu kombinaciju uključiti cefalosporin s antipseudomonasnim učinkom (ceftazidim, cefepim). U bolesnika u kojih je AM posljedica sinuitisa vjerojatno je da je penicilin G dovoljan za liječenje apscesa. Ukoliko je nakon aspiracije sadržaja apscesa ili ekscizije AM postavljena mikrobiološka dijagnoza AM, tada terapiju valja prilagoditi prema izoliranome uzročniku (Tablica 1.). Antimikrobno liječenje AM provodi se u trajanju od 6 do 8 tjedana, a u slučaju spore regresije AM, liječenje se produljuje. Pri monitoriranju terapije valja pratiti radiološki nalaz (CT ili NMR) te koncentraciju CRP-a.</w:t>
      </w:r>
    </w:p>
    <w:p>
      <w:pPr>
        <w:pStyle w:val="TextBody"/>
        <w:jc w:val="both"/>
        <w:rPr/>
      </w:pPr>
      <w:r>
        <w:rPr/>
        <w:tab/>
        <w:t xml:space="preserve">Upotreba kortikosteroida u liječenju AM ostaje kontroverzom. Steroidi smanjuju vazogeni cerebralni edem, ali istovremeno smanjuju i prodor antibiotika u mozgovno tkivo. Vjerojatno ih je opravdano primjenjivati samo kao dio antiedemske terapije u bolesnika s AM u vremenu prije kirurškog zahvata. </w:t>
      </w:r>
    </w:p>
    <w:p>
      <w:pPr>
        <w:pStyle w:val="TextBody"/>
        <w:jc w:val="both"/>
        <w:rPr/>
      </w:pPr>
      <w:r>
        <w:rPr/>
        <w:tab/>
        <w:t>Antikonvulzivi su sastavni dio terapijem AM samo u onih bolesnika koji imaju konvulzije ili epileptogeni EEG. Kod ovih se bolesnika savjetuje nastavak liječenja antikonvulzivima najmanje dvije godine nakon izliječenja AM, a tada se preporuča oprezno ukidanje lijeka ukoliko je bolesnik u rečenome periodu bio bez konvulzija, odnosno ukoliko nema elektroencefalografskih abnormalnosti.</w:t>
      </w:r>
    </w:p>
    <w:p>
      <w:pPr>
        <w:pStyle w:val="TextBody"/>
        <w:jc w:val="both"/>
        <w:rPr>
          <w:b/>
          <w:b/>
        </w:rPr>
      </w:pPr>
      <w:r>
        <w:rPr>
          <w:b/>
        </w:rPr>
      </w:r>
    </w:p>
    <w:p>
      <w:pPr>
        <w:pStyle w:val="TextBody"/>
        <w:jc w:val="both"/>
        <w:rPr>
          <w:b/>
          <w:b/>
        </w:rPr>
      </w:pPr>
      <w:r>
        <w:rPr>
          <w:b/>
        </w:rPr>
        <w:t>Tablica 1. Antibiotici za liječenje apscesa mozga</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b/>
                <w:b/>
                <w:sz w:val="20"/>
              </w:rPr>
            </w:pPr>
            <w:r>
              <w:rPr>
                <w:b/>
                <w:sz w:val="20"/>
              </w:rPr>
              <w:t>Mikroorganizam</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ntibiotik</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odras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jec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reptokok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enicilin G 20-24 Mj*i.v./d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Penicilin G 0,3 Mj/kg/dan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MSSA</w:t>
            </w:r>
            <w:r>
              <w:rPr>
                <w:sz w:val="20"/>
                <w:vertAlign w:val="superscript"/>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loksacilin 2 g i.v. svaka 4 sat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loksacilin 0,3 g/kg/dan podijeljeno u 6 doz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MRSA</w:t>
            </w:r>
            <w:r>
              <w:rPr>
                <w:sz w:val="20"/>
                <w:vertAlign w:val="superscript"/>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nkomicin 2 x 2 g i.v./d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nkomicin 60 mg/kg/dan podijeljeno u 4 doz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Bacteroides spp.</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Metronidazol 4 x 500 mg i.v./dan </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etronidazol 30 mg/kg/dan podijeljeno u 3 doz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Enterobacteriacea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ftriakson 2 x 2 g i.v./d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ftriakson 100 mg/kg/dan i.v.podijeljeno u 2 doz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Pseudomonas spp.</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ftazidim 3 x 2 g i.v./dan ili cefepim 3 x 2 g i.v./dan ili meropenem 3 x 2 g i.v./d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ftazidim 150 mg/kg/dan i.v.podijeljeno u 3 doze ili cefepim 150 mg/kg/dan i.v.podijeljeno u 3 doze ili meropenem 120 mg/kg/dan i.v. podijeljeno u 3 doz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Aspergillus spp</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mfotericin B 1,5 mg/kg/dan i.v. ili liposomalni amfotericin B 5 mg/kg/dan i.v.</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mfotericin B 1,5 mg/kg/dan i.v. ili liposomalni amfotericin B 5 mg/kg/dan i.v.</w:t>
            </w:r>
          </w:p>
        </w:tc>
      </w:tr>
      <w:tr>
        <w:trPr>
          <w:trHeight w:val="1030"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Cryptococcus neoformans</w:t>
            </w:r>
          </w:p>
          <w:p>
            <w:pPr>
              <w:pStyle w:val="TextBody"/>
              <w:jc w:val="center"/>
              <w:rPr>
                <w:i/>
                <w:i/>
                <w:sz w:val="20"/>
              </w:rPr>
            </w:pPr>
            <w:r>
              <w:rPr>
                <w:i/>
                <w:sz w:val="20"/>
              </w:rPr>
              <w:t>Candida spp.</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mfotericin B 0,5 do 1,0 mg/kg/dan i.v. ili liposomalni amfotericin B 3mg/kg/dan i.v.</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mfotericin B 0,5 do 1,0 mg/kg/dan i.v. ili liposomalni amfotericin B 3mg/kg/dan i.v.</w:t>
            </w:r>
          </w:p>
        </w:tc>
      </w:tr>
    </w:tbl>
    <w:p>
      <w:pPr>
        <w:pStyle w:val="TextBody"/>
        <w:jc w:val="center"/>
        <w:rPr>
          <w:sz w:val="20"/>
        </w:rPr>
      </w:pPr>
      <w:r>
        <w:rPr>
          <w:sz w:val="20"/>
        </w:rPr>
      </w:r>
    </w:p>
    <w:p>
      <w:pPr>
        <w:pStyle w:val="TextBody"/>
        <w:jc w:val="both"/>
        <w:rPr>
          <w:sz w:val="20"/>
        </w:rPr>
      </w:pPr>
      <w:r>
        <w:rPr>
          <w:sz w:val="20"/>
        </w:rPr>
        <w:t>Legenda uz Tablicu 1.</w:t>
      </w:r>
    </w:p>
    <w:p>
      <w:pPr>
        <w:pStyle w:val="TextBody"/>
        <w:jc w:val="both"/>
        <w:rPr>
          <w:sz w:val="20"/>
        </w:rPr>
      </w:pPr>
      <w:r>
        <w:rPr>
          <w:sz w:val="20"/>
        </w:rPr>
        <w:t>*Mj – milijuna jedinica</w:t>
      </w:r>
    </w:p>
    <w:p>
      <w:pPr>
        <w:pStyle w:val="TextBody"/>
        <w:jc w:val="both"/>
        <w:rPr/>
      </w:pPr>
      <w:r>
        <w:rPr>
          <w:sz w:val="20"/>
          <w:vertAlign w:val="superscript"/>
        </w:rPr>
        <w:t>1</w:t>
      </w:r>
      <w:r>
        <w:rPr>
          <w:sz w:val="20"/>
        </w:rPr>
        <w:t xml:space="preserve"> – meticilin osjetljiv </w:t>
      </w:r>
      <w:r>
        <w:rPr>
          <w:i/>
          <w:sz w:val="20"/>
        </w:rPr>
        <w:t>Staphylococcus aureus</w:t>
      </w:r>
    </w:p>
    <w:p>
      <w:pPr>
        <w:pStyle w:val="TextBody"/>
        <w:jc w:val="both"/>
        <w:rPr/>
      </w:pPr>
      <w:r>
        <w:rPr>
          <w:sz w:val="20"/>
          <w:vertAlign w:val="superscript"/>
        </w:rPr>
        <w:t>2</w:t>
      </w:r>
      <w:r>
        <w:rPr>
          <w:sz w:val="20"/>
        </w:rPr>
        <w:t xml:space="preserve"> - meticilin rezistentan </w:t>
      </w:r>
      <w:r>
        <w:rPr>
          <w:i/>
          <w:sz w:val="20"/>
        </w:rPr>
        <w:t>Staphylococcus aureus</w:t>
      </w:r>
    </w:p>
    <w:p>
      <w:pPr>
        <w:pStyle w:val="TextBody"/>
        <w:jc w:val="both"/>
        <w:rPr>
          <w:i/>
          <w:i/>
          <w:sz w:val="20"/>
        </w:rPr>
      </w:pPr>
      <w:r>
        <w:rPr>
          <w:i/>
          <w:sz w:val="20"/>
        </w:rPr>
      </w:r>
    </w:p>
    <w:p>
      <w:pPr>
        <w:pStyle w:val="TextBody"/>
        <w:jc w:val="both"/>
        <w:rPr>
          <w:b/>
          <w:b/>
          <w:u w:val="single"/>
        </w:rPr>
      </w:pPr>
      <w:r>
        <w:rPr>
          <w:b/>
          <w:u w:val="single"/>
        </w:rPr>
        <w:t>15.5.8. PROGNOZA I PREVENCIJA</w:t>
      </w:r>
    </w:p>
    <w:p>
      <w:pPr>
        <w:pStyle w:val="TextBody"/>
        <w:jc w:val="both"/>
        <w:rPr>
          <w:b/>
          <w:b/>
          <w:u w:val="single"/>
        </w:rPr>
      </w:pPr>
      <w:r>
        <w:rPr>
          <w:b/>
          <w:u w:val="single"/>
        </w:rPr>
      </w:r>
    </w:p>
    <w:p>
      <w:pPr>
        <w:pStyle w:val="TextBody"/>
        <w:jc w:val="both"/>
        <w:rPr/>
      </w:pPr>
      <w:r>
        <w:rPr/>
        <w:tab/>
        <w:t xml:space="preserve">Smrtnost od AM znatno je smanjena u posljednja dva desetljeća prvenstveno zahvaljujući ranijem dijagnosticiranju putem CT-a i NMR-a, boljoj mikrobiološkoj dijagnostici, upotrebi suvremenih antibiotika i uvodjenju stereotaksijske aspiracije kao terapijske metode. Preživljanje bolesnika prvenstveno ovisi o stanju svijesti bolesnika kod započinjanja liječenja. Bolesnici u kojih nema poremećaja svijesti gotovo uvijek prežive AM. Bolesnici s blažim poremećajem svijesti preživljavaju u oko 90 % slučajeva, dok preko 80 % komatoznih bolesnika umire. Jednaku smrtnost (80 %) imaju i bolesnici u kojih je došlo do rupture apscesa. Neurološki deficiti zaostaju kao sekvele bolesti u 30 do 55 % bolesnika, a u oko 15% preživjelih značajno hendikepiraju bolesnika. U oko 35% bolesnika s AM, kao posljedica bolesti i/ili liječenja javlja se epilepsija. </w:t>
      </w:r>
    </w:p>
    <w:p>
      <w:pPr>
        <w:pStyle w:val="TextBody"/>
        <w:jc w:val="both"/>
        <w:rPr/>
      </w:pPr>
      <w:r>
        <w:rPr/>
        <w:tab/>
        <w:t xml:space="preserve">Energično, po potrebi kombinirano (antimikrobno i kirurško) liječenje sinuitisa i otitisa; rano kirurško liječenje cijanotičnih srčanih grešaka; rana dijagnostika i liječenje akutnoga endokarditisa; primjena vrlo učinkovite antiretrovirusne terapije u HIV-bolesnika i sprečavanje zlouporabe parenteralnih droga glavni su preventivni postupci za smanjenje incidencije AM. Tome valja pridodati i poštovanje prometne kulture kao i prevenciju socijalno neprihvatljivih oblika ponašanja. </w:t>
      </w:r>
    </w:p>
    <w:p>
      <w:pPr>
        <w:pStyle w:val="TextBody"/>
        <w:jc w:val="both"/>
        <w:rPr/>
      </w:pPr>
      <w:r>
        <w:rPr/>
      </w:r>
    </w:p>
    <w:p>
      <w:pPr>
        <w:pStyle w:val="TextBody"/>
        <w:jc w:val="both"/>
        <w:rPr>
          <w:b/>
          <w:b/>
          <w:u w:val="single"/>
        </w:rPr>
      </w:pPr>
      <w:r>
        <w:rPr>
          <w:b/>
          <w:u w:val="single"/>
        </w:rPr>
        <w:t>LITERATURA</w:t>
      </w:r>
    </w:p>
    <w:p>
      <w:pPr>
        <w:pStyle w:val="TextBody"/>
        <w:jc w:val="both"/>
        <w:rPr>
          <w:b/>
          <w:b/>
          <w:u w:val="single"/>
        </w:rPr>
      </w:pPr>
      <w:r>
        <w:rPr>
          <w:b/>
          <w:u w:val="single"/>
        </w:rPr>
      </w:r>
    </w:p>
    <w:p>
      <w:pPr>
        <w:pStyle w:val="TextBody"/>
        <w:numPr>
          <w:ilvl w:val="0"/>
          <w:numId w:val="2"/>
        </w:numPr>
        <w:jc w:val="both"/>
        <w:rPr/>
      </w:pPr>
      <w:r>
        <w:rPr/>
        <w:t>Brook, I. Brain abscess in children: microbiology and management. J Child Neurol 1995; 10: 283-8</w:t>
      </w:r>
    </w:p>
    <w:p>
      <w:pPr>
        <w:pStyle w:val="TextBody"/>
        <w:numPr>
          <w:ilvl w:val="0"/>
          <w:numId w:val="2"/>
        </w:numPr>
        <w:jc w:val="both"/>
        <w:rPr/>
      </w:pPr>
      <w:r>
        <w:rPr/>
        <w:t>Canale DJ. William Macewen and the treatment of brain abscesses:revisited after one hundred years. J Neurosurg 1996; 84: 133-42.</w:t>
      </w:r>
    </w:p>
    <w:p>
      <w:pPr>
        <w:pStyle w:val="TextBody"/>
        <w:numPr>
          <w:ilvl w:val="0"/>
          <w:numId w:val="2"/>
        </w:numPr>
        <w:jc w:val="both"/>
        <w:rPr/>
      </w:pPr>
      <w:r>
        <w:rPr/>
        <w:t>Mamelak AN, Mampalam TJ, Obana WG, Rosenblum ML. Improved management of multiple brain abscesses: a combined surgical and medical approach. Neurosurgery 1995; 36: 76-85.</w:t>
      </w:r>
    </w:p>
    <w:p>
      <w:pPr>
        <w:pStyle w:val="TextBody"/>
        <w:numPr>
          <w:ilvl w:val="0"/>
          <w:numId w:val="2"/>
        </w:numPr>
        <w:jc w:val="both"/>
        <w:rPr/>
      </w:pPr>
      <w:r>
        <w:rPr/>
        <w:t>Aebi C, Kaufmann F, Schaad UB. Brain abscess in childhood – long-term experiences. Eur J Pediatr 1991; 150: 282-286.</w:t>
      </w:r>
    </w:p>
    <w:p>
      <w:pPr>
        <w:pStyle w:val="TextBody"/>
        <w:numPr>
          <w:ilvl w:val="0"/>
          <w:numId w:val="2"/>
        </w:numPr>
        <w:jc w:val="both"/>
        <w:rPr/>
      </w:pPr>
      <w:r>
        <w:rPr/>
        <w:t xml:space="preserve">Smith RR. Neuroradiology of intracranial infection. Pediatr Neurosurg 1992; 18: 92-104.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t>II. dio: GLAVNI KLINIČKI SINDROMI</w:t>
    </w:r>
  </w:p>
  <w:p>
    <w:pPr>
      <w:pStyle w:val="Header"/>
      <w:rPr>
        <w:lang w:val="hr-HR"/>
      </w:rPr>
    </w:pPr>
    <w:r>
      <w:rPr>
        <w:lang w:val="hr-HR"/>
      </w:rPr>
      <w:t>15.5 Apsces mozga (Goran Tešovi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u w:val="single"/>
      <w:lang w:val="hr-HR"/>
    </w:rPr>
  </w:style>
  <w:style w:type="paragraph" w:styleId="Heading2">
    <w:name w:val="Heading 2"/>
    <w:basedOn w:val="Normal"/>
    <w:next w:val="Normal"/>
    <w:qFormat/>
    <w:pPr>
      <w:keepNext w:val="true"/>
      <w:numPr>
        <w:ilvl w:val="1"/>
        <w:numId w:val="1"/>
      </w:numPr>
      <w:spacing w:lineRule="auto" w:line="360"/>
      <w:outlineLvl w:val="1"/>
    </w:pPr>
    <w:rPr>
      <w:b/>
      <w:sz w:val="24"/>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6:34:00Z</dcterms:created>
  <dc:creator>Goran Tešović</dc:creator>
  <dc:description/>
  <dc:language>en-US</dc:language>
  <cp:lastModifiedBy>Administrator</cp:lastModifiedBy>
  <cp:lastPrinted>2002-12-29T18:40:00Z</cp:lastPrinted>
  <dcterms:modified xsi:type="dcterms:W3CDTF">2004-07-01T08:50:00Z</dcterms:modified>
  <cp:revision>7</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546997</vt:r8>
  </property>
  <property fmtid="{D5CDD505-2E9C-101B-9397-08002B2CF9AE}" pid="3" name="_AuthorEmail">
    <vt:lpwstr>fran.stampalija@zg.htnet.hr</vt:lpwstr>
  </property>
  <property fmtid="{D5CDD505-2E9C-101B-9397-08002B2CF9AE}" pid="4" name="_AuthorEmailDisplayName">
    <vt:lpwstr>Fran Štampalija</vt:lpwstr>
  </property>
  <property fmtid="{D5CDD505-2E9C-101B-9397-08002B2CF9AE}" pid="5" name="_EmailSubject">
    <vt:lpwstr/>
  </property>
</Properties>
</file>