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FAZE PROJEKTIRANJA STRUKTURE:</w:t>
      </w:r>
    </w:p>
    <w:p>
      <w:pPr>
        <w:pStyle w:val="Normal"/>
        <w:spacing w:lineRule="auto" w:line="240" w:before="0" w:after="0"/>
        <w:rPr/>
      </w:pPr>
      <w:r>
        <w:rPr>
          <w:rFonts w:cs="Calibri"/>
        </w:rPr>
        <w:t xml:space="preserve"> </w:t>
      </w:r>
      <w:r>
        <w:rPr/>
        <w:t>1</w:t>
      </w:r>
      <w:r>
        <w:rPr>
          <w:color w:val="4F6228"/>
        </w:rPr>
        <w:t>.</w:t>
      </w:r>
      <w:r>
        <w:rPr>
          <w:color w:val="76923C"/>
        </w:rPr>
        <w:t>inicijacija</w:t>
      </w:r>
      <w:r>
        <w:rPr/>
        <w:t>-formulacija vizije, misije, ciljeva i zadataka</w:t>
      </w:r>
    </w:p>
    <w:p>
      <w:pPr>
        <w:pStyle w:val="Normal"/>
        <w:spacing w:lineRule="auto" w:line="240" w:before="0" w:after="0"/>
        <w:rPr/>
      </w:pPr>
      <w:r>
        <w:rPr/>
        <w:t>2.</w:t>
      </w:r>
      <w:r>
        <w:rPr>
          <w:color w:val="943634"/>
        </w:rPr>
        <w:t>istraživanje org. strukture</w:t>
      </w:r>
      <w:r>
        <w:rPr/>
        <w:t>-istraživanje radne zajednice, odnosa, jedinica, organizacije sredstava za proizv.</w:t>
      </w:r>
    </w:p>
    <w:p>
      <w:pPr>
        <w:pStyle w:val="Normal"/>
        <w:spacing w:lineRule="auto" w:line="240" w:before="0" w:after="0"/>
        <w:rPr/>
      </w:pPr>
      <w:r>
        <w:rPr/>
        <w:t>3.</w:t>
      </w:r>
      <w:r>
        <w:rPr>
          <w:color w:val="365F91"/>
        </w:rPr>
        <w:t>projektiranje strukture</w:t>
      </w:r>
      <w:r>
        <w:rPr/>
        <w:t>-radne zajednice, odnosa, jedinica, sredstava</w:t>
      </w:r>
    </w:p>
    <w:p>
      <w:pPr>
        <w:pStyle w:val="Normal"/>
        <w:spacing w:lineRule="auto" w:line="240" w:before="0" w:after="0"/>
        <w:rPr/>
      </w:pPr>
      <w:r>
        <w:rPr/>
        <w:t>4.primjena-razrada planova,poduka, prijenos i izvedba</w:t>
      </w:r>
    </w:p>
    <w:p>
      <w:pPr>
        <w:pStyle w:val="Normal"/>
        <w:spacing w:lineRule="auto" w:line="240" w:before="0" w:after="0"/>
        <w:rPr>
          <w:color w:val="943634"/>
        </w:rPr>
      </w:pPr>
      <w:r>
        <w:rPr>
          <w:color w:val="76923C"/>
        </w:rPr>
        <w:t>VIZIJA</w:t>
      </w:r>
      <w:r>
        <w:rPr/>
        <w:t>-unutrašnje samoviđenje koje uključuje: viziju sadašnjeg stanja, željenog stanja, puta od sadašnjeg do budućeg stanja te viziju povratnog puta</w:t>
      </w:r>
    </w:p>
    <w:p>
      <w:pPr>
        <w:pStyle w:val="Normal"/>
        <w:spacing w:lineRule="auto" w:line="240" w:before="0" w:after="0"/>
        <w:rPr/>
      </w:pPr>
      <w:r>
        <w:rPr>
          <w:color w:val="76923C"/>
        </w:rPr>
        <w:t>MISIJA</w:t>
      </w:r>
      <w:r>
        <w:rPr/>
        <w:t>-svrhovito i definirano organizacijsko polje djelovanja u okviru kojeg se realizira viziija, svrha i smisao organizacije; objašnjavamo je definiranjem: temeljne svrhe, polja djelovanja, organizacijske filozofije, organizacijskog stila i kulture</w:t>
      </w:r>
    </w:p>
    <w:p>
      <w:pPr>
        <w:pStyle w:val="Normal"/>
        <w:spacing w:lineRule="auto" w:line="240" w:before="0" w:after="0"/>
        <w:rPr/>
      </w:pPr>
      <w:r>
        <w:rPr>
          <w:color w:val="76923C"/>
        </w:rPr>
        <w:t>CILJEVI</w:t>
      </w:r>
      <w:r>
        <w:rPr/>
        <w:t>-ono što se želi postići, njima realiziramo misiju; njihova obilježja su:oblik, kvaliteta, rok, troškovi-resursi</w:t>
      </w:r>
    </w:p>
    <w:p>
      <w:pPr>
        <w:pStyle w:val="Normal"/>
        <w:spacing w:lineRule="auto" w:line="240" w:before="0" w:after="0"/>
        <w:rPr/>
      </w:pPr>
      <w:r>
        <w:rPr>
          <w:color w:val="76923C"/>
        </w:rPr>
        <w:t>ZADACI</w:t>
      </w:r>
      <w:r>
        <w:rPr/>
        <w:t>-radnje koje vode do ostvarenja ciljeva, osnovni zadatak rastavlja se na niže parcijalne kako bi se olakšala procjena vremena, sredstava i kadrova potrebnih za njihovo izvođenje; definiraju se 4 tipa zadataka: kritični zadaci, potrebno vrijeme za njihovu provedbu, redosljed i povezanost zadataka</w:t>
      </w:r>
    </w:p>
    <w:p>
      <w:pPr>
        <w:pStyle w:val="Normal"/>
        <w:spacing w:lineRule="auto" w:line="240" w:before="0" w:after="0"/>
        <w:rPr/>
      </w:pPr>
      <w:r>
        <w:rPr>
          <w:color w:val="943634"/>
        </w:rPr>
        <w:t>ISTRAŽIVANJE RADNE ZAJEDNICE</w:t>
      </w:r>
      <w:r>
        <w:rPr/>
        <w:t>-obuhvaća:sastav radne zajednice, integracije rz, djelovanja radne sredine na radnika, djelovanje rada na radnika, reprodukciju radne sange i zaštite naradu</w:t>
      </w:r>
    </w:p>
    <w:p>
      <w:pPr>
        <w:pStyle w:val="Normal"/>
        <w:spacing w:lineRule="auto" w:line="240" w:before="0" w:after="0"/>
        <w:rPr/>
      </w:pPr>
      <w:r>
        <w:rPr>
          <w:color w:val="943634"/>
        </w:rPr>
        <w:t>ISTRAŽIVANJE OSNOSA</w:t>
      </w:r>
      <w:r>
        <w:rPr/>
        <w:t>-obuhvaća: međusobne odnose radnika, između radnih mjesta, između jedinica organizacije i između organa upravljanja</w:t>
      </w:r>
    </w:p>
    <w:p>
      <w:pPr>
        <w:pStyle w:val="Normal"/>
        <w:spacing w:lineRule="auto" w:line="240" w:before="0" w:after="0"/>
        <w:rPr/>
      </w:pPr>
      <w:r>
        <w:rPr>
          <w:color w:val="943634"/>
        </w:rPr>
        <w:t>ISTRAŽIVANJE JEDINICA</w:t>
      </w:r>
      <w:r>
        <w:rPr/>
        <w:t>-obuhvaća podjelu ukupnog zadatka poduzeća na posebne i pojedinačne zadatke, utvrđivanje funkcija i organizaciju radnih mjesta</w:t>
      </w:r>
    </w:p>
    <w:p>
      <w:pPr>
        <w:pStyle w:val="Normal"/>
        <w:spacing w:lineRule="auto" w:line="240" w:before="0" w:after="0"/>
        <w:rPr/>
      </w:pPr>
      <w:r>
        <w:rPr>
          <w:color w:val="365F91"/>
        </w:rPr>
        <w:t>PROJEKTIRANJE RADNE ZAJEDNICE</w:t>
      </w:r>
      <w:r>
        <w:rPr/>
        <w:t>=skupine ljudi koji će zajednički obavljati zadane poslove:obuhvaća: A)projektiranje sastava radne zajednice-utvrđivanje pravog omjera VK i NK suradnika te ravnopravan odnos između spolova, nacija i generacija, potebnog obrazovanja i znanja tj. zahtjeva posla za određeno radno mjesto zbog čega je nužno obaviti analizu posla</w:t>
      </w:r>
    </w:p>
    <w:p>
      <w:pPr>
        <w:pStyle w:val="Normal"/>
        <w:spacing w:lineRule="auto" w:line="240" w:before="0" w:after="0"/>
        <w:rPr/>
      </w:pPr>
      <w:r>
        <w:rPr/>
        <w:t>ANALIZA POSLA-omogućuje usklađivanje dužnosti i odgovornosti nekog posla s neophodnim osobinama izvšitelja koje taj posao zahtjeva; također je nophodna ta uspostavljanje sustava obrazovanja i razvoja ljp-a jer govori o tome koja znanja ljudi trebaju imati kao bi zadovoljili uvijete koje postavlja neko radno mjesto</w:t>
      </w:r>
    </w:p>
    <w:p>
      <w:pPr>
        <w:pStyle w:val="Normal"/>
        <w:spacing w:lineRule="auto" w:line="240" w:before="0" w:after="0"/>
        <w:rPr/>
      </w:pPr>
      <w:r>
        <w:rPr/>
        <w:t>B)uspostavljanje integracijskih faktora rz-omogućuju ostvarivanje povezanosti i suradnje između članova zajednice putem ciljeva i motiva a svrha joj je postizanje zadovoljstva radnika i njihovo indentificiranje s organizacijom</w:t>
      </w:r>
    </w:p>
    <w:p>
      <w:pPr>
        <w:pStyle w:val="Normal"/>
        <w:spacing w:lineRule="auto" w:line="240" w:before="0" w:after="0"/>
        <w:rPr/>
      </w:pPr>
      <w:r>
        <w:rPr/>
        <w:t>C)projektiranje organizacijske radne sredine-uspostavljanje prikladnih fizičkih uvijeta rada u svrhu podizanja radne produktivnosti kao što su prikladna ventilacija, čist zrak, optimalna temperatura i vlažnost, optimalno osvjetljenje...</w:t>
      </w:r>
    </w:p>
    <w:p>
      <w:pPr>
        <w:pStyle w:val="Normal"/>
        <w:spacing w:lineRule="auto" w:line="240" w:before="0" w:after="0"/>
        <w:rPr/>
      </w:pPr>
      <w:r>
        <w:rPr>
          <w:color w:val="365F91"/>
        </w:rPr>
        <w:t>PROJEKTIRANJE ODNOSA</w:t>
      </w:r>
      <w:r>
        <w:rPr/>
        <w:t>-njime se omogućuje definiranje sustava upravljanja(sastoji se od projektiranja ciljeva, sadržaja, informacijskog sustava), uspostavljanje međusobnih odnosa dio-dio i dio-cjelina-sastoji se od projektiranja odnosa među elementima proizvodnje(stroja, materjal i čovjek) i među organizacijskim jedinicama(sustav komuniciranja i odnos razmjena proizvoda ili usluga), uspostavljanje odnosa prema okolini-utvrđivanje načina komuniciranja s poslovnim partenirma, klijentima i društveno-političkim zajednicama</w:t>
      </w:r>
    </w:p>
    <w:p>
      <w:pPr>
        <w:pStyle w:val="Normal"/>
        <w:spacing w:lineRule="auto" w:line="240" w:before="0" w:after="0"/>
        <w:rPr/>
      </w:pPr>
      <w:r>
        <w:rPr/>
        <w:t>3 SKUPINE INFORMACIJA: nalog-od velike važnosti te na temelju nje primatelj mora bez odgode poduzeti traženu akciju, prijedlog-pomaže primatelju u rješavanju nekog problema ili u adekvatnoj prilagodbi njegova ponašanja ali on nije obvezan reagirat na nju, obavijest-izvještavaju primatelja i služe mu za orjentaciju, on odlučuje hoće li reagirat na nju ili ne</w:t>
      </w:r>
    </w:p>
    <w:p>
      <w:pPr>
        <w:pStyle w:val="Normal"/>
        <w:spacing w:lineRule="auto" w:line="240" w:before="0" w:after="0"/>
        <w:rPr/>
      </w:pPr>
      <w:r>
        <w:rPr>
          <w:color w:val="365F91"/>
        </w:rPr>
        <w:t>PROJEKTIRANJE JEDINICA</w:t>
      </w:r>
      <w:r>
        <w:rPr/>
        <w:t xml:space="preserve">-jedinicu projektiramo s obzirom na 2 aspekta: </w:t>
      </w:r>
      <w:r>
        <w:rPr>
          <w:u w:val="single"/>
        </w:rPr>
        <w:t>raščlanjivanja zadataka</w:t>
      </w:r>
      <w:r>
        <w:rPr/>
        <w:t xml:space="preserve">-moguće po kriteriju funkcije(zadatak prodaje-promocija, uzimanje narudžbi, pakiranje, transport) kriteriju predmeta(reklamiranje hlača, reklamiranje sakoa...); </w:t>
      </w:r>
      <w:r>
        <w:rPr>
          <w:u w:val="single"/>
        </w:rPr>
        <w:t>grupiranja zadataka</w:t>
      </w:r>
      <w:r>
        <w:rPr/>
        <w:t>-principi grupiranja mogu biti sljedeći: cilj, proces, potrošači-materijali, prostor; procesom grupiranja zadataka formiraju se 4 tipa organizcijskih jedinica: radna mjesta(pojedinične jedinice), org odjeli(izvedene posebne jedinice), službe(posebne jedinice) i organizacijske jedinice(osnovne jedinice ili sektori)</w:t>
      </w:r>
    </w:p>
    <w:p>
      <w:pPr>
        <w:pStyle w:val="Normal"/>
        <w:spacing w:lineRule="auto" w:line="240" w:before="0" w:after="0"/>
        <w:rPr/>
      </w:pPr>
      <w:r>
        <w:rPr/>
        <w:t>PROJEKTIRANJE OSNOVNIH JEDINICE-SEKTORA-</w:t>
      </w:r>
      <w:r>
        <w:rPr>
          <w:u w:val="single"/>
        </w:rPr>
        <w:t>neposlovni sustav</w:t>
      </w:r>
      <w:r>
        <w:rPr/>
        <w:t xml:space="preserve"> poput države i sveučilišta se sastoji od 3-15 sektora(država-sektori su ministarstva kod kojih standardiziran broj 8, sveučilišta-sastoje se od najviše 15 osnovnih fakulteta ili škola); kod poslovnih organizacija broj se kreće 7+-2 jedinice za standardnu poslovnu organizaciju i 3+-1 jedinica za malu org</w:t>
      </w:r>
    </w:p>
    <w:p>
      <w:pPr>
        <w:pStyle w:val="Normal"/>
        <w:spacing w:lineRule="auto" w:line="240" w:before="0" w:after="0"/>
        <w:rPr/>
      </w:pPr>
      <w:r>
        <w:rPr/>
        <w:t>PROJEKTIRANJE POSEBNIH JEDINICA-POSLOVNIH SLUŽBI-broj i priroda službi je znatno manje predvidljiv nego broj sektora te na drugoj razini raščlanjivanja nastaje numerička i pojmovna asimetrija koja je mnogo manja u okviru neposlovnih organizacija(npr. fakulteti-imaju podjednak broj katedri oko 15)</w:t>
      </w:r>
    </w:p>
    <w:p>
      <w:pPr>
        <w:pStyle w:val="Normal"/>
        <w:spacing w:lineRule="auto" w:line="240" w:before="0" w:after="0"/>
        <w:rPr/>
      </w:pPr>
      <w:r>
        <w:rPr/>
        <w:t xml:space="preserve">PROJEKTIRANJE IZVEDENIH POSEBNIH JEDINICA-ODJELA-npr. katedre- odjeli su predmeti </w:t>
      </w:r>
    </w:p>
    <w:p>
      <w:pPr>
        <w:pStyle w:val="Normal"/>
        <w:spacing w:lineRule="auto" w:line="240" w:before="0" w:after="0"/>
        <w:rPr/>
      </w:pPr>
      <w:r>
        <w:rPr/>
        <w:t>PROJEKTIRANJE POJEDINAČNIH RADNIH MJESTA-zahtjeva opis, standardizaciju tj propisivanje inputa i outputa; općenito pravilo kod projektiranja radnog mjesta na višim i nižim razinama opisujemo manje standardiziranum kriterijima nego mjesta na srednjim razinama</w:t>
      </w:r>
    </w:p>
    <w:p>
      <w:pPr>
        <w:pStyle w:val="Normal"/>
        <w:spacing w:lineRule="auto" w:line="240" w:before="0" w:after="0"/>
        <w:rPr>
          <w:u w:val="single"/>
        </w:rPr>
      </w:pPr>
      <w:r>
        <w:rPr>
          <w:color w:val="365F91"/>
        </w:rPr>
        <w:t>PROJEKTIRANJE SREDSTAVA ZA PROIZVODNJU</w:t>
      </w:r>
      <w:r>
        <w:rPr/>
        <w:t xml:space="preserve">-obuhvaća: </w:t>
      </w:r>
      <w:r>
        <w:rPr>
          <w:u w:val="single"/>
        </w:rPr>
        <w:t>izbor opreme</w:t>
      </w:r>
      <w:r>
        <w:rPr/>
        <w:t xml:space="preserve">(kojim postižemo ciljeve: uštedu u vremenu ili radu, veću preciznost, minimiziranje troškova), </w:t>
      </w:r>
      <w:r>
        <w:rPr>
          <w:u w:val="single"/>
        </w:rPr>
        <w:t>prostorni raspored opreme</w:t>
      </w:r>
      <w:r>
        <w:rPr/>
        <w:t xml:space="preserve">(linijsko raspoređivanje-postavljanje strojeva redom kojim teče proces te se isti strojevi mogu postavljati više puta, smaknuto-oprema se grupira prema istoj vrsti, sustav trokuta-svrstavanjestrojeva u grupe po 3 vrste stroja, kombinirano-kombinacija smaknutog i linijskog rasporeda)i </w:t>
      </w:r>
      <w:r>
        <w:rPr>
          <w:u w:val="single"/>
        </w:rPr>
        <w:t>projektiranje unutrašnjeg transporta</w:t>
      </w:r>
      <w:r>
        <w:rPr/>
        <w:t xml:space="preserve">(vertikalno-kretanje s kata na kat ili s više razine na nižu, horizontalno-obična relacija, kružna, radijalna ili ciklička relacija), </w:t>
      </w:r>
      <w:r>
        <w:rPr>
          <w:u w:val="single"/>
        </w:rPr>
        <w:t>uporabu opreme, predmet rada</w:t>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p>
      <w:pPr>
        <w:pStyle w:val="Normal"/>
        <w:spacing w:lineRule="auto" w:line="240" w:before="0" w:after="0"/>
        <w:rPr/>
      </w:pPr>
      <w:r>
        <w:rPr/>
        <w:t>VRSTE STRUKTURA PO KRITERIJU PROSTORNE SRODNOSTI</w:t>
      </w:r>
    </w:p>
    <w:p>
      <w:pPr>
        <w:pStyle w:val="Normal"/>
        <w:spacing w:lineRule="auto" w:line="240" w:before="0" w:after="0"/>
        <w:rPr/>
      </w:pPr>
      <w:r>
        <w:rPr/>
        <w:t>RADIJALNE STRUKTURE-vezane su za element zrak, dinamički gledano centar radijalne plohe može manifestirati veću dinamiku od dinamike periferje, iz aspekta društvene organizacije pak kružno raspoređeni sudionici upućuju na okrugli stol te takvu strukturu karakteriziraju jednako udaljene organizacijske pozicije</w:t>
      </w:r>
    </w:p>
    <w:p>
      <w:pPr>
        <w:pStyle w:val="Normal"/>
        <w:spacing w:lineRule="auto" w:line="240" w:before="0" w:after="0"/>
        <w:rPr/>
      </w:pPr>
      <w:r>
        <w:rPr/>
        <w:t xml:space="preserve">TRINGULARNE STRUKTURE-cirkularna org struktura metamorfozira u piramidalni hijerarhijsku strukutru, u praksi generiranje takvog oblika upravljanja proizlazi iz djelatnosti u kojoj vjeće jednako udaljenih ili istorazinskih subjekata uporavljanja izbacuje vođu     </w:t>
      </w:r>
    </w:p>
    <w:p>
      <w:pPr>
        <w:pStyle w:val="Normal"/>
        <w:spacing w:lineRule="auto" w:line="240" w:before="0" w:after="0"/>
        <w:rPr/>
      </w:pPr>
      <w:r>
        <w:rPr/>
        <w:t>PENTAGONALNE STRUKTURE-</w:t>
      </w:r>
    </w:p>
    <w:p>
      <w:pPr>
        <w:pStyle w:val="Normal"/>
        <w:spacing w:lineRule="auto" w:line="240" w:before="0" w:after="0"/>
        <w:rPr/>
      </w:pPr>
      <w:r>
        <w:rPr/>
        <w:t>KVADRATNE STRUKTU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NDUKCIJA VS DEDUKCIJA-indukcijom sličnosti u pojedinom slučaju uopćujemo s obzirom na univerzalan slučaj dok dedukcijom započinjemo s univerzalnim pretpostavkama i idemo k pojedinačnim zaključcima</w:t>
      </w:r>
    </w:p>
    <w:p>
      <w:pPr>
        <w:pStyle w:val="Normal"/>
        <w:spacing w:lineRule="auto" w:line="240" w:before="0" w:after="0"/>
        <w:rPr/>
      </w:pPr>
      <w:r>
        <w:rPr/>
        <w:t>INDUKTIVNE METODE:</w:t>
      </w:r>
    </w:p>
    <w:p>
      <w:pPr>
        <w:pStyle w:val="Normal"/>
        <w:spacing w:lineRule="auto" w:line="240" w:before="0" w:after="0"/>
        <w:rPr/>
      </w:pPr>
      <w:r>
        <w:rPr>
          <w:color w:val="76923C"/>
        </w:rPr>
        <w:t>1.snimanje:</w:t>
      </w:r>
      <w:r>
        <w:rPr/>
        <w:t xml:space="preserve"> studij dokumentacije, metoda promatranja i crne kutije, intervju, anketna metoda</w:t>
      </w:r>
    </w:p>
    <w:p>
      <w:pPr>
        <w:pStyle w:val="Normal"/>
        <w:spacing w:lineRule="auto" w:line="240" w:before="0" w:after="0"/>
        <w:rPr/>
      </w:pPr>
      <w:r>
        <w:rPr>
          <w:color w:val="943634"/>
        </w:rPr>
        <w:t>2.analiza</w:t>
      </w:r>
      <w:r>
        <w:rPr/>
        <w:t>: funkcijska analiza, organizacijska kontrola, metode vrednovanja inačica, metode procesnih područja</w:t>
      </w:r>
    </w:p>
    <w:p>
      <w:pPr>
        <w:pStyle w:val="Normal"/>
        <w:spacing w:lineRule="auto" w:line="240" w:before="0" w:after="0"/>
        <w:rPr/>
      </w:pPr>
      <w:r>
        <w:rPr>
          <w:color w:val="365F91"/>
        </w:rPr>
        <w:t>3.oblikovanje</w:t>
      </w:r>
      <w:r>
        <w:rPr/>
        <w:t>: top-down oblikovanje, strategija klina, basis-up, strategija višestrukih nukleusa</w:t>
      </w:r>
    </w:p>
    <w:p>
      <w:pPr>
        <w:pStyle w:val="Normal"/>
        <w:spacing w:lineRule="auto" w:line="240" w:before="0" w:after="0"/>
        <w:rPr/>
      </w:pPr>
      <w:r>
        <w:rPr>
          <w:color w:val="E36C0A"/>
        </w:rPr>
        <w:t>4.terapija:</w:t>
      </w:r>
      <w:r>
        <w:rPr/>
        <w:t xml:space="preserve"> ciklička, kairološka, kronološka, linijska</w:t>
      </w:r>
    </w:p>
    <w:p>
      <w:pPr>
        <w:pStyle w:val="Normal"/>
        <w:spacing w:lineRule="auto" w:line="240" w:before="0" w:after="0"/>
        <w:rPr/>
      </w:pPr>
      <w:r>
        <w:rPr>
          <w:color w:val="76923C"/>
        </w:rPr>
        <w:t>STUDIJ DOKUMENTACIJE</w:t>
      </w:r>
      <w:r>
        <w:rPr/>
        <w:t>-odnosi se na periodično snimanje objektivnih i javno dostupnih podataka kojima org. komunicira sa okruženjem ili koje po sili zakona stavlja na uvid adekvatnim službama; ti dokumenti su: statut, opis radnog mjesta, godišnja i ostala periodička izvješća...</w:t>
      </w:r>
    </w:p>
    <w:p>
      <w:pPr>
        <w:pStyle w:val="Normal"/>
        <w:spacing w:lineRule="auto" w:line="240" w:before="0" w:after="0"/>
        <w:rPr/>
      </w:pPr>
      <w:r>
        <w:rPr>
          <w:color w:val="76923C"/>
        </w:rPr>
        <w:t>METODA CRNE KUTIJE</w:t>
      </w:r>
      <w:r>
        <w:rPr/>
        <w:tab/>
        <w:t>primjenjuje se u situacijama gdje članovi org. ne pokazuju svoju pravu prirodu ili je broj i priroda odnosa toliko velik i složen da ne možemo donositi zaključke, crna kutija označava da registriramo samo ono što smo unaprijed odlučili registrirati. Kod primjene CK bitno je precizno odrediti ulaze kojih ne smije biti prevelik broj, nesmije se dozvoliti bilo koji drugi ulaz osim definiranog. Ako dođe do nekog drugog ulaza svi podaci reakcije se ignoriraju. Isto je i sa izlazima, s tim da broj izlaza treba biti n puta veći od broja ulaza, ali taj n ne smije biti prevelik. Na temelju postotka i sekvenci stvaramo zaključak o prirodi sustava.</w:t>
      </w:r>
    </w:p>
    <w:p>
      <w:pPr>
        <w:pStyle w:val="Normal"/>
        <w:spacing w:lineRule="auto" w:line="240" w:before="0" w:after="0"/>
        <w:rPr/>
      </w:pPr>
      <w:r>
        <w:rPr>
          <w:color w:val="76923C"/>
        </w:rPr>
        <w:t>ANKETNA METODA-</w:t>
      </w:r>
      <w:r>
        <w:rPr/>
        <w:t>to su najstandardnije metode koje se sastoje od: intervjua, strukturiranih upitnika; kvaliteta upitnika ovisi o pravilnoj definiciji osnovnog skupa, a potom i uzorka; bitna su 4 uvjeta: broj i priroda voditelja ankete, broj i priroda pitanja, broj i priroda procedura te uzorak; pitanja se dijele u : identifikacijska, sadržajna, filtrina i kontrolna  •</w:t>
        <w:tab/>
        <w:t>anketa = 15 pitanja  •razgovor  = 60 pitanja    •</w:t>
        <w:tab/>
        <w:t>pisani upitnik = 30 pitanja</w:t>
      </w:r>
    </w:p>
    <w:p>
      <w:pPr>
        <w:pStyle w:val="Normal"/>
        <w:spacing w:lineRule="auto" w:line="240" w:before="0" w:after="0"/>
        <w:rPr/>
      </w:pPr>
      <w:r>
        <w:rPr/>
        <w:t>intervju – prednost: pravilna interpretacija, veći stupanj kontrole; nedostatak: visoki trošak</w:t>
      </w:r>
    </w:p>
    <w:p>
      <w:pPr>
        <w:pStyle w:val="Normal"/>
        <w:spacing w:lineRule="auto" w:line="240" w:before="0" w:after="0"/>
        <w:rPr/>
      </w:pPr>
      <w:r>
        <w:rPr/>
        <w:t>strukturlni upitnik – prednost: niska cijena, široka dostupnost; nedostatak: moguća pretjerana standarizacija</w:t>
      </w:r>
    </w:p>
    <w:p>
      <w:pPr>
        <w:pStyle w:val="Normal"/>
        <w:spacing w:lineRule="auto" w:line="240" w:before="0" w:after="0"/>
        <w:rPr/>
      </w:pPr>
      <w:r>
        <w:rPr>
          <w:color w:val="943634"/>
        </w:rPr>
        <w:t>FUNKCIJSKA ANALIZA(REVIZIJA</w:t>
      </w:r>
      <w:r>
        <w:rPr/>
        <w:t>)-  na temelju objektivno određenih veličina utvrđuje se org. stanje i kvaliteta org. postupka na temelju određenih kriterija i postupaka; osim objektivno određenih veličina koriste se i grafički ili simbolički iskazane veličine kojim se utvrđuje kvaliteta org. stanja ili dosljednost postupaka prema zadanim kriterijima i postupcim; revizija se temelji na 4 načela: objektivnosti (etičnosti), profesionalnosti, neovisnosti i na znanstvenoj utemeljenosti;4 su f-je revizije: prevodilačka (prevodi vladi i državnim tijelima ono čime se bavimo na administrativni ili funkcijski jezik); istraživačka, savjetodavna; garancijska</w:t>
      </w:r>
    </w:p>
    <w:p>
      <w:pPr>
        <w:pStyle w:val="Normal"/>
        <w:spacing w:lineRule="auto" w:line="240" w:before="0" w:after="0"/>
        <w:rPr/>
      </w:pPr>
      <w:r>
        <w:rPr>
          <w:color w:val="943634"/>
        </w:rPr>
        <w:t>ORGANIZACIJSKA KONTROLA</w:t>
      </w:r>
      <w:r>
        <w:rPr/>
        <w:t>- obavlja se na temelju objektivnih i subjektivnih postupaka, a usmjerena je na budućnost, sažeto rečeno kontrola kao metoda odnosi se na kontrolu otklona od neke zadate norme, a svrha joj je preventiva i orijentirana je na buduće stanje, razlikujemo 3 vrste kontrole: EX POST (naknadna); EX ANTE (predhodna) i SIMULTANA</w:t>
      </w:r>
    </w:p>
    <w:p>
      <w:pPr>
        <w:pStyle w:val="Normal"/>
        <w:spacing w:lineRule="auto" w:line="240" w:before="0" w:after="0"/>
        <w:rPr/>
      </w:pPr>
      <w:r>
        <w:rPr>
          <w:color w:val="943634"/>
        </w:rPr>
        <w:t>METODE VREDNOVANJA INAČICA</w:t>
      </w:r>
      <w:r>
        <w:rPr/>
        <w:t>-</w:t>
      </w:r>
      <w:r>
        <w:rPr>
          <w:rFonts w:eastAsia="Times New Roman" w:cs="Arial" w:ascii="Arial" w:hAnsi="Arial"/>
          <w:color w:val="000000"/>
          <w:sz w:val="20"/>
          <w:szCs w:val="20"/>
          <w:lang w:eastAsia="hr-HR"/>
        </w:rPr>
        <w:t xml:space="preserve"> </w:t>
      </w:r>
      <w:r>
        <w:rPr/>
        <w:t>pod ovom metodom razumijevaju se postupci redanja izjava, brojeva i vrijednosti varijanti pojedinog org. rješenja kako bi se učinio vidljivim njegov rang; razlikujemo:</w:t>
      </w:r>
    </w:p>
    <w:p>
      <w:pPr>
        <w:pStyle w:val="Normal"/>
        <w:spacing w:lineRule="auto" w:line="240" w:before="0" w:after="0"/>
        <w:rPr/>
      </w:pPr>
      <w:r>
        <w:rPr/>
        <w:t>A)ANALIZA KORISNOSTI – multidimenzionalna metoda u okviru koje analiziramo različite f-je korisnosti: trajnost, kvaliteta, estetski ugođaj</w:t>
        <w:br/>
        <w:t>B)MAPI metoda – istražuje srednjoročne i dugoročne efekte zamjena stroja (sredstva). Predpostavlja računski postupak koji se primjenjuje osobito pri racionalizaciji investicija</w:t>
        <w:br/>
        <w:t>C)STABLO ODLUČIVANJA – metoda procjene rješenja koja se primjenjuje uvijek kad rezultat problema ovisi o 2 varijable, o odluci i slučajnoj veličini; redosljed primjene: utvrde se moguće alternative, nacrta se stablo odluke, izračuna se najbolja alternativa</w:t>
        <w:br/>
        <w:t>D)ABC ANALIZA – počiva na Paretovoj hipotezi:”Manjina činu večinu”. Zalihe svih proizvoda podijeljene su na grupe ili skupine:A grupa:   10-20% mater. čini 65% svih trošk. materij.</w:t>
      </w:r>
    </w:p>
    <w:p>
      <w:pPr>
        <w:pStyle w:val="Normal"/>
        <w:spacing w:lineRule="auto" w:line="240" w:before="0" w:after="0"/>
        <w:rPr/>
      </w:pPr>
      <w:r>
        <w:rPr/>
        <w:t>B grupa:   20-35% mater. čini 25% svih troš. materij.</w:t>
      </w:r>
    </w:p>
    <w:p>
      <w:pPr>
        <w:pStyle w:val="Normal"/>
        <w:spacing w:lineRule="auto" w:line="240" w:before="0" w:after="0"/>
        <w:rPr/>
      </w:pPr>
      <w:r>
        <w:rPr/>
        <w:t>C grupa;   60-65% mater. čini 5-10% svih tr. mater.</w:t>
      </w:r>
    </w:p>
    <w:p>
      <w:pPr>
        <w:pStyle w:val="Normal"/>
        <w:spacing w:lineRule="auto" w:line="240" w:before="0" w:after="0"/>
        <w:rPr/>
      </w:pPr>
      <w:r>
        <w:rPr/>
        <w:t>grupi A treba posvetiti najveću pozornost; ABC analiza temelji se na Pareto načelu obrnute proporcionalnosti – što je manji broj proizvoda to je veća važnost</w:t>
      </w:r>
    </w:p>
    <w:p>
      <w:pPr>
        <w:pStyle w:val="Normal"/>
        <w:spacing w:lineRule="auto" w:line="240" w:before="0" w:after="0"/>
        <w:rPr/>
      </w:pPr>
      <w:r>
        <w:rPr>
          <w:color w:val="943634"/>
        </w:rPr>
        <w:t>METODE PROCESNIH PODRUČJA</w:t>
      </w:r>
      <w:r>
        <w:rPr/>
        <w:t>-(STRUKTURNO-PROCESNOG OPTIMIRANJA)-odnosi sen a ocjenjivanje organizacijskih funkcija prema definiranim područjima rada u okviru izabranih org funkcija; cilj metode je ravnomjerno usklađivanje i uspoređivanje sa svrhom konačnog ravnomjernog raspoređivanja resursa i rada s obzirom na ukupni zadatak organizacije; primjenjujemo je tako da zbrojimo ocjene pojedinih područja org funkcija unutar različitih funkcija po horizontali i vertikali te da to činimo jednako u okviru svake poslovne funkcije kao i u okviru cijele organizacije</w:t>
      </w:r>
    </w:p>
    <w:p>
      <w:pPr>
        <w:pStyle w:val="Normal"/>
        <w:spacing w:lineRule="auto" w:line="240" w:before="0" w:after="0"/>
        <w:rPr/>
      </w:pPr>
      <w:r>
        <w:rPr>
          <w:color w:val="365F91"/>
        </w:rPr>
        <w:t>TOP-DOWN OBLIKOVANJE</w:t>
      </w:r>
      <w:r>
        <w:rPr/>
        <w:t>-</w:t>
      </w:r>
      <w:r>
        <w:rPr>
          <w:rFonts w:eastAsia="Times New Roman" w:cs="Arial" w:ascii="Arial" w:hAnsi="Arial"/>
          <w:color w:val="000000"/>
          <w:sz w:val="20"/>
          <w:szCs w:val="20"/>
          <w:lang w:eastAsia="hr-HR"/>
        </w:rPr>
        <w:t xml:space="preserve"> </w:t>
      </w:r>
      <w:r>
        <w:rPr/>
        <w:t>odozgo prema dole, u stabilnim okolinama; rukovodstvo najprije izgrađuje glabalne org. jedinice pa tek onda specifične zadatke; u linijskim i hijerarhijskim situacijama, pa i u slučaju poprečnih informacija kao Fayolovog mosta informacija se kreće najbrže putem vertikalnog priopćavanja nadređenih podređenom</w:t>
      </w:r>
    </w:p>
    <w:p>
      <w:pPr>
        <w:pStyle w:val="Normal"/>
        <w:spacing w:lineRule="auto" w:line="240" w:before="0" w:after="0"/>
        <w:rPr/>
      </w:pPr>
      <w:r>
        <w:rPr>
          <w:color w:val="365F91"/>
        </w:rPr>
        <w:t>STRATEGIJA KLINA(OBLIKOVANJE IZ SREDIŠTA</w:t>
      </w:r>
      <w:r>
        <w:rPr/>
        <w:t>)-</w:t>
      </w:r>
      <w:r>
        <w:rPr>
          <w:rFonts w:eastAsia="Times New Roman" w:cs="Arial" w:ascii="Arial" w:hAnsi="Arial"/>
          <w:color w:val="000000"/>
          <w:sz w:val="20"/>
          <w:szCs w:val="20"/>
          <w:lang w:eastAsia="hr-HR"/>
        </w:rPr>
        <w:t xml:space="preserve"> </w:t>
      </w:r>
      <w:r>
        <w:rPr/>
        <w:t>u modularnoj ili matričnoj org.; promjene u org. započinju sa središnjih razina; u suvremenim org. paketima javljau se mnogi vertikalni, horizontalni, poprečni i ini komunikacijski kanali te se javlja koncept indeksa raspršenosti. INDEKS RASPRŠENOSTI – suma udaljenosti pojedine točke odn. dijametra koji povezuju pojedine točke od ostalih točaka i dijametara s kojom je isti informatički povezan.</w:t>
      </w:r>
    </w:p>
    <w:p>
      <w:pPr>
        <w:pStyle w:val="Normal"/>
        <w:spacing w:lineRule="auto" w:line="240" w:before="0" w:after="0"/>
        <w:rPr/>
      </w:pPr>
      <w:r>
        <w:rPr>
          <w:color w:val="365F91"/>
        </w:rPr>
        <w:t>BASIS-UP(ODOZDO PREMA GORE)-</w:t>
      </w:r>
      <w:r>
        <w:rPr>
          <w:rFonts w:eastAsia="Times New Roman" w:cs="Arial" w:ascii="Arial" w:hAnsi="Arial"/>
          <w:color w:val="000000"/>
          <w:sz w:val="20"/>
          <w:szCs w:val="20"/>
          <w:lang w:eastAsia="hr-HR"/>
        </w:rPr>
        <w:t xml:space="preserve"> </w:t>
      </w:r>
      <w:r>
        <w:rPr/>
        <w:t>kretanje ili inicijacija je od ishodišta korijena, baze; prednosti tog pristupa je to što su generatori obavijesti najbliži izvoru obavijesti</w:t>
      </w:r>
    </w:p>
    <w:p>
      <w:pPr>
        <w:pStyle w:val="Normal"/>
        <w:spacing w:lineRule="auto" w:line="240" w:before="0" w:after="0"/>
        <w:rPr/>
      </w:pPr>
      <w:r>
        <w:rPr>
          <w:color w:val="365F91"/>
        </w:rPr>
        <w:t>STRATEGIJA VIŠESTRUKIH NUKLEUSA</w:t>
      </w:r>
      <w:r>
        <w:rPr/>
        <w:t>-organizacijske promjene u poduzeću započinju istovremeno na različitim razinama i u različitim djelovima poduzeća kao pozitivne metastaze; na horizontalnim i vertikalnim razinama smještaju se zdrave obavijsene ćelijekoje šire točnu obavijest do točke metastaze</w:t>
      </w:r>
    </w:p>
    <w:p>
      <w:pPr>
        <w:pStyle w:val="Normal"/>
        <w:spacing w:lineRule="auto" w:line="240" w:before="0" w:after="0"/>
        <w:rPr/>
      </w:pPr>
      <w:r>
        <w:rPr>
          <w:color w:val="E36C0A"/>
        </w:rPr>
        <w:t>CIKLIČKA TERAPIJA</w:t>
      </w:r>
      <w:r>
        <w:rPr/>
        <w:t>-uključuje primjenu svih ciklusa u okviru svake faze; ako se sustav sastoji od 4 elemenata ABCD te ako se ciklus odvija u 4 faze 1234, tada će organizator u okviru svake runde ciklusa ponavljati sve elemente i faze; pojavljuje se u okviru informatičkih sustava ii u okviru sustavnog modeliranja</w:t>
      </w:r>
    </w:p>
    <w:p>
      <w:pPr>
        <w:pStyle w:val="Normal"/>
        <w:spacing w:lineRule="auto" w:line="240" w:before="0" w:after="0"/>
        <w:rPr/>
      </w:pPr>
      <w:r>
        <w:rPr>
          <w:color w:val="E36C0A"/>
        </w:rPr>
        <w:t>KAIROLOŠKA TERAPIJA</w:t>
      </w:r>
      <w:r>
        <w:rPr/>
        <w:t>-podvrsta cikličkih metoda s time da se ciklus započinje u specifičnom, okolinom zadanom trenutku; primjena metode u pravom trenutku,kad je najpotrebnija</w:t>
      </w:r>
    </w:p>
    <w:p>
      <w:pPr>
        <w:pStyle w:val="Normal"/>
        <w:tabs>
          <w:tab w:val="clear" w:pos="708"/>
          <w:tab w:val="left" w:pos="435" w:leader="none"/>
        </w:tabs>
        <w:spacing w:lineRule="auto" w:line="240" w:before="0" w:after="0"/>
        <w:rPr/>
      </w:pPr>
      <w:r>
        <w:rPr>
          <w:color w:val="E36C0A"/>
        </w:rPr>
        <w:t>KRONOLOŠKA TERAPIJA</w:t>
      </w:r>
      <w:r>
        <w:rPr/>
        <w:t>-</w:t>
      </w:r>
      <w:r>
        <w:rPr>
          <w:rFonts w:eastAsia="Times New Roman" w:cs="Arial" w:ascii="Arial" w:hAnsi="Arial"/>
          <w:color w:val="000000"/>
          <w:sz w:val="20"/>
          <w:szCs w:val="20"/>
          <w:lang w:eastAsia="hr-HR"/>
        </w:rPr>
        <w:t xml:space="preserve"> </w:t>
      </w:r>
      <w:r>
        <w:rPr/>
        <w:t>primjena org. rješenja koje se odvija u okvirima vremenski odvojenih faza ili koraka; umjesto odvijanja svih događaja u jednom ciklusu, ciklus dijelimo u faze tako  da u okviru pojedine faze opisujemo ili izražavamo sve aspekte ključnog elementa ciklusa.</w:t>
      </w:r>
    </w:p>
    <w:p>
      <w:pPr>
        <w:pStyle w:val="Normal"/>
        <w:tabs>
          <w:tab w:val="clear" w:pos="708"/>
          <w:tab w:val="left" w:pos="435" w:leader="none"/>
        </w:tabs>
        <w:spacing w:lineRule="auto" w:line="240" w:before="0" w:after="0"/>
        <w:rPr/>
      </w:pPr>
      <w:r>
        <w:rPr>
          <w:color w:val="E36C0A"/>
        </w:rPr>
        <w:t>LINIJSKA TERAPIJA</w:t>
      </w:r>
      <w:r>
        <w:rPr/>
        <w:t>-primjenjuje organizacijsko rješenje u okviru povezane sekvence događaja kao npr. projekcija sličica s flmske vrpce-sličice čine odvojene statične odsječke no prikazuju se tekućim postupko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DUKTIVNE METODE:</w:t>
      </w:r>
    </w:p>
    <w:p>
      <w:pPr>
        <w:pStyle w:val="Normal"/>
        <w:spacing w:lineRule="auto" w:line="240" w:before="0" w:after="0"/>
        <w:rPr/>
      </w:pPr>
      <w:r>
        <w:rPr/>
        <w:t>EULEROVA METODA-njome raspoređujemo različite veličine u stupce i retke i to tako da po svim stupcima i redcima, razinama i vrstama ravnomjerno raspoređujemo sve veličine; u kontekstu poslovne org moguće je u okviru različitih vtsta poslova i razina ravnomjerno rasporediti ljude i resurse; npr. ljude se u okviru svake poslovne funkcije na svakoj razini razmješta tako da se ravnomjerno rasporede marljivost i inteligencija</w:t>
      </w:r>
    </w:p>
    <w:p>
      <w:pPr>
        <w:pStyle w:val="Normal"/>
        <w:spacing w:lineRule="auto" w:line="240" w:before="0" w:after="0"/>
        <w:rPr/>
      </w:pPr>
      <w:r>
        <w:rPr/>
        <w:t>MAĐARSKA METODA-metoda optimiranja nemjenjena rješavanju problema asignacije osoblja, djelatnosti...; cilj je omogućiti organizatoru optimalno raspoređivanje N osoba na N poslova tako da taj raspored minimalizira vrijeme ili maksimizira učinak; željeno riješenje nalazi se tako da se problemu prilazi vertikalno u odnosu prema stupcima i horizontalno s obzirom na retke.</w:t>
      </w:r>
    </w:p>
    <w:p>
      <w:pPr>
        <w:pStyle w:val="Normal"/>
        <w:spacing w:lineRule="auto" w:line="240" w:before="0" w:after="0"/>
        <w:rPr/>
      </w:pPr>
      <w:r>
        <w:rPr/>
        <w:t xml:space="preserve">METODA KRITIČNOG PUTA-CPM-temelji se na izvjesnom broju djelatnosti putem kojih usklađujemo jedinstven zadatak temeljem mrežnog planiranja; varijanta je mrežnih dijagrama gdje se na temelju koncepcije kritičnog puta stvalja naglasak na raspoređivanje resursa s jedne aktivnosti na drugu s ciljem olakšavanja efikasnog izvršenja projekta; vrijeme-trošak temelj je za razmještaj resursa među aktivnostima; </w:t>
      </w:r>
      <w:r>
        <w:rPr>
          <w:u w:val="single"/>
        </w:rPr>
        <w:t>prednosti:</w:t>
      </w:r>
      <w:r>
        <w:rPr/>
        <w:t xml:space="preserve">točno pokazuje trajanja i odnos među aktivnostima, procjena trajanja svake aktivnosti smanjuje pogreške koje bi nastale zbog kompleksnosti, menadžer bira način grafičkog prikazivanja, odlična za simulaciju alternativnih planova, može smanjit uk troškove projekta putem boljeg planiranja i kontrole; </w:t>
      </w:r>
      <w:r>
        <w:rPr>
          <w:u w:val="single"/>
        </w:rPr>
        <w:t>nedostac</w:t>
      </w:r>
      <w:r>
        <w:rPr/>
        <w:t>i:ne postoji formula za procjenu vremena trajanja projekta, procjene mogu dovesti do važnih pogrešaka u procjeni cjelog projekta, kompleskna i teško objašnjiva, zahtjeva uporabu kompjutora za veće prjekte, potreban je velik br podataka</w:t>
      </w:r>
    </w:p>
    <w:p>
      <w:pPr>
        <w:pStyle w:val="Normal"/>
        <w:spacing w:lineRule="auto" w:line="240" w:before="0" w:after="0"/>
        <w:rPr/>
      </w:pPr>
      <w:r>
        <w:rPr/>
        <w:t>LINEARNO RASPOREĐIVANJE-PERT-</w:t>
      </w:r>
      <w:r>
        <w:rPr>
          <w:rFonts w:eastAsia="Times New Roman" w:cs="Arial" w:ascii="Arial" w:hAnsi="Arial"/>
          <w:color w:val="000000"/>
          <w:sz w:val="20"/>
          <w:szCs w:val="20"/>
          <w:lang w:eastAsia="hr-HR"/>
        </w:rPr>
        <w:t xml:space="preserve"> </w:t>
      </w:r>
      <w:r>
        <w:rPr/>
        <w:t>metoda mrežnog planiranja gdje procjenjujemo vremena trajanja djelatnosti prosjekom između optimističkog i pesimističkog trajanja;dva događaja mogu se povezati samo 1 linijom/aktivnošću;uključuje različita moguća vremena trajanja</w:t>
      </w:r>
    </w:p>
    <w:p>
      <w:pPr>
        <w:pStyle w:val="Normal"/>
        <w:spacing w:before="0" w:after="0"/>
        <w:rPr/>
      </w:pPr>
      <w:r>
        <w:rPr/>
      </w:r>
    </w:p>
    <w:p>
      <w:pPr>
        <w:pStyle w:val="Normal"/>
        <w:spacing w:before="0" w:after="0"/>
        <w:rPr/>
      </w:pPr>
      <w:r>
        <w:rPr/>
      </w:r>
    </w:p>
    <w:p>
      <w:pPr>
        <w:pStyle w:val="Normal"/>
        <w:spacing w:lineRule="auto" w:line="240" w:before="0" w:after="0"/>
        <w:rPr/>
      </w:pPr>
      <w:r>
        <w:rPr/>
        <w:t>SREDSTVA:</w:t>
      </w:r>
    </w:p>
    <w:p>
      <w:pPr>
        <w:pStyle w:val="Normal"/>
        <w:spacing w:lineRule="auto" w:line="240" w:before="0" w:after="0"/>
        <w:rPr/>
      </w:pPr>
      <w:r>
        <w:rPr>
          <w:color w:val="76923C"/>
        </w:rPr>
        <w:t>1.sredstva uspostavljanja organizacijskog stanja</w:t>
      </w:r>
      <w:r>
        <w:rPr/>
        <w:t>:upute, statuti, proračuni, organigrami</w:t>
      </w:r>
    </w:p>
    <w:p>
      <w:pPr>
        <w:pStyle w:val="Normal"/>
        <w:spacing w:lineRule="auto" w:line="240" w:before="0" w:after="0"/>
        <w:rPr/>
      </w:pPr>
      <w:r>
        <w:rPr>
          <w:color w:val="943634"/>
        </w:rPr>
        <w:t>2.sredstva prikazivanja organizacijskog stanja</w:t>
      </w:r>
      <w:r>
        <w:rPr/>
        <w:t>: usmeno i pismeno izvješće, matrice, mrežni dijagram</w:t>
      </w:r>
    </w:p>
    <w:p>
      <w:pPr>
        <w:pStyle w:val="Normal"/>
        <w:spacing w:lineRule="auto" w:line="240" w:before="0" w:after="0"/>
        <w:rPr/>
      </w:pPr>
      <w:r>
        <w:rPr>
          <w:color w:val="365F91"/>
        </w:rPr>
        <w:t>3.sredstva održavanja organizacijskog stanja</w:t>
      </w:r>
      <w:r>
        <w:rPr/>
        <w:t>:tehnike sazivanja i vođenja sastanka, opis radnog mjesta, kocka podataka, dijagrami komuniciranja</w:t>
      </w:r>
    </w:p>
    <w:p>
      <w:pPr>
        <w:pStyle w:val="Normal"/>
        <w:spacing w:lineRule="auto" w:line="240" w:before="0" w:after="0"/>
        <w:rPr/>
      </w:pPr>
      <w:r>
        <w:rPr>
          <w:color w:val="E36C0A"/>
        </w:rPr>
        <w:t>4.sredstva mijanjanja org stanja</w:t>
      </w:r>
      <w:r>
        <w:rPr/>
        <w:t>: konferencija ideja, organizacijske projekcije, kvadratne tablice, organizacijski modeli</w:t>
      </w:r>
    </w:p>
    <w:p>
      <w:pPr>
        <w:pStyle w:val="Normal"/>
        <w:tabs>
          <w:tab w:val="clear" w:pos="708"/>
          <w:tab w:val="left" w:pos="435" w:leader="none"/>
        </w:tabs>
        <w:spacing w:lineRule="auto" w:line="240" w:before="0" w:after="0"/>
        <w:rPr/>
      </w:pPr>
      <w:r>
        <w:rPr>
          <w:color w:val="76923C"/>
        </w:rPr>
        <w:t>ORGANIZACIJSKE UPUTE</w:t>
      </w:r>
      <w:r>
        <w:rPr/>
        <w:t>-</w:t>
      </w:r>
      <w:r>
        <w:rPr>
          <w:rFonts w:eastAsia="Times New Roman" w:cs="Arial" w:ascii="Arial" w:hAnsi="Arial"/>
          <w:color w:val="000000"/>
          <w:sz w:val="20"/>
          <w:szCs w:val="20"/>
          <w:lang w:eastAsia="hr-HR"/>
        </w:rPr>
        <w:t xml:space="preserve"> </w:t>
      </w:r>
      <w:r>
        <w:rPr/>
        <w:t>normativi na zadanom jeziku s time da upućuju buduće elemente org. na norme i standarde te org.; stimulativne i preventivne, pismene i usmene instrukcije koje stimuliraju poželjno i destimuliraju nepoželjno djelovanje; moraju biti kratke, jasne svima shvatljive izrečene ili napisane jednostavnim jezikom; 4 su podkoraka:naznaka željenog stanja, naznaka potrebnih kanala i radnji za postizanje željenog stanja, naznaka neželjenog stanja, naznaka mogućih radnji koje treba izbjegavati; kraće – smjernice, opisi, preventivne i stimulativne upute</w:t>
      </w:r>
    </w:p>
    <w:p>
      <w:pPr>
        <w:pStyle w:val="Normal"/>
        <w:spacing w:lineRule="auto" w:line="240" w:before="0" w:after="0"/>
        <w:rPr/>
      </w:pPr>
      <w:r>
        <w:rPr>
          <w:color w:val="76923C"/>
        </w:rPr>
        <w:t>STATUTI</w:t>
      </w:r>
      <w:r>
        <w:rPr/>
        <w:t>-</w:t>
      </w:r>
      <w:r>
        <w:rPr>
          <w:rFonts w:eastAsia="Times New Roman" w:cs="Arial" w:ascii="Arial" w:hAnsi="Arial"/>
          <w:sz w:val="20"/>
          <w:szCs w:val="20"/>
          <w:lang w:eastAsia="hr-HR"/>
        </w:rPr>
        <w:t xml:space="preserve"> </w:t>
      </w:r>
      <w:r>
        <w:rPr/>
        <w:t>osnovno pravno i proceduralno sredstvo uspostavljanja org.; čini ga: uvodni, noseći i zaključni dio</w:t>
      </w:r>
    </w:p>
    <w:p>
      <w:pPr>
        <w:pStyle w:val="Normal"/>
        <w:spacing w:lineRule="auto" w:line="240" w:before="0" w:after="0"/>
        <w:rPr/>
      </w:pPr>
      <w:r>
        <w:rPr/>
        <w:t>UVODNI DIO – sadrži 4 ključna elementa: pravnu naznaku (pravni temelj), naslov (ime i adresa); preabula (filozofiranje o svrsi); vrsta (d.d.,d.o.o.)NOSEĆI DIO: identifikacijski (priroda, vlasnici, djelatnici, klijenti); uprava (upravni odbor, nadzorni odbor, direktor, predsjednik nadzornog odbora); struktura (org. struktura prema objektu iprama subjektu)ZAKLJUČNI DIO: polazne i zaključne odredbe – događaj kad netko preuzima organiz. ili kad se org. gasi</w:t>
      </w:r>
    </w:p>
    <w:p>
      <w:pPr>
        <w:pStyle w:val="Normal"/>
        <w:spacing w:lineRule="auto" w:line="240" w:before="0" w:after="0"/>
        <w:rPr/>
      </w:pPr>
      <w:r>
        <w:rPr>
          <w:color w:val="76923C"/>
        </w:rPr>
        <w:t>PRORAČUN-RAČUNSKE TABLICE</w:t>
      </w:r>
      <w:r>
        <w:rPr/>
        <w:t>-</w:t>
      </w:r>
      <w:r>
        <w:rPr>
          <w:rFonts w:eastAsia="Times New Roman" w:cs="Arial" w:ascii="Arial" w:hAnsi="Arial"/>
          <w:color w:val="000000"/>
          <w:sz w:val="20"/>
          <w:szCs w:val="20"/>
          <w:lang w:eastAsia="hr-HR"/>
        </w:rPr>
        <w:t xml:space="preserve"> </w:t>
      </w:r>
      <w:r>
        <w:rPr/>
        <w:t>tabelarno sredstvo kojim uspostavljamo kontrolu nad fin. ulazima i izlazima za zadani rok, a s obzirom na vremenske i ostale troškove; prema Weihridnu i Koontzu proračun je sredstvo kojim usmjeravano kontroliramo prihode i rashode: izražene u novcu i izražene u radnim satima, materijalima; postoje 4 tipa proračuna:proračun troškova i prihoda, proračun vremena, prostora, materijala i proizvoda, p. Kapitalnih izdataka, novčani proračuni</w:t>
      </w:r>
    </w:p>
    <w:p>
      <w:pPr>
        <w:pStyle w:val="Normal"/>
        <w:spacing w:lineRule="auto" w:line="240" w:before="0" w:after="0"/>
        <w:rPr/>
      </w:pPr>
      <w:r>
        <w:rPr>
          <w:color w:val="76923C"/>
        </w:rPr>
        <w:t>ORGANIGRAM</w:t>
      </w:r>
      <w:r>
        <w:rPr/>
        <w:t>-grafički prikaz org strukture u kojem se pojedini elementi prikazuju posebnim simbolima, a odnosi među istima linijama; piramidni, blok-dijagrami, kružni i satelitski</w:t>
      </w:r>
    </w:p>
    <w:p>
      <w:pPr>
        <w:pStyle w:val="Normal"/>
        <w:spacing w:lineRule="auto" w:line="240" w:before="0" w:after="0"/>
        <w:rPr/>
      </w:pPr>
      <w:r>
        <w:rPr>
          <w:color w:val="943634"/>
        </w:rPr>
        <w:t>USMENA IZVJEŠĆA</w:t>
      </w:r>
      <w:r>
        <w:rPr/>
        <w:t>-usmeni prikaz org istraživanja u sažetom verbalnom obliku koi predočuje stvarno stanje organizacije; trebaju biti: kratka, relevantna, lako shvatljiva i jednostvna za pamćenje</w:t>
      </w:r>
    </w:p>
    <w:p>
      <w:pPr>
        <w:pStyle w:val="Normal"/>
        <w:spacing w:lineRule="auto" w:line="240" w:before="0" w:after="0"/>
        <w:rPr/>
      </w:pPr>
      <w:r>
        <w:rPr>
          <w:color w:val="943634"/>
        </w:rPr>
        <w:t>MATRICE</w:t>
      </w:r>
      <w:r>
        <w:rPr/>
        <w:t>-tablično org sredstvo kojim prikazujemo višestrukost uloga, zadaća i identiteta pojedine organizacije ili njezinih dijelova; može biti formulirana u odnosu prema razinama menadžmenta prikazanih vertikalno i područjima menadžmenta prikazanih horizontalno</w:t>
      </w:r>
    </w:p>
    <w:p>
      <w:pPr>
        <w:pStyle w:val="Normal"/>
        <w:spacing w:lineRule="auto" w:line="240" w:before="0" w:after="0"/>
        <w:rPr/>
      </w:pPr>
      <w:r>
        <w:rPr>
          <w:color w:val="943634"/>
        </w:rPr>
        <w:t>MREŽNI DIJAGRAM</w:t>
      </w:r>
      <w:r>
        <w:rPr/>
        <w:t>-grafičko org sredstvo kojim oordiniramo postupak i tokove u vremenu i prostoru sa svrhom iznalaženja optimalnog toka ili redosljeda obavljanja djelatnosti potrebnih za ispunjavanje org zadatka</w:t>
      </w:r>
      <w:r>
        <w:rPr>
          <w:u w:val="single"/>
        </w:rPr>
        <w:t>; pravila iscrtavanja</w:t>
      </w:r>
      <w:r>
        <w:rPr/>
        <w:t>: svaka djelatnost započinje događajem i završava događajem, ako više djelatnosti zajednički završava prije nego što započne nova djelatnost tada one završavaju u početnoj točki te nove djelatnosti, ako veći broj djelatnosti započinju prije završetka prethodne djelatnosti tada one slijede iz te prethodne djelatnosti, 2 događaja smiju biti povezana samo jednim radnim tokom, ukoliko se pojavljuju paralelne djelatnosti one se rješavaju ubacivanjem fiktivne djelatnosti</w:t>
      </w:r>
    </w:p>
    <w:p>
      <w:pPr>
        <w:pStyle w:val="Normal"/>
        <w:spacing w:lineRule="auto" w:line="240" w:before="0" w:after="0"/>
        <w:rPr/>
      </w:pPr>
      <w:r>
        <w:rPr>
          <w:color w:val="365F91"/>
        </w:rPr>
        <w:t>TEHNIKA SAZIVANJA I VOĐENJA SASTANAKA</w:t>
      </w:r>
      <w:r>
        <w:rPr/>
        <w:t>-</w:t>
      </w:r>
      <w:r>
        <w:rPr>
          <w:u w:val="single"/>
        </w:rPr>
        <w:t>procedura</w:t>
      </w:r>
      <w:r>
        <w:rPr/>
        <w:t xml:space="preserve">:poziv, otvaranje sastanka, vođenje sastanka, zatvaranje sastanka; </w:t>
      </w:r>
      <w:r>
        <w:rPr>
          <w:u w:val="single"/>
        </w:rPr>
        <w:t>oblici konferencija-sastanaka</w:t>
      </w:r>
      <w:r>
        <w:rPr/>
        <w:t xml:space="preserve">: razgovor-sjednica tima(2 do 6 sudionika, izravni razgovor, trajanje najviše pola radnog dana, nema predsjedajućeg ni zapisnika), sjednica-odbor(5-20 sudionika, traje najviše jedan radni dan, izravni razgovor, kod većeg broja razgovor u podskupinama, postoji predsjedajući i vodi se zapisnik), konferencija-seminar(10-30 sudionika, traje 1-15 dana, ostalo isto kao i za sjednicu), kongres-simpozij(više od 100 sudionika, trajanjenekoliko tjedana, oblik komuniciranja je panel diskusija i posebne rasprave u malim skupinama, ima kongresnu upravu i spikera; </w:t>
      </w:r>
      <w:r>
        <w:rPr>
          <w:u w:val="single"/>
        </w:rPr>
        <w:t>pogodan:</w:t>
      </w:r>
      <w:r>
        <w:rPr/>
        <w:t xml:space="preserve"> kad odluke traže različita znanja, vještine, mišljenja, sudove, kad skupljanje ideja povećava šansu za dobru odluku i kad je prihvaćanje odluke od velikog značenja za članove organizacije; </w:t>
      </w:r>
      <w:r>
        <w:rPr>
          <w:u w:val="single"/>
        </w:rPr>
        <w:t>nedostaci:</w:t>
      </w:r>
      <w:r>
        <w:rPr/>
        <w:t xml:space="preserve"> povećanjem broja članova smanjuju se individualni napori, nazočnost visokih duužnosnika može uzrokovati priklanjanje njihovu mišljenju, kreativni i manji strukturirani zadaci mnogo se efikasnije rješavaju pojedinačno nego timskim radom</w:t>
      </w:r>
    </w:p>
    <w:p>
      <w:pPr>
        <w:pStyle w:val="Normal"/>
        <w:spacing w:lineRule="auto" w:line="240" w:before="0" w:after="0"/>
        <w:rPr/>
      </w:pPr>
      <w:r>
        <w:rPr>
          <w:color w:val="365F91"/>
        </w:rPr>
        <w:t>OPIS RADNOG MJESTA</w:t>
      </w:r>
      <w:r>
        <w:rPr/>
        <w:t xml:space="preserve">-mora sadržavati: obavijesti o odnosima narebi, o komunikacijskim vezama, o mjerodavnostima i odgovornostima te obavijesti o zahtjevima koje treba ispuniti za obavljanje posla radnog mjesta i o vrednovanju radnog mjesta; </w:t>
      </w:r>
      <w:r>
        <w:rPr>
          <w:u w:val="single"/>
        </w:rPr>
        <w:t>negativni aspekti</w:t>
      </w:r>
      <w:r>
        <w:rPr/>
        <w:t xml:space="preserve">:destimuliraju djelatnikejer onemogućuju slobodno djelovanje, nameću krutu i neprirodnu vertikalnu hijerarhiju, nameću krutu horizontalnu podjelu rada po vrsti, koče razvoj, kadrovski su restriktivni jer inzistiraju na formalnim kvalifikacijama; </w:t>
      </w:r>
      <w:r>
        <w:rPr>
          <w:u w:val="single"/>
        </w:rPr>
        <w:t>pozitivni aspekti</w:t>
      </w:r>
      <w:r>
        <w:rPr/>
        <w:t>:omoguuje jasno prikazivanje odnosa među članovima organizacije, otklanja svađe o mjerodavnostima, omogućuje djelotvornu podjelu rada, pravedno nagrađivanje i napredovanje te bolju preglednost cijele org</w:t>
      </w:r>
    </w:p>
    <w:p>
      <w:pPr>
        <w:pStyle w:val="Normal"/>
        <w:tabs>
          <w:tab w:val="clear" w:pos="708"/>
          <w:tab w:val="left" w:pos="435" w:leader="none"/>
        </w:tabs>
        <w:spacing w:lineRule="auto" w:line="240" w:before="0" w:after="0"/>
        <w:rPr/>
      </w:pPr>
      <w:r>
        <w:rPr>
          <w:color w:val="365F91"/>
        </w:rPr>
        <w:t>KOCKA PODATAKA</w:t>
      </w:r>
      <w:r>
        <w:rPr/>
        <w:t>-</w:t>
      </w:r>
      <w:r>
        <w:rPr>
          <w:rFonts w:eastAsia="Times New Roman" w:cs="Arial" w:ascii="Arial" w:hAnsi="Arial"/>
          <w:color w:val="000000"/>
          <w:sz w:val="20"/>
          <w:szCs w:val="20"/>
          <w:lang w:eastAsia="hr-HR"/>
        </w:rPr>
        <w:t xml:space="preserve"> </w:t>
      </w:r>
      <w:r>
        <w:rPr/>
        <w:t>trodimenzionalan org. sredstvo kojim vertikala prikazuje složenost, horizontala vrste, a tranverzala vrijeme – prikazivanje podataka u više dimenzija; kocka podataka je 3D prikaz informatička: temeljene org. gdje vertikala označuje složenost...; kocke podatka oblikuju se prema potrebama različitih org.</w:t>
        <w:br/>
      </w:r>
      <w:r>
        <w:rPr>
          <w:color w:val="365F91"/>
        </w:rPr>
        <w:t>DIJAGRAMI KOMUNIKACIJA</w:t>
      </w:r>
      <w:r>
        <w:rPr/>
        <w:t>- graf. sredstva koja prikazuju odnose dobre/loše komunikacije između org. subjekata•puna linija – kvalitetan odnos, dok različite linije mogu označavati muško-ženske odnose...</w:t>
      </w:r>
    </w:p>
    <w:p>
      <w:pPr>
        <w:pStyle w:val="Normal"/>
        <w:tabs>
          <w:tab w:val="clear" w:pos="708"/>
          <w:tab w:val="left" w:pos="435" w:leader="none"/>
        </w:tabs>
        <w:spacing w:lineRule="auto" w:line="240" w:before="0" w:after="0"/>
        <w:rPr/>
      </w:pPr>
      <w:r>
        <w:rPr/>
        <w:t>•</w:t>
      </w:r>
      <w:r>
        <w:rPr/>
        <w:t>grafički oblici prikazivanja organizacijskih komunikacija crtežima, mrežama, grafikonima</w:t>
      </w:r>
    </w:p>
    <w:p>
      <w:pPr>
        <w:pStyle w:val="Normal"/>
        <w:tabs>
          <w:tab w:val="clear" w:pos="708"/>
          <w:tab w:val="left" w:pos="435" w:leader="none"/>
        </w:tabs>
        <w:spacing w:lineRule="auto" w:line="240" w:before="0" w:after="0"/>
        <w:rPr/>
      </w:pPr>
      <w:r>
        <w:rPr>
          <w:color w:val="E36C0A"/>
        </w:rPr>
        <w:t>KONFERENCIJA IDEJA</w:t>
      </w:r>
      <w:r>
        <w:rPr/>
        <w:t>- sredstvo motiviranja i inoviranja org. rješenja putem strukt. Dijagrama; konferencija ideja temeljena je na dogovoru o ograničenom broju tema, odnosno elemenata. To su u kontekstu posl. org. funkcije (7) ili u kontekstu projektiranja org. struktura, postupci, medode i sredstva</w:t>
      </w:r>
    </w:p>
    <w:p>
      <w:pPr>
        <w:pStyle w:val="Normal"/>
        <w:tabs>
          <w:tab w:val="clear" w:pos="708"/>
          <w:tab w:val="left" w:pos="435" w:leader="none"/>
        </w:tabs>
        <w:spacing w:lineRule="auto" w:line="240" w:before="0" w:after="0"/>
        <w:rPr/>
      </w:pPr>
      <w:r>
        <w:rPr>
          <w:color w:val="E36C0A"/>
        </w:rPr>
        <w:t>ORGANIZACIJSKE PROJEKCIJE</w:t>
      </w:r>
      <w:r>
        <w:rPr/>
        <w:t>-sredstva kojima se pismenim prikazom mogućih pozitivnih ili negativnih budućih scenarija te nam služe kako bi motivirali ljude, mijanjali i inovirali u svrhu postizanja projiciranih ciljeva ii izbjegavanja projiciranih poteškoća</w:t>
      </w:r>
    </w:p>
    <w:p>
      <w:pPr>
        <w:pStyle w:val="Normal"/>
        <w:tabs>
          <w:tab w:val="clear" w:pos="708"/>
          <w:tab w:val="left" w:pos="435" w:leader="none"/>
        </w:tabs>
        <w:spacing w:lineRule="auto" w:line="240" w:before="0" w:after="0"/>
        <w:rPr/>
      </w:pPr>
      <w:r>
        <w:rPr>
          <w:color w:val="E36C0A"/>
        </w:rPr>
        <w:t>KVADRATNE TABLICE-NAGRAĐIVANJA I MOTIVIRANJA</w:t>
      </w:r>
      <w:r>
        <w:rPr/>
        <w:t>-org sredstvo kojim povezujemo određeni učinak s određenom nagradom ili nekim drugim oblikom motivacije s time da se relevantni odnosi izražavaju tabličnim prikazom</w:t>
      </w:r>
    </w:p>
    <w:p>
      <w:pPr>
        <w:pStyle w:val="Normal"/>
        <w:tabs>
          <w:tab w:val="clear" w:pos="708"/>
          <w:tab w:val="left" w:pos="435" w:leader="none"/>
        </w:tabs>
        <w:spacing w:lineRule="auto" w:line="240" w:before="0" w:after="0"/>
        <w:rPr/>
      </w:pPr>
      <w:r>
        <w:rPr>
          <w:color w:val="E36C0A"/>
        </w:rPr>
        <w:t>ORGANIZACIJSKI MODELI</w:t>
      </w:r>
      <w:r>
        <w:rPr/>
        <w:t>- hipotetski prikaz org. u simuliranim uvjetima, a u svrhu mijenjanja i prikazivanja org.; grafičko sredstvo prikazivanja org. u pojednostavljenom obliku s različitim svrhama u vidu, među kojima poboljšanje, inovacija i motivacija org. igraju važnu ulogu</w:t>
      </w:r>
    </w:p>
    <w:p>
      <w:pPr>
        <w:pStyle w:val="Normal"/>
        <w:tabs>
          <w:tab w:val="clear" w:pos="708"/>
          <w:tab w:val="left" w:pos="435" w:leader="none"/>
        </w:tabs>
        <w:spacing w:lineRule="auto" w:line="240" w:before="0" w:after="0"/>
        <w:rPr/>
      </w:pPr>
      <w:r>
        <w:rPr/>
      </w:r>
    </w:p>
    <w:p>
      <w:pPr>
        <w:pStyle w:val="Normal"/>
        <w:tabs>
          <w:tab w:val="clear" w:pos="708"/>
          <w:tab w:val="left" w:pos="435" w:leader="none"/>
        </w:tabs>
        <w:spacing w:lineRule="auto" w:line="240" w:before="0" w:after="0"/>
        <w:rPr/>
      </w:pPr>
      <w:r>
        <w:rPr/>
      </w:r>
    </w:p>
    <w:p>
      <w:pPr>
        <w:pStyle w:val="Normal"/>
        <w:tabs>
          <w:tab w:val="clear" w:pos="708"/>
          <w:tab w:val="left" w:pos="435" w:leader="none"/>
        </w:tabs>
        <w:spacing w:lineRule="auto" w:line="240" w:before="0" w:after="0"/>
        <w:rPr/>
      </w:pPr>
      <w:r>
        <w:rPr/>
      </w:r>
    </w:p>
    <w:p>
      <w:pPr>
        <w:pStyle w:val="Normal"/>
        <w:tabs>
          <w:tab w:val="clear" w:pos="708"/>
          <w:tab w:val="left" w:pos="435" w:leader="none"/>
        </w:tabs>
        <w:spacing w:lineRule="auto" w:line="240" w:before="0" w:after="0"/>
        <w:rPr/>
      </w:pPr>
      <w:r>
        <w:rPr/>
      </w:r>
    </w:p>
    <w:p>
      <w:pPr>
        <w:pStyle w:val="Normal"/>
        <w:tabs>
          <w:tab w:val="clear" w:pos="708"/>
          <w:tab w:val="left" w:pos="435" w:leader="none"/>
        </w:tabs>
        <w:spacing w:lineRule="auto" w:line="240" w:before="0" w:after="0"/>
        <w:rPr/>
      </w:pPr>
      <w:r>
        <w:rPr/>
        <w:t>OSTALA SREDSTVA(PREMA PROSTORU)</w:t>
      </w:r>
    </w:p>
    <w:p>
      <w:pPr>
        <w:pStyle w:val="Normal"/>
        <w:tabs>
          <w:tab w:val="clear" w:pos="708"/>
          <w:tab w:val="left" w:pos="435" w:leader="none"/>
        </w:tabs>
        <w:spacing w:lineRule="auto" w:line="240" w:before="0" w:after="0"/>
        <w:rPr/>
      </w:pPr>
      <w:r>
        <w:rPr/>
        <w:t>NAREĐENJA-UPUTE-kao upute sa jasno definiranim ciljem i rječnikom; verbalna org. sredstva kojima osiguravamo da se org. zadatak obavlja u skladu sa zadanim i očekivanim normama, te u skladu sa zadanim procedurama, rokovima i standardima</w:t>
      </w:r>
    </w:p>
    <w:p>
      <w:pPr>
        <w:pStyle w:val="Normal"/>
        <w:tabs>
          <w:tab w:val="clear" w:pos="708"/>
          <w:tab w:val="left" w:pos="435" w:leader="none"/>
        </w:tabs>
        <w:spacing w:lineRule="auto" w:line="240" w:before="0" w:after="0"/>
        <w:rPr/>
      </w:pPr>
      <w:r>
        <w:rPr/>
        <w:t>PREDOČENJA-verbalni opis pojavnog stanja u org., verbalna org. sredstva s naglaskom na slikovitosti – opisu, općenitoj slici. neki od usmenih oblika predočavanja su audio poruke i preporuke, predavanja, usmeni dio prezentacije</w:t>
      </w:r>
    </w:p>
    <w:p>
      <w:pPr>
        <w:pStyle w:val="Normal"/>
        <w:tabs>
          <w:tab w:val="clear" w:pos="708"/>
          <w:tab w:val="left" w:pos="435" w:leader="none"/>
        </w:tabs>
        <w:spacing w:lineRule="auto" w:line="240" w:before="0" w:after="0"/>
        <w:rPr/>
      </w:pPr>
      <w:r>
        <w:rPr/>
        <w:t>GOVORI I PREGOVORI-kao upute, ali ciljevi i željena stanja nisu toliko razrađeni; govoi i pregovori su verb. org. sredstva kojima informiramo, integriramo, koordiniramo i motiviramo članove organizacije</w:t>
      </w:r>
    </w:p>
    <w:p>
      <w:pPr>
        <w:pStyle w:val="Normal"/>
        <w:tabs>
          <w:tab w:val="clear" w:pos="708"/>
          <w:tab w:val="left" w:pos="435" w:leader="none"/>
        </w:tabs>
        <w:spacing w:lineRule="auto" w:line="240" w:before="0" w:after="0"/>
        <w:rPr/>
      </w:pPr>
      <w:r>
        <w:rPr/>
        <w:t>PROBLEMSKE DISKUSIJE-slično brainstormingu, samo su one usmejrene na uočavanje nedostataka;org. sred. inoviranja org. putem grupnih diskusija u svrhu iznalaženja novih org. Rješenja;</w:t>
        <w:tab/>
        <w:t>ova tehnika usmjerena je na dijagnosticiranje odnosno uočavanje nedostataka (grešaka u sustavu) te na ispravljanje istih</w:t>
      </w:r>
    </w:p>
    <w:p>
      <w:pPr>
        <w:pStyle w:val="Normal"/>
        <w:tabs>
          <w:tab w:val="clear" w:pos="708"/>
          <w:tab w:val="left" w:pos="435" w:leader="none"/>
        </w:tabs>
        <w:spacing w:lineRule="auto" w:line="240" w:before="0" w:after="0"/>
        <w:rPr/>
      </w:pPr>
      <w:r>
        <w:rPr/>
        <w:t xml:space="preserve">ORGANIZACIJSKI PROPISI-akti kojima se reguliraju pojedina manje važna org pitanja; obično se upotrebljavaju za reguliranje odnosa između pojedinih org jedinica ili pak za provođenje manjih org promjena; </w:t>
      </w:r>
      <w:r>
        <w:rPr>
          <w:u w:val="single"/>
        </w:rPr>
        <w:t>sastoje se od:</w:t>
      </w:r>
      <w:r>
        <w:rPr/>
        <w:t>definicije predmeta propisa te svrhe propisa, određivanja odgovornosti nosioca zadataka, postupka i vremena, povezanosti s ostalim fazama rada</w:t>
      </w:r>
    </w:p>
    <w:p>
      <w:pPr>
        <w:pStyle w:val="Normal"/>
        <w:tabs>
          <w:tab w:val="clear" w:pos="708"/>
          <w:tab w:val="left" w:pos="435" w:leader="none"/>
        </w:tabs>
        <w:spacing w:lineRule="auto" w:line="240" w:before="0" w:after="0"/>
        <w:rPr/>
      </w:pPr>
      <w:r>
        <w:rPr/>
        <w:t>POSLOVNICI-pismeno org sredstvo kojim se utvrđuje način rada pojedinih organa i njihovih pomoćnih tijela kao što su priprema i saziv sjednice, utvrđivanje dnevnog reda..</w:t>
      </w:r>
    </w:p>
    <w:p>
      <w:pPr>
        <w:pStyle w:val="Normal"/>
        <w:tabs>
          <w:tab w:val="clear" w:pos="708"/>
          <w:tab w:val="left" w:pos="435" w:leader="none"/>
        </w:tabs>
        <w:spacing w:lineRule="auto" w:line="240" w:before="0" w:after="0"/>
        <w:rPr/>
      </w:pPr>
      <w:r>
        <w:rPr/>
        <w:t>POSLOVNA PISMA- sredstvo komuniciranja, poslovnih i kurtoaznih informacija kojima org. ulazi u odnose interakcije s okruženjem te integracije i interakcije na lokalnom planu  (sama sa sobom); iako postoje mnoge različitosti u poslovnom komuniciranju, većina podlježe osnovnim pravilima:standardizacija oblika, stand. Strukture, prepoznatljivosti nakane, redovitost</w:t>
      </w:r>
    </w:p>
    <w:p>
      <w:pPr>
        <w:pStyle w:val="Normal"/>
        <w:tabs>
          <w:tab w:val="clear" w:pos="708"/>
          <w:tab w:val="left" w:pos="435" w:leader="none"/>
        </w:tabs>
        <w:spacing w:lineRule="auto" w:line="240" w:before="0" w:after="0"/>
        <w:rPr/>
      </w:pPr>
      <w:r>
        <w:rPr/>
        <w:t>ELABORATI-pismeno org sredstvo kojim se pismenim putem prikazuje izvjesno org stanje no za razliku od izvješća elaborat se odnosi na projekciju tj izvješće o budućim željama ili pretpostavljenom stanju</w:t>
      </w:r>
    </w:p>
    <w:p>
      <w:pPr>
        <w:pStyle w:val="Normal"/>
        <w:tabs>
          <w:tab w:val="clear" w:pos="708"/>
          <w:tab w:val="left" w:pos="435" w:leader="none"/>
        </w:tabs>
        <w:spacing w:lineRule="auto" w:line="240" w:before="0" w:after="0"/>
        <w:rPr/>
      </w:pPr>
      <w:r>
        <w:rPr/>
        <w:t>JEDNOSTUPNE ORG TABLICE-prikazuju 1 vrstu odnosno 1 simbolom;sredstvo su prikazivanja org. stanja ili odnosa putem dvodimenzionalnog redanja org. relevantnih informacija;kao i ostale tablice prikazuju odnose i veze između različitih veličina s naglaskom na vezama</w:t>
      </w:r>
    </w:p>
    <w:p>
      <w:pPr>
        <w:pStyle w:val="Normal"/>
        <w:tabs>
          <w:tab w:val="clear" w:pos="708"/>
          <w:tab w:val="left" w:pos="435" w:leader="none"/>
        </w:tabs>
        <w:spacing w:lineRule="auto" w:line="240" w:before="0" w:after="0"/>
        <w:rPr/>
      </w:pPr>
      <w:r>
        <w:rPr/>
        <w:t>VIŠESTUPNE TABLICE-prikazuju više odnosa s više simbola, njima prikazujemo višestruko definirane uloge pojedinih org. mjesta ili nosilaca, ili višestruko definirane nosioce koji objašnjavaju jedinstvene uloge ili org. mjere</w:t>
      </w:r>
    </w:p>
    <w:p>
      <w:pPr>
        <w:pStyle w:val="Normal"/>
        <w:tabs>
          <w:tab w:val="clear" w:pos="708"/>
          <w:tab w:val="left" w:pos="435" w:leader="none"/>
        </w:tabs>
        <w:spacing w:lineRule="auto" w:line="240" w:before="0" w:after="0"/>
        <w:rPr/>
      </w:pPr>
      <w:r>
        <w:rPr/>
        <w:t>SOCIOMATRICE-prikazuju međuljudske odnose u okviru org., dio znanstvenih tehnika zvanih sociomatrice, a u org. smislu označavaju specifično sredstvo tabelarnog prikazivanja međuljudskih odnosa u okviru org., sastavljač sociomatrice određuje simbolom + pozitivan emocionalan odnos, - negativan, 0  neutralan odnos</w:t>
      </w:r>
    </w:p>
    <w:p>
      <w:pPr>
        <w:pStyle w:val="Normal"/>
        <w:tabs>
          <w:tab w:val="clear" w:pos="708"/>
          <w:tab w:val="left" w:pos="435" w:leader="none"/>
        </w:tabs>
        <w:spacing w:lineRule="auto" w:line="240" w:before="0" w:after="0"/>
        <w:rPr/>
      </w:pPr>
      <w:r>
        <w:rPr/>
        <w:t>ORGANIZACIJSKE LISTE-</w:t>
        <w:tab/>
        <w:t>kao upute s detaljiziranim zadacima i vremenima; org. liste su pisane smjernice, obično u obliku pitanja, kojima se utvrđuju slaba mjesta u postojećim org. rješenjima radi kritičke procjene tih rješenja.</w:t>
      </w:r>
    </w:p>
    <w:p>
      <w:pPr>
        <w:pStyle w:val="Normal"/>
        <w:tabs>
          <w:tab w:val="clear" w:pos="708"/>
          <w:tab w:val="left" w:pos="435" w:leader="none"/>
        </w:tabs>
        <w:spacing w:lineRule="auto" w:line="240" w:before="0" w:after="0"/>
        <w:rPr/>
      </w:pPr>
      <w:r>
        <w:rPr/>
        <w:t>GRAFIKONI- najčešće upotrebljavani, poznati i razumljivi najvećem broju ljudi u okviru zadataka org.; grafikon se najčešće primjenjuje u odnosu na osi x i y i to iscrtkavanjem linija, stupcima, redovima, točkama itd.</w:t>
      </w:r>
    </w:p>
    <w:p>
      <w:pPr>
        <w:pStyle w:val="Normal"/>
        <w:tabs>
          <w:tab w:val="clear" w:pos="708"/>
          <w:tab w:val="left" w:pos="435" w:leader="none"/>
        </w:tabs>
        <w:spacing w:lineRule="auto" w:line="240" w:before="0" w:after="0"/>
        <w:rPr/>
      </w:pPr>
      <w:r>
        <w:rPr/>
        <w:t>DIJAGRAM TOKA -grafički prikazi obavijesti važnih za rješavanje radnog toka; javljaju se kao: karte radnog toka, gantogrami, blok dijagrami</w:t>
      </w:r>
    </w:p>
    <w:p>
      <w:pPr>
        <w:pStyle w:val="Normal"/>
        <w:spacing w:lineRule="auto" w:line="240" w:before="0" w:after="0"/>
        <w:rPr/>
      </w:pPr>
      <w:r>
        <w:rPr/>
        <w:t>SOCIOGRAMI-  grafičko sredstvo prikazivanja emocionalnih odnosa između pojedinih članova grupe;  temelje se na primjeni 3 kriterija: simpatije, antipatije i indiferentnosti</w:t>
      </w:r>
    </w:p>
    <w:p>
      <w:pPr>
        <w:pStyle w:val="Normal"/>
        <w:spacing w:lineRule="auto" w:line="240" w:before="0" w:after="0"/>
        <w:rPr/>
      </w:pPr>
      <w:r>
        <w:rPr/>
        <w:t xml:space="preserve">STRUKTURNE SLIKE- prikazuju blok objekata rada od jednoga do drugoga RM; strukturna slika je org. sredstvo koje prikazuje tok objekta rada od jednog do drugog mjesta gdje se izvode pojedini zadaci; one impliciraju promjenu RM do koje dolazi putem prijenosa objekta rada, a to znači da svaki simbol predstavlja novo RM; korisne su predstavljanju informacija gdje se zadaci detaljiziraju do najmanjih elemenat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435" w:leader="none"/>
        </w:tabs>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r>
    </w:p>
    <w:p>
      <w:pPr>
        <w:pStyle w:val="Normal"/>
        <w:spacing w:lineRule="auto" w:line="240" w:before="0" w:after="0"/>
        <w:rPr/>
      </w:pPr>
      <w:r>
        <w:rPr/>
      </w:r>
    </w:p>
    <w:sectPr>
      <w:type w:val="nextPage"/>
      <w:pgSz w:w="11906" w:h="16838"/>
      <w:pgMar w:left="567" w:right="141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Zadanifontodlomka">
    <w:name w:val="Zadani font odlomka"/>
    <w:qFormat/>
    <w:rPr/>
  </w:style>
  <w:style w:type="character" w:styleId="Tijeloteksta2Char">
    <w:name w:val="Tijelo teksta 2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18:00Z</dcterms:created>
  <dc:creator>Martina</dc:creator>
  <dc:description/>
  <dc:language>en-US</dc:language>
  <cp:lastModifiedBy>Dado</cp:lastModifiedBy>
  <dcterms:modified xsi:type="dcterms:W3CDTF">2010-01-23T18:18:00Z</dcterms:modified>
  <cp:revision>2</cp:revision>
  <dc:subject/>
  <dc:title/>
</cp:coreProperties>
</file>