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ZISTENCIJALIZ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zlikujemo 1) filozofiju egzistencije u pravom smislu te riječi (K. Jaspers, G. Marcel) 2) egzistencijalnu filozofiju (Heidegger) i egzistencijalizam (J.P. Sartre, Camu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on I i II WW popularnosti egzistencijalizma je posebno pridonijela književno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vodi čovjeka u središte, polazi od njegove egzistencije i nasuprot pozitivstičkom gledanju ističe primat mogućnosti –a mogućnost uključuje i aspekt nesigur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 književnosti Kafka i Dostojevsk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filozofiji Nietzsche i Kierkega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suje stanje nesigurnosti i sumnje koje je svojstveno čovje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ovjek je stranac u svijetu osuđen na težinu odgovornosti što ju donosi slob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esto korišteni termini su I</w:t>
      </w:r>
      <w:r>
        <w:rPr>
          <w:i/>
        </w:rPr>
        <w:t>tjeskoba, očaj, mučnina, apsurd, briga, dosada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ksisti gledaju na filozofiju egzistencije kao osvještenje građana o otuđenju, dehumanizaciji i besmislu egzistiranja. oslikava bezizlaznu poziciju građanske klase kojoj ne preostaje ništa do strpljenja i ništavn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KARL JASP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nstvena i racionalna analiza ne može shvatiti egzistenciju –odbacuje znanstvenu filozofi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>
          <w:i/>
        </w:rPr>
        <w:t>filozofija se tiče čovjeka kao čovjeka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AN – PAUL SARTRE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razlikuje </w:t>
      </w:r>
      <w:r>
        <w:rPr>
          <w:i/>
        </w:rPr>
        <w:t xml:space="preserve">bitak po sebi </w:t>
      </w:r>
      <w:r>
        <w:rPr/>
        <w:t xml:space="preserve">(ono što je sada,prostorno) i </w:t>
      </w:r>
      <w:r>
        <w:rPr>
          <w:i/>
        </w:rPr>
        <w:t xml:space="preserve">bitak za sebe </w:t>
      </w:r>
      <w:r>
        <w:rPr/>
        <w:t xml:space="preserve">(svijest, čovjekova egzistencija)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“</w:t>
      </w:r>
      <w:r>
        <w:rPr/>
        <w:t>čovjek je suprotstavljanje” “čovjek jest što još nije, i nije više što jest...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smatra da je čovjek biće kod kojeg egzistencija prethodi esencij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“</w:t>
      </w:r>
      <w:r>
        <w:rPr/>
        <w:t>sve je bezrazložno, ovaj perivoj, ovaj grad i ja sam. Kada se dogodi da to čovjek uvidi, to vam prevrće utrobu i sve počne lebdjeti...eto mučnine”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život je stalan neuspjeh i besmislena muka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ali, naglašava da je egzistencijalizam humanizam</w:t>
      </w:r>
      <w:r>
        <w:rPr>
          <w:rFonts w:eastAsia="Wingdings" w:cs="Wingdings" w:ascii="Wingdings" w:hAnsi="Wingdings"/>
        </w:rPr>
        <w:t></w:t>
      </w:r>
      <w:r>
        <w:rPr/>
        <w:t xml:space="preserve"> čovjekova sudbina zavisi od njega samoga, on je odgovoran za ono što jest. Tu je izvor tjeskobe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sloboda straši jer ostavlja mogućnost izbora. Čovjek ne može ne izabrati, nije slobodan da prestane biti slobodan, jer jedino ograničenje slobode je sloboda.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kasnije se priključuje marksizmu –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historijski materijalizam </w:t>
      </w:r>
      <w:r>
        <w:rPr>
          <w:rFonts w:eastAsia="Wingdings" w:cs="Wingdings" w:ascii="Wingdings" w:hAnsi="Wingdings"/>
        </w:rPr>
        <w:t></w:t>
      </w:r>
      <w:r>
        <w:rPr/>
        <w:t xml:space="preserve"> način proizvodnje, tj odnosi ljudi u proizvodnji određuje način života, društvene odnose i povijesne formacije. Proizvodnja čini ekonomsku strukturu društva koja određuje oblike svijest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ARTIN HEIDEGGE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govor je kuća bitk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govori o polarnosti tehnike i umjetnosti </w:t>
      </w:r>
      <w:r>
        <w:rPr>
          <w:rFonts w:eastAsia="Wingdings" w:cs="Wingdings" w:ascii="Wingdings" w:hAnsi="Wingdings"/>
        </w:rPr>
        <w:t></w:t>
      </w:r>
      <w:r>
        <w:rPr/>
        <w:t xml:space="preserve"> tehnika postaje princip temelnog odnosa čovjeka prema svijetu – ne trebamo je se odricati već paziti da nas ta pomagala ne zarobe i ne naprave ljudski praznim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ermenautika</w:t>
      </w:r>
      <w:r>
        <w:rPr>
          <w:rFonts w:eastAsia="Wingdings" w:cs="Wingdings" w:ascii="Wingdings" w:hAnsi="Wingdings"/>
        </w:rPr>
        <w:t></w:t>
      </w:r>
      <w:r>
        <w:rPr/>
        <w:t xml:space="preserve"> bavi se problemom razumijevanjatekstova, učeenjadogađaja i sl. </w:t>
      </w:r>
    </w:p>
    <w:p>
      <w:pPr>
        <w:pStyle w:val="Normal"/>
        <w:jc w:val="both"/>
        <w:rPr/>
      </w:pPr>
      <w:r>
        <w:rPr/>
        <w:t>bavi se problematikom “onoga koji razumijeva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40:00Z</dcterms:created>
  <dc:creator>*</dc:creator>
  <dc:description/>
  <dc:language>en-US</dc:language>
  <cp:lastModifiedBy>*</cp:lastModifiedBy>
  <dcterms:modified xsi:type="dcterms:W3CDTF">2009-08-26T18:39:00Z</dcterms:modified>
  <cp:revision>1</cp:revision>
  <dc:subject/>
  <dc:title>EGZISTENCIJALIZAM</dc:title>
</cp:coreProperties>
</file>