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ARKETING</w:t>
      </w:r>
    </w:p>
    <w:p>
      <w:pPr>
        <w:pStyle w:val="Normal"/>
        <w:spacing w:lineRule="auto" w:line="360"/>
        <w:jc w:val="center"/>
        <w:rPr/>
      </w:pPr>
      <w:r>
        <w:rPr/>
        <w:t>- skripta za III. kolokvij -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tematska jedinica (str 566-568, 584-58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ateški plan tržišta – </w:t>
      </w:r>
      <w:r>
        <w:rPr/>
        <w:t>pregled metoda i resursa koji su potrebni za ostvarenje ciljeva organizacije unutar specifičnog ciljnog tržišta; uzima u obzir proizvodnju, financije i kadrove te okoli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astavnice strateškog plana tržišta – </w:t>
      </w:r>
      <w:r>
        <w:rPr>
          <w:i/>
        </w:rPr>
        <w:t xml:space="preserve">okolina – </w:t>
      </w:r>
      <w:r>
        <w:rPr/>
        <w:t>pravne, regulativne, političke, tehnološke, socijalne te ekonomske i konkurentske snage;</w:t>
      </w:r>
    </w:p>
    <w:p>
      <w:pPr>
        <w:pStyle w:val="Normal"/>
        <w:rPr/>
      </w:pPr>
      <w:r>
        <w:rPr/>
        <w:tab/>
        <w:tab/>
        <w:tab/>
        <w:tab/>
        <w:tab/>
        <w:t xml:space="preserve">  - opći ciljevi organizacije, mogućnost organizacije, resursi organizacije </w:t>
      </w:r>
      <w:r>
        <w:rPr>
          <w:rFonts w:eastAsia="Wingdings" w:cs="Wingdings" w:ascii="Wingdings" w:hAnsi="Wingdings"/>
        </w:rPr>
        <w:t></w:t>
      </w:r>
      <w:r>
        <w:rPr/>
        <w:t xml:space="preserve"> korporativna strategija </w:t>
      </w:r>
      <w:r>
        <w:rPr>
          <w:rFonts w:eastAsia="Wingdings" w:cs="Wingdings" w:ascii="Wingdings" w:hAnsi="Wingdings"/>
        </w:rPr>
        <w:t></w:t>
      </w:r>
      <w:r>
        <w:rPr/>
        <w:t xml:space="preserve"> ciljevi marketinga </w:t>
      </w:r>
      <w:r>
        <w:rPr>
          <w:rFonts w:eastAsia="Wingdings" w:cs="Wingdings" w:ascii="Wingdings" w:hAnsi="Wingdings"/>
        </w:rPr>
        <w:t></w:t>
      </w:r>
      <w:r>
        <w:rPr/>
        <w:t xml:space="preserve"> marketinške strategije ili program (izbor i analiza ciljnih tržišta te razvoj marketinških splet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ateška poslovna jedinica (SPJ) – </w:t>
      </w:r>
      <w:r>
        <w:rPr/>
        <w:t>dizija, proizvodna linija ili profitni centar unutar roditeljske kompan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ces strateškog planiranja tržišta rezultira marketinškom strategijom koja čini okvir za marketinški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rketinški plan – </w:t>
      </w:r>
      <w:r>
        <w:rPr/>
        <w:t xml:space="preserve">uključuje okvir i čitav skup aktivnosti koje treba provesti; pisani dokument ili nacrt na osnovi kojeg se primjenjuju i nadziru aktivnosti marketinga pojedine organizacije; prvenstveno se bavi </w:t>
      </w:r>
      <w:r>
        <w:rPr>
          <w:i/>
        </w:rPr>
        <w:t>implementacijom</w:t>
      </w:r>
      <w:r>
        <w:rPr/>
        <w:t xml:space="preserve"> marketinške strategije koja se odnosi na ciljna tržišta i marketinški spl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moraju: 1. specificirati očekivane rezultate tako da organizacija može znati kakva će biti situacija na kraju tekućeg planskog razdoblja, </w:t>
      </w:r>
    </w:p>
    <w:p>
      <w:pPr>
        <w:pStyle w:val="Normal"/>
        <w:rPr/>
      </w:pPr>
      <w:r>
        <w:rPr/>
        <w:tab/>
        <w:tab/>
        <w:t xml:space="preserve">    2. utvrditi sredstva potrebna za provedbu planiranih aktivnosti tako da se može razviti budžet, </w:t>
      </w:r>
    </w:p>
    <w:p>
      <w:pPr>
        <w:pStyle w:val="Normal"/>
        <w:rPr/>
      </w:pPr>
      <w:r>
        <w:rPr/>
        <w:tab/>
        <w:tab/>
        <w:t xml:space="preserve">    3. opisati dovoljno detaljno aktivnosti koje treba poduzeti tako da se može dodijeliti odgovornost za provedbu te</w:t>
      </w:r>
    </w:p>
    <w:p>
      <w:pPr>
        <w:pStyle w:val="Normal"/>
        <w:rPr/>
      </w:pPr>
      <w:r>
        <w:rPr/>
        <w:tab/>
        <w:tab/>
        <w:t xml:space="preserve">    4. propisati aktivnosti za praćenje provedbe i rezultata tako da je moguće obaviti nadz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lužni nizu </w:t>
      </w:r>
      <w:r>
        <w:rPr>
          <w:i/>
        </w:rPr>
        <w:t>svrha –</w:t>
      </w:r>
      <w:r>
        <w:rPr/>
        <w:t xml:space="preserve"> 1.daje „putokaz“ provedbi strategije poduzeća i ostvarivanje ciljeva, </w:t>
        <w:tab/>
        <w:tab/>
        <w:tab/>
        <w:t xml:space="preserve">          2. pomaže pri upravljačkom nadzoru i praćenju provedbe strategije,          </w:t>
        <w:tab/>
        <w:tab/>
        <w:tab/>
        <w:t xml:space="preserve">          3. obavještava nove sudionike u planu o njihovim ulogama i zaduženjima, </w:t>
      </w:r>
    </w:p>
    <w:p>
      <w:pPr>
        <w:pStyle w:val="Normal"/>
        <w:rPr/>
      </w:pPr>
      <w:r>
        <w:rPr/>
        <w:tab/>
        <w:tab/>
        <w:tab/>
        <w:t xml:space="preserve">          4. specificira način alokacije resursa,</w:t>
      </w:r>
    </w:p>
    <w:p>
      <w:pPr>
        <w:pStyle w:val="Normal"/>
        <w:rPr/>
      </w:pPr>
      <w:r>
        <w:rPr/>
        <w:tab/>
        <w:tab/>
        <w:tab/>
        <w:t xml:space="preserve">          5. stimuliranja razmišljanje i poboljšava uporabu resursa</w:t>
      </w:r>
    </w:p>
    <w:p>
      <w:pPr>
        <w:pStyle w:val="Normal"/>
        <w:rPr/>
      </w:pPr>
      <w:r>
        <w:rPr/>
        <w:tab/>
        <w:tab/>
        <w:tab/>
        <w:t xml:space="preserve">          6. dodijeljuje odgovornost, zadaće i vremenski raspored te</w:t>
      </w:r>
    </w:p>
    <w:p>
      <w:pPr>
        <w:pStyle w:val="Normal"/>
        <w:rPr/>
      </w:pPr>
      <w:r>
        <w:rPr/>
        <w:tab/>
        <w:tab/>
        <w:tab/>
        <w:t xml:space="preserve">          7. omogućuje sudionicima da budu svjesni problema, povoljnih prilika i prijetn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sažetak za voditelje – </w:t>
      </w:r>
      <w:r>
        <w:rPr/>
        <w:t>kratak sadržaj (1 ili 2 str.) koji skicira najvažnije elemente cijelog izvješća; ima uvod, glavne dijelove marketinškog plana i iskaz o troškovima provedbe pl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analiza situacije – </w:t>
      </w:r>
      <w:r>
        <w:rPr/>
        <w:t>daje ocjenu razlika između sadašnjeg poslovanja poduzeća i poslovanja prije postavljanja ciljeva; uključuje sažetak podataka koji su pridonijeli stvaranju sadašnje situacije marketing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analiza povoljnih prilika i prijetnji – </w:t>
      </w:r>
      <w:r>
        <w:rPr/>
        <w:t>istražuju se povoljnje prilike i prijetnje uvažavajući specifičnosti ciljnih tržišta zajedno s njihovom veličinom i potencijalom rasta; uključuje i analizu povoljnih pri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analiza okružja – </w:t>
      </w:r>
      <w:r>
        <w:rPr/>
        <w:t>opisuje tekuće stanje marketinškog okružja, uključujući pravne, političke, regulativne, tehnološke, konkurentske, socijalne i ekonomske snage kao i etička razmatranja; predviđa i smjerove kretanja tih snaga u buduć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resursi poduzeća – </w:t>
      </w:r>
      <w:r>
        <w:rPr/>
        <w:t>ljudski potencijali i financijski resursi poduzeća, stečeno iskustvo i znanje; opisuje i ograničenja resursa koji mogu utjecati na provedbu te sve važne konkurentske prednosti koje mogu osigurati poduzeću bolji položaj na tržištu (SWOT anali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ciljevi marketinga – </w:t>
      </w:r>
      <w:r>
        <w:rPr/>
        <w:t>opisuje temeljne ciljeve plana; izjava o tome što treba ostvariti putem aktivnosti marketinga i naznačiti vremenski okvir za provedbu c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marketinške strategije – </w:t>
      </w:r>
      <w:r>
        <w:rPr/>
        <w:t>definiranje ciljnog tržišta i razvijanje marketinškog spleta za ostvarivanje dugoročne konkurentske prednosti i prednosti u vezi s potrošn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financijske projekcije i budžeti – </w:t>
      </w:r>
      <w:r>
        <w:rPr/>
        <w:t>prikaz troškova, ocjene prodaje i prihoda te očekivani povrat sredstava uloženih u provedbu marketinškog pl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nadzor i vrednovanje – </w:t>
      </w:r>
      <w:r>
        <w:rPr/>
        <w:t>mjerenje provedbe te praćenje i vrednovanje proved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rketinški program organizacije – </w:t>
      </w:r>
      <w:r>
        <w:rPr/>
        <w:t>skup marketinških strategija koje se implementiraju i koriste istodob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 bi se formulirala marketinška strategija, marketinški stručnjak identificira i analizira ciljno tržište i razvija marketinški splet u svrhu zadovoljenja pojedinaca koji čine to tržiš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2 pogleda na učinak okružja na planiranje i strategiju marketinga: </w:t>
      </w:r>
      <w:r>
        <w:rPr>
          <w:u w:val="single"/>
        </w:rPr>
        <w:t xml:space="preserve">deterministički </w:t>
      </w:r>
      <w:r>
        <w:rPr>
          <w:i/>
        </w:rPr>
        <w:t xml:space="preserve">– </w:t>
      </w:r>
      <w:r>
        <w:rPr/>
        <w:t>poduzeća moraju reagirati na vanjske uvjete i stvarati svoje strategije i organizacijske strukture koje će omogućiti poslovanje u takvim uvjeti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i/>
        </w:rPr>
        <w:t xml:space="preserve">- </w:t>
      </w:r>
      <w:r>
        <w:rPr>
          <w:u w:val="single"/>
        </w:rPr>
        <w:t>izbor tržišta</w:t>
      </w:r>
      <w:r>
        <w:rPr>
          <w:i/>
        </w:rPr>
        <w:t xml:space="preserve"> – </w:t>
      </w:r>
      <w:r>
        <w:rPr/>
        <w:t>kompanije utječu na svoje okružje izborom tržišta na kojem će poslovati; mogu promijeniti strukturu industrija kojima pripadaju (spajanjem, kupnjom poduzeća, stvaranjem potražnje ili tehnološkim inovacija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niranje marketinga – </w:t>
      </w:r>
      <w:r>
        <w:rPr/>
        <w:t>sustavan proces koi uključuje ocjenu povoljnih tržišnih prilika i resursa, određuje ciljeve marketinga i razvija plan provedbe i nadzora; cilj procesa planiranja marketinga je stvaranje plana marketin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klus planiranja marketinga – </w:t>
      </w:r>
      <w:r>
        <w:rPr/>
        <w:t>kružni proces; mnoštvo povratnih veza koje se koriste za koordinaciju i sinkronizaciju svih faza ciklusa planiranja;</w:t>
      </w:r>
    </w:p>
    <w:p>
      <w:pPr>
        <w:pStyle w:val="Normal"/>
        <w:rPr/>
      </w:pPr>
      <w:r>
        <w:rPr/>
        <w:tab/>
        <w:t>- 1. razvoj i revidiranje ciljeva marketinga s obzirom na izvršenje</w:t>
      </w:r>
    </w:p>
    <w:p>
      <w:pPr>
        <w:pStyle w:val="Normal"/>
        <w:rPr/>
      </w:pPr>
      <w:r>
        <w:rPr/>
        <w:tab/>
        <w:t>- 2. ocjena povoljnih prilika i resursa marketinga</w:t>
      </w:r>
    </w:p>
    <w:p>
      <w:pPr>
        <w:pStyle w:val="Normal"/>
        <w:rPr/>
      </w:pPr>
      <w:r>
        <w:rPr/>
        <w:tab/>
        <w:t>- 3. revizija ili formuliranje strategije marketinga</w:t>
      </w:r>
    </w:p>
    <w:p>
      <w:pPr>
        <w:pStyle w:val="Normal"/>
        <w:rPr/>
      </w:pPr>
      <w:r>
        <w:rPr/>
        <w:tab/>
        <w:t>- 4. razvoj ili revizija plana izvršenja i nadzora</w:t>
      </w:r>
    </w:p>
    <w:p>
      <w:pPr>
        <w:pStyle w:val="Normal"/>
        <w:rPr/>
      </w:pPr>
      <w:r>
        <w:rPr/>
        <w:tab/>
        <w:t>- 5. izvršenje plana marketin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atkoročni planovi – </w:t>
      </w:r>
      <w:r>
        <w:rPr/>
        <w:t xml:space="preserve">1 godina ili manje; </w:t>
      </w:r>
      <w:r>
        <w:rPr>
          <w:b/>
        </w:rPr>
        <w:t xml:space="preserve">srednjoročni – </w:t>
      </w:r>
      <w:r>
        <w:rPr/>
        <w:t xml:space="preserve">2 do 5 godina, </w:t>
      </w:r>
      <w:r>
        <w:rPr>
          <w:b/>
        </w:rPr>
        <w:t xml:space="preserve">dugoročni – </w:t>
      </w:r>
      <w:r>
        <w:rPr/>
        <w:t>više od 5 godine, nekad i dvadese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 predavanje (str. 600-614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entralizirana organizacija – </w:t>
      </w:r>
      <w:r>
        <w:rPr/>
        <w:t>direktori najviše razine delegiraju vrlo malo ovlasti nižim razinama organ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ecentralizirana organizacija – </w:t>
      </w:r>
      <w:r>
        <w:rPr/>
        <w:t>ovlaštenje za odlučivanje delegirano je što je moguće niže niz komandni la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rganizacijska kultura – </w:t>
      </w:r>
      <w:r>
        <w:rPr/>
        <w:t>kultura koja se temelji na zajedničkom vjerovanju po kojemu su potrebe potrošača ključna točka u odlučivanju poduzeća o strategiji i poslov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rketinški usmjerena organizacija – </w:t>
      </w:r>
      <w:r>
        <w:rPr/>
        <w:t>usredotočuje se na otkrivanje potreba i želja kupaca i to čini na način koji omogućuje ostvarenje njezinih ciljeva; usredotočuje se na analizu potrošača, analizu konkurencije i povezivanje resursa poduzeća u stvaranju vrijednosti i zadovoljstva za kupce, a isto tako i na dugoročno ostvarivanje profita; direktor marketinga sudjeluje u odlučivanju na najvišoj raz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marketinška jedinica može se organizirati prema</w:t>
      </w:r>
      <w:r>
        <w:rPr>
          <w:b/>
        </w:rPr>
        <w:t xml:space="preserve"> – </w:t>
      </w:r>
      <w:r>
        <w:rPr/>
        <w:t>funkcijama, proizvodima, regijama te tipovima potrošač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 xml:space="preserve">organiziranje po funkcijama – </w:t>
      </w:r>
      <w:r>
        <w:rPr/>
        <w:t>organiziranje odbora prema istraživanju tržišta, razvoju proizvoda, distribuciji, prodaji, oglašavanju te odnosu s potrošačim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 xml:space="preserve">organiziranje prema proizvodima – </w:t>
      </w:r>
      <w:r>
        <w:rPr/>
        <w:t>organizacija marketinških jedinica prema skupinama proizvoda; daje poduzeću fleksibilnost da razvije posebne marketinške spletove za različite proizvode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 xml:space="preserve">organizacija po regijama – </w:t>
      </w:r>
      <w:r>
        <w:rPr/>
        <w:t>organizacija marketinških aktivnosti po zemljopisnim regijama; uspješno u poduzećima čiji se potrošači razlikuju po svojim osobinama ovisno o tome žive li u jednog ili drugoj regiji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 xml:space="preserve">organizacija prema tipu potrošača – </w:t>
      </w:r>
      <w:r>
        <w:rPr/>
        <w:t>oblik unutrašnje organizacije djelotvoran u poduzećima koja imaju nekoliko skupina potrošača čije se potrebe i problemi znatno razlikuju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 xml:space="preserve">provođenje marketinškog plana – </w:t>
      </w:r>
      <w:r>
        <w:rPr/>
        <w:t>pravilno provođenje ovisi o unutrašnjem marketingu prema zaposlenima, motivaciji kadrova koji obavljaju marketinške aktivnosti, učinkovitoj komunikaciji unutar organizacije marketinga i usklađenosti marketinških aktivnosti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 xml:space="preserve">unutrašnji marketing – </w:t>
      </w:r>
      <w:r>
        <w:rPr/>
        <w:t>akcije poslovodstva neophodne da bi svi članovi organizacije marketinga razumjeli i prihvatili svoje pojedinačne uloge u provođenju marketinške strategije; svatko mora učiniti svoj dio da bi se osiguralo zadovoljstvo potrošača; može uključiti segmentaciju tržišta, razvoj proizvoda, istraživanje, distribuciju pa čak i odnose s javnošću i promociju prodaje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 xml:space="preserve">motiviranje marketinškog osoblja – </w:t>
      </w:r>
      <w:r>
        <w:rPr/>
        <w:t>direktori moraju otkriti potrebe svojih zaposlenih i na osnovi toga razvijati metode motiviranja koje će im pomoći u zadovoljenju tih potreba; to uključuje i nagrađivanje zaposlenih vezano za ciljeve organizacije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 xml:space="preserve">marketinški informacijski sustav – </w:t>
      </w:r>
      <w:r>
        <w:rPr/>
        <w:t>omogućuje lako komuniciranje između direktora marketinga, direktora prodaje i prodajnog osoblja; služi kao podrška planiranju, budžetiranju, analizi prodaje, vrednovanju ostvarenja i pripremi izvješć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- </w:t>
      </w:r>
      <w:r>
        <w:rPr>
          <w:b/>
        </w:rPr>
        <w:t>usklađivanje aktivnosti marketinga –</w:t>
      </w:r>
      <w:r>
        <w:rPr/>
        <w:t xml:space="preserve"> moraju se uskladiti akcije pojedinaca kako bi se ostvarili ciljevi marketinga; usko surađivanje s direktorima u istraživanju i razvoju, proizvodnji, financijama, računovodstvu i kadrovima da bi uskladili aktivnosti marketinga s aktivnostima drugih funkcija poduzeć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roces nadzora marketinga –</w:t>
      </w:r>
      <w:r>
        <w:rPr/>
        <w:t xml:space="preserve"> sastoji se od ustanovljavanja standarda provedbe, vrednovanja stvarnog ostvarenja u usporedbi s utvrđenim standardima i smanjenja razlika između željenog i stvarnog ostvarenj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formalni – </w:t>
      </w:r>
      <w:r>
        <w:rPr/>
        <w:t>uključuje standardne provedbe, vrednovanje stvarnog ostvarenja i korektivne akcije za ispravljanje manjkavosti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neformalni – </w:t>
      </w:r>
      <w:r>
        <w:rPr/>
        <w:t>uključuje samonadzor, društveni ili skupni nadzor te kulturni nadzor putem prihvaćanja sustava vrijednosti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andard provedbe – </w:t>
      </w:r>
      <w:r>
        <w:rPr/>
        <w:t>očekivana razina ostvarenja s kojom se mogu uspoređivati stvarno postignuti rezultati (pr.smanjenje žalbi potrošača za 20%, 10% porasta u novim računima potrošača i sl.); daju se u obliku računa budžeta – od marketinških stručnjaka se očekuje da će ostvariti određeni cilj ne trošeći više od određenog iznosa sredstava; trebaju biti vezani za ciljeve organizacije, a mogu se odnositi i na kvalitetu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cjena ostvarenih postignuća – </w:t>
      </w:r>
      <w:r>
        <w:rPr/>
        <w:t>direktori marketinga moraju znati što čini osoblje marketinga unutar poduzeća i biti informirani o aktivnostima vanjskih organizacija koje pružaju pomoć poduzeću u području marketinga (propagandne agencije, posrednici, ustanove za istraživanje tržišta i konzultanti); uspoređuje se sa standardima provedbe da bi se utvrdilo imali i i u kojom mjeri razlika (pr. prodaja prodavača se uspoređuje s njegovom prodajnom kvot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duzimanje korektivnih akcija – </w:t>
      </w:r>
      <w:r>
        <w:rPr/>
        <w:t>direktori mogu poduzeti korake za poboljšanje ostvarenja, mogu reducirati ili totalno promijeniti standardne provedbe ili učiniti ob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htjevi za uspješnim procesom nadzora – </w:t>
      </w:r>
      <w:r>
        <w:rPr/>
        <w:t>uspješni proces nadzora ovisi o količini i kvaliteti informacija koje direktoru marketinga stoje na raspolaganju i o brzini njihova primanja; njegovi troškovi moraju biti relativno niski u usporedbi s troškovima koji bi nastali da nadzora nema; treba ga oblikovati da ga i direktori i podređeni mogu razumj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blemi u nadzoru aktivnosti marketinga – </w:t>
      </w:r>
      <w:r>
        <w:rPr/>
        <w:t>informacije često nedostupne ili dostupne uz visoke troškove; potrebna točna veličina troškova marketinga da bi se znalo jesu li učinci aktivnosti marketinga vrijedni tih troškova; može biti težak jer je vrlo teško razviti pravedne standarde za marketinško osoblj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kt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0:39:00Z</dcterms:created>
  <dc:creator>Bubi</dc:creator>
  <dc:description/>
  <cp:keywords/>
  <dc:language>en-US</dc:language>
  <cp:lastModifiedBy>Tomislav</cp:lastModifiedBy>
  <dcterms:modified xsi:type="dcterms:W3CDTF">2010-04-20T20:39:00Z</dcterms:modified>
  <cp:revision>2</cp:revision>
  <dc:subject/>
  <dc:title>MARKETING</dc:title>
</cp:coreProperties>
</file>