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LISTENOVA PODJELA ATIKE 508. G. PR. K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005" cy="7731125"/>
            <wp:effectExtent l="0" t="0" r="0" b="0"/>
            <wp:docPr id="1" name="Klistenova%20Ati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listenova%20Ati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773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02:56:00Z</dcterms:created>
  <dc:creator>Slobodan Čače</dc:creator>
  <dc:description/>
  <dc:language>en-US</dc:language>
  <cp:lastModifiedBy>Slobodan Čače</cp:lastModifiedBy>
  <dcterms:modified xsi:type="dcterms:W3CDTF">2007-01-28T02:59:00Z</dcterms:modified>
  <cp:revision>1</cp:revision>
  <dc:subject/>
  <dc:title>KLISTENOVA PODJELA ATIKE 508</dc:title>
</cp:coreProperties>
</file>