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ONETARNA POLITIKA</w:t>
      </w:r>
    </w:p>
    <w:p>
      <w:pPr>
        <w:pStyle w:val="Normal"/>
        <w:jc w:val="center"/>
        <w:rPr/>
      </w:pPr>
      <w:r>
        <w:rPr/>
        <w:t>- skripta za I. kolokvij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literatura</w:t>
      </w:r>
      <w:r>
        <w:rPr/>
        <w:t>: Perišin, I., Šokman, A i I. Lovrinović, Monetarna politika, str. 1.–1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DIO: Novac i novčarski susta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onetarna politika – </w:t>
      </w:r>
      <w:r>
        <w:rPr/>
        <w:t>bavi se novcem kao sredstvom razmjene i u centar pozornosti stavlja novac kao cirkulirajuću kupovnu moć</w:t>
      </w:r>
    </w:p>
    <w:p>
      <w:pPr>
        <w:pStyle w:val="Normal"/>
        <w:rPr/>
      </w:pPr>
      <w:r>
        <w:rPr/>
        <w:tab/>
        <w:tab/>
        <w:tab/>
        <w:t xml:space="preserve"> - proučava komponente novčane mase i širih monetarnih agregata i uzroke promjena njihove veličine</w:t>
      </w:r>
    </w:p>
    <w:p>
      <w:pPr>
        <w:pStyle w:val="Normal"/>
        <w:rPr/>
      </w:pPr>
      <w:r>
        <w:rPr/>
        <w:tab/>
        <w:tab/>
        <w:tab/>
        <w:t xml:space="preserve"> - u žarištu interesa su pitanja novčane stabilnosti i odraz novčanih kretanja na gospodarski razvitak i opću gospodarsku stabilnost (regulacija količine novca u optjecaj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količina novca u opticaju</w:t>
      </w:r>
      <w:r>
        <w:rPr/>
        <w:t xml:space="preserve"> – M</w:t>
      </w:r>
      <w:r>
        <w:rPr>
          <w:vertAlign w:val="subscript"/>
        </w:rPr>
        <w:t>1</w:t>
      </w:r>
      <w:r>
        <w:rPr/>
        <w:t>, ovisi najprije od kreditne aktivnosti banaka; 70% novčane mase otpada na depozitarni novac</w:t>
      </w:r>
    </w:p>
    <w:p>
      <w:pPr>
        <w:pStyle w:val="Normal"/>
        <w:rPr/>
      </w:pPr>
      <w:r>
        <w:rPr/>
        <w:tab/>
        <w:tab/>
        <w:tab/>
        <w:t xml:space="preserve">        </w:t>
        <w:tab/>
        <w:t>- predstavljaju ga potraživanja nebankarskih subjekata od banaka plativa na zahtjev (depozitarni novac)</w:t>
      </w:r>
    </w:p>
    <w:p>
      <w:pPr>
        <w:pStyle w:val="Normal"/>
        <w:rPr/>
      </w:pPr>
      <w:r>
        <w:rPr/>
        <w:tab/>
        <w:tab/>
        <w:tab/>
        <w:tab/>
        <w:t>- dolazi na osnovi konverzije nekog već postojećeg depozitarnog novca u novčanice i to neovisno kako je taj depozitarni novac nastao (pologom ili odobrenim kredit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novac –</w:t>
      </w:r>
      <w:r>
        <w:rPr/>
        <w:t xml:space="preserve"> složena društveno-ekonomska kategorija; funkcije prometnog i platežnog sred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imbolični novac – </w:t>
      </w:r>
      <w:r>
        <w:rPr/>
        <w:t>novac bez vlastite unutarnje vrijednosti, ali koji svoju vrijednost crpi iz odnosa reprezentacije prema pravom nov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enzatorijski sistem – </w:t>
      </w:r>
      <w:r>
        <w:rPr/>
        <w:t>svaki komad metala se trebalo vag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oneta – </w:t>
      </w:r>
      <w:r>
        <w:rPr/>
        <w:t>općenito prihvaćen naziv za novac; naziv potječe od hrama božice Junone Monete („ona koja opominje“) kraj kojeg je bila kovnica novca starih Rimlj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novčani surogati – </w:t>
      </w:r>
      <w:r>
        <w:rPr>
          <w:i/>
        </w:rPr>
        <w:t>zamjenici novca</w:t>
      </w:r>
      <w:r>
        <w:rPr/>
        <w:t>; pojavljuju se kao posljedica razvoja i stanja novčarskog prometa; pojavljuju se radi neelastičnosti novčanog sustava (ograničene/nedovoljne količine zlata ili drugog valutnog materijala) te zbog nesređenosti valutnih sustava i nesigurnosti prenoš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anknote – </w:t>
      </w:r>
      <w:r>
        <w:rPr/>
        <w:t>uputnice banke na samu sebe koje daju pravo potraživanja od banke odgovarajuće količine nov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eshamov zakon – </w:t>
      </w:r>
      <w:r>
        <w:rPr/>
        <w:t>lošiji je novac (srebrni) tjerao iz prometa bol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ustav zlatne valute sa zlatom u optjecaju – </w:t>
      </w:r>
      <w:r>
        <w:rPr/>
        <w:t>kao zakonsko i definitivno sredstvo plaćanja upotrebljava se zlatni novac;</w:t>
      </w:r>
    </w:p>
    <w:p>
      <w:pPr>
        <w:pStyle w:val="Normal"/>
        <w:rPr/>
      </w:pPr>
      <w:r>
        <w:rPr/>
        <w:tab/>
        <w:t>- nominala svakog komada zlatnog novca formalno je morala odgovarati njegovoj stvarnoj materijalnoj vrijednosti;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osnovni problem</w:t>
      </w:r>
      <w:r>
        <w:rPr/>
        <w:t>: permanentna suprotnost između ograničnosti količine zlata koje se može iskoristiti kao valutni materijal i sve veće potrebe gospodarstva za novc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urrency theory – </w:t>
      </w:r>
      <w:r>
        <w:rPr/>
        <w:t>C.School, C.Principle; monetarno-teorijski pravac po kojem se u prvoj polovici 19. st. u Engleskoj zastupalo mišljenje da sve novčanice (banknote) u optjecaju moraju imati potpuno pokriće u zlatu osim određenog kontigenta koji se unaprijed određuje zakonom;</w:t>
      </w:r>
    </w:p>
    <w:p>
      <w:pPr>
        <w:pStyle w:val="Normal"/>
        <w:rPr/>
      </w:pPr>
      <w:r>
        <w:rPr/>
        <w:tab/>
        <w:tab/>
        <w:t xml:space="preserve">         - ako je u optjecaju previše novca, tj. zlatnika ili novčanica koje ga predstavljaju dolazi do rasta cijena, porasta uvozne robe i odliva zlata iz zemlje</w:t>
      </w:r>
    </w:p>
    <w:p>
      <w:pPr>
        <w:pStyle w:val="Normal"/>
        <w:rPr/>
      </w:pPr>
      <w:r>
        <w:rPr/>
        <w:tab/>
        <w:tab/>
        <w:t xml:space="preserve">         - </w:t>
      </w:r>
      <w:r>
        <w:rPr>
          <w:i/>
        </w:rPr>
        <w:t>zastupnici</w:t>
      </w:r>
      <w:r>
        <w:rPr/>
        <w:t>: D. Ricard, S.J. Loyd-Lord Oversotne, R. Torrens i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anking School – </w:t>
      </w:r>
      <w:r>
        <w:rPr/>
        <w:t>B. Theory, B.Principle; monetarno-teorijski pravac po kojem je u prvoj polovici 19. st. u Engleskoj zastupalo mišljenje da sve novčanice u optjecaju ne moraju imati potpuno pokriće u zlatu već i u dobrim kratkoročnim mjenicama</w:t>
      </w:r>
    </w:p>
    <w:p>
      <w:pPr>
        <w:pStyle w:val="Normal"/>
        <w:rPr/>
      </w:pPr>
      <w:r>
        <w:rPr/>
        <w:tab/>
        <w:tab/>
        <w:t xml:space="preserve">       - izdavanje novčanica je bankarski posao kao i svaki drugi i njihov obujam određuje cijene, a ne obrnuto</w:t>
      </w:r>
    </w:p>
    <w:p>
      <w:pPr>
        <w:pStyle w:val="Normal"/>
        <w:rPr/>
      </w:pPr>
      <w:r>
        <w:rPr/>
        <w:tab/>
        <w:tab/>
        <w:t xml:space="preserve">       - </w:t>
      </w:r>
      <w:r>
        <w:rPr>
          <w:i/>
        </w:rPr>
        <w:t xml:space="preserve">zastupnici – </w:t>
      </w:r>
      <w:r>
        <w:rPr/>
        <w:t>T. Tooke, J. Fullarton, J. Wilson, J.S.M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z ove dvije teorije ili njihovom kombinacijom razvili su se različiti </w:t>
      </w:r>
      <w:r>
        <w:rPr>
          <w:i/>
        </w:rPr>
        <w:t>sustavi pokrića i emisije novčanica</w:t>
      </w:r>
      <w:r>
        <w:rPr/>
        <w:t xml:space="preserve"> sa svrhom sprečavanja prekomjernog izdavanja  nov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latno pokriće – </w:t>
      </w:r>
      <w:r>
        <w:rPr/>
        <w:t>ne mora biti potpuno, već zlato služi kao nacionalna rezerva svjetskog novca, tj. novca međunarodne razmjene, premda je zlatko kao svjetski novac demonetizirano (1978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apirna valuta – </w:t>
      </w:r>
      <w:r>
        <w:rPr/>
        <w:t>postoji tada ako su papirna platežna sredstva u prometu valutni novac i ako se njima obavljaju neograničenja plaćanja te primatelji nemaju nikakvo pravo ni materijalnu mogućnost tražiti zamj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azvojem </w:t>
      </w:r>
      <w:r>
        <w:rPr>
          <w:b/>
        </w:rPr>
        <w:t xml:space="preserve">mjenica </w:t>
      </w:r>
      <w:r>
        <w:rPr/>
        <w:t xml:space="preserve">stvara se novo prometno sredstvo koje je nastalo kreditom; </w:t>
      </w:r>
      <w:r>
        <w:rPr>
          <w:b/>
        </w:rPr>
        <w:t xml:space="preserve">vučena mjenica – </w:t>
      </w:r>
      <w:r>
        <w:rPr/>
        <w:t xml:space="preserve">predstavlja pretvaranje robe u oblik kreditnog novca, a </w:t>
      </w:r>
      <w:r>
        <w:rPr>
          <w:b/>
        </w:rPr>
        <w:t xml:space="preserve">eskontiranje mjenice </w:t>
      </w:r>
      <w:r>
        <w:rPr/>
        <w:t>predstavlja pretvaranje tog oblika kreditnog novca u dugi oblik kreditnog novca (bankarski kred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razlika mjenice i novca – </w:t>
      </w:r>
      <w:r>
        <w:rPr/>
        <w:t>mjenica se ne mora primiti kao instrument za izmirenje obveze plaćanja (ona to i nije, već samo obveza da će se plaćanje izmiriti, u novcu kada ga dužnik osigura i ako sa osigura u ro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editna politika – </w:t>
      </w:r>
      <w:r>
        <w:rPr/>
        <w:t>obuhvaća mjere monetarnih vlasti koje se odnose na kamatne stope, uvjete odobravanja kredita i druge uvjete na tržištu kred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hnika bezgotovinskog platnog prometa omogućuje bankama da stvori kredit znatno veći nego što imaju sredstava jer se sredstva stvorena kreditom samo u manjoj mjeri koriste gotovinsk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obravajući kredit  banke to provode upisivanjem u knjige, a ne isplatom u gotovu; gotovina koja ima ostaje i dalje u banci, a plaćanje se obavlja prijenosom s računa na račun pa ne dolazi ni do kakve intervencije novčanica, tj. got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latne točke – </w:t>
      </w:r>
      <w:r>
        <w:rPr>
          <w:i/>
        </w:rPr>
        <w:t>točka izvoza</w:t>
      </w:r>
      <w:r>
        <w:rPr/>
        <w:t xml:space="preserve"> </w:t>
      </w:r>
      <w:r>
        <w:rPr>
          <w:i/>
        </w:rPr>
        <w:t>zlata</w:t>
      </w:r>
      <w:r>
        <w:rPr/>
        <w:t xml:space="preserve"> (gornja točka) – takva razina deviznog tečaja kod koje se isplati plaćanje izvoza zlatom</w:t>
      </w:r>
    </w:p>
    <w:p>
      <w:pPr>
        <w:pStyle w:val="Normal"/>
        <w:rPr/>
      </w:pPr>
      <w:r>
        <w:rPr/>
        <w:tab/>
        <w:t xml:space="preserve">            - </w:t>
      </w:r>
      <w:r>
        <w:rPr>
          <w:i/>
        </w:rPr>
        <w:t xml:space="preserve">točka uvoza zlata </w:t>
      </w:r>
      <w:r>
        <w:rPr/>
        <w:t>(donja točka) – kod pada tečaja inozemne valute ne isplati se više prodati devize na domaćem tržištu već ih je bolje unovčiti u inozemstvu u zlato i zlato uvesti u zeml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ondovi banke (F) – </w:t>
      </w:r>
      <w:r>
        <w:rPr/>
        <w:t xml:space="preserve">potreban početni kapital za početak rada; ako je banka osnovana kao dioničarsko društvo onda su to dioničari (akcionari); to je tzv. </w:t>
      </w:r>
      <w:r>
        <w:rPr>
          <w:i/>
        </w:rPr>
        <w:t>osnivački fond ili vlastiti kapital banke</w:t>
      </w:r>
      <w:r>
        <w:rPr/>
        <w:t xml:space="preserve">, a dijeli se na </w:t>
      </w:r>
      <w:r>
        <w:rPr>
          <w:u w:val="single"/>
        </w:rPr>
        <w:t>poslovni fond</w:t>
      </w:r>
      <w:r>
        <w:rPr/>
        <w:t xml:space="preserve"> i </w:t>
      </w:r>
      <w:r>
        <w:rPr>
          <w:u w:val="single"/>
        </w:rPr>
        <w:t>rez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epoziti (D) – </w:t>
      </w:r>
      <w:r>
        <w:rPr/>
        <w:t>banka prikuplja (posuđuje) slobodna novčana sredstva od pojedinaca, poduzeća i drugih subjekata i obrazuje određenu masu depozita (time se povećava mogućnost odobravanja kred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eđubankarski krediti (MK) – </w:t>
      </w:r>
      <w:r>
        <w:rPr/>
        <w:t>kao i svaki drugi subjekt u teškoćama traži i sama kredit; obraća se nekoj drugoj banci ili financijskoj organizaciji, a u posebnim prilikama kao last resort središnjoj ba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zerve likvidnosti (RL) – </w:t>
      </w:r>
      <w:r>
        <w:rPr/>
        <w:t>zakonska obveza banke da stalno održava određeni iznos sredstava u likvidnom obliku; propisuje središnja b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bvezna rezerva (OR) – </w:t>
      </w:r>
      <w:r>
        <w:rPr/>
        <w:t>dodatna obveza banke da osim minimalne rezerve likvidnosti drži i drugu vrstu rezerve; osnovna funkcija je ograničavanje procesa multiplikacije depozita i ekspanzije kredita pa je za to pod drugačijim režimom mjera i kontrola središnje banke i u pravilu je viša od rezerve likvidnost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KP = F + MK + D(1-OR) – DVxRL ; (D = Do+D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ditni potencijal (max iznos kredita) = fondovi banke + međubankarski krediti + ukupni depoziti (1 – Obvezne rezerve) – depoziti po viđenju pomnoženi sa rezervom likvid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DIO: Monetarni agreg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 M</w:t>
      </w:r>
      <w:r>
        <w:rPr>
          <w:vertAlign w:val="subscript"/>
        </w:rPr>
        <w:t xml:space="preserve">1 </w:t>
      </w:r>
      <w:r>
        <w:rPr/>
        <w:t>– predstavlja sve one instrumente plaćanja koji služe kao zakonsko i definitivno sredstvo plaćanja u zemlji, a kreirale su ili središnje banke i druge monetarne institucije, a to su u pravilu poslovne (depozitarne) banke</w:t>
      </w:r>
    </w:p>
    <w:p>
      <w:pPr>
        <w:pStyle w:val="Normal"/>
        <w:rPr/>
      </w:pPr>
      <w:r>
        <w:rPr/>
        <w:t xml:space="preserve">         </w:t>
      </w:r>
      <w:r>
        <w:rPr/>
        <w:t>- M</w:t>
      </w:r>
      <w:r>
        <w:rPr>
          <w:vertAlign w:val="subscript"/>
        </w:rPr>
        <w:t xml:space="preserve">0 </w:t>
      </w:r>
      <w:r>
        <w:rPr/>
        <w:t>+ depoziti po viđenju kod ban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</w:t>
      </w:r>
      <w:r>
        <w:rPr>
          <w:vertAlign w:val="subscript"/>
        </w:rPr>
        <w:t>0</w:t>
      </w:r>
      <w:r>
        <w:rPr/>
        <w:t>- gotovina u optjecaju izvan središnje banke i blagajni komercijalnih banaka i rezerve banaka kod središnje banke (bankovna operativna sal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OW računi – </w:t>
      </w:r>
      <w:r>
        <w:rPr/>
        <w:t>štedni računi po viđenju koji nose kamatu i na koje se mogu vući čekovi; mogu ih otvoriti samo fizičke osobe, vladina tijela i neprofitne organizacije dok je to korporacijama zabranj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uper Now računi – </w:t>
      </w:r>
      <w:r>
        <w:rPr/>
        <w:t>nose više kamate jer im kamatne stope nisu ograničene već ih određuje sama financijska institucija; sredstvima na tim računima raspolaže se čekovima bez ograničenja u broju vučenja čekova tijekom mjeseca, a jedino je ograničenje da minimalni depozit na računu mora iznositi barem 2500 U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TS računi u depozitnim institucijama – </w:t>
      </w:r>
      <w:r>
        <w:rPr/>
        <w:t>kombinacija kamatonosnih štednih računa i običnog čekovnog računa koji ne donosi kamate; zabranjeno korporaci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USD računi – </w:t>
      </w:r>
      <w:r>
        <w:rPr/>
        <w:t>na deponirana sredstva koja imaju u kasama uzajamne pomoći, njihovi članovi mogu izdavati čekove; vrlo slični NOW račun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ovčani optjecaj – </w:t>
      </w:r>
      <w:r>
        <w:rPr/>
        <w:t>cjelokupna masa različitih po formi prometnih i platežnih sredstava, tj. sva ona sredstva koja imaju sposobnost da se prenose bez odgode i gubitaka i koja svatko prima za reguliranje obv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epozitarni novac – </w:t>
      </w:r>
      <w:r>
        <w:rPr/>
        <w:t xml:space="preserve">suvremeni oblik novčanog surogata; slobodna i stalno raspoloživa sredstva na računima kod banaka (depoziti plativi po viđenju-na zahtjev); smatramo ga novcem bez obzira jesu li ta sredstva nastala pologom ili odobravanjem kredita (predstavljaju kupovnu snagu); ne može ga biti bez </w:t>
      </w:r>
      <w:r>
        <w:rPr>
          <w:i/>
        </w:rPr>
        <w:t>bezgotovinskog platnog prom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kupna novčana sredstva – </w:t>
      </w:r>
      <w:r>
        <w:rPr/>
        <w:t>novčana masa, quasi-novac, likvidna sredstva i nelikvidna sred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quasi novac – </w:t>
      </w:r>
      <w:r>
        <w:rPr/>
        <w:t>monetarni termin koji označuje novčana sredstva što ne obavljaju funkciju prometnog sredstva, ali se svaki tren mogu pretvoriti u prometno sredstvo</w:t>
      </w:r>
    </w:p>
    <w:p>
      <w:pPr>
        <w:pStyle w:val="Normal"/>
        <w:rPr/>
      </w:pPr>
      <w:r>
        <w:rPr/>
        <w:tab/>
        <w:tab/>
        <w:t>- štedni depoziti bez roka – najtipičniji predstavnik; za razliku od oročenih štednih depozita se ne mogu smatrati ograničenim depozitima jer se po volji vlasnika mogu svakog trenutka pretvoriti u sredstva plaćanja i prometa; ne mogu se izjednačavati ni s depozitima koji ulaze u novčanu masu jer su to sredstva namijenjena funkciji štednje, a ne funkciji prom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likvidna sredstva – </w:t>
      </w:r>
      <w:r>
        <w:rPr/>
        <w:t xml:space="preserve">ograničeni depoziti, oročeni depoziti do jedne godine i obveznice do jedne godine; tu spadaju rezervni fondovi, obvezne rezerve, razni garantni polozi, oročeni depoziti do jedne godine te </w:t>
      </w:r>
      <w:r>
        <w:rPr>
          <w:i/>
        </w:rPr>
        <w:t>kontrapart fondovi</w:t>
      </w:r>
      <w:r>
        <w:rPr/>
        <w:t xml:space="preserve"> (protuvrijednost primljene inozemne pomoći izraženog u domaćoj valu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likvidna sredstva – </w:t>
      </w:r>
      <w:r>
        <w:rPr/>
        <w:t>depoziti čije je trošenje za njihove vlasnike zabranjeno (blokirana sredstva), domaći i devizni oročeni depoziti s rokom duljim od jedne godine i depoziti međunarodnih financijskih organizacija kod središnje ba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graničeni depoziti – </w:t>
      </w:r>
      <w:r>
        <w:rPr/>
        <w:t>kunska sredstva izdvojena temeljem propisa i depozita banaka u steča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lokirani devizni propisi – </w:t>
      </w:r>
      <w:r>
        <w:rPr/>
        <w:t>sredstva koja su bila izdvojena na posebne račune kod HNB za podmirenje dospjelih nenaplaćenih obveza prema inozemst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olventnost – </w:t>
      </w:r>
      <w:r>
        <w:rPr/>
        <w:t>označava stanje nekog ekonomskog subjekta (ekonomske jedinice) koji ima veća potraživanja od obveza; ta potraživanja mogu biti naplativa u duljem roku od roka dospijeća obveza plaćanja pa je u tom slučaju ekonomski subjekt solventan, ali je nelikvi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ktori se mogu formirati po </w:t>
      </w:r>
      <w:r>
        <w:rPr>
          <w:i/>
        </w:rPr>
        <w:t>funkcionalnom</w:t>
      </w:r>
      <w:r>
        <w:rPr/>
        <w:t xml:space="preserve"> načelu (npr. proizvodnja, investicije, potrošnja i sl.) ili po </w:t>
      </w:r>
      <w:r>
        <w:rPr>
          <w:i/>
        </w:rPr>
        <w:t>institucionalnom</w:t>
      </w:r>
      <w:r>
        <w:rPr/>
        <w:t xml:space="preserve"> nač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od </w:t>
      </w:r>
      <w:r>
        <w:rPr>
          <w:i/>
        </w:rPr>
        <w:t>ex ponte analize</w:t>
      </w:r>
      <w:r>
        <w:rPr/>
        <w:t xml:space="preserve"> se uzimaju gotove činjenice, dok bi ih u </w:t>
      </w:r>
      <w:r>
        <w:rPr>
          <w:i/>
        </w:rPr>
        <w:t>ex ante</w:t>
      </w:r>
      <w:r>
        <w:rPr/>
        <w:t xml:space="preserve"> proračunu trebalo tek predvidj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DIO: Monetarna politika, inflacija i monetarne teor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flacija – </w:t>
      </w:r>
      <w:r>
        <w:rPr/>
        <w:t>lat. inflatio-nadimanje; prvi put kao pojam upotrebljena je u Americi u doba građanskog rata i to u knjizi A. Damlera 1864. godine:</w:t>
      </w:r>
    </w:p>
    <w:p>
      <w:pPr>
        <w:pStyle w:val="Normal"/>
        <w:rPr/>
      </w:pPr>
      <w:r>
        <w:rPr/>
        <w:tab/>
        <w:t xml:space="preserve">      - kompleksna i heterogena gospodarska pojava koja se ne pojavljuje dva puta na isti način tako da ju je teško, gotovo i nemoguće generalno definirati i jednim te istim spletom uzroka objasnit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n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7:04:00Z</dcterms:created>
  <dc:creator>Bubi</dc:creator>
  <dc:description/>
  <cp:keywords/>
  <dc:language>en-US</dc:language>
  <cp:lastModifiedBy>Tomislav</cp:lastModifiedBy>
  <dcterms:modified xsi:type="dcterms:W3CDTF">2010-11-01T19:27:00Z</dcterms:modified>
  <cp:revision>24</cp:revision>
  <dc:subject/>
  <dc:title>MONETARNA POLITIKA</dc:title>
</cp:coreProperties>
</file>