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1800" w:leader="none"/>
        </w:tabs>
        <w:rPr/>
      </w:pPr>
      <w:r>
        <w:rPr/>
        <w:t>Osnove informatik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stanak informatik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Što je znanost?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jelatnost čovjeka koja se ostvaruje kroz različite aktivnosti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ost teži da na najednostavniji način prezentira dostignuča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znanje o činjenicama pojavama,zakonima i uzrocima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je je sveukupnost stečenih spoznaja o prirodi, društvu,povjesti, čovječanstvu.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čajk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i karakter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stvo znanstvene teorije i prakse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ativnost u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stveno istraživanje i primjena znanstvenih metoda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acionaliziranost znanosti</w:t>
      </w:r>
    </w:p>
    <w:p>
      <w:pPr>
        <w:pStyle w:val="Heading"/>
        <w:numPr>
          <w:ilvl w:val="0"/>
          <w:numId w:val="20"/>
        </w:numPr>
        <w:jc w:val="left"/>
        <w:rPr/>
      </w:pPr>
      <w:r>
        <w:rPr>
          <w:b w:val="false"/>
          <w:bCs w:val="false"/>
          <w:sz w:val="20"/>
        </w:rPr>
        <w:t>Klasifikacija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rodn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hničke znanosti</w:t>
      </w:r>
    </w:p>
    <w:p>
      <w:pPr>
        <w:pStyle w:val="Heading"/>
        <w:numPr>
          <w:ilvl w:val="1"/>
          <w:numId w:val="20"/>
        </w:numPr>
        <w:jc w:val="left"/>
        <w:rPr/>
      </w:pPr>
      <w:r>
        <w:rPr>
          <w:b w:val="false"/>
          <w:bCs w:val="false"/>
          <w:sz w:val="20"/>
        </w:rPr>
        <w:t>Biomedicinske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otehničk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e znanosti</w:t>
      </w:r>
    </w:p>
    <w:p>
      <w:pPr>
        <w:pStyle w:val="Heading"/>
        <w:numPr>
          <w:ilvl w:val="2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e znanosti</w:t>
      </w:r>
    </w:p>
    <w:p>
      <w:pPr>
        <w:pStyle w:val="Heading"/>
        <w:numPr>
          <w:ilvl w:val="2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i sustavi i informatologija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umanističke znanosti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Razvoj znanstvene misli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440" w:leader="none"/>
          <w:tab w:val="left" w:pos="2520" w:leader="none"/>
        </w:tabs>
        <w:ind w:left="1440" w:hanging="360"/>
        <w:jc w:val="left"/>
        <w:rPr>
          <w:sz w:val="20"/>
        </w:rPr>
      </w:pPr>
      <w:r>
        <w:rPr>
          <w:sz w:val="20"/>
        </w:rPr>
        <w:t xml:space="preserve">Metoda – </w:t>
      </w:r>
      <w:r>
        <w:rPr>
          <w:b w:val="false"/>
          <w:bCs w:val="false"/>
          <w:sz w:val="20"/>
        </w:rPr>
        <w:t>način izučavanja pojava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2160" w:hanging="108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etoda Opažanja i Opisivanja(Opservacija i Deskripcija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ez ustanovljenja razloga i zakonitosti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Dobri rezultati u izučavanju determinističkih fenomena (izmjena dan i noć.....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sz w:val="20"/>
        </w:rPr>
        <w:t xml:space="preserve">determinističkih fenomena – </w:t>
      </w:r>
      <w:r>
        <w:rPr>
          <w:b w:val="false"/>
          <w:bCs w:val="false"/>
          <w:sz w:val="20"/>
        </w:rPr>
        <w:t>u neizmjenjenim okolnostima uvjek rezultiraju jednakim posljedicama.U večoj mjeri iznimka u svjetu u kojem živimo negoli pravilo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 početka 16 st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sz w:val="20"/>
        </w:rPr>
      </w:pPr>
      <w:r>
        <w:rPr>
          <w:b w:val="false"/>
          <w:bCs w:val="false"/>
          <w:sz w:val="20"/>
        </w:rPr>
        <w:t>Ne mogu se objasniti svi fenomeni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1800" w:hanging="720"/>
        <w:jc w:val="left"/>
        <w:rPr>
          <w:sz w:val="20"/>
        </w:rPr>
      </w:pPr>
      <w:r>
        <w:rPr>
          <w:sz w:val="20"/>
        </w:rPr>
        <w:t>Analitički pristup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sz w:val="20"/>
        </w:rPr>
        <w:t xml:space="preserve">Stohaistički fenomeni – </w:t>
      </w:r>
      <w:r>
        <w:rPr>
          <w:b w:val="false"/>
          <w:bCs w:val="false"/>
          <w:sz w:val="20"/>
        </w:rPr>
        <w:t>fenomeni kod kojih se nemože predvidjeti ishod.Moguči su različiti ishodi događaja.(nailazak oblaka – posljedica kiša, bacanje kocke....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 xml:space="preserve">Analitički pristup počiva na metodi </w:t>
      </w:r>
      <w:r>
        <w:rPr>
          <w:sz w:val="20"/>
        </w:rPr>
        <w:t xml:space="preserve">indukcije.Metoda Indukcije </w:t>
      </w:r>
      <w:r>
        <w:rPr>
          <w:b w:val="false"/>
          <w:bCs w:val="false"/>
          <w:sz w:val="20"/>
        </w:rPr>
        <w:t>pretpostavlja zakljucivanje od posebnih ka opcim svojstvima pojav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Provodi se u sljedečim koracima: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Definicij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sčlanjivanje(Analiza) na sastavne djelove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zmatranje uzročno poslljedičnih odnosa među djelovim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Stvaranje lanca uzročno posljedičnih vez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Objašnjenje pojave-rješenje problema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jave shvačamo kao cjelinu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Od početka 16. st do početka 20 st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1800" w:hanging="720"/>
        <w:jc w:val="left"/>
        <w:rPr>
          <w:sz w:val="20"/>
        </w:rPr>
      </w:pPr>
      <w:r>
        <w:rPr>
          <w:sz w:val="20"/>
        </w:rPr>
        <w:t>Sistemski (Sustavni pristup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Albert Einsten pocetkom 20 st postavlja «</w:t>
      </w:r>
      <w:r>
        <w:rPr>
          <w:i/>
          <w:iCs/>
          <w:sz w:val="20"/>
        </w:rPr>
        <w:t>posebnu teoriju relatvinosti»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 xml:space="preserve">Uvodi </w:t>
      </w:r>
      <w:r>
        <w:rPr>
          <w:sz w:val="20"/>
        </w:rPr>
        <w:t xml:space="preserve">sinergični efekt – </w:t>
      </w:r>
      <w:r>
        <w:rPr>
          <w:b w:val="false"/>
          <w:bCs w:val="false"/>
          <w:sz w:val="20"/>
        </w:rPr>
        <w:t>pojava da svojstva nekih složenih pojava ne mogu se smatrati pukim aritmetičkim zbrojem svojstva djelova tih pojava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sz w:val="20"/>
        </w:rPr>
        <w:t xml:space="preserve">Primjer sinergičnog efekta  – </w:t>
      </w:r>
      <w:r>
        <w:rPr>
          <w:b w:val="false"/>
          <w:bCs w:val="false"/>
          <w:sz w:val="20"/>
        </w:rPr>
        <w:t>osnovna funkcija svake bološke jedinke je preživljavanje,a ona nije svojstvena niti jednom djelu te jedinke zasebno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Promatranje svih predmeta i pojava kao sustav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Sustav je cjelina koja se nemože rastaviti na djelove: Čovjek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Gradski promet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čunalo..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>Djelovi sustava se  objašnjavaju</w:t>
      </w:r>
    </w:p>
    <w:p>
      <w:pPr>
        <w:pStyle w:val="Heading"/>
        <w:numPr>
          <w:ilvl w:val="2"/>
          <w:numId w:val="2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zajamna interakcija i odnos</w:t>
      </w:r>
    </w:p>
    <w:p>
      <w:pPr>
        <w:pStyle w:val="Heading"/>
        <w:numPr>
          <w:ilvl w:val="2"/>
          <w:numId w:val="2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šanje pojedinca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>Pri objašnjenju sinergičnog efekta metoda indukcije ne daje nikakve rezultate.Koristimo metodu dedukcije.</w:t>
      </w:r>
      <w:r>
        <w:rPr>
          <w:sz w:val="20"/>
        </w:rPr>
        <w:t>Dedukcija –</w:t>
      </w:r>
      <w:r>
        <w:rPr>
          <w:b w:val="false"/>
          <w:bCs w:val="false"/>
          <w:sz w:val="20"/>
        </w:rPr>
        <w:t xml:space="preserve"> donošenje sudova o posebnim svojstvima dijelova na osnovu općih svojstva cjelin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 xml:space="preserve">Svojstva, koja sad nazivamo </w:t>
      </w:r>
      <w:r>
        <w:rPr>
          <w:sz w:val="20"/>
        </w:rPr>
        <w:t>sustavom</w:t>
      </w:r>
      <w:r>
        <w:rPr>
          <w:b w:val="false"/>
          <w:bCs w:val="false"/>
          <w:sz w:val="20"/>
        </w:rPr>
        <w:t>,proizvod su interakcije među svim mogučim ili barem nekim parovima dijelova te cjelin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 tom se pristupu gradi veliki broj novih znanstvenih disciplina – informatika, kibernetika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Sustav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b w:val="false"/>
          <w:bCs w:val="false"/>
          <w:sz w:val="20"/>
        </w:rPr>
        <w:t>Pojedini dijelovi sustava su elementi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aki uređeni skup sa najmanje dva elementa(Gornja granica nije ograničena ali mora biti konačan broj) koji svojom interacijom ostvaruje neku jednostavnu ili složenu funkciju cjeline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je dio univerzuma, odnosno svoje vlastite okolice u kojoj djeluje i s kojom održava stanovite veze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jentiranost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e veze(U)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zlazne veze (I) 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ack box method</w:t>
      </w:r>
      <w:r>
        <w:rPr>
          <w:b w:val="false"/>
          <w:bCs w:val="false"/>
          <w:sz w:val="20"/>
        </w:rPr>
        <w:object w:dxaOrig="386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95pt;height:49.2pt" filled="f" o:ole="">
            <v:imagedata r:id="rId3" o:title=""/>
          </v:shape>
          <o:OLEObject Type="Embed" ProgID="" ShapeID="ole_rId2" DrawAspect="Content" ObjectID="_2051065071" r:id="rId2"/>
        </w:objec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rodu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terijalne veze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ergetske veze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e veze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konitost hijerarhije – svaki sustav se smatra podsustavom višeg reda, dok se istodobno svaki sustav može raščlaniti na sustave nižeg reda.(Gornja granica-beskonačno,donaj granica-nedjeljivi element)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je istraživanja sustava valja precizno odrediti njegove granice (fizičke ili logičke)</w:t>
      </w:r>
    </w:p>
    <w:p>
      <w:pPr>
        <w:pStyle w:val="Heading"/>
        <w:numPr>
          <w:ilvl w:val="1"/>
          <w:numId w:val="11"/>
        </w:numPr>
        <w:jc w:val="left"/>
        <w:rPr/>
      </w:pPr>
      <w:r>
        <w:rPr>
          <w:b w:val="false"/>
          <w:bCs w:val="false"/>
          <w:sz w:val="20"/>
        </w:rPr>
        <w:t>Struktura sustava je skup veza u sustavu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i mogu biti :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kretni, apstraktni ili hibridni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tički ili dinamički</w:t>
      </w:r>
    </w:p>
    <w:p>
      <w:pPr>
        <w:pStyle w:val="Heading"/>
        <w:numPr>
          <w:ilvl w:val="1"/>
          <w:numId w:val="11"/>
        </w:numPr>
        <w:jc w:val="left"/>
        <w:rPr>
          <w:sz w:val="20"/>
        </w:rPr>
      </w:pPr>
      <w:r>
        <w:rPr>
          <w:sz w:val="20"/>
        </w:rPr>
        <w:t xml:space="preserve">Entropija – </w:t>
      </w:r>
      <w:r>
        <w:rPr>
          <w:b w:val="false"/>
          <w:bCs w:val="false"/>
          <w:sz w:val="20"/>
        </w:rPr>
        <w:t>mjera organiziranosti, odnosno reda ili nereda u sustavu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jera transparentnosti sustava</w:t>
      </w:r>
    </w:p>
    <w:p>
      <w:pPr>
        <w:pStyle w:val="Heading"/>
        <w:numPr>
          <w:ilvl w:val="2"/>
          <w:numId w:val="11"/>
        </w:numPr>
        <w:jc w:val="left"/>
        <w:rPr/>
      </w:pPr>
      <w:r>
        <w:rPr>
          <w:b w:val="false"/>
          <w:bCs w:val="false"/>
          <w:sz w:val="20"/>
        </w:rPr>
        <w:t>Mjera neizvjesnosti utvrđivanja nastupa nekog budučeg događaja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jera neizvjesnosti predviđanja ponašanja sustava u budučnosti 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jera količine informacija potrebnih za upravljanje sustavom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bez entropije teži uništenju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Kibernetika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b w:val="false"/>
          <w:bCs w:val="false"/>
          <w:sz w:val="20"/>
        </w:rPr>
        <w:t>Temeljna znanost o upravljanju i odnosima u sustavu, ne bavi se pojedinostima funkcioniranja sustava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rivati kibernetike značajni za informatiku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munikacij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informaci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vi se istraživanjem i utvrđivanjem kvantitativnih i kvalitativnih obilježja informaci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diran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načine prikaza informacija</w:t>
      </w:r>
    </w:p>
    <w:p>
      <w:pPr>
        <w:pStyle w:val="Heading"/>
        <w:numPr>
          <w:ilvl w:val="2"/>
          <w:numId w:val="12"/>
        </w:numPr>
        <w:jc w:val="left"/>
        <w:rPr/>
      </w:pPr>
      <w:r>
        <w:rPr>
          <w:b w:val="false"/>
          <w:bCs w:val="false"/>
          <w:sz w:val="20"/>
        </w:rPr>
        <w:t xml:space="preserve">Teorija znakova 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elemente prikazivanja informacijskog sadržaja,njihov odnos i mogučnost povezivan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miotika ili semantik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racionalngo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intuitivnog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euristik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programir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vi se definiranjem načina sustavnog korištenja prikupljenih, odnosno postoječih informacija(znanja) u upravljanju sustavima.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Algoritm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ređuje načine sustavnog prikazivanja metodoloških znanja u obliku konačnog broja nedvosmislenih korak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automat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moguče algoritamske konstrukcije(izvedbe) strojev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povratne vez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hnička teorija povratne vez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cijalna teorija povratne veze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a teorija sustava</w:t>
      </w:r>
    </w:p>
    <w:p>
      <w:pPr>
        <w:pStyle w:val="Heading"/>
        <w:numPr>
          <w:ilvl w:val="2"/>
          <w:numId w:val="12"/>
        </w:numPr>
        <w:jc w:val="left"/>
        <w:rPr/>
      </w:pPr>
      <w:r>
        <w:rPr>
          <w:b w:val="false"/>
          <w:bCs w:val="false"/>
          <w:sz w:val="20"/>
        </w:rPr>
        <w:t>Ovom teorijom nastoje se istražiti i definirati opće strukture, dakle cjeline koje mogu ostvariti neke zadane ciljeve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INFORMATIK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0  pojava teorijski uobličene znanstvene discipline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´informatique=</w:t>
      </w:r>
      <w:r>
        <w:rPr>
          <w:sz w:val="20"/>
        </w:rPr>
        <w:t>L´INFO</w:t>
      </w:r>
      <w:r>
        <w:rPr>
          <w:b w:val="false"/>
          <w:bCs w:val="false"/>
          <w:sz w:val="20"/>
        </w:rPr>
        <w:t>rmatica+Lauto</w:t>
      </w:r>
      <w:r>
        <w:rPr>
          <w:sz w:val="20"/>
        </w:rPr>
        <w:t>MATIQUE</w:t>
      </w:r>
    </w:p>
    <w:p>
      <w:pPr>
        <w:pStyle w:val="Heading"/>
        <w:numPr>
          <w:ilvl w:val="0"/>
          <w:numId w:val="22"/>
        </w:numPr>
        <w:jc w:val="left"/>
        <w:rPr>
          <w:sz w:val="20"/>
        </w:rPr>
      </w:pPr>
      <w:r>
        <w:rPr>
          <w:sz w:val="20"/>
        </w:rPr>
        <w:t>Definira se kao znanost o prikupljanju, obradi, pohranjivanju, prenošenju i korištenju informacija uz pomoč tehničkih uređaja u okvirima informacijskih sustava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a djelatnost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izvođači informacija</w:t>
      </w:r>
    </w:p>
    <w:p>
      <w:pPr>
        <w:pStyle w:val="Heading"/>
        <w:numPr>
          <w:ilvl w:val="2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reativni djelatnici koji svojim radom stvaraju nove informacije 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brađivači informacija </w:t>
      </w:r>
    </w:p>
    <w:p>
      <w:pPr>
        <w:pStyle w:val="Heading"/>
        <w:numPr>
          <w:ilvl w:val="2"/>
          <w:numId w:val="22"/>
        </w:numPr>
        <w:jc w:val="left"/>
        <w:rPr/>
      </w:pPr>
      <w:r>
        <w:rPr>
          <w:b w:val="false"/>
          <w:bCs w:val="false"/>
          <w:sz w:val="20"/>
        </w:rPr>
        <w:t>proizvedene informacije transformiraju u oblike potrebne pri kontroli, donošenju odluka i upravljanju sustavim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sparčivači informacija</w:t>
      </w:r>
    </w:p>
    <w:p>
      <w:pPr>
        <w:pStyle w:val="Heading"/>
        <w:numPr>
          <w:ilvl w:val="2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v,radio, novine...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jelatnici u informacijskoj infrastrukturi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endovi razvoja poslovne informatike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itivni</w:t>
      </w:r>
    </w:p>
    <w:p>
      <w:pPr>
        <w:pStyle w:val="Heading"/>
        <w:numPr>
          <w:ilvl w:val="1"/>
          <w:numId w:val="22"/>
        </w:numPr>
        <w:jc w:val="left"/>
        <w:rPr/>
      </w:pPr>
      <w:r>
        <w:rPr>
          <w:b w:val="false"/>
          <w:bCs w:val="false"/>
          <w:sz w:val="20"/>
        </w:rPr>
        <w:t>Ugradnja elemenata inf. Tehnologije u sve veći broj već postojećih proizvoda i usluga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janje sve večeg broja proizvoda i usluga zasnovanih na primjeni elemeneta inf. Tehnologije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čanje utjecaja inf. Teh. Na promjenu tipa i kvalitete društvenih, proizvodnih i poslovnih odnosa</w:t>
      </w:r>
    </w:p>
    <w:p>
      <w:pPr>
        <w:pStyle w:val="Heading"/>
        <w:numPr>
          <w:ilvl w:val="1"/>
          <w:numId w:val="22"/>
        </w:numPr>
        <w:jc w:val="left"/>
        <w:rPr/>
      </w:pPr>
      <w:r>
        <w:rPr>
          <w:b w:val="false"/>
          <w:bCs w:val="false"/>
          <w:sz w:val="20"/>
        </w:rPr>
        <w:t>Prilagođavanje poslovne strategije, taktike i operativne novim i sve savršenijim tipovima proizvoda i uslug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naženje utjecaja inf ormacijske tehnologije na povečanje vrsnoće poslovanj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ziviranje djelovanja na promjenu uloge menađmenta u poslovnim sustavima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gativniPovećan rizik od zloupotrevbe</w:t>
      </w:r>
    </w:p>
    <w:p>
      <w:pPr>
        <w:pStyle w:val="Heading"/>
        <w:numPr>
          <w:ilvl w:val="0"/>
          <w:numId w:val="22"/>
        </w:numPr>
        <w:jc w:val="left"/>
        <w:rPr/>
      </w:pPr>
      <w:r>
        <w:rPr>
          <w:b w:val="false"/>
          <w:bCs w:val="false"/>
          <w:sz w:val="20"/>
        </w:rPr>
        <w:t>Širenje kompjuterskog kriminal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abljenje osobnih kontakat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pravdano jačanje moći autokracije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aka nova tehnologija nosi sa sobom opasnost od zloupotrebe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acijski sustav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16"/>
        </w:numPr>
        <w:jc w:val="left"/>
        <w:rPr>
          <w:sz w:val="20"/>
        </w:rPr>
      </w:pPr>
      <w:r>
        <w:rPr>
          <w:sz w:val="20"/>
        </w:rPr>
        <w:t>Informiran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&gt; 0 ; I = 0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Informirajuč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= 0 ; I &gt; 0</w:t>
      </w:r>
    </w:p>
    <w:p>
      <w:pPr>
        <w:pStyle w:val="Heading"/>
        <w:numPr>
          <w:ilvl w:val="1"/>
          <w:numId w:val="16"/>
        </w:numPr>
        <w:jc w:val="left"/>
        <w:rPr/>
      </w:pPr>
      <w:r>
        <w:rPr>
          <w:sz w:val="20"/>
        </w:rPr>
        <w:t>Informacijsk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&gt; 0 ;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pravljan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U &gt;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Neutraln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U =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pravljačk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0 &lt; U &lt; I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informacijski sinergični efekt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Komponente Poslovnog upravljačkog informacijskog sustava(PUIS)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Hard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Strojevi,uređaji i sredstv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oft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Način obrade u sustavu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Life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Ljudski faktor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Net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Sredstva i veze za prijenos podatak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Org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Mjere, metode i propisi kojima se usklađuje rad prethodno navedenih komponenti</w:t>
      </w:r>
    </w:p>
    <w:p>
      <w:pPr>
        <w:pStyle w:val="Heading"/>
        <w:numPr>
          <w:ilvl w:val="1"/>
          <w:numId w:val="16"/>
        </w:numPr>
        <w:jc w:val="left"/>
        <w:rPr/>
      </w:pPr>
      <w:r>
        <w:rPr>
          <w:sz w:val="20"/>
        </w:rPr>
        <w:t>Zakon minimuma kvalitete informacijskog sustav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Kvaliteta PUIS jednaka je kvaliteti njegove najlošije komponente.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Ustroj menađment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Vrhunsko vodstvo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rednje izvršno vodstvo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Operativno vodstvo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Vremenski horizont odlučivanj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Dugoročne (strateške) odluke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rednjoročne (taktičke) odluke</w:t>
      </w:r>
    </w:p>
    <w:p>
      <w:pPr>
        <w:pStyle w:val="Heading"/>
        <w:numPr>
          <w:ilvl w:val="2"/>
          <w:numId w:val="16"/>
        </w:numPr>
        <w:jc w:val="left"/>
        <w:rPr/>
      </w:pPr>
      <w:r>
        <w:rPr>
          <w:sz w:val="20"/>
        </w:rPr>
        <w:t>Kratkoročne (operativne) odluke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Informacijama valja poduprijeti donošenje dobrih odluka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Vrijednost informacije u vremenu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prognoziranj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stvarnog vremen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zastarjevanja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Konceptualni ustroj menađment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ustav potpore odlučivanju</w:t>
      </w:r>
    </w:p>
    <w:p>
      <w:pPr>
        <w:pStyle w:val="Heading"/>
        <w:numPr>
          <w:ilvl w:val="2"/>
          <w:numId w:val="16"/>
        </w:numPr>
        <w:jc w:val="left"/>
        <w:rPr/>
      </w:pPr>
      <w:r>
        <w:rPr>
          <w:sz w:val="20"/>
        </w:rPr>
        <w:t>Izvršni informacijsk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Transakcijski sustav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azvijanje PUIS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Logički model je apstrakcija pa ga treba odgovarajučim metodama pretvoriti u stvarni sustav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Metode sistemske analize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Inicijacija (nastajanje) sustav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Expanzija (rasta) sustava</w:t>
      </w:r>
    </w:p>
    <w:p>
      <w:pPr>
        <w:pStyle w:val="Heading"/>
        <w:numPr>
          <w:ilvl w:val="1"/>
          <w:numId w:val="2"/>
        </w:numPr>
        <w:jc w:val="left"/>
        <w:rPr/>
      </w:pPr>
      <w:r>
        <w:rPr>
          <w:sz w:val="20"/>
        </w:rPr>
        <w:t>Konsolidacija (sazrijevanje) sustav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Zrelost sustava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Metode računalstva krajnjeg korisnik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Uključivanje aktivno u izradu one kojima je PUIS potreban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Koristi razvojne alate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Izrada prototip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18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jalno tehnička komponenta PUIS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azvitak načina obrade podatka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ručn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ala količina obrade,nepouzdanost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Mehaničk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Produktivnost je porasla, rezultati točniji i precizniji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Elektromehaničk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1881 – popis stanovništva u Americi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kartična obrada,mehanografska i birotehnič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Tabulating Machine company – 1924 nastaje IBM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asovna obrada podataka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elektroničn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 xml:space="preserve">1944 – Eniac 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</w:rPr>
      </w:pPr>
      <w:r>
        <w:rPr>
          <w:sz w:val="20"/>
        </w:rPr>
        <w:t>iznimno velika brzina,neograničene mogučnosti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ehnološke generacije elektroničkih računala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iac, Univac 1(1951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Elektronke(Elektronske cijevi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1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7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anzistor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rži,manji,jeftiniji i pouzdanij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ji utrošak energije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3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64(IBM 360)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grirani krugovi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4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71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soko integrirani krugov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grirani sklop(čip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6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82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per Visoko integrirani krugovi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? 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oČip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uralne mreže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đa elektroničnih računala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nalitički stroj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833 Charles Babbag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čku jedinicu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itmetičku jedinicu</w:t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b w:val="false"/>
          <w:bCs w:val="false"/>
          <w:sz w:val="20"/>
        </w:rPr>
        <w:t>Memoriju za podatk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moriju za program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e za unos podatak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e za izdavanje rezultata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847 George Bool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ooleovom algebrom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vaki složeni aritmetičko/logički problem se može prikazati odgovarajučom kombinacijom 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etiri elementa matematičke operaci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brajanje,oduzimanje,djeljenje, množe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elementa logičke operaci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(presjek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LI(Unija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(komplement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ohn von Neumann(SAD)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načnih automa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object w:dxaOrig="11617" w:dyaOrig="3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84.35pt" filled="f" o:ole="">
            <v:imagedata r:id="rId5" o:title=""/>
          </v:shape>
          <o:OLEObject Type="Embed" ProgID="" ShapeID="ole_rId4" DrawAspect="Content" ObjectID="_540785452" r:id="rId4"/>
        </w:objec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tegorizacija hardwera informacijskih sustava</w:t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b w:val="false"/>
          <w:bCs w:val="false"/>
          <w:sz w:val="20"/>
        </w:rPr>
        <w:t>Središnja centralna jedinic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trolna (upravljačka) jedinic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anjski signal =&gt;dekodiranje vanjskih signala &lt;=&gt;dekodiranje unutarnjih signala =&gt;unutarnji signal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itmetičko/logička jedinic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ršava odgovarajuče operacije booloeve algebre nad podaci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avna (radna) memorij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o područ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ručje podatak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ruč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lazno područ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nosti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ajanje upravljačje i aritmetičko/logičke jedinice u novi sklop CPU(središnji centralni procesor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avna memorija djeli se: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mo za čitanje(ROM)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izvoljan pristup(RAM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ovi sklopovi:registri,sabirnice UI međusklopovi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riferne jedinic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medijski ulaz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itaju podatke prethodno pohranjene na neki medij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neposredni ulaz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astatura, miš, olovka, dodirni ekran..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lazne jedinice</w:t>
      </w:r>
    </w:p>
    <w:p>
      <w:pPr>
        <w:pStyle w:val="Heading"/>
        <w:numPr>
          <w:ilvl w:val="3"/>
          <w:numId w:val="10"/>
        </w:numPr>
        <w:jc w:val="left"/>
        <w:rPr/>
      </w:pPr>
      <w:r>
        <w:rPr>
          <w:b w:val="false"/>
          <w:bCs w:val="false"/>
          <w:sz w:val="20"/>
        </w:rPr>
        <w:t>Jedinice za trenut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i signal,Alarmni uređaj,govorni izlaz...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privreme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kran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traj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isač,crtači,mikrofilm.....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o/izlazn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verzacijsk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vanjskih memorij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gnetski diskovi, optički diskovi, cd, dvd...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unikacijske jedinic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jenos podataka na daljinu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rištenje u druge svrhe: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ojni poslovi, zabava, promet, obrazovanje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etodološko znaje o računalu: računalni program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ftware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terijalna komponenta PUIS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eukupno ljudsko znanje ugrađeno u računalni hardware a time i u PUIS, s ciljem stvaranja informacijske potpore upravljanju poslovnim procesima.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emeljne vrste znanj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injenično zna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za podatak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ološko zna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čunalni programi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ceptualno znanje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Baza znanj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xpertni sustav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ološko znanje u računalu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goritam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ačni niz jednostavnih i nedvsmislenih koraka koji sigurno vode do riješenja nekog problema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išljeni postupak rješavanja nekog problem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algorit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formalni opis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Pseudokod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agrami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ok-diagram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uktogram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gički konstruktori korišteni u algoritmu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ijed(sekvencij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bor(selekcij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vljanje(iteracija)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ezuvjetn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thodno testiranje uvje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knadno testiranje uvje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an slučaj iteracije je rekurzij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ješavanje problema pomoču samog sebe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janje program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ni postupak kojim se u računalo ugrađuje ljudsko metodološko znanje, kako bi računalo moglo izvršavati zadatke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e programiranj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nje proble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 i granica problema</w:t>
        <w:tab/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varanje algoritma</w:t>
      </w:r>
    </w:p>
    <w:p>
      <w:pPr>
        <w:pStyle w:val="Heading"/>
        <w:numPr>
          <w:ilvl w:val="3"/>
          <w:numId w:val="10"/>
        </w:numPr>
        <w:jc w:val="left"/>
        <w:rPr/>
      </w:pPr>
      <w:r>
        <w:rPr>
          <w:b w:val="false"/>
          <w:bCs w:val="false"/>
          <w:sz w:val="20"/>
        </w:rPr>
        <w:t>Izbor metode rješavanja proble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algorit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isan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abir jezik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stiran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tklanjanje formalnih i logičkih grešak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vljanje do ostvarenja povoljnih rezulta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progra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mplementiranje programa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Korištenje i održavanje programa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 programskih jezika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ojni jezici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redbe pisane u binarnom sustavu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4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jena binarnog niza odgovarajučom ključnom rječju ili mnemonikom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javljuju se program prevoditelji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0"/>
        </w:rPr>
        <w:t>asembleri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čanje semantike(pandan pravopisu) i sintakse(pandan gramatici)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b w:val="false"/>
          <w:bCs w:val="false"/>
          <w:sz w:val="20"/>
        </w:rPr>
        <w:t>Približiti načela semantike programskog jezika  načelima pravopisa ljudskog jezika, a načela sintakse programskog jezika načelima gramatike ljudskog jezika.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7 – Fortran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obol, Algol, PL/1, Basic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scal(1972) uvodi naznake modularnog programiranja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ceduralni jezici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78 QBE(Query-by-example)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tklanjaju proceduralne elemente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ije različite tendencije razvoja</w:t>
      </w:r>
    </w:p>
    <w:p>
      <w:pPr>
        <w:pStyle w:val="Heading"/>
        <w:numPr>
          <w:ilvl w:val="1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gramski alati - Omogučuju porgramiranje upotrebom makroinstrukcije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obradu teksta(word..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obradu tablica podataka(excel...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rad sa bazama(Access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grafičku obradu(AutoCad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tor izvješča,Generator aplikacije.....</w:t>
      </w:r>
    </w:p>
    <w:p>
      <w:pPr>
        <w:pStyle w:val="Heading"/>
        <w:numPr>
          <w:ilvl w:val="1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jezici – programiranje pomoču grafičkih simbola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meljno sredstvo ptogramiranja je grafički simbol koji se naziva ikonom i odgovara makroinstrukcijom.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sual Basic,Visual C++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kroinstrukcije su skupovi jednostavnih programskih naredbi izraženih kao jedna složena naredba, tako da se njima programiraju čitavi nizovi koraka nekog algoritma ili čak čitav algoritam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lasifikacija računalnih programa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plikacijski program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iterij ustroj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nolitn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ularn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iterij korisnik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nati korisnik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poznati korisnik</w:t>
      </w:r>
    </w:p>
    <w:p>
      <w:pPr>
        <w:pStyle w:val="Heading"/>
        <w:numPr>
          <w:ilvl w:val="1"/>
          <w:numId w:val="14"/>
        </w:numPr>
        <w:jc w:val="left"/>
        <w:rPr/>
      </w:pPr>
      <w:r>
        <w:rPr>
          <w:b w:val="false"/>
          <w:bCs w:val="false"/>
          <w:sz w:val="20"/>
        </w:rPr>
        <w:t>Kriterij na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e poslovne pri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ne ind. Pri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razovni program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bavn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ućnu upotrebu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istemski program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eracijski sustav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 radom cjelokupnog računalnog sustav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ftverski komplement upravljačke jedinic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t temeljnih skupin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Aritmetičko/logičkom jedinic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osnovna tip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procesorski i jedno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SDOS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procesorski i viže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95, 98 , ME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u da jedna aritmetičko/logička jedinica naizmjenično obrađuje više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šeprocesorski i viže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T, Unix , 2000, XP, .NET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u da više aritmetičko/logičkih jedinica naizmjenično obrađuje viš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glavnom memorij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ategija korištenja kapaciteta glavne memori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FO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IFO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FO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internim tokovima podatak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mjeravanje internih električnih signal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utovi za usmjeravanje i slanje – sabirnice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ulazom i izlazom podataka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grami prevoditelj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vodi programe u strojni jezik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e prevođenja: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hvat podatatk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ksička(semantička) analiza program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vjera mikrostrukture programa i formira morfeme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rfemi – logičke cjeline koje su pogodne za prevođenje na strojni jezik.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žimaju se  informacije primljene u obliku  instrukcija izvornog programa(Ispuštanje razmaka, komentara....)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intatička analiz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poredba standardne strukture sa programskom struktur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iranje stablaste struktur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jagnosticiranje pogrešaka – ovisno o pogrešci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talne – prekida prevođen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je -</w:t>
        <w:tab/>
        <w:t>ispravlja prevoditelj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strukcija radnog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ščlanjivanje u elemente strojnog kod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že se pojaviti redudanc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timizacija radnog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mjena redosljeda,sažiman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terativan – ponavlja se dok ne postigne optimalne rezultate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iranje protokola o prevođenju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spisivanje izvješča o svim izvršenim operacijama prevođenj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datne korekcij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ođenje obrada program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ste programa prevoditelja: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pilatori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orni program unesen u računalo u cijelosti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preteri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ksička i sintaktička analiza  nakon unošenja svake naredbe izvornog program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RO koncept (Roll-in,Roll-out)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moćni sistemski programi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blioteke pomoćnih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lužni programi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unikacijski program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nje prijenosom podataka na daljinu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b w:val="false"/>
          <w:bCs w:val="false"/>
          <w:sz w:val="20"/>
        </w:rPr>
        <w:t xml:space="preserve">Zajedno sa komunikacijskim hardwerom tvoje segment </w:t>
      </w:r>
      <w:r>
        <w:rPr>
          <w:sz w:val="20"/>
        </w:rPr>
        <w:t xml:space="preserve">NETWARE  </w:t>
      </w:r>
      <w:r>
        <w:rPr>
          <w:b w:val="false"/>
          <w:bCs w:val="false"/>
          <w:sz w:val="20"/>
        </w:rPr>
        <w:t>PUIS-a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udučnost programiranja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 Softverska metrika i evaluacija(metodika mjerenja i ocjenjivanja vrsnoće softvera)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mjetna inteligencija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sz w:val="20"/>
        </w:rPr>
        <w:t>LISP</w:t>
      </w:r>
      <w:r>
        <w:rPr>
          <w:b w:val="false"/>
          <w:bCs w:val="false"/>
          <w:sz w:val="20"/>
        </w:rPr>
        <w:t xml:space="preserve"> – služi kao sredstvo za logičko programiranje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sz w:val="20"/>
        </w:rPr>
        <w:t>Prolog</w:t>
      </w:r>
      <w:r>
        <w:rPr>
          <w:b w:val="false"/>
          <w:bCs w:val="false"/>
          <w:sz w:val="20"/>
        </w:rPr>
        <w:t xml:space="preserve"> – prediktna logika</w:t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Činjenično znaje u računalu: organizacija podataka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met obrade u PUIS su podaci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atak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anifestacija pojave ili događaja je </w:t>
      </w:r>
      <w:r>
        <w:rPr>
          <w:sz w:val="20"/>
        </w:rPr>
        <w:t>podatak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/>
      </w:pPr>
      <w:r>
        <w:rPr>
          <w:sz w:val="20"/>
        </w:rPr>
        <w:t xml:space="preserve">Događaj – </w:t>
      </w:r>
      <w:r>
        <w:rPr>
          <w:b w:val="false"/>
          <w:bCs w:val="false"/>
          <w:sz w:val="20"/>
        </w:rPr>
        <w:t>nastup promjene u sustavu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novni nositelj podatka je </w:t>
      </w:r>
      <w:r>
        <w:rPr>
          <w:sz w:val="20"/>
        </w:rPr>
        <w:t>Signal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ignal se dijeli u tri osnovne skupine: </w:t>
      </w:r>
    </w:p>
    <w:p>
      <w:pPr>
        <w:pStyle w:val="Heading"/>
        <w:numPr>
          <w:ilvl w:val="1"/>
          <w:numId w:val="13"/>
        </w:numPr>
        <w:tabs>
          <w:tab w:val="clear" w:pos="720"/>
          <w:tab w:val="left" w:pos="180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tinuira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kontinuirani signal</w:t>
      </w:r>
    </w:p>
    <w:p>
      <w:pPr>
        <w:pStyle w:val="Heading"/>
        <w:numPr>
          <w:ilvl w:val="1"/>
          <w:numId w:val="13"/>
        </w:numPr>
        <w:tabs>
          <w:tab w:val="clear" w:pos="720"/>
          <w:tab w:val="left" w:pos="180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dimenzional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odimenzional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odimenzionalni signal</w:t>
      </w:r>
    </w:p>
    <w:p>
      <w:pPr>
        <w:pStyle w:val="Heading"/>
        <w:numPr>
          <w:ilvl w:val="2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binirani Prostorno vremenski signali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14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ignali mogu biti primljeni od strane primatelja ali i ne moraju.Primi li ih čovjek ili neki inteligentni uređaj(sustav), u kojega je čovjek ugradio svoje konceptualno i metodološko znanje potrebno za prijem signala,informacijski sadržaj što ga nosi očitovat če se kao </w:t>
      </w:r>
      <w:r>
        <w:rPr>
          <w:sz w:val="20"/>
        </w:rPr>
        <w:t>Podatak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ilježja podatka: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menzije</w:t>
      </w:r>
    </w:p>
    <w:p>
      <w:pPr>
        <w:pStyle w:val="Heading"/>
        <w:numPr>
          <w:ilvl w:val="3"/>
          <w:numId w:val="13"/>
        </w:numPr>
        <w:tabs>
          <w:tab w:val="clear" w:pos="720"/>
          <w:tab w:val="left" w:pos="2340" w:leader="none"/>
        </w:tabs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vjetovane su dimenzijama signala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ipovi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fabetski(slovčani) – jednodimenzionalni samo slova neke abecede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umerički – jednodimenzionalni samo brojke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fanumerički – jednodimenzionalni slova, brojevi i posebni znakovi(interpunkcije mat.  operatori)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podaci – dvodimenzionalni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 novije doba – multimedijalni tipovi podatka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a</w:t>
        <w:tab/>
        <w:tab/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atak koji za korisnika ima određenu vrijednost, odnosno korisnost.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to se govori o obradi podataka i korištenju informacija.</w:t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složenosti podatka</w:t>
      </w:r>
    </w:p>
    <w:p>
      <w:pPr>
        <w:pStyle w:val="Heading"/>
        <w:numPr>
          <w:ilvl w:val="2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 stajališta logike(logičke jedinice podatka)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k(Character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ment neke abecede,brojevnog sustava ili skupa posebnih znakov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lj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znakova koji imaju nekog smisla za čovjek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gment podatka(Data Segment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Nekoliko logički bliskih polja podataka 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gom podataka(Data record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svih polja podataka što se logički odnose na neki određeni objekt(događaj) i u potpunosti ga opisuju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 obzirom na strukturu polja podatka mogu biti stalne ili varijabilne dužine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gička datoteka podataka(Logical data fil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eni, organizirani skup istovrsnih i logički srodnih slogova podataka.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 stajališta fizike(fizičke jedinice podatka)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manja(elementarna) fizička jedinica podatk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manjom adresibilnom jedinicom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naj koji može poprimiti samo jedno od dva moguča isključiva stanja koja su uz to jednako vjerojatn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 pandan u logičkim jedinicam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sz w:val="20"/>
        </w:rPr>
      </w:pPr>
      <w:r>
        <w:rPr>
          <w:b w:val="false"/>
          <w:bCs w:val="false"/>
          <w:sz w:val="20"/>
        </w:rPr>
        <w:t>Bajt(Byt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od nekoliko bitov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užina Ovisno o teh izvedbi, danas je standard 8-bi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ndan bajtu – Znak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ličina memorijskog prostora koje zausima jedan znak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ok podataka(Data Block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ređen isključivo tehnološkim karakteristikama medija za pohranu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uhvača veći broj bajtova koji se u jednoj obradbenoj operaciji smatraju cjelovitom jedinicom obrad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 pandan u logičkim jedinicam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zička datoteka podataka(Physical Data Fil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veča fizička jedinica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nalogno tumačenju logičke datoteke podatak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tale(nisu u upotrebi i nisu u standardu)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trade(4 bit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DC kod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  <w:tab w:val="left" w:pos="306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ojne riječi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veče od bajta (Word – 32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račeni blok podatka</w:t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diranje i standardi u informatici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diranje je postupak pretvorbe informacija iz jedne izražajne mogučnosti u drugu</w:t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razine kodiranj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smislu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vođenje iz jednog prirodnog jezika u drug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porukam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znakova (poruka) zamjenjuje se drugim nizom znakova istog smisl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Znakovim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jena znakova izvornog skupa sa znakovima drugog skupa prema određenim pravilima(standardim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na pravila kodiranja – standardni kodovi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SCII(8 bit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BCDIC(8 bita)</w:t>
      </w:r>
    </w:p>
    <w:p>
      <w:pPr>
        <w:pStyle w:val="Heading"/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eliranje podataka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el podataka je simbolični prikaz vremensko-logičnih i hijerarhiskih odnosa među događajima u nekom sustavu, iskazanih podacima kao njihovim manifestacijama.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o-logični odnos podataka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učajan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vjetovan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visn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visn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đusobno isključiv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poredni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i logičke hijerarhije podataka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tvaruju se na dva načina 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/>
      </w:pPr>
      <w:r>
        <w:rPr>
          <w:sz w:val="20"/>
        </w:rPr>
        <w:t xml:space="preserve">apstrakcijom podataka </w:t>
      </w:r>
      <w:r>
        <w:rPr>
          <w:b w:val="false"/>
          <w:bCs w:val="false"/>
          <w:sz w:val="20"/>
        </w:rPr>
        <w:t>– postupak stvaranja (indukcije) logički nadređenih podataka iz logički podređenih podatak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306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gregacija – izvođenje podataka (pojmova) višeg logičkog reda iz večeg broja međusobno srodnih podataka nižeg reda pretržno jednakih svojstv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306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lizacija podataka (pojmova) predstavlja  izvođenje podataka višeg logičkog reda iz večeg broja podataka logički nižeg reda jednakog zajedničkog klučnog svojstva.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sz w:val="20"/>
        </w:rPr>
      </w:pPr>
      <w:r>
        <w:rPr>
          <w:sz w:val="20"/>
        </w:rPr>
        <w:t xml:space="preserve">Klasifikacijom podataka – </w:t>
      </w:r>
      <w:r>
        <w:rPr>
          <w:b w:val="false"/>
          <w:bCs w:val="false"/>
          <w:sz w:val="20"/>
        </w:rPr>
        <w:t>postupak raščlambe (dedukcije) podataka (pojmova) višeg logičkog reda u niz podataka nižeg reda nekih zajedničkih, ali i nekih bitno različitih svojstva.</w:t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vrste modela podatka: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Konceptualni model</w:t>
      </w:r>
      <w:r>
        <w:rPr>
          <w:b w:val="false"/>
          <w:bCs w:val="false"/>
          <w:sz w:val="20"/>
        </w:rPr>
        <w:t xml:space="preserve"> – odražavaju način na koji budući korisnici shvačaju događaje u sustavu, pa onda i podatke koji proizlaze iz takvih događaja.</w:t>
      </w:r>
    </w:p>
    <w:p>
      <w:pPr>
        <w:pStyle w:val="Heading"/>
        <w:numPr>
          <w:ilvl w:val="5"/>
          <w:numId w:val="13"/>
        </w:numPr>
        <w:ind w:left="27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 cjeloviti, konzistentan i neredundantan opis podataka u Informacijskom sustavu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7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ije osnovne vrste konceptualnih model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060" w:hanging="360"/>
        <w:jc w:val="left"/>
        <w:rPr>
          <w:sz w:val="20"/>
        </w:rPr>
      </w:pPr>
      <w:r>
        <w:rPr>
          <w:sz w:val="20"/>
        </w:rPr>
        <w:t>Modeli entiteta i vez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model kojim se stvarni ili zamišljeni svjet prikazuje pomoču tri elementa(entiteti, veza, atributi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vodi se u tri kor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kupljanje i analiza korisničkih zahtjev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blikovanje modela 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utvrđivanje veza među entitetim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ključeva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ograničenja pri unosu, brisanju i promjeni ključ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atributa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solidacija model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060" w:hanging="360"/>
        <w:jc w:val="left"/>
        <w:rPr/>
      </w:pPr>
      <w:r>
        <w:rPr>
          <w:sz w:val="20"/>
        </w:rPr>
        <w:t>Objektni model</w:t>
      </w:r>
      <w:r>
        <w:rPr>
          <w:b w:val="false"/>
          <w:bCs w:val="false"/>
          <w:sz w:val="20"/>
        </w:rPr>
        <w:t xml:space="preserve"> – objekt je apstrakcija nečega u problemskoj domeni, o čemu se prikupljaju podaci i što u sebisadrži vrijednosti svojih obilježja(atributa) i svojega ponašan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/>
      </w:pPr>
      <w:r>
        <w:rPr>
          <w:sz w:val="20"/>
        </w:rPr>
        <w:t xml:space="preserve">Klase objekta </w:t>
      </w:r>
      <w:r>
        <w:rPr>
          <w:b w:val="false"/>
          <w:bCs w:val="false"/>
          <w:sz w:val="20"/>
        </w:rPr>
        <w:t>– skupovi od jednog ili više objekata pretežno jednakih atributa i ponašan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šanje objekta i njihovih klasa naziva se servisom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rvisi se mogu raščlaniti na Operacije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jektni diagram(OOM)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Logički model</w:t>
      </w:r>
      <w:r>
        <w:rPr>
          <w:b w:val="false"/>
          <w:bCs w:val="false"/>
          <w:sz w:val="20"/>
        </w:rPr>
        <w:t xml:space="preserve"> – stvaraju i koriste stručnjaci informatičari (projektanti) kao osnova za oblikovanje i razvitak informacijskih sustav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88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ipa logičkih model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jerarhijsk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n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lacijsk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menovani podskup Kartezijevog produkta dviju ili više domen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mena je imenovani skup vrijednosti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tupak korekcije logičkih anomalija naziva se normalizaci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lek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jek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ajanje ili udruživanje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Fizički model</w:t>
      </w:r>
      <w:r>
        <w:rPr>
          <w:b w:val="false"/>
          <w:bCs w:val="false"/>
          <w:sz w:val="20"/>
        </w:rPr>
        <w:t xml:space="preserve"> – predstavlja način na koji stroj vidi podatke pohranjene u njegovu memoriju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88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ipa logičkih modela</w:t>
      </w:r>
    </w:p>
    <w:p>
      <w:pPr>
        <w:pStyle w:val="Heading"/>
        <w:ind w:left="34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ATOTEKE PODATAKA: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ključna tipa organizacije datoteka podataka na magnetskim diskovim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kvencionalno organizirane datotek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dexno-sekvencionalno organizirane datotek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ravno organizirane datotek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elika redundancija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rz pristup preko adrese smještaja datoteke(adresiranje podataka)</w:t>
      </w:r>
    </w:p>
    <w:p>
      <w:pPr>
        <w:pStyle w:val="Heading"/>
        <w:ind w:left="18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ZE PODATAK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stavlja skup datoteka organiziranih tako da budu jednoobrazne s obzirom na strukturu te povezanih tako da uključuju minimalnu redundanciju.Omogučuju pristup korisnicima uz najmanja ograničen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voluira iz koncepta datoteke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osnovna tipa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jerarhijsk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mo jedan pristupni put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68 IBM predstavlja IMS(Information menagment system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n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lacijsk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QBE i SQL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ni model sustava za rad sa bazom(DBMS) – CODASYL.Razrađen je u četiri razine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risnička razina(Krajnji korisnik,programer,Administrator baze podataka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jezika za rad sa bazom(Upitni jezici,gen aplikacije,DDL, pom. Programi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sustava za upravljanje sa bazom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tehničke infrastrukture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JEČNIK PODATAK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lik organizacije metapodataka u računalnoj memoriji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etapodatak - podatak o podacima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stoji se od sljedečih komponenti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Baze metapodataka(metabaze)</w:t>
      </w:r>
      <w:r>
        <w:rPr>
          <w:b w:val="false"/>
          <w:bCs w:val="false"/>
          <w:sz w:val="20"/>
        </w:rPr>
        <w:t xml:space="preserve"> - opisuje podatke, procese, korisnike i procesore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Alata zazahvat i analizu sadržaja metabaze</w:t>
      </w:r>
      <w:r>
        <w:rPr>
          <w:b w:val="false"/>
          <w:bCs w:val="false"/>
          <w:sz w:val="20"/>
        </w:rPr>
        <w:t xml:space="preserve"> - pomaže korisnicima pri razvoju aplikai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Funkcionalnih sučelja</w:t>
      </w:r>
      <w:r>
        <w:rPr>
          <w:b w:val="false"/>
          <w:bCs w:val="false"/>
          <w:sz w:val="20"/>
        </w:rPr>
        <w:t xml:space="preserve"> - omogučuje ostalim programskim modulima pristup rječniku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Alata za upravljanje podacima</w:t>
      </w:r>
      <w:r>
        <w:rPr>
          <w:b w:val="false"/>
          <w:bCs w:val="false"/>
          <w:sz w:val="20"/>
        </w:rPr>
        <w:t xml:space="preserve"> - kojima se ostvaruje zaštita, vjerodostojnost, obnovljivost, integritet i djeljivost podataka među korisnicim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rječnika podataka i elemenata njegove okolice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ugrađenost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zavisnost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nazavisnosti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LADIŠTENJE PODATAKA(data warehous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metno orjentirane baze podatak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e nove oblike pretvorbe podataka u informacije, te izvođenje znanja iz informaci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tvorba podataka u informacije ostvaruje se procesima koji su nazvani iskapanje podataka ili kopanje po podacima(Data digging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že biti korisno i za izvođenje znanja iz informacija.Rudarenje podacima(Data Mining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judska komponenta PUIS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kazatelji intelektualnog profila čovjek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nj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ještin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skustvo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vov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vrijednosti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tička načela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esne skupine ljudi u PUIS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fesionalni korisnici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no informatičko osoblje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erativno informatičko osoblj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ajnji korisnici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mentar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ktiv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ativ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o osvještena informacijska pismenost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a računalstva krajnjeg korisnika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izacijska komponenta PUIS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 je organizacije PUIS(Orgware)  skup zamisli, pravila i postpaka u skladu s kojima se takav sustav oblikuje, razvija i djeluje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čin usklađivanja ljudi i informacijske tehnologije u djelatnoj cjelini,kojoj je cilj načinom, oblikom i vremenskom primjerno zadovoljavanje informacijskih potreba ljudi u poslovnom sustavu, radi ostvarenja mogučnosti učinkovitog upravljanja tim sustavom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ložan je stanovitim ograničenjima koja mogu biti prostorne, vremenske, ekonomske i tehnološke prirode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aliteti organizacije PUIS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entralizacija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centracija svih obradbenih informatičkih resursa na jednoj lokaciji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RC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centralizacij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tribuirana organizacija PUIS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tWare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hitekture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vjezdasta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bridna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una mrežna arhitektura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režna komponenta PUIS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komunikac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tak telekomunik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graf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fon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diofon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viz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telitska komunik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e računal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komunikacije+inforMATIKA = TELEMATIK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etiri faze razvo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o ograničena daljinska obrada podatak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o neograničena daljinska obrada podataka</w:t>
      </w:r>
    </w:p>
    <w:p>
      <w:pPr>
        <w:pStyle w:val="Heading"/>
        <w:numPr>
          <w:ilvl w:val="3"/>
          <w:numId w:val="3"/>
        </w:numPr>
        <w:jc w:val="left"/>
        <w:rPr/>
      </w:pPr>
      <w:r>
        <w:rPr>
          <w:b w:val="false"/>
          <w:bCs w:val="false"/>
          <w:sz w:val="20"/>
        </w:rPr>
        <w:t xml:space="preserve">Modem = </w:t>
      </w:r>
      <w:r>
        <w:rPr>
          <w:sz w:val="20"/>
        </w:rPr>
        <w:t>mo</w:t>
      </w:r>
      <w:r>
        <w:rPr>
          <w:b w:val="false"/>
          <w:bCs w:val="false"/>
          <w:sz w:val="20"/>
        </w:rPr>
        <w:t xml:space="preserve">dulacija + </w:t>
      </w:r>
      <w:r>
        <w:rPr>
          <w:sz w:val="20"/>
        </w:rPr>
        <w:t>dem</w:t>
      </w:r>
      <w:r>
        <w:rPr>
          <w:b w:val="false"/>
          <w:bCs w:val="false"/>
          <w:sz w:val="20"/>
        </w:rPr>
        <w:t>odul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čunalne mrež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ultimedijalne mrež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ste računalnih mreža prema kriteriju zauzeča geografskog prostor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kalne mrež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vjezdasta, sabirnička, prstenasta, hibridn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sprostranjene mrež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obalne mrež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izacija prijenosa podataka u mrežam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SI referentni model tvori sedam slojev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zički sloj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vez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mrež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prijenos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razgovor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prikaz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aplikac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i za povezivanje mreža različitih arhitektur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stovi(bridge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mjerenici(ruteri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stupnici(gateway)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A INTERNET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PANET 1969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83 razdvajanje MILNET i ARPANET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et servisi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WW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ktronična pošt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stavne list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aljinsko preuzimanje datoteka(FTP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kusijske grup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avrljanj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et telefonija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sz w:val="20"/>
        </w:rPr>
        <w:t>Intranet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lo kakva unutarnja mreža koja funkcionira na način sličan i kompatibilan Internetu.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sz w:val="20"/>
        </w:rPr>
        <w:t>Ekstranet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Oblik povezivanja računalnih mreža dva ili više zasebnih poslovnih sustava.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Poslovne primjene interneta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a trgovina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i marketing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o bankarstvo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e burze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e rezervacije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a distribucija znanja</w:t>
      </w:r>
    </w:p>
    <w:p>
      <w:pPr>
        <w:pStyle w:val="Heading"/>
        <w:ind w:left="21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216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loupotreba informacijske tehnologije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zik je opasnost da poduzeta aktivnost dovede do neželjenih posljedic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zike Karakteriziraju dva obilježj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žin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čestalost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a klasifikacija informatičkog kriminal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ipulacija sredstvima informacijske tehnolog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vlaštena upotreba računalnih programa i povreda prava vlasništv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botaže i računalni virusi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loupotreba parainformacijske tehnolog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1906" w:h="16838"/>
      <w:pgMar w:left="720" w:right="1106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32:00Z</dcterms:created>
  <dc:creator>Frik</dc:creator>
  <dc:description/>
  <dc:language>en-US</dc:language>
  <cp:lastModifiedBy>SMHINST0</cp:lastModifiedBy>
  <dcterms:modified xsi:type="dcterms:W3CDTF">2005-10-25T12:08:00Z</dcterms:modified>
  <cp:revision>28</cp:revision>
  <dc:subject/>
  <dc:title>Osnove informatike</dc:title>
</cp:coreProperties>
</file>