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1800" w:leader="none"/>
        </w:tabs>
        <w:rPr/>
      </w:pPr>
      <w:r>
        <w:rPr/>
        <w:t>Osnove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stanak informatike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Što je znanost?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ost čovjeka koja se ostvaruje kroz različite aktivnosti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ost teži da na najednostavniji način prezentira dostignuč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znanje o činjenicama pojavama,zakonima i uzrocima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je je sveukupnost stečenih spoznaja o prirodi, društvu,povjesti, čovječanstvu.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čaj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i karakter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stvo znanstvene teorije i prakse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ost u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nstveno istraživanje i primjena znanstvenih metod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acionaliziranost znanosti</w:t>
      </w:r>
    </w:p>
    <w:p>
      <w:pPr>
        <w:pStyle w:val="Heading"/>
        <w:numPr>
          <w:ilvl w:val="0"/>
          <w:numId w:val="20"/>
        </w:numPr>
        <w:jc w:val="left"/>
        <w:rPr/>
      </w:pPr>
      <w:r>
        <w:rPr>
          <w:b w:val="false"/>
          <w:bCs w:val="false"/>
          <w:sz w:val="20"/>
        </w:rPr>
        <w:t>Klasifikacija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n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e znanosti</w:t>
      </w:r>
    </w:p>
    <w:p>
      <w:pPr>
        <w:pStyle w:val="Heading"/>
        <w:numPr>
          <w:ilvl w:val="1"/>
          <w:numId w:val="20"/>
        </w:numPr>
        <w:jc w:val="left"/>
        <w:rPr/>
      </w:pPr>
      <w:r>
        <w:rPr>
          <w:b w:val="false"/>
          <w:bCs w:val="false"/>
          <w:sz w:val="20"/>
        </w:rPr>
        <w:t>Biomedicinske</w:t>
      </w:r>
      <w:r>
        <w:rPr>
          <w:sz w:val="20"/>
        </w:rPr>
        <w:t xml:space="preserve"> </w:t>
      </w:r>
      <w:r>
        <w:rPr>
          <w:b w:val="false"/>
          <w:bCs w:val="false"/>
          <w:sz w:val="20"/>
        </w:rPr>
        <w:t>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tehničke znanosti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znanosti</w:t>
      </w:r>
    </w:p>
    <w:p>
      <w:pPr>
        <w:pStyle w:val="Heading"/>
        <w:numPr>
          <w:ilvl w:val="2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i sustavi i informatologija</w:t>
      </w:r>
    </w:p>
    <w:p>
      <w:pPr>
        <w:pStyle w:val="Heading"/>
        <w:numPr>
          <w:ilvl w:val="1"/>
          <w:numId w:val="2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umanističke znanosti</w:t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Razvoj znanstvene misli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440" w:leader="none"/>
          <w:tab w:val="left" w:pos="2520" w:leader="none"/>
        </w:tabs>
        <w:ind w:left="1440" w:hanging="360"/>
        <w:jc w:val="left"/>
        <w:rPr>
          <w:sz w:val="20"/>
        </w:rPr>
      </w:pPr>
      <w:r>
        <w:rPr>
          <w:sz w:val="20"/>
        </w:rPr>
        <w:t xml:space="preserve">Metoda – </w:t>
      </w:r>
      <w:r>
        <w:rPr>
          <w:b w:val="false"/>
          <w:bCs w:val="false"/>
          <w:sz w:val="20"/>
        </w:rPr>
        <w:t>način izučavanja pojava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2160" w:hanging="108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etoda Opažanja i Opisivanja(Opservacija i Deskripcija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 ustanovljenja razloga i zakonitosti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Dobri rezultati u izučavanju determinističkih fenomena (izmjena dan i noć.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sz w:val="20"/>
        </w:rPr>
        <w:t xml:space="preserve">determinističkih fenomena – </w:t>
      </w:r>
      <w:r>
        <w:rPr>
          <w:b w:val="false"/>
          <w:bCs w:val="false"/>
          <w:sz w:val="20"/>
        </w:rPr>
        <w:t>u neizmjenjenim okolnostima uvjek rezultiraju jednakim posljedicama.U večoj mjeri iznimka u svjetu u kojem živimo negoli pravil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 početka 16 st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880" w:hanging="1080"/>
        <w:jc w:val="left"/>
        <w:rPr>
          <w:sz w:val="20"/>
        </w:rPr>
      </w:pPr>
      <w:r>
        <w:rPr>
          <w:b w:val="false"/>
          <w:bCs w:val="false"/>
          <w:sz w:val="20"/>
        </w:rPr>
        <w:t>Ne mogu se objasniti svi fenomeni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Analitički pristup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Stohaistički fenomeni – </w:t>
      </w:r>
      <w:r>
        <w:rPr>
          <w:b w:val="false"/>
          <w:bCs w:val="false"/>
          <w:sz w:val="20"/>
        </w:rPr>
        <w:t>fenomeni kod kojih se nemože predvidjeti ishod.Moguči su različiti ishodi događaja.(nailazak oblaka – posljedica kiša, bacanje kocke....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Analitički pristup počiva na metodi </w:t>
      </w:r>
      <w:r>
        <w:rPr>
          <w:sz w:val="20"/>
        </w:rPr>
        <w:t xml:space="preserve">indukcije.Metoda Indukcije </w:t>
      </w:r>
      <w:r>
        <w:rPr>
          <w:b w:val="false"/>
          <w:bCs w:val="false"/>
          <w:sz w:val="20"/>
        </w:rPr>
        <w:t>pretpostavlja zakljucivanje od posebnih ka opcim svojstvima pojav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vodi se u sljedečim koracima: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Definicij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sčlanjivanje(Analiza) na sastavne djelove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zmatranje uzročno poslljedičnih odnosa među djelovim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tvaranje lanca uzročno posljedičnih veza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jašnjenje pojave-rješenje problem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e shvačamo kao cjelinu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Od početka 16. st do početka 20 st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80" w:leader="none"/>
        </w:tabs>
        <w:ind w:left="1800" w:hanging="720"/>
        <w:jc w:val="left"/>
        <w:rPr>
          <w:sz w:val="20"/>
        </w:rPr>
      </w:pPr>
      <w:r>
        <w:rPr>
          <w:sz w:val="20"/>
        </w:rPr>
        <w:t>Sistemski (Sustavni pristup)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Albert Einsten pocetkom 20 st postavlja «</w:t>
      </w:r>
      <w:r>
        <w:rPr>
          <w:i/>
          <w:iCs/>
          <w:sz w:val="20"/>
        </w:rPr>
        <w:t>posebnu teoriju relatvinosti»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 xml:space="preserve">Uvodi </w:t>
      </w:r>
      <w:r>
        <w:rPr>
          <w:sz w:val="20"/>
        </w:rPr>
        <w:t xml:space="preserve">sinergični efekt – </w:t>
      </w:r>
      <w:r>
        <w:rPr>
          <w:b w:val="false"/>
          <w:bCs w:val="false"/>
          <w:sz w:val="20"/>
        </w:rPr>
        <w:t>pojava da svojstva nekih složenih pojava ne mogu se smatrati pukim aritmetičkim zbrojem svojstva djelova tih pojava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sz w:val="20"/>
        </w:rPr>
        <w:t xml:space="preserve">Primjer sinergičnog efekta  – </w:t>
      </w:r>
      <w:r>
        <w:rPr>
          <w:b w:val="false"/>
          <w:bCs w:val="false"/>
          <w:sz w:val="20"/>
        </w:rPr>
        <w:t>osnovna funkcija svake bološke jedinke je preživljavanje,a ona nije svojstvena niti jednom djelu te jedinke zasebno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sz w:val="20"/>
        </w:rPr>
      </w:pPr>
      <w:r>
        <w:rPr>
          <w:b w:val="false"/>
          <w:bCs w:val="false"/>
          <w:sz w:val="20"/>
        </w:rPr>
        <w:t>Promatranje svih predmeta i pojava kao sustav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Sustav je cjelina koja se nemože rastaviti na djelove: Čovjek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Gradski promet</w:t>
      </w:r>
    </w:p>
    <w:p>
      <w:pPr>
        <w:pStyle w:val="Heading"/>
        <w:numPr>
          <w:ilvl w:val="2"/>
          <w:numId w:val="21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Računalo..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Djelovi sustava se  objašnjavaju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zajamna interakcija i odnos</w:t>
      </w:r>
    </w:p>
    <w:p>
      <w:pPr>
        <w:pStyle w:val="Heading"/>
        <w:numPr>
          <w:ilvl w:val="2"/>
          <w:numId w:val="2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pojedinca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>Pri objašnjenju sinergičnog efekta metoda indukcije ne daje nikakve rezultate.Koristimo metodu dedukcije.</w:t>
      </w:r>
      <w:r>
        <w:rPr>
          <w:sz w:val="20"/>
        </w:rPr>
        <w:t>Dedukcija –</w:t>
      </w:r>
      <w:r>
        <w:rPr>
          <w:b w:val="false"/>
          <w:bCs w:val="false"/>
          <w:sz w:val="20"/>
        </w:rPr>
        <w:t xml:space="preserve"> donošenje sudova o posebnim svojstvima dijelova na osnovu općih svojstva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/>
      </w:pPr>
      <w:r>
        <w:rPr>
          <w:b w:val="false"/>
          <w:bCs w:val="false"/>
          <w:sz w:val="20"/>
        </w:rPr>
        <w:t xml:space="preserve">Svojstva, koja sad nazivamo </w:t>
      </w:r>
      <w:r>
        <w:rPr>
          <w:sz w:val="20"/>
        </w:rPr>
        <w:t>sustavom</w:t>
      </w:r>
      <w:r>
        <w:rPr>
          <w:b w:val="false"/>
          <w:bCs w:val="false"/>
          <w:sz w:val="20"/>
        </w:rPr>
        <w:t>,proizvod su interakcije među svim mogučim ili barem nekim parovima dijelova te cjeline.</w:t>
      </w:r>
    </w:p>
    <w:p>
      <w:pPr>
        <w:pStyle w:val="Heading"/>
        <w:numPr>
          <w:ilvl w:val="1"/>
          <w:numId w:val="21"/>
        </w:numPr>
        <w:tabs>
          <w:tab w:val="clear" w:pos="720"/>
          <w:tab w:val="left" w:pos="1800" w:leader="none"/>
        </w:tabs>
        <w:ind w:left="21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 tom se pristupu gradi veliki broj novih znanstvenih disciplina – informatika, kibernetika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Sustav</w:t>
      </w:r>
    </w:p>
    <w:p>
      <w:pPr>
        <w:pStyle w:val="Heading"/>
        <w:numPr>
          <w:ilvl w:val="0"/>
          <w:numId w:val="11"/>
        </w:numPr>
        <w:jc w:val="left"/>
        <w:rPr/>
      </w:pPr>
      <w:r>
        <w:rPr>
          <w:b w:val="false"/>
          <w:bCs w:val="false"/>
          <w:sz w:val="20"/>
        </w:rPr>
        <w:t>Pojedini dijelovi sustava su elementi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i uređeni skup sa najmanje dva elementa(Gornja granica nije ograničena ali mora biti konačan broj) koji svojom interacijom ostvaruje neku jednostavnu ili složenu funkciju cjeline.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je dio univerzuma, odnosno svoje vlastite okolice u kojoj djeluje i s kojom održava stanovite veze</w: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jentiranost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veze(U)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zlazne veze (I)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ack box method</w:t>
      </w:r>
      <w:r>
        <w:rPr>
          <w:b w:val="false"/>
          <w:bCs w:val="false"/>
          <w:sz w:val="20"/>
        </w:rPr>
        <w:object w:dxaOrig="386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95pt;height:49.2pt" filled="f" o:ole="">
            <v:imagedata r:id="rId3" o:title=""/>
          </v:shape>
          <o:OLEObject Type="Embed" ProgID="" ShapeID="ole_rId2" DrawAspect="Content" ObjectID="_373206114" r:id="rId2"/>
        </w:object>
      </w:r>
    </w:p>
    <w:p>
      <w:pPr>
        <w:pStyle w:val="Heading"/>
        <w:numPr>
          <w:ilvl w:val="0"/>
          <w:numId w:val="1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rodu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terijalne veze</w:t>
      </w:r>
    </w:p>
    <w:p>
      <w:pPr>
        <w:pStyle w:val="Heading"/>
        <w:numPr>
          <w:ilvl w:val="5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ergetske veze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e veze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konitost hijerarhije – svaki sustav se smatra podsustavom višeg reda, dok se istodobno svaki sustav može raščlaniti na sustave nižeg reda.(Gornja granica-beskonačno,donaj granica-nedjeljivi element)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 istraživanja sustava valja precizno odrediti njegove granice (fizičke ili logičke)</w:t>
      </w:r>
    </w:p>
    <w:p>
      <w:pPr>
        <w:pStyle w:val="Heading"/>
        <w:numPr>
          <w:ilvl w:val="1"/>
          <w:numId w:val="11"/>
        </w:numPr>
        <w:jc w:val="left"/>
        <w:rPr/>
      </w:pPr>
      <w:r>
        <w:rPr>
          <w:b w:val="false"/>
          <w:bCs w:val="false"/>
          <w:sz w:val="20"/>
        </w:rPr>
        <w:t>Struktura sustava je skup veza u sustavu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i mogu biti :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kretni, apstraktni ili hibridni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tički ili dinamički</w:t>
      </w:r>
    </w:p>
    <w:p>
      <w:pPr>
        <w:pStyle w:val="Heading"/>
        <w:numPr>
          <w:ilvl w:val="1"/>
          <w:numId w:val="11"/>
        </w:numPr>
        <w:jc w:val="left"/>
        <w:rPr>
          <w:sz w:val="20"/>
        </w:rPr>
      </w:pPr>
      <w:r>
        <w:rPr>
          <w:sz w:val="20"/>
        </w:rPr>
        <w:t xml:space="preserve">Entropija – </w:t>
      </w:r>
      <w:r>
        <w:rPr>
          <w:b w:val="false"/>
          <w:bCs w:val="false"/>
          <w:sz w:val="20"/>
        </w:rPr>
        <w:t>mjera organiziranosti, odnosno reda ili nereda u sustavu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transparentnosti sustava</w:t>
      </w:r>
    </w:p>
    <w:p>
      <w:pPr>
        <w:pStyle w:val="Heading"/>
        <w:numPr>
          <w:ilvl w:val="2"/>
          <w:numId w:val="11"/>
        </w:numPr>
        <w:jc w:val="left"/>
        <w:rPr/>
      </w:pPr>
      <w:r>
        <w:rPr>
          <w:b w:val="false"/>
          <w:bCs w:val="false"/>
          <w:sz w:val="20"/>
        </w:rPr>
        <w:t>Mjera neizvjesnosti utvrđivanja nastupa nekog budučeg događaja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jera neizvjesnosti predviđanja ponašanja sustava u budučnosti </w:t>
      </w:r>
    </w:p>
    <w:p>
      <w:pPr>
        <w:pStyle w:val="Heading"/>
        <w:numPr>
          <w:ilvl w:val="2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jera količine informacija potrebnih za upravljanje sustavom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bez entropije teži uništenju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Kibernetika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b w:val="false"/>
          <w:bCs w:val="false"/>
          <w:sz w:val="20"/>
        </w:rPr>
        <w:t>Temeljna znanost o upravljanju i odnosima u sustavu, ne bavi se pojedinostima funkcioniranja sustava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rivati kibernetike značajni za informatiku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munikacij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formaci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istraživanjem i utvrđivanjem kvantitativnih i kvalitativnih obilježja informaci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dir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načine prikaza informacij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 xml:space="preserve">Teorija znakova 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elemente prikazivanja informacijskog sadržaja,njihov odnos i mogučnost povezivanj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miotika ili seman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racionalngo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intuitivnog odlučiv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euristik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rogramiranj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vi se definiranjem načina sustavnog korištenja prikupljenih, odnosno postoječih informacija(znanja) u upravljanju sustavima.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lgoritm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uje načine sustavnog prikazivanja metodoloških znanja u obliku konačnog broja nedvosmislenih koraka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automata</w:t>
      </w:r>
    </w:p>
    <w:p>
      <w:pPr>
        <w:pStyle w:val="Heading"/>
        <w:numPr>
          <w:ilvl w:val="3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 moguče algoritamske konstrukcije(izvedbe) strojeva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hnička teorija povratne veze</w:t>
      </w:r>
    </w:p>
    <w:p>
      <w:pPr>
        <w:pStyle w:val="Heading"/>
        <w:numPr>
          <w:ilvl w:val="2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cijalna teorija povratne veze</w:t>
      </w:r>
    </w:p>
    <w:p>
      <w:pPr>
        <w:pStyle w:val="Heading"/>
        <w:numPr>
          <w:ilvl w:val="1"/>
          <w:numId w:val="1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teorija sustava</w:t>
      </w:r>
    </w:p>
    <w:p>
      <w:pPr>
        <w:pStyle w:val="Heading"/>
        <w:numPr>
          <w:ilvl w:val="2"/>
          <w:numId w:val="12"/>
        </w:numPr>
        <w:jc w:val="left"/>
        <w:rPr/>
      </w:pPr>
      <w:r>
        <w:rPr>
          <w:b w:val="false"/>
          <w:bCs w:val="false"/>
          <w:sz w:val="20"/>
        </w:rPr>
        <w:t>Ovom teorijom nastoje se istražiti i definirati opće strukture, dakle cjeline koje mogu ostvariti neke zadane ciljeve.</w:t>
      </w:r>
    </w:p>
    <w:p>
      <w:pPr>
        <w:pStyle w:val="Heading"/>
        <w:ind w:left="720" w:hanging="0"/>
        <w:jc w:val="left"/>
        <w:rPr>
          <w:sz w:val="20"/>
        </w:rPr>
      </w:pPr>
      <w:r>
        <w:rPr>
          <w:sz w:val="20"/>
        </w:rPr>
        <w:t>INFORMATIK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0  pojava teorijski uobličene znanstvene disciplin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´informatique=</w:t>
      </w:r>
      <w:r>
        <w:rPr>
          <w:sz w:val="20"/>
        </w:rPr>
        <w:t>L´INFO</w:t>
      </w:r>
      <w:r>
        <w:rPr>
          <w:b w:val="false"/>
          <w:bCs w:val="false"/>
          <w:sz w:val="20"/>
        </w:rPr>
        <w:t>rmatica+Lauto</w:t>
      </w:r>
      <w:r>
        <w:rPr>
          <w:sz w:val="20"/>
        </w:rPr>
        <w:t>MATIQUE</w:t>
      </w:r>
    </w:p>
    <w:p>
      <w:pPr>
        <w:pStyle w:val="Heading"/>
        <w:numPr>
          <w:ilvl w:val="0"/>
          <w:numId w:val="22"/>
        </w:numPr>
        <w:jc w:val="left"/>
        <w:rPr>
          <w:sz w:val="20"/>
        </w:rPr>
      </w:pPr>
      <w:r>
        <w:rPr>
          <w:sz w:val="20"/>
        </w:rPr>
        <w:t>Definira se kao znanost o prikupljanju, obradi, pohranjivanju, prenošenju i korištenju informacija uz pomoč tehničkih uređaja u okvirima informacijskih sustav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djelatnost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đ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reativni djelatnici koji svojim radom stvaraju nove informacije 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rađivači informacija </w:t>
      </w:r>
    </w:p>
    <w:p>
      <w:pPr>
        <w:pStyle w:val="Heading"/>
        <w:numPr>
          <w:ilvl w:val="2"/>
          <w:numId w:val="22"/>
        </w:numPr>
        <w:jc w:val="left"/>
        <w:rPr/>
      </w:pPr>
      <w:r>
        <w:rPr>
          <w:b w:val="false"/>
          <w:bCs w:val="false"/>
          <w:sz w:val="20"/>
        </w:rPr>
        <w:t>proizvedene informacije transformiraju u oblike potrebne pri kontroli, donošenju odluka i upravljanju sustavim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arčivači informacija</w:t>
      </w:r>
    </w:p>
    <w:p>
      <w:pPr>
        <w:pStyle w:val="Heading"/>
        <w:numPr>
          <w:ilvl w:val="2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v,radio, novine...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jelatnici u informacijskoj infrastrukturi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endovi razvoja poslovne informatike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itivni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Ugradnja elemenata inf. Tehnologije u sve veći broj već postojećih proizvoda i usluga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sve večeg broja proizvoda i usluga zasnovanih na primjeni elemeneta inf. Tehnologije.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utjecaja inf. Teh. Na promjenu tipa i kvalitete društvenih, proizvodnih i poslovnih odnosa</w:t>
      </w:r>
    </w:p>
    <w:p>
      <w:pPr>
        <w:pStyle w:val="Heading"/>
        <w:numPr>
          <w:ilvl w:val="1"/>
          <w:numId w:val="22"/>
        </w:numPr>
        <w:jc w:val="left"/>
        <w:rPr/>
      </w:pPr>
      <w:r>
        <w:rPr>
          <w:b w:val="false"/>
          <w:bCs w:val="false"/>
          <w:sz w:val="20"/>
        </w:rPr>
        <w:t>Prilagođavanje poslovne strategije, taktike i operativne novim i sve savršenijim tipovima proizvoda i uslug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naženje utjecaja inf ormacijske tehnologije na povečanje vrsnoće poslovanja</w:t>
      </w:r>
    </w:p>
    <w:p>
      <w:pPr>
        <w:pStyle w:val="Heading"/>
        <w:numPr>
          <w:ilvl w:val="1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ziviranje djelovanja na promjenu uloge menađmenta u poslovnim sustavima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gativniPovećan rizik od zloupotrevbe</w:t>
      </w:r>
    </w:p>
    <w:p>
      <w:pPr>
        <w:pStyle w:val="Heading"/>
        <w:numPr>
          <w:ilvl w:val="0"/>
          <w:numId w:val="22"/>
        </w:numPr>
        <w:jc w:val="left"/>
        <w:rPr/>
      </w:pPr>
      <w:r>
        <w:rPr>
          <w:b w:val="false"/>
          <w:bCs w:val="false"/>
          <w:sz w:val="20"/>
        </w:rPr>
        <w:t>Širenje kompjuterskog kriminal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abljenje osobnih kontakata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pravdano jačanje moći autokracije.</w:t>
      </w:r>
    </w:p>
    <w:p>
      <w:pPr>
        <w:pStyle w:val="Heading"/>
        <w:numPr>
          <w:ilvl w:val="0"/>
          <w:numId w:val="22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aka nova tehnologija nosi sa sobom opasnost od zloupotrebe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formacijski sustav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0"/>
          <w:numId w:val="16"/>
        </w:numPr>
        <w:jc w:val="left"/>
        <w:rPr>
          <w:sz w:val="20"/>
        </w:rPr>
      </w:pPr>
      <w:r>
        <w:rPr>
          <w:sz w:val="20"/>
        </w:rPr>
        <w:t>Informiran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= 0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irajuč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= 0 ; I &gt; 0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 &gt; 0 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&gt;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utraln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U = I &gt; 0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Upravljački informacijski sustav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0 &lt; U &lt; I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informacijski sinergični efekt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mponente Poslovnog upravljačkog informacijskog sustava(PUIS)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Hard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trojevi,uređaji i sredst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of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Način obrade u sustav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Life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Ljudski faktor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Net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Sredstva i veze za prijenos podatak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rgware</w:t>
      </w:r>
    </w:p>
    <w:p>
      <w:pPr>
        <w:pStyle w:val="Heading"/>
        <w:numPr>
          <w:ilvl w:val="3"/>
          <w:numId w:val="16"/>
        </w:numPr>
        <w:jc w:val="left"/>
        <w:rPr>
          <w:sz w:val="20"/>
        </w:rPr>
      </w:pPr>
      <w:r>
        <w:rPr>
          <w:sz w:val="20"/>
        </w:rPr>
        <w:t>Mjere, metode i propisi kojima se usklađuje rad prethodno navedenih komponenti</w:t>
      </w:r>
    </w:p>
    <w:p>
      <w:pPr>
        <w:pStyle w:val="Heading"/>
        <w:numPr>
          <w:ilvl w:val="1"/>
          <w:numId w:val="16"/>
        </w:numPr>
        <w:jc w:val="left"/>
        <w:rPr/>
      </w:pPr>
      <w:r>
        <w:rPr>
          <w:sz w:val="20"/>
        </w:rPr>
        <w:t>Zakon minimuma kvalitete informacijskog sustav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Kvaliteta PUIS jednaka je kvaliteti njegove najlošije komponente.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Vrhunsk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e izvršno vodstvo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Operativno vodstvo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emenski horizont odlučiv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Dugoročne (strateške) odluke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rednjoročne (taktičke) odluke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Kratkoročne (operativne) odluke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Informacijama valja poduprijeti donošenje dobrih odluk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Vrijednost informacije u vremenu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prognoziranj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stvarnog vremen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Područje zastarjevanja</w:t>
      </w:r>
    </w:p>
    <w:p>
      <w:pPr>
        <w:pStyle w:val="Heading"/>
        <w:numPr>
          <w:ilvl w:val="1"/>
          <w:numId w:val="16"/>
        </w:numPr>
        <w:jc w:val="left"/>
        <w:rPr>
          <w:sz w:val="20"/>
        </w:rPr>
      </w:pPr>
      <w:r>
        <w:rPr>
          <w:sz w:val="20"/>
        </w:rPr>
        <w:t>Konceptualni ustroj menađmenta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Sustav potpore odlučivanju</w:t>
      </w:r>
    </w:p>
    <w:p>
      <w:pPr>
        <w:pStyle w:val="Heading"/>
        <w:numPr>
          <w:ilvl w:val="2"/>
          <w:numId w:val="16"/>
        </w:numPr>
        <w:jc w:val="left"/>
        <w:rPr/>
      </w:pPr>
      <w:r>
        <w:rPr>
          <w:sz w:val="20"/>
        </w:rPr>
        <w:t>Izvršni informacijski sustav</w:t>
      </w:r>
    </w:p>
    <w:p>
      <w:pPr>
        <w:pStyle w:val="Heading"/>
        <w:numPr>
          <w:ilvl w:val="2"/>
          <w:numId w:val="16"/>
        </w:numPr>
        <w:jc w:val="left"/>
        <w:rPr>
          <w:sz w:val="20"/>
        </w:rPr>
      </w:pPr>
      <w:r>
        <w:rPr>
          <w:sz w:val="20"/>
        </w:rPr>
        <w:t>Transakcijski susta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janje PUIS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Logički model je apstrakcija pa ga treba odgovarajučim metodama pretvoriti u stvarni sustav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sistemske analiz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nicijacija (nastaj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Expanzija (rasta) sustava</w:t>
      </w:r>
    </w:p>
    <w:p>
      <w:pPr>
        <w:pStyle w:val="Heading"/>
        <w:numPr>
          <w:ilvl w:val="1"/>
          <w:numId w:val="2"/>
        </w:numPr>
        <w:jc w:val="left"/>
        <w:rPr/>
      </w:pPr>
      <w:r>
        <w:rPr>
          <w:sz w:val="20"/>
        </w:rPr>
        <w:t>Konsolidacija (sazrijevanje) sustav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Zrelost sustava</w:t>
      </w:r>
    </w:p>
    <w:p>
      <w:pPr>
        <w:pStyle w:val="Heading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Metode računalstva krajnjeg korisnik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Uključivanje aktivno u izradu one kojima je PUIS potreban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Koristi razvojne alate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  <w:t>Izrada prototipa</w:t>
      </w:r>
    </w:p>
    <w:p>
      <w:pPr>
        <w:pStyle w:val="Heading"/>
        <w:numPr>
          <w:ilvl w:val="1"/>
          <w:numId w:val="2"/>
        </w:numPr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jalno tehnička komponenta PUIS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azvitak načina obrade podat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ru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la količina obrade,nepouzdanost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Produktivnost je porasla, rezultati točniji i precizniji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mehaničk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1881 – popis stanovništva u Americi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kartična obrada,mehanografska i birotehnič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Tabulating Machine company – 1924 nastaje IBM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Masovna obrada podataka</w:t>
      </w:r>
    </w:p>
    <w:p>
      <w:pPr>
        <w:pStyle w:val="Heading"/>
        <w:numPr>
          <w:ilvl w:val="0"/>
          <w:numId w:val="2"/>
        </w:numPr>
        <w:ind w:left="720" w:hanging="0"/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>Faza elektronične obrade podatka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  <w:sz w:val="20"/>
        </w:rPr>
      </w:pPr>
      <w:r>
        <w:rPr>
          <w:sz w:val="20"/>
        </w:rPr>
        <w:t xml:space="preserve">1944 – Eniac </w:t>
      </w:r>
    </w:p>
    <w:p>
      <w:pPr>
        <w:pStyle w:val="Heading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sz w:val="20"/>
        </w:rPr>
        <w:t>iznimno velika brzina,neograničene moguč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Tehnološke generacije elektroničkih računala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iac, Univac 1(1951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Elektronke(Elektronske cijevi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1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anzistor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ži,manji,jeftiniji i pouzdanij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i utrošak energije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3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4(IBM 360)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krugovi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4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1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oko integrirani krugovi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grirani sklop(čip)</w:t>
      </w:r>
    </w:p>
    <w:p>
      <w:pPr>
        <w:pStyle w:val="Heading"/>
        <w:numPr>
          <w:ilvl w:val="1"/>
          <w:numId w:val="5"/>
        </w:numPr>
        <w:jc w:val="left"/>
        <w:rPr/>
      </w:pPr>
      <w:r>
        <w:rPr>
          <w:b w:val="false"/>
          <w:bCs w:val="false"/>
          <w:sz w:val="20"/>
        </w:rPr>
        <w:t>v=k*10</w:t>
      </w:r>
      <w:r>
        <w:rPr>
          <w:b w:val="false"/>
          <w:bCs w:val="false"/>
          <w:sz w:val="20"/>
          <w:vertAlign w:val="superscript"/>
        </w:rPr>
        <w:t>6</w:t>
      </w:r>
      <w:r>
        <w:rPr>
          <w:b w:val="false"/>
          <w:bCs w:val="false"/>
          <w:sz w:val="20"/>
        </w:rPr>
        <w:t xml:space="preserve"> po/s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2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per Visoko integrirani krugovi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računala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? 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oČip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uralne mreže</w:t>
      </w:r>
    </w:p>
    <w:p>
      <w:pPr>
        <w:pStyle w:val="Heading"/>
        <w:numPr>
          <w:ilvl w:val="1"/>
          <w:numId w:val="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.......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đa elektroničnih računal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itički stroj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33 Charles Babbag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čku jedinic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u jedinicu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Memoriju za podatk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moriju za program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unos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e za izdavanje rezultata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847 George Boole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ooleovom algebro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vaki složeni aritmetičko/logički problem se može prikazati odgovarajučom kombinacijom 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elementa matemat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brajanje,oduzimanje,djeljenje, množe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elementa logičke operaci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(presjek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LI(Unija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(komplement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ohn von Neumann(SAD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orija konačnih autom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object w:dxaOrig="11617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05pt;height:84.35pt" filled="f" o:ole="">
            <v:imagedata r:id="rId5" o:title=""/>
          </v:shape>
          <o:OLEObject Type="Embed" ProgID="" ShapeID="ole_rId4" DrawAspect="Content" ObjectID="_898625144" r:id="rId4"/>
        </w:objec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ategorizacija hardwera informacijskih sustava</w:t>
      </w:r>
    </w:p>
    <w:p>
      <w:pPr>
        <w:pStyle w:val="Heading"/>
        <w:numPr>
          <w:ilvl w:val="1"/>
          <w:numId w:val="7"/>
        </w:numPr>
        <w:jc w:val="left"/>
        <w:rPr/>
      </w:pPr>
      <w:r>
        <w:rPr>
          <w:b w:val="false"/>
          <w:bCs w:val="false"/>
          <w:sz w:val="20"/>
        </w:rPr>
        <w:t>Središnja centralna jedinic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rolna (upravljačka)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anjski signal =&gt;dekodiranje vanjskih signala &lt;=&gt;dekodiranje unutarnjih signala =&gt;unutarnji signal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itmetičko/logička jedinic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ršava odgovarajuče operacije booloeve algebre nad podaci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(radna) memor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 područj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odat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ruč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o područ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ost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upravljačje i aritmetičko/logičke jedinice u novi sklop CPU(središnji centralni procesor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avna memorija djeli se: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za čitanje(ROM)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izvoljan pristup(RAM)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vi sklopovi:registri,sabirnice UI međusklopov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rifern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medijsk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taju podatke prethodno pohranjene na neki medij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neposredni ulaz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astatura, miš, olovka, dodirni ekran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lazne jedinice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Jedinice za trenut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,Alarmni uređaj,govorni izlaz...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privreme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kran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za trajni izlaz podatk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č,crtači,mikrofilm.....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lazno/izlazn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verzacijske jedinice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anjskih memorija</w:t>
      </w:r>
    </w:p>
    <w:p>
      <w:pPr>
        <w:pStyle w:val="Heading"/>
        <w:numPr>
          <w:ilvl w:val="4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gnetski diskovi, optički diskovi, cd, dvd...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e jedinic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jenos podataka na daljinu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štenje u druge svrhe: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ojni poslovi, zabava, promet, obrazovanje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etodološko znaje o računalu: računalni program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ware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terijalna komponenta PUIS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veukupno ljudsko znanje ugrađeno u računalni hardware a time i u PUIS, s ciljem stvaranja informacijske potpore upravljanju poslovnim procesima.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emeljne vrste znanj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injeničn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a podatak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i programi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ptualno znanje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Baza zn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xpertni sustavi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ološko znanje u računalu</w:t>
      </w:r>
    </w:p>
    <w:p>
      <w:pPr>
        <w:pStyle w:val="Heading"/>
        <w:numPr>
          <w:ilvl w:val="1"/>
          <w:numId w:val="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goritam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ačni niz jednostavnih i nedvsmislenih koraka koji sigurno vode do riješenja nekog problema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išljeni postupak rješavanja nekog proble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formalni opis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Pseudokod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agrami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-diagram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uktogram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i konstruktori korišteni u algoritmu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ijed(sekven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bor(selekcija)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(iteracija)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ezuvjetn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ho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knadno testiranje uvje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an slučaj iteracije je rekurzij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šavanje problema pomoču samog sebe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janje programa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ni postupak kojim se u računalo ugrađuje ljudsko metodološko znanje, kako bi računalo moglo izvršavati zadatke.</w:t>
      </w:r>
    </w:p>
    <w:p>
      <w:pPr>
        <w:pStyle w:val="Heading"/>
        <w:numPr>
          <w:ilvl w:val="1"/>
          <w:numId w:val="7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ogramiranj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finiranje proble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i granica problema</w:t>
        <w:tab/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varanje algoritma</w:t>
      </w:r>
    </w:p>
    <w:p>
      <w:pPr>
        <w:pStyle w:val="Heading"/>
        <w:numPr>
          <w:ilvl w:val="3"/>
          <w:numId w:val="10"/>
        </w:numPr>
        <w:jc w:val="left"/>
        <w:rPr/>
      </w:pPr>
      <w:r>
        <w:rPr>
          <w:b w:val="false"/>
          <w:bCs w:val="false"/>
          <w:sz w:val="20"/>
        </w:rPr>
        <w:t>Izbor metode rješavanja proble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algorit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is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abir jezik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stiranje program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nje formalnih i logičkih grešaka</w:t>
      </w:r>
    </w:p>
    <w:p>
      <w:pPr>
        <w:pStyle w:val="Heading"/>
        <w:numPr>
          <w:ilvl w:val="3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vljanje do ostvarenja povoljnih rezultat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kumentiranje programa</w:t>
      </w:r>
    </w:p>
    <w:p>
      <w:pPr>
        <w:pStyle w:val="Heading"/>
        <w:numPr>
          <w:ilvl w:val="2"/>
          <w:numId w:val="10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plementiranje programa</w:t>
      </w:r>
    </w:p>
    <w:p>
      <w:pPr>
        <w:pStyle w:val="Heading"/>
        <w:numPr>
          <w:ilvl w:val="2"/>
          <w:numId w:val="10"/>
        </w:numPr>
        <w:jc w:val="left"/>
        <w:rPr/>
      </w:pPr>
      <w:r>
        <w:rPr>
          <w:b w:val="false"/>
          <w:bCs w:val="false"/>
          <w:sz w:val="20"/>
        </w:rPr>
        <w:t>Korištenje i održavanje programa</w:t>
      </w:r>
    </w:p>
    <w:p>
      <w:pPr>
        <w:pStyle w:val="Heading"/>
        <w:numPr>
          <w:ilvl w:val="0"/>
          <w:numId w:val="10"/>
        </w:numPr>
        <w:ind w:left="10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programskih jezika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i jezici</w:t>
      </w:r>
    </w:p>
    <w:p>
      <w:pPr>
        <w:pStyle w:val="Heading"/>
        <w:numPr>
          <w:ilvl w:val="0"/>
          <w:numId w:val="1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redbe pisane u binarnom sustavu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4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binarnog niza odgovarajučom ključnom rječju ili mnemonikom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javljuju se program prevoditelji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0"/>
        </w:rPr>
        <w:t>asembleri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ačanje semantike(pandan pravopisu) i sintakse(pandan gramatici)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bCs w:val="false"/>
          <w:sz w:val="20"/>
        </w:rPr>
        <w:t>Približiti načela semantike programskog jezika  načelima pravopisa ljudskog jezika, a načela sintakse programskog jezika načelima gramatike ljudskog jezika.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57 – Fortran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obol, Algol, PL/1, Basic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scal(1972) uvodi naznake modularnog programiranja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ceduralni jezici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cija programskih jezika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78 QBE(Query-by-example)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klanjaju proceduralne elemente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različite tendencije razvoja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ski alati - Omogučuju porgramiranje upotrebom makroinstrukcije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eksta(word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obradu tablica podataka(excel...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rad sa bazama(Access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ati za grafičku obradu(AutoCad)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tor izvješča,Generator aplikacije.....</w:t>
      </w:r>
    </w:p>
    <w:p>
      <w:pPr>
        <w:pStyle w:val="Heading"/>
        <w:numPr>
          <w:ilvl w:val="1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jezici – programiranje pomoču grafičkih simbola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meljno sredstvo ptogramiranja je grafički simbol koji se naziva ikonom i odgovara makroinstrukcijom.</w:t>
      </w:r>
    </w:p>
    <w:p>
      <w:pPr>
        <w:pStyle w:val="Heading"/>
        <w:numPr>
          <w:ilvl w:val="2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sual Basic,Visual C++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kroinstrukcije su skupovi jednostavnih programskih naredbi izraženih kao jedna složena naredba, tako da se njima programiraju čitavi nizovi koraka nekog algoritma ili čak čitav algoritam</w:t>
      </w:r>
    </w:p>
    <w:p>
      <w:pPr>
        <w:pStyle w:val="Heading"/>
        <w:ind w:left="144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lasifikacija računalnih program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plikacij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ustroj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nolit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ularn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iterij korisnik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znati korisn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poznati korisnik</w:t>
      </w:r>
    </w:p>
    <w:p>
      <w:pPr>
        <w:pStyle w:val="Heading"/>
        <w:numPr>
          <w:ilvl w:val="1"/>
          <w:numId w:val="14"/>
        </w:numPr>
        <w:jc w:val="left"/>
        <w:rPr/>
      </w:pPr>
      <w:r>
        <w:rPr>
          <w:b w:val="false"/>
          <w:bCs w:val="false"/>
          <w:sz w:val="20"/>
        </w:rPr>
        <w:t>Kriterij na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e poslovne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ebne ind. Primjen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razovn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bavn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ućnu upotrebu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stemski programi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cijski sustav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 radom cjelokupnog računalnog sustav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oftverski komplement upravljačke jedinice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et temeljnih skupin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Aritmetičko/logičkom jedinic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jedno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SDOS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95, 98 , ME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jedna aritmetičko/logička jedinica naizmjenično obrađuje više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šeprocesorski i vižezadačni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T, Unix , 2000, XP, .NET</w:t>
      </w:r>
    </w:p>
    <w:p>
      <w:pPr>
        <w:pStyle w:val="Heading"/>
        <w:numPr>
          <w:ilvl w:val="6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u da više aritmetičko/logičkih jedinica naizmjenično obrađuje viš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glavnom memorij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ategija korištenja kapaciteta glavne memori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IFO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FO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internim tokovima podatak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avanje internih električnih signal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tovi za usmjeravanje i slanje – sabirnic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unkcije upravljanja ulazom i izlazom podatak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grami prevoditelj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di programe u strojni jezik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ze prevođen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hvat podatatk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(semantička) analiza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jera mikrostrukture programa i formira morfeme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rfemi – logičke cjeline koje su pogodne za prevođenje na strojni jezik.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žimaju se  informacije primljene u obliku  instrukcija izvornog programa(Ispuštanje razmaka, komentara....)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intatička analiz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ba standardne strukture sa programskom strukturom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iranje stablaste struktur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jagnosticiranje pogrešaka – ovisno o pogrešci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atalne – prekida prevođe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je -</w:t>
        <w:tab/>
        <w:t>ispravlja prevoditelj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truk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ščlanjivanje u elemente strojnog kod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se pojaviti redudanc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timizacija radnog programa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mjena redosljeda,sažimanje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terativan – ponavlja se dok ne postigne optimalne rezultate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iranje protokola o prevođenju</w:t>
      </w:r>
    </w:p>
    <w:p>
      <w:pPr>
        <w:pStyle w:val="Heading"/>
        <w:numPr>
          <w:ilvl w:val="5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pisivanje izvješča o svim izvršenim operacijama prevođenj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datne korekcije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đenje obrada programa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programa prevoditelja: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pilato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vorni program unesen u računalo u cijelost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preteri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eksička i sintaktička analiza  nakon unošenja svake naredbe izvornog programa</w:t>
      </w:r>
    </w:p>
    <w:p>
      <w:pPr>
        <w:pStyle w:val="Heading"/>
        <w:numPr>
          <w:ilvl w:val="4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RO koncept (Roll-in,Roll-out)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moćni sistemski programi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blioteke pomoćnih programa</w:t>
      </w:r>
    </w:p>
    <w:p>
      <w:pPr>
        <w:pStyle w:val="Heading"/>
        <w:numPr>
          <w:ilvl w:val="3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lužni programi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unikacijski programi</w:t>
      </w:r>
    </w:p>
    <w:p>
      <w:pPr>
        <w:pStyle w:val="Heading"/>
        <w:numPr>
          <w:ilvl w:val="2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pravljanje prijenosom podataka na daljinu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b w:val="false"/>
          <w:bCs w:val="false"/>
          <w:sz w:val="20"/>
        </w:rPr>
        <w:t xml:space="preserve">Zajedno sa komunikacijskim hardwerom tvoje segment </w:t>
      </w:r>
      <w:r>
        <w:rPr>
          <w:sz w:val="20"/>
        </w:rPr>
        <w:t xml:space="preserve">NETWARE  </w:t>
      </w:r>
      <w:r>
        <w:rPr>
          <w:b w:val="false"/>
          <w:bCs w:val="false"/>
          <w:sz w:val="20"/>
        </w:rPr>
        <w:t>PUIS-a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udučnost programiranja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 Softverska metrika i evaluacija(metodika mjerenja i ocjenjivanja vrsnoće softvera)</w:t>
      </w:r>
    </w:p>
    <w:p>
      <w:pPr>
        <w:pStyle w:val="Heading"/>
        <w:numPr>
          <w:ilvl w:val="1"/>
          <w:numId w:val="14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mjetna inteligencija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LISP</w:t>
      </w:r>
      <w:r>
        <w:rPr>
          <w:b w:val="false"/>
          <w:bCs w:val="false"/>
          <w:sz w:val="20"/>
        </w:rPr>
        <w:t xml:space="preserve"> – služi kao sredstvo za logičko programiranje</w:t>
      </w:r>
    </w:p>
    <w:p>
      <w:pPr>
        <w:pStyle w:val="Heading"/>
        <w:numPr>
          <w:ilvl w:val="2"/>
          <w:numId w:val="14"/>
        </w:numPr>
        <w:jc w:val="left"/>
        <w:rPr/>
      </w:pPr>
      <w:r>
        <w:rPr>
          <w:sz w:val="20"/>
        </w:rPr>
        <w:t>Prolog</w:t>
      </w:r>
      <w:r>
        <w:rPr>
          <w:b w:val="false"/>
          <w:bCs w:val="false"/>
          <w:sz w:val="20"/>
        </w:rPr>
        <w:t xml:space="preserve"> – prediktna logika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Činjenično znaje u računalu: organizacija podata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 obrade u PUIS su podaci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anifestacija pojave ili događaja je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/>
      </w:pPr>
      <w:r>
        <w:rPr>
          <w:sz w:val="20"/>
        </w:rPr>
        <w:t xml:space="preserve">Događaj – </w:t>
      </w:r>
      <w:r>
        <w:rPr>
          <w:b w:val="false"/>
          <w:bCs w:val="false"/>
          <w:sz w:val="20"/>
        </w:rPr>
        <w:t>nastup promjene u sustavu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novni nositelj podatka je </w:t>
      </w:r>
      <w:r>
        <w:rPr>
          <w:sz w:val="20"/>
        </w:rPr>
        <w:t>Signal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 se dijeli u tri osnovne skupine: 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tinuira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ontinuirani signal</w:t>
      </w:r>
    </w:p>
    <w:p>
      <w:pPr>
        <w:pStyle w:val="Heading"/>
        <w:numPr>
          <w:ilvl w:val="1"/>
          <w:numId w:val="13"/>
        </w:numPr>
        <w:tabs>
          <w:tab w:val="clear" w:pos="720"/>
          <w:tab w:val="left" w:pos="1800" w:leader="none"/>
        </w:tabs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n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odimenzionalni signal</w:t>
      </w:r>
    </w:p>
    <w:p>
      <w:pPr>
        <w:pStyle w:val="Heading"/>
        <w:numPr>
          <w:ilvl w:val="3"/>
          <w:numId w:val="13"/>
        </w:numPr>
        <w:ind w:left="2160" w:firstLine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odimenzionalni signal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mbinirani Prostorno vremenski signali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14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Signali mogu biti primljeni od strane primatelja ali i ne moraju.Primi li ih čovjek ili neki inteligentni uređaj(sustav), u kojega je čovjek ugradio svoje konceptualno i metodološko znanje potrebno za prijem signala,informacijski sadržaj što ga nosi očitovat če se kao </w:t>
      </w:r>
      <w:r>
        <w:rPr>
          <w:sz w:val="20"/>
        </w:rPr>
        <w:t>Podatak.</w:t>
      </w:r>
    </w:p>
    <w:p>
      <w:pPr>
        <w:pStyle w:val="Heading"/>
        <w:numPr>
          <w:ilvl w:val="0"/>
          <w:numId w:val="13"/>
        </w:numPr>
        <w:tabs>
          <w:tab w:val="clear" w:pos="720"/>
          <w:tab w:val="left" w:pos="1260" w:leader="none"/>
        </w:tabs>
        <w:ind w:left="2160" w:hanging="90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ilježja podatka: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menzije</w:t>
      </w:r>
    </w:p>
    <w:p>
      <w:pPr>
        <w:pStyle w:val="Heading"/>
        <w:numPr>
          <w:ilvl w:val="3"/>
          <w:numId w:val="13"/>
        </w:numPr>
        <w:tabs>
          <w:tab w:val="clear" w:pos="720"/>
          <w:tab w:val="left" w:pos="2340" w:leader="none"/>
        </w:tabs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e su dimenzijama signala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ipov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betski(slovčani) – jednodimenzionalni samo slova neke abeced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umerički – jednodimenzionalni samo brojke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fanumerički – jednodimenzionalni slova, brojevi i posebni znakovi(interpunkcije mat.  operatori)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podaci – dvodimenzionalni</w:t>
      </w:r>
    </w:p>
    <w:p>
      <w:pPr>
        <w:pStyle w:val="Heading"/>
        <w:numPr>
          <w:ilvl w:val="1"/>
          <w:numId w:val="13"/>
        </w:numPr>
        <w:ind w:left="25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 novije doba – multimedijalni tipovi podatka</w:t>
      </w:r>
    </w:p>
    <w:p>
      <w:pPr>
        <w:pStyle w:val="Heading"/>
        <w:numPr>
          <w:ilvl w:val="0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a</w:t>
        <w:tab/>
        <w:tab/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atak koji za korisnika ima određenu vrijednost, odnosno korisnost.</w:t>
      </w:r>
    </w:p>
    <w:p>
      <w:pPr>
        <w:pStyle w:val="Heading"/>
        <w:numPr>
          <w:ilvl w:val="1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to se govori o obradi podataka i korištenju informacija.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loženosti podatka</w:t>
      </w:r>
    </w:p>
    <w:p>
      <w:pPr>
        <w:pStyle w:val="Heading"/>
        <w:numPr>
          <w:ilvl w:val="2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logike(log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nak(Character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 neke abecede,brojevnog sustava ili skupa posebnih znakov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lj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koji imaju nekog smisla za čovje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gment podatka(Data Segment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Nekoliko logički bliskih polja podataka 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gom podataka(Data record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svih polja podataka što se logički odnose na neki određeni objekt(događaj) i u potpunosti ga opisuj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 obzirom na strukturu polja podatka mogu biti stalne ili varijabilne dužine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gička datoteka podataka(Log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eni, organizirani skup istovrsnih i logički srodnih slogova podatak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 stajališta fizike(fizičke jedinice podatka)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a(elementarna) fizička jedinica podat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manjom adresibilnom jedinicom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naj koji može poprimiti samo jedno od dva moguča isključiva stanja koja su uz to jednako vjerojat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sz w:val="20"/>
        </w:rPr>
      </w:pPr>
      <w:r>
        <w:rPr>
          <w:b w:val="false"/>
          <w:bCs w:val="false"/>
          <w:sz w:val="20"/>
        </w:rPr>
        <w:t>Bajt(Byt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od nekoliko bito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užina Ovisno o teh izvedbi, danas je standard 8-bi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ndan bajtu – Znak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ličina memorijskog prostora koje zausima jedan znak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lok podataka(Data Block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ređen isključivo tehnološkim karakteristikama medija za pohran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uhvača veći broj bajtova koji se u jednoj obradbenoj operaciji smatraju cjelovitom jedinicom obrad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ma pandan u logičkim jedinicam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a datoteka podataka(Physical Data Fil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jveča fizička jedinica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alogno tumačenju logičke datoteke podataka</w:t>
      </w:r>
    </w:p>
    <w:p>
      <w:pPr>
        <w:pStyle w:val="Heading"/>
        <w:numPr>
          <w:ilvl w:val="5"/>
          <w:numId w:val="13"/>
        </w:numPr>
        <w:ind w:left="23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ale(nisu u upotrebi i nisu u standardu)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trade(4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DC kod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  <w:tab w:val="left" w:pos="306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rojne riječ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dinice veče od bajta (Word – 32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račeni blok podatka</w:t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i standardi u informatic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diranje je postupak pretvorbe informacija iz jedne izražajne mogučnosti u drugu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razine kodiranj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smislu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vođenje iz jednog prirodnog jezika u drug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poruka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iz znakova (poruka) zamjenjuje se drugim nizom znakova istog smisl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340" w:leader="none"/>
        </w:tabs>
        <w:ind w:left="27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rijentirano Znakovim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mjena znakova izvornog skupa sa znakovima drugog skupa prema određenim pravilima(standardim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a pravila kodiranja – standardni kodovi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SCII(8 bita)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BCDIC(8 bita)</w:t>
      </w:r>
    </w:p>
    <w:p>
      <w:pPr>
        <w:pStyle w:val="Heading"/>
        <w:ind w:left="288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1"/>
          <w:numId w:val="13"/>
        </w:numPr>
        <w:tabs>
          <w:tab w:val="left" w:pos="720" w:leader="none"/>
        </w:tabs>
        <w:ind w:left="10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iranje podataka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el podataka je simbolični prikaz vremensko-logičnih i hijerarhiskih odnosa među događajima u nekom sustavu, iskazanih podacima kao njihovim manifestacijama.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emensko-logični odnos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učaj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vjetovan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visn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đusobno isključivi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poredni</w:t>
      </w:r>
    </w:p>
    <w:p>
      <w:pPr>
        <w:pStyle w:val="Heading"/>
        <w:numPr>
          <w:ilvl w:val="4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i logičke hijerarhije podataka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stvaruju se na dva načina 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/>
      </w:pPr>
      <w:r>
        <w:rPr>
          <w:sz w:val="20"/>
        </w:rPr>
        <w:t xml:space="preserve">apstrakcijom podataka </w:t>
      </w:r>
      <w:r>
        <w:rPr>
          <w:b w:val="false"/>
          <w:bCs w:val="false"/>
          <w:sz w:val="20"/>
        </w:rPr>
        <w:t>– postupak stvaranja (indukcije) logički nadređenih podataka iz logički podređenih podatak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gregacija – izvođenje podataka (pojmova) višeg logičkog reda iz večeg broja međusobno srodnih podataka nižeg reda pretržno jednakih svojstva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3060" w:leader="none"/>
        </w:tabs>
        <w:ind w:left="306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eneralizacija podataka (pojmova) predstavlja  izvođenje podataka višeg logičkog reda iz večeg broja podataka logički nižeg reda jednakog zajedničkog klučnog svojstva.</w:t>
      </w:r>
    </w:p>
    <w:p>
      <w:pPr>
        <w:pStyle w:val="Heading"/>
        <w:numPr>
          <w:ilvl w:val="6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sz w:val="20"/>
        </w:rPr>
      </w:pPr>
      <w:r>
        <w:rPr>
          <w:sz w:val="20"/>
        </w:rPr>
        <w:t xml:space="preserve">Klasifikacijom podataka – </w:t>
      </w:r>
      <w:r>
        <w:rPr>
          <w:b w:val="false"/>
          <w:bCs w:val="false"/>
          <w:sz w:val="20"/>
        </w:rPr>
        <w:t>postupak raščlambe (dedukcije) podataka (pojmova) višeg logičkog reda u niz podataka nižeg reda nekih zajedničkih, ali i nekih bitno različitih svojstva.</w:t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vrste modela podat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Konceptualni model</w:t>
      </w:r>
      <w:r>
        <w:rPr>
          <w:b w:val="false"/>
          <w:bCs w:val="false"/>
          <w:sz w:val="20"/>
        </w:rPr>
        <w:t xml:space="preserve"> – odražavaju način na koji budući korisnici shvačaju događaje u sustavu, pa onda i podatke koji proizlaze iz takvih događaja.</w:t>
      </w:r>
    </w:p>
    <w:p>
      <w:pPr>
        <w:pStyle w:val="Heading"/>
        <w:numPr>
          <w:ilvl w:val="5"/>
          <w:numId w:val="13"/>
        </w:numPr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Je cjeloviti, konzistentan i neredundantan opis podataka u Informacijskom sustavu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7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vije osnovne vrste konceptualnih model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>
          <w:sz w:val="20"/>
        </w:rPr>
      </w:pPr>
      <w:r>
        <w:rPr>
          <w:sz w:val="20"/>
        </w:rPr>
        <w:t>Modeli entiteta i vez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rafički model kojim se stvarni ili zamišljeni svjet prikazuje pomoču tri elementa(entiteti, veza, atribut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odi se u tri kor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kupljanje i analiza korisničkih zahtjev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likovanje modela 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utvrđivanje veza među entitet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ključev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ograničenja pri unosu, brisanju i promjeni ključ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tvrđivanje atributa entitet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42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solidacija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060" w:hanging="360"/>
        <w:jc w:val="left"/>
        <w:rPr/>
      </w:pPr>
      <w:r>
        <w:rPr>
          <w:sz w:val="20"/>
        </w:rPr>
        <w:t>Objektni model</w:t>
      </w:r>
      <w:r>
        <w:rPr>
          <w:b w:val="false"/>
          <w:bCs w:val="false"/>
          <w:sz w:val="20"/>
        </w:rPr>
        <w:t xml:space="preserve"> – objekt je apstrakcija nečega u problemskoj domeni, o čemu se prikupljaju podaci i što u sebisadrži vrijednosti svojih obilježja(atributa) i svojega ponaša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/>
      </w:pPr>
      <w:r>
        <w:rPr>
          <w:sz w:val="20"/>
        </w:rPr>
        <w:t xml:space="preserve">Klase objekta </w:t>
      </w:r>
      <w:r>
        <w:rPr>
          <w:b w:val="false"/>
          <w:bCs w:val="false"/>
          <w:sz w:val="20"/>
        </w:rPr>
        <w:t>– skupovi od jednog ili više objekata pretežno jednakih atributa i ponašan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našanje objekta i njihovih klasa naziva se servisom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rvisi se mogu raščlaniti na Operacij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24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jektni diagram(OOM)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Logički model</w:t>
      </w:r>
      <w:r>
        <w:rPr>
          <w:b w:val="false"/>
          <w:bCs w:val="false"/>
          <w:sz w:val="20"/>
        </w:rPr>
        <w:t xml:space="preserve"> – stvaraju i koriste stručnjaci informatičari (projektanti) kao osnova za oblikovanje i razvitak informacijskih sustav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324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i model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menovani podskup Kartezijevog produkta dviju ili više domen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mena je imenovani skup vrijednost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stupak korekcije logičkih anomalija naziva se normaliz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l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420" w:leader="none"/>
        </w:tabs>
        <w:ind w:left="360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pajanje ili udruživanje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/>
      </w:pPr>
      <w:r>
        <w:rPr>
          <w:sz w:val="20"/>
        </w:rPr>
        <w:t>Fizički model</w:t>
      </w:r>
      <w:r>
        <w:rPr>
          <w:b w:val="false"/>
          <w:bCs w:val="false"/>
          <w:sz w:val="20"/>
        </w:rPr>
        <w:t xml:space="preserve"> – predstavlja način na koji stroj vidi podatke pohranjene u njegovu memoriju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880" w:hanging="18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tipa logičkih modela</w:t>
      </w:r>
    </w:p>
    <w:p>
      <w:pPr>
        <w:pStyle w:val="Heading"/>
        <w:ind w:left="342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TOTEKE PODATAKA:</w:t>
      </w:r>
    </w:p>
    <w:p>
      <w:pPr>
        <w:pStyle w:val="Heading"/>
        <w:numPr>
          <w:ilvl w:val="5"/>
          <w:numId w:val="13"/>
        </w:numPr>
        <w:ind w:left="25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ključna tipa organizacije datoteka podataka na magnetskim diskovim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dexno-sekvencionalno organizirane datoteke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288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zravno organizirane datotek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elika redundancija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rz pristup preko adrese smještaja datoteke(adresiranje podataka)</w:t>
      </w:r>
    </w:p>
    <w:p>
      <w:pPr>
        <w:pStyle w:val="Heading"/>
        <w:ind w:left="180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AZE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stavlja skup datoteka organiziranih tako da budu jednoobrazne s obzirom na strukturu te povezanih tako da uključuju minimalnu redundanciju.Omogučuju pristup korisnicima uz najmanja ograničen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voluira iz koncepta datoteke podat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 osnovna tipa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jerarh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mo jedan pristupni put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68 IBM predstavlja IMS(Information menagment system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n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52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lacijske baze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QBE i SQL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880" w:leader="none"/>
        </w:tabs>
        <w:ind w:left="324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ni model sustava za rad sa bazom(DBMS) – CODASYL.Razrađen je u četiri razin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risnička razina(Krajnji korisnik,programer,Administrator baze podataka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jezika za rad sa bazom(Upitni jezici,gen aplikacije,DDL, pom. Programi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sustava za upravljanje sa bazom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42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ina tehničke infrastrukture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JEČNIK PODATAKA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blik organizacije metapodataka u računalnoj memoriji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Metapodatak - podatak o podacima 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stoji se od sljedečih komponenti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Baze metapodataka(metabaze)</w:t>
      </w:r>
      <w:r>
        <w:rPr>
          <w:b w:val="false"/>
          <w:bCs w:val="false"/>
          <w:sz w:val="20"/>
        </w:rPr>
        <w:t xml:space="preserve"> - opisuje podatke, procese, korisnike i procesore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zahvat i analizu sadržaja metabaze</w:t>
      </w:r>
      <w:r>
        <w:rPr>
          <w:b w:val="false"/>
          <w:bCs w:val="false"/>
          <w:sz w:val="20"/>
        </w:rPr>
        <w:t xml:space="preserve"> - pomaže korisnicima pri razvoju aplikaicij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Funkcionalnih sučelja</w:t>
      </w:r>
      <w:r>
        <w:rPr>
          <w:b w:val="false"/>
          <w:bCs w:val="false"/>
          <w:sz w:val="20"/>
        </w:rPr>
        <w:t xml:space="preserve"> - omogučuje ostalim programskim modulima pristup rječniku podatak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/>
      </w:pPr>
      <w:r>
        <w:rPr>
          <w:sz w:val="20"/>
        </w:rPr>
        <w:t>Alata za upravljanje podacima</w:t>
      </w:r>
      <w:r>
        <w:rPr>
          <w:b w:val="false"/>
          <w:bCs w:val="false"/>
          <w:sz w:val="20"/>
        </w:rPr>
        <w:t xml:space="preserve"> - kojima se ostvaruje zaštita, vjerodostojnost, obnovljivost, integritet i djeljivost podataka među korisnicima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rječnika podataka i elemenata njegove okolice: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ugrađe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zavisnosti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3060" w:leader="none"/>
        </w:tabs>
        <w:ind w:left="306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dnos nazavisnosti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numPr>
          <w:ilvl w:val="6"/>
          <w:numId w:val="1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KLADIŠTENJE PODATAKA(data warehouse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dmetno orjentirane baze podatak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mogučuje nove oblike pretvorbe podataka u informacije, te izvođenje znanja iz informacija.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etvorba podataka u informacije ostvaruje se procesima koji su nazvani iskapanje podataka ili kopanje po podacima(Data digging)</w:t>
      </w:r>
    </w:p>
    <w:p>
      <w:pPr>
        <w:pStyle w:val="Heading"/>
        <w:numPr>
          <w:ilvl w:val="5"/>
          <w:numId w:val="13"/>
        </w:numPr>
        <w:tabs>
          <w:tab w:val="clear" w:pos="720"/>
          <w:tab w:val="left" w:pos="2700" w:leader="none"/>
        </w:tabs>
        <w:ind w:left="2700" w:hanging="36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že biti korisno i za izvođenje znanja iz informacija.Rudarenje podacima(Data Mining)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jud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kazatelji intelektualnog profila čovjek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an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ještin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kustvo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vov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ustav vrijednosti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tička načela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esne skupine ljudi u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fesionalni korisnic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ojno informatičko osoblj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erativno informatičko osoblje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ajnji korisnici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mentar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k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reativna informacijska pismenost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uštveno osvještena informacijska pismenost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etoda računalstva krajnjeg korisnik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rganizacijska komponenta PUIS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t je organizacije PUIS(Orgware)  skup zamisli, pravila i postpaka u skladu s kojima se takav sustav oblikuje, razvija i djeluj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ačin usklađivanja ljudi i informacijske tehnologije u djelatnoj cjelini,kojoj je cilj načinom, oblikom i vremenskom primjerno zadovoljavanje informacijskih potreba ljudi u poslovnom sustavu, radi ostvarenja mogučnosti učinkovitog upravljanja tim sustavom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odložan je stanovitim ograničenjima koja mogu biti prostorne, vremenske, ekonomske i tehnološke prirode.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daliteti organizacije PUIS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entralizacija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Koncentracija svih obradbenih informatičkih resursa na jednoj lokaciji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RC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ecentralizacija</w:t>
      </w:r>
    </w:p>
    <w:p>
      <w:pPr>
        <w:pStyle w:val="Heading"/>
        <w:numPr>
          <w:ilvl w:val="1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tribuirana organizacija PUIS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tWare</w:t>
      </w:r>
    </w:p>
    <w:p>
      <w:pPr>
        <w:pStyle w:val="Heading"/>
        <w:numPr>
          <w:ilvl w:val="2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hitekture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bridna</w:t>
      </w:r>
    </w:p>
    <w:p>
      <w:pPr>
        <w:pStyle w:val="Heading"/>
        <w:numPr>
          <w:ilvl w:val="3"/>
          <w:numId w:val="18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una mrežna arhitektura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režna komponenta PUIS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zvitak tele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graf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diofon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viz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telitska komunik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e računal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LEkomunikacije+inforMATIKA = TELEMATIK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etiri faze razvo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ograničena daljinska obrada podatak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storno neograničena daljinska obrada podataka</w:t>
      </w:r>
    </w:p>
    <w:p>
      <w:pPr>
        <w:pStyle w:val="Heading"/>
        <w:numPr>
          <w:ilvl w:val="3"/>
          <w:numId w:val="3"/>
        </w:numPr>
        <w:jc w:val="left"/>
        <w:rPr/>
      </w:pPr>
      <w:r>
        <w:rPr>
          <w:b w:val="false"/>
          <w:bCs w:val="false"/>
          <w:sz w:val="20"/>
        </w:rPr>
        <w:t xml:space="preserve">Modem = </w:t>
      </w:r>
      <w:r>
        <w:rPr>
          <w:sz w:val="20"/>
        </w:rPr>
        <w:t>mo</w:t>
      </w:r>
      <w:r>
        <w:rPr>
          <w:b w:val="false"/>
          <w:bCs w:val="false"/>
          <w:sz w:val="20"/>
        </w:rPr>
        <w:t xml:space="preserve">dulacija + </w:t>
      </w:r>
      <w:r>
        <w:rPr>
          <w:sz w:val="20"/>
        </w:rPr>
        <w:t>dem</w:t>
      </w:r>
      <w:r>
        <w:rPr>
          <w:b w:val="false"/>
          <w:bCs w:val="false"/>
          <w:sz w:val="20"/>
        </w:rPr>
        <w:t>odulacij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čunal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ultimedij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rste računalnih mreža prema kriteriju zauzeča geografskog prosto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okalne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jezdasta, sabirnička, prstenasta, hibridn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asprostranjene mrež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lobalne mrež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tandardizacija prijenosa podataka u mrežam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SI referentni model tvori sedam slojev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izički sloj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vez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mreže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jenos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razgovor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prikaza</w:t>
      </w:r>
    </w:p>
    <w:p>
      <w:pPr>
        <w:pStyle w:val="Heading"/>
        <w:numPr>
          <w:ilvl w:val="3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loj aplikac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ređaji za povezivanje mreža različitih arhitektur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stovi(bridge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smjerenici(ruteri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istupnici(gateway)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REŽA INTER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RPANET 1969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983 razdvajanje MILNET i ARPANET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servisi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WW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ektronična pošta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ostavne list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aljinsko preuzimanje datoteka(FTP)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iskusijske grup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avrljanje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nternet telefonija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Intranet</w:t>
      </w:r>
    </w:p>
    <w:p>
      <w:pPr>
        <w:pStyle w:val="Heading"/>
        <w:numPr>
          <w:ilvl w:val="2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ilo kakva unutarnja mreža koja funkcionira na način sličan i kompatibilan Internetu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sz w:val="20"/>
        </w:rPr>
        <w:t>Ekstranet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Oblik povezivanja računalnih mreža dva ili više zasebnih poslovnih sustava.</w:t>
      </w:r>
    </w:p>
    <w:p>
      <w:pPr>
        <w:pStyle w:val="Heading"/>
        <w:numPr>
          <w:ilvl w:val="1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Poslovne primjene internet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trgovina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i marketing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o bankarstvo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burz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e rezervacije</w:t>
      </w:r>
    </w:p>
    <w:p>
      <w:pPr>
        <w:pStyle w:val="Heading"/>
        <w:numPr>
          <w:ilvl w:val="2"/>
          <w:numId w:val="3"/>
        </w:numPr>
        <w:jc w:val="left"/>
        <w:rPr>
          <w:sz w:val="20"/>
        </w:rPr>
      </w:pPr>
      <w:r>
        <w:rPr>
          <w:b w:val="false"/>
          <w:bCs w:val="false"/>
          <w:sz w:val="20"/>
        </w:rPr>
        <w:t>Elektronička distribucija znanja</w:t>
      </w:r>
    </w:p>
    <w:p>
      <w:pPr>
        <w:pStyle w:val="Heading"/>
        <w:ind w:left="21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216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  <w:r>
        <w:br w:type="page"/>
      </w:r>
    </w:p>
    <w:p>
      <w:pPr>
        <w:pStyle w:val="Heading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loupotreba informacijske tehnologije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 je opasnost da poduzeta aktivnost dovede do neželjenih posljedic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izike Karakteriziraju dva obilježj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ežin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čestalost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ća klasifikacija informatičkog kriminal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ipulacija sredstvima 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eovlaštena upotreba računalnih programa i povreda prava vlasništva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abotaže i računalni virusi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loupotreba parainformacijske tehnologije</w:t>
      </w:r>
    </w:p>
    <w:p>
      <w:pPr>
        <w:pStyle w:val="Heading"/>
        <w:numPr>
          <w:ilvl w:val="1"/>
          <w:numId w:val="3"/>
        </w:numPr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sectPr>
      <w:type w:val="nextPage"/>
      <w:pgSz w:w="11906" w:h="16838"/>
      <w:pgMar w:left="720" w:right="110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  <w:lvl w:ilvl="1">
      <w:start w:val="1"/>
      <w:numFmt w:val="bullet"/>
      <w:lvlText w:val="o"/>
      <w:lvlJc w:val="left"/>
      <w:pPr>
        <w:tabs>
          <w:tab w:val="num" w:pos="72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9:32:00Z</dcterms:created>
  <dc:creator>Frik</dc:creator>
  <dc:description/>
  <dc:language>en-US</dc:language>
  <cp:lastModifiedBy>SMHINST0</cp:lastModifiedBy>
  <dcterms:modified xsi:type="dcterms:W3CDTF">2005-10-25T12:08:00Z</dcterms:modified>
  <cp:revision>28</cp:revision>
  <dc:subject/>
  <dc:title>Osnove informatike</dc:title>
</cp:coreProperties>
</file>