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.Uzroci pojava informatike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.Što je poslovni upravljački informacijski sustav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.Od kojih komponenti se sastoji PUIS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.Kako se primjenjuje životni ciklus na promatranje izgradnje PUIS-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5.Osnovne komponente elektroničkih računal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6.Kakvu ulogu ima upravljačka jedinica ER-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7.Što ubrajamo u periferne uređaje elektroničkih računal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8.Čemu služe i koji su najčešći ulazni uređaji ER-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9.U koje svrhe i kako se koriste Izlazni uređaji ER-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0.Koji su sve i čemu služe ulazno/izlazni uređaji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1.Što podrazumijevamo pod komunikacijskim uređajim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2.Standardna građa osobnih računal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3.Na koje se načine mogu koristiti osobna računal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4.Što su i tko piše računalne programe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5.Kako nastaju i kakvih su oblika aplikacijski programi?</w:t>
      </w:r>
    </w:p>
    <w:p>
      <w:pPr>
        <w:pStyle w:val="Normal"/>
        <w:widowControl w:val="false"/>
        <w:autoSpaceDE w:val="false"/>
        <w:rPr/>
      </w:pPr>
      <w:r>
        <w:rPr>
          <w:color w:val="FF0000"/>
        </w:rPr>
        <w:t>16.Što se sve i zašto ubraja u sustavske programe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7.Kakvih ima i čemu služe operacijski sustavi računal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.Uloga i način rada programa prevoditelj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19.Koja je uloga pomoćnih programa u obradama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0.Što spada u programske alate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1.Koje su razlike fizičkih i logičkih jedinica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2.Kako se organiziraju datoteke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3.Načini i pristupi modeliranju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4.Kako nastaju baze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5.Relacijske baze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6.Gdje se i kako uspostavljaju lokalne mreže?</w:t>
      </w:r>
    </w:p>
    <w:p>
      <w:pPr>
        <w:pStyle w:val="Normal"/>
        <w:rPr>
          <w:color w:val="FF0000"/>
        </w:rPr>
      </w:pPr>
      <w:r>
        <w:rPr>
          <w:color w:val="FF0000"/>
        </w:rPr>
        <w:t>27.Što podrazumjevamo pod rasprostranjenim mrežama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8.Osnovna obilježja i povjest razvoj internet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29.Čemu je sve predhodio daljinski prijenos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0.Što podrazumijevamo i čemu služi elektronička pošt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1.Kak se adresira u elektroničkoj pošti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2.Kako funkcionira elektronička pošt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3.Kako su nastale konvencije u elektroničkoj pošti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4.Što podrazumijevamo i kakva je potrebna uljudnost u elektroničkoj pošti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5.Što je to WORLD WIDE  WEB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6.Koji su izvedeni internetski servisi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7.Znčaj i uloga mobilne telefonije u prijenosu i obradi podata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8.Na kojim se konceptima razvio i kako funkcionira intranet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39.Što podrazumijevamo pod ekstranetom i tko ga koristi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0.Što podrazumijevamo pod elektroničkim poslovanjem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1.U kojim se poslovnim segmentima koristi elektroničko poslovanje?</w:t>
      </w:r>
    </w:p>
    <w:p>
      <w:pPr>
        <w:pStyle w:val="Normal"/>
        <w:widowControl w:val="false"/>
        <w:autoSpaceDE w:val="false"/>
        <w:rPr/>
      </w:pPr>
      <w:r>
        <w:rPr>
          <w:color w:val="FF0000"/>
        </w:rPr>
        <w:t>42.Gdje se primjenjuje elektroničko poslovanje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3.Vrste i oblici elektroničkog poslovanj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4.Što treba poduzeti kod zaštite podataka u prijenosu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5.Na koji se način otkriva i bori protiv «zločudnog»kod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6.Kako se treba štitit od prijevara u poslu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7.Što se poduzima protiv neželjenih poruka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8.Što je potrebno poduzeti kod zaštite plačanja karticom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49.Kako tvrtke štite svoje intranete i ekstranete?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50.Osnovne karakteristike klijentsko–poslužiteljskog odnosa?</w:t>
      </w:r>
    </w:p>
    <w:p>
      <w:pPr>
        <w:pStyle w:val="Normal"/>
        <w:rPr>
          <w:color w:val="FF0000"/>
        </w:rPr>
      </w:pPr>
      <w:r>
        <w:rPr>
          <w:color w:val="FF0000"/>
        </w:rPr>
        <w:t>51.Skladišta podataka?</w:t>
      </w:r>
    </w:p>
    <w:p>
      <w:pPr>
        <w:pStyle w:val="Normal"/>
        <w:rPr>
          <w:color w:val="FF0000"/>
        </w:rPr>
      </w:pPr>
      <w:r>
        <w:rPr>
          <w:color w:val="FF0000"/>
        </w:rPr>
        <w:t>52.Rudarenje podataka?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53.Upravljanje znanjem?</w:t>
      </w:r>
    </w:p>
    <w:p>
      <w:pPr>
        <w:pStyle w:val="Normal"/>
        <w:rPr>
          <w:color w:val="FF0000"/>
        </w:rPr>
      </w:pPr>
      <w:r>
        <w:rPr>
          <w:color w:val="FF0000"/>
        </w:rPr>
        <w:t>54.Baze znanja?</w:t>
      </w:r>
    </w:p>
    <w:p>
      <w:pPr>
        <w:pStyle w:val="Normal"/>
        <w:rPr>
          <w:color w:val="FF0000"/>
        </w:rPr>
      </w:pPr>
      <w:r>
        <w:rPr>
          <w:color w:val="FF0000"/>
        </w:rPr>
        <w:t>55.Relacijske baze podataka?</w:t>
      </w:r>
    </w:p>
    <w:p>
      <w:pPr>
        <w:pStyle w:val="Normal"/>
        <w:rPr>
          <w:color w:val="FF0000"/>
        </w:rPr>
      </w:pPr>
      <w:r>
        <w:rPr>
          <w:color w:val="FF0000"/>
        </w:rPr>
        <w:t>56.Mjere sigurnosti kod elektroničkog plačanja?</w:t>
      </w:r>
    </w:p>
    <w:p>
      <w:pPr>
        <w:pStyle w:val="Normal"/>
        <w:rPr>
          <w:color w:val="FF0000"/>
        </w:rPr>
      </w:pPr>
      <w:r>
        <w:rPr>
          <w:color w:val="FF0000"/>
        </w:rPr>
        <w:t>57.Kako se možemo snaći u Web prostoru?</w:t>
      </w:r>
    </w:p>
    <w:p>
      <w:pPr>
        <w:pStyle w:val="Normal"/>
        <w:rPr>
          <w:color w:val="FF0000"/>
        </w:rPr>
      </w:pPr>
      <w:r>
        <w:rPr>
          <w:color w:val="FF0000"/>
        </w:rPr>
        <w:t>58.Napredno traženje informacija na Web prostoru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59.Mogućnosti i područja primjene Informatike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0.Najčešća informacijska zanimanj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1.Odnos PUIS-a i strukture upravljanj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2.Koji se sustavi koriste u upravljanju bazama podatak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3.Kako su se javljali organizacijski oblici IS-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4.Faze razvitka i osnovna obilježja računalnih mrež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5.Vrste i oblici računalnih i multimedijskih mreža?</w:t>
      </w:r>
    </w:p>
    <w:p>
      <w:pPr>
        <w:pStyle w:val="Normal"/>
        <w:rPr>
          <w:color w:val="FF0000"/>
        </w:rPr>
      </w:pPr>
      <w:r>
        <w:rPr>
          <w:color w:val="FF0000"/>
        </w:rPr>
        <w:t>66.Uloga Interneta u stvaranju virtualnog poslovnog svijet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7.Kako se razvijao tekst za potrebe WWW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8.Kako se spaja bežična i internetska tehnologij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9.Prividna stvarnost i organizacija poslovanj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0.Kakve se prijevare mogu javiti u elektroničkom poslovanju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1.Kako se štite podaci u memorijama?</w:t>
      </w:r>
    </w:p>
    <w:p>
      <w:pPr>
        <w:pStyle w:val="Heading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2.Što podrazumijevamo pod umjetnom inteligencijom?</w:t>
      </w:r>
    </w:p>
    <w:p>
      <w:pPr>
        <w:pStyle w:val="Normal"/>
        <w:rPr>
          <w:color w:val="FF0000"/>
        </w:rPr>
      </w:pPr>
      <w:r>
        <w:rPr>
          <w:color w:val="FF0000"/>
        </w:rPr>
        <w:t>73.Tko koristi informacije transakcijskog sustava poduzeća?</w:t>
      </w:r>
    </w:p>
    <w:p>
      <w:pPr>
        <w:pStyle w:val="Normal"/>
        <w:rPr>
          <w:color w:val="FF0000"/>
        </w:rPr>
      </w:pPr>
      <w:r>
        <w:rPr>
          <w:color w:val="FF0000"/>
        </w:rPr>
        <w:t>74.Dimenzijske baze podataka?</w:t>
      </w:r>
    </w:p>
    <w:p>
      <w:pPr>
        <w:pStyle w:val="Normal"/>
        <w:rPr>
          <w:color w:val="FF0000"/>
        </w:rPr>
      </w:pPr>
      <w:r>
        <w:rPr>
          <w:color w:val="FF0000"/>
        </w:rPr>
        <w:t>75.Kako se oblikuju skladišta podataka, izvori podataka?</w:t>
      </w:r>
    </w:p>
    <w:p>
      <w:pPr>
        <w:pStyle w:val="Normal"/>
        <w:rPr>
          <w:color w:val="FF0000"/>
        </w:rPr>
      </w:pPr>
      <w:r>
        <w:rPr>
          <w:color w:val="FF0000"/>
        </w:rPr>
        <w:t>76.Gdje se sve koriste mikroprocesori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08:00Z</dcterms:created>
  <dc:creator>Davor</dc:creator>
  <dc:description/>
  <cp:keywords/>
  <dc:language>en-US</dc:language>
  <cp:lastModifiedBy>Davor</cp:lastModifiedBy>
  <dcterms:modified xsi:type="dcterms:W3CDTF">2007-02-19T11:09:00Z</dcterms:modified>
  <cp:revision>1</cp:revision>
  <dc:subject/>
  <dc:title>1</dc:title>
</cp:coreProperties>
</file>