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a A</w:t>
        <w:br/>
        <w:br/>
        <w:t>1. Definirajte nalet prometnog vozila</w:t>
        <w:br/>
        <w:t>2. Definirajte umor s psiholoskog aspekta</w:t>
        <w:br/>
        <w:t>3. Mehanizam povredjivanja kod bocnog udara</w:t>
        <w:br/>
        <w:t>4. Definirajte izvanredni dogadjaj u zeljeznickom prometu</w:t>
        <w:br/>
        <w:t>5. Nabrojite sile akceleracije koje djeluju na organizam u zrakoplovu</w:t>
        <w:br/>
        <w:t>6. Koliko ima kalorija u 1kg masti</w:t>
        <w:br/>
        <w:t>7. Pravna zastita od elektromagnetskog zracenja</w:t>
        <w:br/>
        <w:t>8. Kutovi ogranicenja vozaceve vidljivosti</w:t>
        <w:br/>
        <w:t>9. Graf funkcije doza reakcije</w:t>
        <w:br/>
        <w:t>10. Najcesci uzorci zacepljenja disnih put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C:</w:t>
        <w:br/>
        <w:br/>
        <w:t>1.   Definirajte predispoziciju za nesrece.</w:t>
        <w:br/>
        <w:t>2.   Nabrojte vrste sudara u cestovnom prometu.</w:t>
        <w:br/>
        <w:t>3.   Sto je bocna daljina klizanja pjesaka?</w:t>
        <w:br/>
        <w:t>4.   Sto je nalet vlaka?</w:t>
        <w:br/>
        <w:t>5.   Zastita organizma od djelovanja centrifugalnih ubrzanja?</w:t>
        <w:br/>
        <w:t>6.   Nabrojte simptome dekompresijske bolesti.</w:t>
        <w:br/>
        <w:t>7.   Opisite proes stvaranja slike u sustavu vida?</w:t>
        <w:br/>
        <w:t>8.   Koliki je frekvencijski interval govornog podrucja zvuka?</w:t>
        <w:br/>
        <w:t>9.   Kolika je elektricna otpornost ljudskog tijela?</w:t>
        <w:br/>
        <w:t>10. Prevencija kemijskih ozljeda u promet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23:00:00Z</dcterms:created>
  <dc:creator>Tomislav</dc:creator>
  <dc:description/>
  <dc:language>en-US</dc:language>
  <cp:lastModifiedBy>Tomislav</cp:lastModifiedBy>
  <dcterms:modified xsi:type="dcterms:W3CDTF">2005-04-02T23:01:00Z</dcterms:modified>
  <cp:revision>1</cp:revision>
  <dc:subject/>
  <dc:title>Grup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62835</vt:r8>
  </property>
  <property fmtid="{D5CDD505-2E9C-101B-9397-08002B2CF9AE}" pid="3" name="_AuthorEmail">
    <vt:lpwstr>hrvoje.skender@inet.hr</vt:lpwstr>
  </property>
  <property fmtid="{D5CDD505-2E9C-101B-9397-08002B2CF9AE}" pid="4" name="_AuthorEmailDisplayName">
    <vt:lpwstr>Hrvoje Skender</vt:lpwstr>
  </property>
  <property fmtid="{D5CDD505-2E9C-101B-9397-08002B2CF9AE}" pid="5" name="_EmailSubject">
    <vt:lpwstr>Medicina prometa</vt:lpwstr>
  </property>
</Properties>
</file>