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MENTI MAKROEKONOMSKE POLITIKE – fiskalna politika, monetarna politika i politika dohotka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IZVORI NEPOTPUNE KONKURENCIJE – pokazuje različite kombinacije dobara koje pružaju potrošaću istu razinu zadovoljstva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INERCIJSKA INFLACIJAje inflacija koja ce ustrajati na istoj stopi dok ekonomski dogadaji ne prouzroce promjenu</w:t>
      </w:r>
    </w:p>
    <w:p>
      <w:pPr>
        <w:pStyle w:val="Normal"/>
        <w:rPr/>
      </w:pPr>
      <w:r>
        <w:rPr>
          <w:rStyle w:val="Postbody"/>
          <w:sz w:val="28"/>
          <w:szCs w:val="28"/>
        </w:rPr>
        <w:t>NESAVRŠENA KONKURENCIJA OD SAVRŠENE se razlikuje po tome što proizvodi koje prodaju različita poduzeća nisu identični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NAJČEŠĆA MJERA INFLACIJE je index potrošačkih cjena. 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TRŽIŠTE: mjesto gdje se susreći ponuda i potražnja i gdje se kreira cijen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CIJENOVNA ELASTIČNOST POTRAŽNJE: postotna promjena tražene količine podijeljena postotnom promjenom cijene. Mjeri koliko se mijenja kolicina trazenog dobra kad se mijenja njegova cijena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ROBITAK POTROŠAČA: razlika između ukupne korisnosti nekog dobra i njegove ukupne tržišne vrijednosti. Javlja se zbog zakona opadajuće granične korisnosti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GRANIČNI TROŠAK: dodatni trošak potreban da se proizvede dodatna jedinica proizvodn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STOPA NEZAPOSLENOSTI: važan analitički pokazatelj; izračunava se   tako da podijelimo broj nezaposlenih (N) s ukupnom radnom snagom ( ∑ RS ) i pomnožimo sa 100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INSTRUMENTI MONETARNE POLITIKE: operacije na otvorenom tržištu, politika obvezne rezerve, diskontna politika, selektivna kreditna politik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INDEKS POTROŠAČKIH CIJENA: najčešća mjera inflacije; mjeri troškove tržišne košare dobara i usluga tako da se svakoj stavki daje neki fiksni ponder proporcionalan njenoj relativnoj važnosti u budžetima izdataka potrošač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HILIPSOVA KRIVULJA: pokazuje zamjedbu između nezaposlenosti i inflacije, krivulja ima negativan nagib, krivulja pokazuje tzv. trade off. tj.mogućnost izbora između inflacije i nezaposlenosti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TRGOVINSKA BILANCA: dio bilance plaćanja neke zemlje koji se odnosi na uvoz ili izvoz robe, tj. sustavni prikaz robne razmjene neke zemlje s inozemstvom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LATNA BILANCA: iskaz koji za dano razdoblje prikazuje sve transakcije neke zemlje s ostatkom svijeta, tj. sustavni prikaz svih ekonomskih tranakcija neke zemlje s ostatkom svijeta. 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BUDŽETSKA KRIVULJA</w:t>
      </w: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je krivulja koja pokazuje različite kombinacije dobara koje se mogu kupiti pri danoj veličini dohotka. </w:t>
      </w:r>
    </w:p>
    <w:p>
      <w:pPr>
        <w:pStyle w:val="Normal"/>
        <w:rPr/>
      </w:pPr>
      <w:r>
        <w:rPr>
          <w:rStyle w:val="Postbody"/>
          <w:sz w:val="28"/>
          <w:szCs w:val="28"/>
        </w:rPr>
        <w:t>TAJNI OLIGOPOL</w:t>
      </w: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>primjer nesavršene konkurencije, nastaje kao posljedica tajnog dogovaranja među članovima oligopola koji kriomice dogovaraju zajedničke cijene, proizvodne kvote, dijele tržište i donose druge zajedničke poslovne odluke; cilj mu je izbjeći međusobni rat cijenama koji bi štetio svim partnerima; tipičan primjer takvog djelovanja su karteli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AGREGATNA PONUDA</w:t>
      </w: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(AS) predstavlja odnos između opće razine cijena i realnog GDP-a; postoje dvije krivulje: kratkoročna AS (Keynes-ova) i dugoročna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AGREGATNA POTRAŽNJA (AD): predstavlja ukupnu količinu proizvoda i usluga koju su razl. sektori u ekonomiji spremni potrošiti u određenom razdoblju.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GRANIČNA SKLONOST ŠTEDNJI (MPS</w:t>
      </w:r>
      <w:r>
        <w:rPr>
          <w:rStyle w:val="Postbody"/>
          <w:b/>
          <w:sz w:val="28"/>
          <w:szCs w:val="28"/>
        </w:rPr>
        <w:t xml:space="preserve">) </w:t>
      </w:r>
      <w:r>
        <w:rPr>
          <w:rStyle w:val="Postbody"/>
          <w:sz w:val="28"/>
          <w:szCs w:val="28"/>
        </w:rPr>
        <w:t xml:space="preserve">promjena u štednji nastala uslijed promjene u raspoloživom dohotku ili dodatna štednja iz dodatne jedinice dohotka.  </w:t>
      </w:r>
    </w:p>
    <w:p>
      <w:pPr>
        <w:pStyle w:val="Normal"/>
        <w:rPr/>
      </w:pPr>
      <w:r>
        <w:rPr>
          <w:rStyle w:val="Postbody"/>
          <w:sz w:val="28"/>
          <w:szCs w:val="28"/>
        </w:rPr>
        <w:t>POTROŠAČEVA RAVNOTEŽA</w:t>
      </w: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>potrošač ostvaruje max zadovoljstvo kada je granična korisnost zadnje potrošene novčane jedinice na svaki proizvod potpuno jednaka graničnoj korisnosti zadnje potrošene novčane jedinice na bilo koji drugo dobro. MUx/Px= MUy/Py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KADA NASTAJE POTRAŽNJA ZA NOVCEM</w:t>
      </w:r>
      <w:r>
        <w:rPr>
          <w:rStyle w:val="Postbody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Indirektno istiskivanje- Povećanje državne potrošnje bez istodobnog porasta poreznih prihoda rezultirat će novim zaduživanjima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ovećava se transakcijska </w:t>
      </w:r>
      <w:r>
        <w:rPr>
          <w:rStyle w:val="Postbody"/>
          <w:bCs/>
          <w:sz w:val="28"/>
          <w:szCs w:val="28"/>
        </w:rPr>
        <w:t>potražnja za novcem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Monetarna politika se stež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Stroži uvjeti kreditiranja i viša kamatna stopa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ALOKACIJSKA EFIKASNOST se postiže kada nije moguće reorganiziarati prizvodnju radi poboljšanja nečijeg položaja,a da to ne ide na štetu drugog.postoje tri uvjeta da bi se postigla alokacijska ili paretova efikasnost</w:t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1.P=MC (CIJENA=GRANIČNOM TROŠKU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.P=MU (CIJENA=GRNIČNOJ KORISNOSTI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3.MU=MC</w:t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IZVORI POTRAŽNJE ZA NOVCEM su špekulacijska, transakcijska, sigurnosna i imovinska </w:t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>GRANIČNI PRIHOD</w:t>
      </w: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prirast ukupnog prihoda koji nastaje uslijed porasta ukupnog proizvoda za jednu jedinicu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INDEX POTROŠAČKIH CIJENA. mjeri troškove tržišne košare dobara i usluga tako da se svakoj stavki daje neki fiksni ponder proporcionalan njenoj relativnoj važnosti u budžetima izdataka potrošača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RAZLIKA IZMEĐU SAVR. KONK. I MONO. KONK. slicna je savrsenoj konk u kojoj ima mnogo prodavatelja izmedu kojih ni jedan nema velik dio trzista, ali od savrsene konk se razlikuje po tome sto proizvodi koje prodaju razlicita poduzeca nisu identicni. Stoga se I prodaju po neznatno razlicitim cijenama. Razlika je u tome što su proizvodi diferencirani, a ne istovjetn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IZVORI NESAVRS. TRŽIŠTA:</w:t>
      </w:r>
    </w:p>
    <w:p>
      <w:pPr>
        <w:pStyle w:val="Normal"/>
        <w:rPr>
          <w:rStyle w:val="Postbody"/>
          <w:b/>
          <w:b/>
          <w:sz w:val="28"/>
          <w:szCs w:val="28"/>
        </w:rPr>
      </w:pPr>
      <w:r>
        <w:rPr>
          <w:rStyle w:val="Postbody"/>
          <w:i/>
          <w:sz w:val="28"/>
          <w:szCs w:val="28"/>
        </w:rPr>
        <w:t>TROŠKOVI I NESAVRŠENOST TRŽIŠTA</w:t>
      </w:r>
      <w:r>
        <w:rPr>
          <w:rStyle w:val="Postbody"/>
          <w:sz w:val="28"/>
          <w:szCs w:val="28"/>
        </w:rPr>
        <w:t xml:space="preserve"> (tehnologija—nekoliko podueca ce proizvodit znacajan dio ukupne proiz)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>ZAPREKE ULASKU</w:t>
      </w:r>
      <w:r>
        <w:rPr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(nova poduzeca teze ulaze u neku industriju—zakonska ogranicenja, visoki troskovi ulaska I diferencijacija proizvoda) 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3 OSNOVNE ZADAĆE DRŽAVE </w:t>
      </w:r>
    </w:p>
    <w:p>
      <w:pPr>
        <w:pStyle w:val="Normal"/>
        <w:rPr/>
      </w:pPr>
      <w:r>
        <w:rPr>
          <w:rStyle w:val="Postbody"/>
          <w:i/>
          <w:sz w:val="28"/>
          <w:szCs w:val="28"/>
        </w:rPr>
        <w:t>1.POVEĆANJE EFIKASNOSTI</w:t>
      </w:r>
      <w:r>
        <w:rPr>
          <w:rStyle w:val="Postbody"/>
          <w:sz w:val="28"/>
          <w:szCs w:val="28"/>
        </w:rPr>
        <w:t xml:space="preserve"> (borba protiv monopola,visokih cijena ili niske proizvodnje)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>2.PROMICANJE PRAVEDNOSTI</w:t>
      </w:r>
      <w:r>
        <w:rPr>
          <w:rStyle w:val="Postbody"/>
          <w:sz w:val="28"/>
          <w:szCs w:val="28"/>
        </w:rPr>
        <w:t xml:space="preserve"> (pravedna razdioba dohotka putem oporezivanja)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>3.POTICANJE MAKROEKONOMSKOG RASTA I STABILNOSTI</w:t>
      </w:r>
      <w:r>
        <w:rPr>
          <w:rStyle w:val="Postbod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(smanjenje nezaposlenosti i inflacije – obuhvaća mjere fiksalne i monetarne politik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INFLACIJA TROŠKOVA (COST PUSH)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otječe od porasta troškova u razdobljima visoke nezaposlenosti i nedovoljne iskorištenosti kapaciteta i naziva se troškovnom ili inflacijom šoka ponude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ROHIBITIVNA CARINA je ona koja je toliko visoka da u potpunosti onemogućuje uvoz. Takva carina onemogućuje cjelokupnu razmjenu uopće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NEPROHIBITIVNA CARINA je umjerenija od prohibitivne jer ipak postoji razmjena dobara pa je ekonomski utjecaj te carine manji. Carina će povećati cijenu, sniziti potrošenu i uvezenu količinu i povećati domaću proizvodnju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SAVREŠENA KONKURENCIJA</w:t>
      </w:r>
      <w:r>
        <w:rPr>
          <w:rStyle w:val="Postbody"/>
          <w:b/>
          <w:sz w:val="28"/>
          <w:szCs w:val="28"/>
        </w:rPr>
        <w:t xml:space="preserve"> - </w:t>
      </w:r>
      <w:r>
        <w:rPr>
          <w:rStyle w:val="Postbody"/>
          <w:sz w:val="28"/>
          <w:szCs w:val="28"/>
        </w:rPr>
        <w:t xml:space="preserve">cijena uvijek ista, formula za max.profita: MR=P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NESAVRŠENA KONKURENCIJA</w:t>
      </w:r>
      <w:r>
        <w:rPr>
          <w:rStyle w:val="Postbody"/>
          <w:b/>
          <w:sz w:val="28"/>
          <w:szCs w:val="28"/>
        </w:rPr>
        <w:t xml:space="preserve"> -</w:t>
      </w:r>
      <w:r>
        <w:rPr>
          <w:rStyle w:val="Postbody"/>
          <w:sz w:val="28"/>
          <w:szCs w:val="28"/>
        </w:rPr>
        <w:t xml:space="preserve"> cijena se mijenja, formula za max.profita: MR=MC 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ROTEKCIONIZAM je zaštita od konkurncije uvoza u zemlju pomoću carina i kvot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STAGFLACIJA je stanje u kojem istovremeno vladaju stagnacija i inflacija. Dolazi do velikog porasta cijena i sve veće nezaposlenosti. Njeno objašnjenje leži uglavnom u inercijskoj naravi procesa inflacije.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PRIRODNA NEZAPOSLENOST je najvjerojatnije prirodnastopa nezaposlenosti - sile tjeraju inflaciju i plače naviše i na niže. inflacija je stabilna, a nezposlenost najniža podnosiva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RENTA je dobiveni prihod od kapitala, imetka ili zemljišta koji od svojih vlasnika ne zahtijeva nikakve poduzetničke djelatnosti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trgovaèka i platna bilanca bilo na nadopunjavanje, odgovor</w:t>
      </w:r>
      <w:r>
        <w:rPr>
          <w:sz w:val="28"/>
          <w:szCs w:val="28"/>
        </w:rPr>
        <w:br/>
        <w:t>U KRATKOM ROKU troškovi su fiksni, odgovor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TRŽIŠNA RAVNOTEŽA ona predstavlja ravnotežu između svih različitih kupaca i prodavača. Kućanstva ili poduzeća žele kupiti ili prodati određene količine ovisno o cjeni. Tržiše pronalazi ravnotežnu cijenu koja istovremeno zadovoljava želje kupaca i prodavača. Tržišna se ravnoteža ostvaruje u precjecištu krivulja ponude i potražnje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ZAKON OPADAJUĆE POTRAŽNJE – kad q raste, p pada i obrnuto. Obrnuto proporcionalne veličine. Postoje dva razloga 1. Učinak supstitucije 2. Učinak dohotka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KAPITAL  - predstavlja trajna dobra ekonomije, proizvedena radi toga da proizvede druga dobra. Obuhvaća materijalna dobra: strojevi, kompjuteri, automobili, ceste.. Kapital se razvio u 3 djela: fizički kapital, financijski kapital i intelektualni kapital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CILJEVI MAKROEKONOMSKE POLITIKE – povečanje obujma proizvodnje i što veća stopa njena rasta, visoka razina zaposlenosti uz što nižu stopu nedobrovoljne nezaposlenosti, cjenovita stabilnost i vanjsko trgovinska ravnoteža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EFEKT DOHOTKA - kad se cijena dobra povećava realni dohodak se smanjuje. On označava utjecaj promjene cijene na traženu količinu bobara, što proizlazi iz efekta promjene cijene na realne dohotke potrošača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EFEKT SUPSTITUCIJE - kad se cijena dobra povisuje potrošači će zamijeniti to dobro s drugim dobrima niže cijene i slične namjene (npr. ako poskupi vlak ići ću busom) </w:t>
      </w:r>
      <w:r>
        <w:rPr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+ efekt dohotka i supstitucije u slučaju ponude: objašnjavaju unatrag savijenu krivulju ponude. do neke točke povećanje nadnice ili cijene proizvoda navodit će radnike ili proizvođače da rade ili proizvode više, jer im dokolica time postaje skuplja , to je efekt susptitucije (oportunitetni trošak dokolice!). međutim, nakon neke cijene za nadnicu ili proizvod, radnici ili proizvođači smatraju da imaju dovoljno dohodka, smanjuju ponudu, i više uživaju u dokolici (to je efekt dohotka) </w:t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ZAKON GRANIČNE POTRAŽNJE - da nije možda zakon opadajuće potražnje ili zakon negativno nagnute potražnje: kad se cijena dobra poveća, uz ostale stvari jednake, potražnja za tim dobrom se smanjuje. to je objašnjivo efektima dohotka i supstitucije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Postbody"/>
          <w:sz w:val="28"/>
          <w:szCs w:val="28"/>
        </w:rPr>
        <w:t>POTRAŽNJA ZA NOVCEM</w:t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- transakcijsk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- špekulacijsk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- sigurnosn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- imovinska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NOVAC U ŠIREM SMISLU ILI M2 – uključuje m1 i štedne račune u bankama i sličnu aktivu, koji su bliski supstituti transakcijskog novca. blizak je trans. jer se vrlo brzo i bez ikakva gubitka može pretvoriti u gotovinu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KARAKTERISTIKE KAMATANJAKA – rok ili dospijeće, rizik, likvidnost i administrativni troškovi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GL. ZADACI POSLOVNIH BANAKA – obavlja poslove na financijskom tržištu u skladu sa smjernicama i obvezama koje definira centralna banka. Posl. banke su finan. posrednici koji prikupljaju trenutačne viškove novca od jednih građana i poduzeća i plasiraju ga drugom građanima i poduzećima. Stvaraju dobit na razlici između aktivnih i pasivnih kamata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OKUNOV ZAKON – na svakih 2% pada bdp u odnosu na potencijalni bdp, stopa nezaposlenosti poveća se za 1 postotni poen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DRAGOVOLJNA NEZAPOSLENOST se javlja kod frikcione nezaposlenosti a ona nastaje zbod neprekidnog kretanja ljugi između regija i radnih mjesta. Budući da frikcioni nezaposleni radnici često mjenjaju rada mjesta ili traže bolja drži se da su ponekad dobrovoljno nezaposleni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VRSTE NEZAPOSLENOSTI – frikciona nezaposlenost, strukturna nezaposlenost, ciklička nezaposlenost i prisilna nezaposlenost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CIKLIČKA NEZAPOSLENOST – postoji kad je ukupna potražnja za radom niska. Ona se uglavnom pojavljuje u slučaju nepodudaranja ukupne agregatne ponude i agregatne potražnje, što je čest slučaj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PROHIBITIVNA CARINA – je ona koja je toliko visoka da u potpunosti onemogučuje uvoz. Takva carina onem. cjelokupnu razmjenu uopce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NEPROHIBITIVNA CARINA – je umjerenija od prohibitivne jer ipak postoji razmjena dobara pa je ekonomski utjecaj te carine manji. carina će povećati cijenu, sniziti potrošenu i uvezenu količinu i povećati dom. proiz.</w:t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>STAGFLACIJA</w:t>
      </w:r>
      <w:r>
        <w:rPr>
          <w:rStyle w:val="Postbody"/>
          <w:sz w:val="32"/>
          <w:szCs w:val="32"/>
        </w:rPr>
        <w:t xml:space="preserve"> </w:t>
      </w:r>
      <w:r>
        <w:rPr>
          <w:rStyle w:val="Postbody"/>
          <w:sz w:val="28"/>
          <w:szCs w:val="28"/>
        </w:rPr>
        <w:t xml:space="preserve">stanje u kojem istovremeno vladaju stagnacija i inflacija. Veći porast cijena i veća nezaposlenost. njeno objašnjenje leži uglavnom u inercijskoj naravi procesa inflacije. </w:t>
      </w:r>
    </w:p>
    <w:p>
      <w:pPr>
        <w:pStyle w:val="Normal"/>
        <w:rPr/>
      </w:pPr>
      <w:r>
        <w:rPr>
          <w:rStyle w:val="Postbody"/>
          <w:sz w:val="28"/>
          <w:szCs w:val="28"/>
        </w:rPr>
        <w:t>GRANIČNA SKLONOST UVOZU - to je povečanje dolarske vrijednosti uvoza uslijed jediničnog povečanja realnog GDP – a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OPERACIJE NA OTVORENOM TRŽIŠTU - kupnja i prodaja državnih i društvenih papira i deviza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KRIVULJA INDIFERENCIJE - pokazuje različite kombinacije dobara koje pružaju potrošaču istu razinu zadovoljstva. (opisuje ravnodušnost potrošača pri izboru kombinacije dobara ako mu ova pruža isti stupanj ukupne korisnosti) (valjda je ovo u zagradi dobro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RAZLIKA IZMEĐU MEĐUNARODNE I UNUTARNJE RAZMJENE</w:t>
      </w:r>
    </w:p>
    <w:p>
      <w:pPr>
        <w:pStyle w:val="Normal"/>
        <w:rPr/>
      </w:pPr>
      <w:r>
        <w:rPr>
          <w:rStyle w:val="Postbody"/>
          <w:sz w:val="28"/>
          <w:szCs w:val="28"/>
        </w:rPr>
        <w:t xml:space="preserve">1. proširene mogućnosti razmjen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. suverenitet držav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3. tečaj</w:t>
      </w:r>
    </w:p>
    <w:p>
      <w:pPr>
        <w:pStyle w:val="Normal"/>
        <w:rPr/>
      </w:pPr>
      <w:r>
        <w:rPr>
          <w:sz w:val="28"/>
          <w:szCs w:val="28"/>
        </w:rPr>
        <w:t>NAČELO KOMPARATIVNE PREDNOSTI – tvrdi da će svaka zemlja imati koristi ako se specijalizira u proizvodnji i izvozi ona dobra koja može proizvoditi uz relativno niži trošak. Svaka će zemlja imati koristi ako uvozi ona dobra koja proizvodi uz relativno viši trošak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VRSTE EKONOMSKIH SUSTAVA: Tržišni, naredbovni, miješani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KOMPLEMENTARNA DOBRA – ona dobra koja se koriste zajedno, tj. ne možeš koristiti jedno bez drugog. pr. auto i benzin, olovka i šiljilo, kompjuter i kompjuterski program. Ono što je važno da je križna elastičnost manja od nule za komplemente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INFLACIJA – je porast opće razine cijena tj. smanjuje kupovnu moć novca (uzrok – vladin novac u ekonomiji)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BUDŽETSKA CRTA – potrošačevo ograničenje, crta koja pokazuje kombinaciju dobara koju potrošač može kupiti danim dohotkom pri danom skupu cijena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TRANSAKCIJSKI NOVAC M1 – sastoji se od stavki koje se upotrebljavaju za transakcijske. Sastavnice m1 su: kovanice, papirni novac, čekovni računi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MONOPOL – oblik nesavrešene konkurencije gdje cjelokupnu ponudu kontrolira samo jedno poduzeće.</w:t>
      </w:r>
    </w:p>
    <w:p>
      <w:pPr>
        <w:pStyle w:val="Normal"/>
        <w:rPr/>
      </w:pPr>
      <w:r>
        <w:rPr>
          <w:rStyle w:val="Postbody"/>
          <w:sz w:val="28"/>
          <w:szCs w:val="28"/>
        </w:rPr>
        <w:t>LORENZOVA  KRIVULJA – stupanj nejednakosti raspodjele izražavamo odnosom % stanovništa i % njihovog dohotka. Grafički se ovaj odnos prikazuje lorenzovom krivuljom, čiji osnovica pokazuje % stanovništva, a visina % dohotka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 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Kod savršene konkurencije su ti sve cijene iste, i onda gledaš gdje ti je Mr=Mc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a kod nesavršene konkurencije su cijene različite, i onda gledaš isto gdje ti je MR=MC,a ako toga nemaš, onda gledaš gdje ti je u nizu, znači pri kojoj zadnjoj količini ti je MR veće od MC...i to je to...jer poslije te količine MR postaje manje od MC, i logično je da se ne isplatit proizvodit tamo gdje su nam troskovi veći od prihoda..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U slučaju ( i kod savršene i nesavršene) kad je MR=MC, obrazloženje ti je da se profit maksimizira pri X količini, jer je tamo MR jednako MC..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U slučaju kada tražiš Mr veće od MC, a on te pita gdje se maksimizira profit ili pri kojoj količini je proizvođaču najisplativije proizvodit, ti napišeš tu količinu, i obrazložiš da je to zato, jer je to zadnja količina u nizu kod koje je MR veće od MC.... </w:t>
      </w:r>
      <w:r>
        <w:rPr>
          <w:sz w:val="28"/>
          <w:szCs w:val="28"/>
        </w:rPr>
        <w:br/>
        <w:br/>
      </w:r>
      <w:r>
        <w:rPr>
          <w:rStyle w:val="Postbody"/>
          <w:sz w:val="28"/>
          <w:szCs w:val="28"/>
        </w:rPr>
        <w:t>Primjer nesavršene konkurencije ( znači cijene su bile razl) i imala sam slučaj da nisam imama MR=MC, i onda sam našla zadnju količinu pri kojoj mi je MR bilo veće od MC , napisala obrazloženje navedeno gore, i bilo mi je dobro...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43:00Z</dcterms:created>
  <dc:creator>koprivnica</dc:creator>
  <dc:description/>
  <dc:language>en-US</dc:language>
  <cp:lastModifiedBy>kreso</cp:lastModifiedBy>
  <dcterms:modified xsi:type="dcterms:W3CDTF">2008-02-07T17:27:00Z</dcterms:modified>
  <cp:revision>10</cp:revision>
  <dc:subject/>
  <dc:title>INERCIJSKA INFLACIJAje inflacija koja ce ustrajati na istoj stopi dok ekonomski dogadaji ne prouzroce promjenu</dc:title>
</cp:coreProperties>
</file>