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Ravnić – Socijalno prav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A. Dobročinst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doborčinstvo je poseban oblik pomoći u kome dobročinitelj daruje milodar siromahu u stanju potreb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vjetovno dobročinstvo → u Rimu → klijentela“ → dužnost bogatih patricijskih obitelji da pružaju zaštitu i pomoć brojnm siromašnom plebsu</w:t>
      </w:r>
    </w:p>
    <w:p>
      <w:pPr>
        <w:pStyle w:val="Normal"/>
        <w:rPr/>
      </w:pPr>
      <w:r>
        <w:rPr>
          <w:lang w:val="en-US" w:eastAsia="en-US"/>
        </w:rPr>
        <w:t>- vjersko doborčinstvo → sva su crkvena sredstva u početku bila namijenjena siromasima → milodari su se davali u crkvi uz molitvu → kasnije posebne nastambe → „bolnice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B. Javna pomo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popisi sirotinje → ubožnice→ poor la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C. Uzajamna pomoć i uzajamno osiguranje rad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nositelj uzajamne pomoći bila su društva uzajamne pomoći → "friendly societies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u njihovo osnivanje, ustrojstvo i djelovanje nije se miješala javna vlast → kasnije nadzor i subvencioniranje</w:t>
      </w:r>
    </w:p>
    <w:p>
      <w:pPr>
        <w:pStyle w:val="Normal"/>
        <w:rPr/>
      </w:pPr>
      <w:r>
        <w:rPr>
          <w:lang w:val="en-US" w:eastAsia="en-US"/>
        </w:rPr>
        <w:t xml:space="preserve">- </w:t>
      </w:r>
      <w:r>
        <w:rPr>
          <w:u w:val="single"/>
          <w:lang w:val="en-US" w:eastAsia="en-US"/>
        </w:rPr>
        <w:t>uzajamno osiguranje</w:t>
      </w:r>
      <w:r>
        <w:rPr>
          <w:lang w:val="en-US" w:eastAsia="en-US"/>
        </w:rPr>
        <w:t>→ njihovi su nositelji bili različiti fondovi uzajamnog osiguranja radnika, koji su se nazivali i blagajne pomoći i mirovina te društva uzajamnog osiguran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u Belgiji (grad Gand) → gandski sustav → fondovi subvencionirani od javne vla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D. Ugovorno osiguranje i sustav socijalnog osiguranja radnika</w:t>
      </w:r>
    </w:p>
    <w:p>
      <w:pPr>
        <w:pStyle w:val="Normal"/>
        <w:rPr/>
      </w:pPr>
      <w:r>
        <w:rPr>
          <w:lang w:val="en-US" w:eastAsia="en-US"/>
        </w:rPr>
        <w:t xml:space="preserve">- </w:t>
      </w:r>
      <w:r>
        <w:rPr>
          <w:u w:val="single"/>
          <w:lang w:val="en-US" w:eastAsia="en-US"/>
        </w:rPr>
        <w:t>ugovorno osiguranje</w:t>
      </w:r>
      <w:r>
        <w:rPr>
          <w:lang w:val="en-US" w:eastAsia="en-US"/>
        </w:rPr>
        <w:t xml:space="preserve">  → prvo u pomorstvu u XIV st.; 1706. god. London – životno osiguranje (rizik smrti i nesreće) → visoke premije, osigurati se mogu samo bogati</w:t>
      </w:r>
    </w:p>
    <w:p>
      <w:pPr>
        <w:pStyle w:val="Normal"/>
        <w:rPr/>
      </w:pPr>
      <w:r>
        <w:rPr>
          <w:lang w:val="en-US" w:eastAsia="en-US"/>
        </w:rPr>
        <w:t>- 1849. god. London</w:t>
      </w: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 </w:t>
        <w:tab/>
      </w:r>
      <w:r>
        <w:rPr>
          <w:lang w:val="en-US" w:eastAsia="en-US"/>
        </w:rPr>
        <w:t>→ "narodno osiguranje"</w:t>
      </w: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 </w:t>
      </w:r>
      <w:r>
        <w:rPr>
          <w:lang w:val="en-US" w:eastAsia="en-US"/>
        </w:rPr>
        <w:t>→ rizik smrti, trajne invalidnosti, nesreće na poslu, bolesti, star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→ privatni osiguravatelji kod narodnog osiguranja bili su pojedinci, društva ili ustano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</w:t>
      </w:r>
      <w:r>
        <w:rPr>
          <w:u w:val="single"/>
          <w:lang w:val="en-US" w:eastAsia="en-US"/>
        </w:rPr>
        <w:t>sustav socijalnog osiguranja</w:t>
      </w:r>
    </w:p>
    <w:p>
      <w:pPr>
        <w:pStyle w:val="Normal"/>
        <w:rPr/>
      </w:pPr>
      <w:r>
        <w:rPr>
          <w:lang w:val="en-US" w:eastAsia="en-US"/>
        </w:rPr>
        <w:t>- Bismarck</w:t>
      </w: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 </w:t>
      </w:r>
      <w:r>
        <w:rPr>
          <w:lang w:val="en-US" w:eastAsia="en-US"/>
        </w:rPr>
        <w:t>→ u Njemačkoj uspostavljeno moderno socijalno osiguranje: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228600" cy="685800"/>
                <wp:effectExtent l="38100" t="38100" r="6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0240 h 388800"/>
                            <a:gd name="textAreaBottom" fmla="*/ 3585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3.45pt;width:17.95pt;height:53.95pt;mso-wrap-style:none;v-text-anchor:middle" type="_x0000_t88">
                <v:fill o:detectmouseclick="t" on="false"/>
                <v:stroke color="black" weight="9360" startarrow="oval" endarrow="oval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 xml:space="preserve">- Zakon o osiguranju bolesti (1883. god.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Zakon o osiguranju nesreće na poslu (1884. god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- Zakon o osiguranju invalidnosti (1889. god)</w:t>
        <w:tab/>
        <w:t xml:space="preserve">       1911. socijaln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- Zakon o osiuguranju starosti (1889. god) </w:t>
        <w:tab/>
        <w:tab/>
        <w:t xml:space="preserve">      zakon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nakon WWII bilo je socijalno osiguranje uvedeno u gotovo sve zemlje, barem za određene kategorije rad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adnici osiguranici bili su zajedno s poslodavcima obvezni uplaćivati doprinose u fondove socijalnog osiguranja, a u slučaju nedostatka sredstava, država je sudjelovala u financiranju, obično u obliku subvenc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ocijalnim osiguranjem upravljale su javne ustanove, a u tome su sudjelovali oni koji su uplaćivali doprinose odnosno subvencije → socijalnim osiguranjem upravljali su poslodavci, radnici i država → načelo uzajamnosti i posredno načelo solidarnosti</w:t>
      </w:r>
    </w:p>
    <w:p>
      <w:pPr>
        <w:pStyle w:val="Normal"/>
        <w:rPr/>
      </w:pPr>
      <w:r>
        <w:rPr>
          <w:lang w:val="en-US" w:eastAsia="en-US"/>
        </w:rPr>
        <w:t xml:space="preserve">- pravila kojima se uređuje socijalno osiguranje čine </w:t>
      </w:r>
      <w:r>
        <w:rPr>
          <w:u w:val="single"/>
          <w:lang w:val="en-US" w:eastAsia="en-US"/>
        </w:rPr>
        <w:t>pravo socijalnog osiguranja</w:t>
      </w:r>
      <w:r>
        <w:rPr>
          <w:lang w:val="en-US" w:eastAsia="en-US"/>
        </w:rPr>
        <w:t xml:space="preserve"> → javno pra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u w:val="single"/>
          <w:lang w:val="en-US" w:eastAsia="en-US"/>
        </w:rPr>
        <w:t>II. Pojam socijalnog prava i socijalne sigurn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a) Pojam socijalnog p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u užem smislu ("Ripertova def.) → skup pravnih normi preko kojih država ostvaruje svoju funkciju ravnoteže i ublažavanja socijalnih razlika s ciljem da osigura jednakost situacija usprkos različiti sreća.</w:t>
      </w:r>
    </w:p>
    <w:p>
      <w:pPr>
        <w:pStyle w:val="Normal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2. skupina mišljenja: socijalno pravo sastoji se od socijalnog osiguranja i drugih sadrža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3. skupina mišljenja: socijalno pravo obuhvaća socijalno osiguranje, socijalnu odštetu i socijalnu skrb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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zajedničko mišljenjima: socijalno pravo je uređeno državnim javnopravnim  normama kojima se uspostavlja odnos između pojedinca i države, i kojim se pojedincima priznaju davanja i usluge propisima javne vla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b) Socijalna sigurnost kao subjektivno pra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neki smatraju da je socijalna sigurnost subjektivno pravo pojedinca. Iz Beveridgeovih načela o socijalnoj sigurnosti proizlazi da socijalna sigurnost obuhvaća pravo na sigurnost potrošača, pravo na sigurnost radnika na dostatnu plaću, pravo radnika na punu zaposlenost i pravo stanovnika na socijalnu sigurnost od osiguranih slučajeva, zaštićenih potreba i drugih zaštićenih opas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po drugima, socijalna sigurnost uključuje pravo na preraspodjelu narodnog dohotka putem kojeg se jamči materijalna sigurnost pojedincima od osiguranih slučajeva i drugih opasnosti koje stvaraju potrebe</w:t>
      </w:r>
    </w:p>
    <w:p>
      <w:pPr>
        <w:pStyle w:val="Normal"/>
        <w:rPr/>
      </w:pPr>
      <w:r>
        <w:rPr>
          <w:lang w:val="en-US" w:eastAsia="en-US"/>
        </w:rPr>
        <w:t>- prema trećima, socijalna je sigurnost jamstvo najnižeg stupnja sigurnosti za svakog s obzirom na osnovne životne rizi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u w:val="single"/>
          <w:lang w:val="en-US" w:eastAsia="en-US"/>
        </w:rPr>
        <w:t>c) Socijalna sigurnost kao socijalni sustav</w:t>
      </w:r>
    </w:p>
    <w:p>
      <w:pPr>
        <w:pStyle w:val="Normal"/>
        <w:rPr/>
      </w:pPr>
      <w:r>
        <w:rPr>
          <w:lang w:val="en-US" w:eastAsia="en-US"/>
        </w:rPr>
        <w:t>a) - u teoriji se kaže da se socijalna sigurnost, koja proizlazi iz međunarodnog prava, razlikuje od opće socijalne skrbi po razini davanja, po zakonodavstvu koje je uređuje i po nepovredivosti prava koja iz nje proizlaze; ona je jedan od oblika socijalne zašt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- zakonski primjeri i mišljenja smatraju da se socijalna sigurnost sastoji o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- socijalnog osiguranj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>- socijalne skrbi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 šire mišljenje po se socijalna sigurnost sastoji od socijalnog osiguranja i osnovnih zaštitinih sustava kao što su socijalna skrb, pomoć za stanovanje i promicanje stručnog osposobljavanja te sustava koji uređuju obiteljske terete i obiteljski razvoj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drugi smatraju da je socijalna sigurnost jamstvo najnižeg stupnja sigurnosti za svakog s obzirom na osnovne životne rizik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d) Odnos socijalnog i radnog prava</w:t>
      </w:r>
    </w:p>
    <w:tbl>
      <w:tblPr>
        <w:tblW w:w="4993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29"/>
        <w:gridCol w:w="1632"/>
      </w:tblGrid>
      <w:tr>
        <w:trPr>
          <w:trHeight w:val="265" w:hRule="atLeast"/>
        </w:trPr>
        <w:tc>
          <w:tcPr>
            <w:tcW w:w="1632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ocijalno pravo</w:t>
            </w:r>
          </w:p>
        </w:tc>
        <w:tc>
          <w:tcPr>
            <w:tcW w:w="1632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adno pravo</w:t>
            </w:r>
          </w:p>
        </w:tc>
      </w:tr>
      <w:tr>
        <w:trPr>
          <w:trHeight w:val="557" w:hRule="atLeast"/>
        </w:trPr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snova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ocijalnopravni odnos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adni odnos</w:t>
            </w:r>
          </w:p>
        </w:tc>
      </w:tr>
      <w:tr>
        <w:trPr>
          <w:trHeight w:val="557" w:hRule="atLeast"/>
        </w:trPr>
        <w:tc>
          <w:tcPr>
            <w:tcW w:w="1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glavni cilj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socijalni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ađanski, imovinski</w:t>
            </w:r>
          </w:p>
        </w:tc>
      </w:tr>
      <w:tr>
        <w:trPr>
          <w:trHeight w:val="278" w:hRule="atLeast"/>
        </w:trPr>
        <w:tc>
          <w:tcPr>
            <w:tcW w:w="16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avno pravo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ivatno prav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Dodirne točke</w:t>
      </w:r>
      <w:r>
        <w:rPr>
          <w:lang w:val="en-US" w:eastAsia="en-US"/>
        </w:rPr>
        <w:t xml:space="preserve"> → socijalno osiguranje je uz radno pravo preko osiguranja od nesreće na poslu i profesionalne bolesti, neuposleničkog osiguranja te preko osiguranja za obiteljske terete radnika i zdravstvenog osiguranja rad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mnoga zakonodavstva predviđaju da je poslodavac neposredno odgovoran za davanja za plaćeni dopust u slučaju bolesti i materinstva ili za novčana davanja u slučaju nesreće na radu ili profesionalnih bol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te su pogodnosti uglavnom uređene radnim prav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u w:val="single"/>
          <w:lang w:val="en-US" w:eastAsia="en-US"/>
        </w:rPr>
        <w:t>III. Pojam i podjela javnih socijalnih sust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a) Socijalni sustavi i gospodarska prilagod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● </w:t>
      </w:r>
      <w:r>
        <w:rPr>
          <w:lang w:val="en-US" w:eastAsia="en-US"/>
        </w:rPr>
        <w:t>imajući uglavnom u vidu sustave europskog kontinenta dijele socijalne sustave n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1. sustav socijalnog osiguranja</w:t>
      </w:r>
    </w:p>
    <w:p>
      <w:pPr>
        <w:pStyle w:val="Normal"/>
        <w:rPr/>
      </w:pPr>
      <w:r>
        <w:rPr>
          <w:lang w:val="en-US" w:eastAsia="en-US"/>
        </w:rPr>
        <w:tab/>
        <w:t>2. sustav odštete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3. sustav socijalne skrbi</w:t>
      </w:r>
    </w:p>
    <w:p>
      <w:pPr>
        <w:pStyle w:val="Normal"/>
        <w:rPr/>
      </w:pPr>
      <w:r>
        <w:rPr>
          <w:lang w:val="en-US" w:eastAsia="en-US"/>
        </w:rPr>
        <w:t xml:space="preserve">● </w:t>
      </w:r>
      <w:r>
        <w:rPr>
          <w:lang w:val="en-US" w:eastAsia="en-US"/>
        </w:rPr>
        <w:t>treći dijele na "zakonske" i "nezakonske". Nezakonski obično nadopunjuju zakons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pod zakonskim sustavom razumije se zakonom ili drugim propisom uređen obvezni sustav, što se poklapa sa sustavom socijalne sigurnosti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▪ javni sustav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▪ nacionalni štedni fondov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▪ sustavi socijalnog osiguranj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▪ sustavi poslodavčeve odgovornost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"nezakonski" sustavi su oni koji su podvrgnuti režimu privatnog prava. Riječ je o sustavina uređenim dispozitivnim, odnosno ugovornim odredbama (klauzulama) → privatni socijalni sustav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● </w:t>
      </w:r>
      <w:r>
        <w:rPr>
          <w:lang w:val="en-US" w:eastAsia="en-US"/>
        </w:rPr>
        <w:t>doprinosni i nedoprinosn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doprinosni → financiraju se doprinosima (opći sustav socijalnog osiguranja)</w:t>
      </w:r>
    </w:p>
    <w:p>
      <w:pPr>
        <w:pStyle w:val="Normal"/>
        <w:autoSpaceDE w:val="false"/>
        <w:rPr/>
      </w:pPr>
      <w:r>
        <w:rPr>
          <w:lang w:val="en-US" w:eastAsia="en-US"/>
        </w:rPr>
        <w:t>- nedoprinosni → financiraju se iz općih prihoda, u prvom redu poreza (npr. sustav socijalne skrbi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● </w:t>
      </w:r>
      <w:r>
        <w:rPr>
          <w:lang w:val="en-US" w:eastAsia="en-US"/>
        </w:rPr>
        <w:t>javni i privatn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javni: 1. sustav socijalnog osiguranj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2. sustav javnih štednih fondov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3. opći socijalni sustav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4. sustav socijalne skrb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5. socijalni sustav odštete</w:t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- osigurani slučaj</w:t>
      </w:r>
      <w:r>
        <w:rPr>
          <w:lang w:val="en-US" w:eastAsia="en-US"/>
        </w:rPr>
        <w:t xml:space="preserve"> (rizik) jest zakonom unaprijed predviđena, buduća, eventualna i štetna opasnost → institut socijalnog osiguranja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- tipični osigurani slučajevi: </w:t>
        <w:tab/>
        <w:t>1. starost, invalidnost i smrt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ab/>
        <w:tab/>
        <w:tab/>
        <w:t>2. bolest i materinstvo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3. nesreća na poslu i profesionalna bolest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4. neuposlenost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5. obiteljski teret (odgovornost)</w:t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socijalna potreba</w:t>
      </w:r>
      <w:r>
        <w:rPr>
          <w:lang w:val="en-US" w:eastAsia="en-US"/>
        </w:rPr>
        <w:t xml:space="preserve"> → ona je u pravilu postojeće stanje. Postoji u prvom redu potreba za materijalnim davanjima, posredno i za nematerijalna (npr. savjet) → institut socijalne skrb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b) Oblici i značajke socijalnih sustava</w:t>
      </w:r>
    </w:p>
    <w:p>
      <w:pPr>
        <w:pStyle w:val="Normal"/>
        <w:autoSpaceDE w:val="false"/>
        <w:rPr/>
      </w:pPr>
      <w:r>
        <w:rPr>
          <w:u w:val="single"/>
          <w:lang w:val="en-US" w:eastAsia="en-US"/>
        </w:rPr>
        <w:t>1. sustav socijalnog osiguranja</w:t>
      </w:r>
      <w:r>
        <w:rPr>
          <w:lang w:val="en-US" w:eastAsia="en-US"/>
        </w:rPr>
        <w:t xml:space="preserve"> – obvezan javni socijalni sustav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pokriva ovisne (nesamostalne) i neovisne (samostalne) radnike uposlene na cijelom teritoriju zemlje, ili na djelu nje, ili pak radnike svih ili nekih profesionalnih kategorija. Uključeni su i javni službenic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osnovni osigurani slučajevi jesu: starost, invalidnost i smrt, bolest i materinstvo, nesreća na poslu, neuposlenost i obiteljski teret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sustav socijalnog osiguranja:</w:t>
        <w:tab/>
        <w:t>1. mirovinsko i invalidsko osiguranje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ab/>
        <w:tab/>
        <w:tab/>
        <w:tab/>
        <w:t>2. zdravstveno osiguranje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ab/>
        <w:tab/>
        <w:tab/>
        <w:tab/>
        <w:t>3. osiguranje za nesreću na poslu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4. neuposleničko osiguranj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5. osiguranje za obiteljski teret</w:t>
      </w:r>
    </w:p>
    <w:p>
      <w:pPr>
        <w:pStyle w:val="Normal"/>
        <w:autoSpaceDE w:val="false"/>
        <w:rPr/>
      </w:pPr>
      <w:r>
        <w:rPr>
          <w:lang w:val="en-US" w:eastAsia="en-US"/>
        </w:rPr>
        <w:t>- socijalno osiguranje financira se doprinosima. Obveznici plaćanja doprinosa su  u pravilu osiguranici i poslodavci. U velikom broju zemalja vlada sudjeluje u financiranju socijalnog osiguranja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2. Sustav javnih štednih fondova</w:t>
      </w:r>
      <w:r>
        <w:rPr>
          <w:lang w:val="en-US" w:eastAsia="en-US"/>
        </w:rPr>
        <w:t xml:space="preserve"> (sustav nacionalnih štednih fondova) → uplaćuju se tijekom godine doprinosa radnika i poslodavaca na poseban račun, s pridruženim kamatama, u fond štednje u korist svakog radnika. Kad nastane određeni osigurani slučaj, davanje se isplaćuje radniku, u pravilu, u višoj svoti s naraslim kamatam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u w:val="single"/>
          <w:lang w:val="en-US" w:eastAsia="en-US"/>
        </w:rPr>
        <w:t>3. Opći socijalni sustav</w:t>
      </w:r>
      <w:r>
        <w:rPr>
          <w:lang w:val="en-US" w:eastAsia="en-US"/>
        </w:rPr>
        <w:t xml:space="preserve"> (demograntski sustav) → pokriva sve stanovnike ili državljane ili pak određenu kategoriju osoba za određene osigurane slučajeve. Pokriva u pravilu sve osigurane rizike, ali neke ne u potpunosti (npr. bolest u granicama javnog zdravstva → hitna lječnička pomoć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opći sustav određuje ova davanja: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1. starosnu mirovinu za osobe iznad određene godine života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>2. invalidsku mirovinu za radnik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3. obiteljsku mirovinu za udovice, udovce i siročad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4. obiteljski doplatak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sustav se financira iz općih prihoda odnosno iz državnog proračuna. Sustavom neposredno upravlja država preko ovlaštenog ministarstva ili svojih institucija</w:t>
      </w:r>
    </w:p>
    <w:p>
      <w:pPr>
        <w:pStyle w:val="Normal"/>
        <w:autoSpaceDE w:val="false"/>
        <w:rPr/>
      </w:pPr>
      <w:r>
        <w:rPr>
          <w:lang w:val="en-US" w:eastAsia="en-US"/>
        </w:rPr>
        <w:t>- opći sustav je radno nevezani i nedoprinosni (nekontributivni) sustav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4. Sustav socijalne skrb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prema zakonu o socijalnoj skrbi, njome se osigurava pomoć ugroženima, nemoćnima i drugim osobama te obitelj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te osobe se razlikuju od osiguranika jer ne rade i stoga ne uplaćuju doprinose u fondove socijalnog osiguranja. I radnici mogu biti korisnici socijalne skrbi ako ne mogu iz plaće i drugih prihoda podmirivati osnovne životne potrebe. Po našem pravu korisnik socijalne skrbi može biti i obitelj kao cjelina, a ne samo pojedini članov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davanja se sastoje u novcu i naravi. Davanjima se moraju osigurati osnovne životne potrebe zaštićenoj osobi u pogledu prehrane, odjeće i obuće, smještaja, osnovne zdravstvene zaštite, osnovnih higijenskih sredstava i osnovne izobrazb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prema zakonu o socijalnoj skrbi u nas se davanja sastoje od pomoći za uzdržavanje, pomoći za podmirenje troškova stanovanja, doplatka za pomoć i njegu, zatim od pružanja savjetovanja i dr. Ona se dodijeljuje zaštićenim osobama ako si ne mogu same pomoći svojim radom, prihodima i imovinom i ako im ne mogu pomoći osobe koje su im po zakonu dužne pomoći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Sustav socijalne skrbi financira se iz općih sredstava (uglavnom poreznih). Po našem zakonu o socijalnoj skrbi sredstva za obavljanje socijalne skrbi osigurava javna vlast iz državnog proračun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Sustavom socijalne skrbi upravlja onaj tko ga i financira, tj. javna vlast neposredno ili preko svojih institucija. U nas nadzor nad tim sustavom obavlja mjerodavno ministarstvo, a sustavom upravljaju centri za socijalnu skrb, dom socijalne skrbi i centar za pomoć i njegu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teorija dijeli socijalne sustave na: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1. opći sustav sa jamstvom životnog standarda → </w:t>
      </w:r>
      <w:r>
        <w:rPr>
          <w:sz w:val="20"/>
          <w:szCs w:val="20"/>
          <w:lang w:val="en-US" w:eastAsia="en-US"/>
        </w:rPr>
        <w:t>davanja se određuju s obzirom na prosječnu potrebu, a da se pri tom ne vodi računa o prihodu, životnom standardu ili pojedinačnoj potrebi subjekta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2. poseban sustav socijalne skrbi → </w:t>
      </w:r>
      <w:r>
        <w:rPr>
          <w:sz w:val="20"/>
          <w:szCs w:val="20"/>
          <w:lang w:val="en-US" w:eastAsia="en-US"/>
        </w:rPr>
        <w:t>cilja k zaštiti situacija određenih posebnim potrebama (npr. potreba za smještajem); tu javna pomoć ima ulogu dopunske podrške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sustav socijalne skrbi je radno nevezan i nedoprinosni sustav utemeljen na načelu solidarnosti, što osobito pokazuje to što se financira iz općih sredstav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u w:val="single"/>
          <w:lang w:val="en-US" w:eastAsia="en-US"/>
        </w:rPr>
        <w:t>5. Socijalni sustav odštet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- u primjeni u industrijski razvijenim zemljama europskog kontinenta</w:t>
      </w:r>
    </w:p>
    <w:p>
      <w:pPr>
        <w:pStyle w:val="Normal"/>
        <w:autoSpaceDE w:val="false"/>
        <w:rPr/>
      </w:pPr>
      <w:r>
        <w:rPr>
          <w:lang w:val="en-US" w:eastAsia="en-US"/>
        </w:rPr>
        <w:t>- za njega je karakteristična odšteta (obeštečenje) države za štete za koje je neposredno odgovorna → sustav utemeljen na nacionalnoj solidarnosti prema pojedinoj osobi koja je pretrpjela štetu zbog krivnje kolektiva (društva, države)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rPr>
          <w:vertAlign w:val="subscript"/>
          <w:lang w:val="en-US" w:eastAsia="en-US"/>
        </w:rPr>
      </w:pPr>
      <w:r>
        <w:rPr>
          <w:u w:val="single"/>
          <w:lang w:val="en-US" w:eastAsia="en-US"/>
        </w:rPr>
        <w:t>c) Socijalni sustavi i reforma u Hrvatskoj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(metodologija po knjizi 1999.)</w:t>
      </w:r>
    </w:p>
    <w:p>
      <w:pPr>
        <w:pStyle w:val="Normal"/>
        <w:autoSpaceDE w:val="false"/>
        <w:rPr>
          <w:u w:val="single"/>
          <w:vertAlign w:val="subscript"/>
          <w:lang w:val="en-US" w:eastAsia="en-US"/>
        </w:rPr>
      </w:pPr>
      <w:r>
        <w:rPr>
          <w:u w:val="single"/>
          <w:vertAlign w:val="subscript"/>
          <w:lang w:val="en-US" w:eastAsia="en-US"/>
        </w:rPr>
      </w:r>
    </w:p>
    <w:p>
      <w:pPr>
        <w:pStyle w:val="Normal"/>
        <w:autoSpaceDE w:val="false"/>
        <w:rPr/>
      </w:pPr>
      <w:r>
        <w:rPr>
          <w:u w:val="single"/>
          <w:lang w:val="en-US" w:eastAsia="en-US"/>
        </w:rPr>
        <w:t>a) Sustavi socijalnog osiguranja</w:t>
      </w:r>
    </w:p>
    <w:p>
      <w:pPr>
        <w:pStyle w:val="Normal"/>
        <w:autoSpaceDE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u w:val="single"/>
          <w:lang w:val="en-US" w:eastAsia="en-US"/>
        </w:rPr>
        <w:t>1. Sustavom mirovinskog osiguranja</w:t>
      </w:r>
      <w:r>
        <w:rPr>
          <w:lang w:val="en-US" w:eastAsia="en-US"/>
        </w:rPr>
        <w:t xml:space="preserve"> obuhvaćeni su ovi osigurani slučajevi: starost, invalidnost i smrt</w:t>
      </w:r>
    </w:p>
    <w:p>
      <w:pPr>
        <w:pStyle w:val="Normal"/>
        <w:autoSpaceDE w:val="false"/>
        <w:ind w:left="1440" w:hanging="1440"/>
        <w:rPr/>
      </w:pPr>
      <w:r>
        <w:rPr>
          <w:b/>
          <w:sz w:val="20"/>
          <w:szCs w:val="20"/>
          <w:lang w:val="en-US" w:eastAsia="en-US"/>
        </w:rPr>
        <w:t>POKRIĆE</w:t>
      </w:r>
      <w:r>
        <w:rPr>
          <w:lang w:val="en-US" w:eastAsia="en-US"/>
        </w:rPr>
        <w:t xml:space="preserve">: </w:t>
        <w:tab/>
        <w:t>1) osobe uposlene u industriji, trgovini ili uslugama, javni službenici i naučnici</w:t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ab/>
        <w:t>2) samouposleni radnici u poljoprivredi i izvan poljoprivred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FINANCIJSKA</w:t>
      </w:r>
      <w:r>
        <w:rPr>
          <w:lang w:val="en-US" w:eastAsia="en-US"/>
        </w:rPr>
        <w:tab/>
        <w:tab/>
        <w:t>1) osigurana osoba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SREDSTVA</w:t>
      </w:r>
      <w:r>
        <w:rPr>
          <w:lang w:val="en-US" w:eastAsia="en-US"/>
        </w:rPr>
        <w:tab/>
        <w:tab/>
        <w:tab/>
        <w:t>a) uposlenik 10.75% zarade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FONDOVA:</w:t>
      </w:r>
      <w:r>
        <w:rPr>
          <w:lang w:val="en-US" w:eastAsia="en-US"/>
        </w:rPr>
        <w:tab/>
        <w:tab/>
        <w:tab/>
        <w:t>b) samouposleni 21.5% zarad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ab/>
        <w:tab/>
        <w:t>2) poslodavac 10.75% platne liste</w:t>
      </w:r>
    </w:p>
    <w:p>
      <w:pPr>
        <w:pStyle w:val="Normal"/>
        <w:autoSpaceDE w:val="false"/>
        <w:ind w:left="1440" w:firstLine="720"/>
        <w:rPr>
          <w:lang w:val="en-US" w:eastAsia="en-US"/>
        </w:rPr>
      </w:pPr>
      <w:r>
        <w:rPr>
          <w:lang w:val="en-US" w:eastAsia="en-US"/>
        </w:rPr>
        <w:t>3) vlada pokriva cijeli trošak ili dio troškova, ako je potrebno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postotci su u međuvremenu promijenjeni tako da se za mirovinsko osiguranje na temelju generacijske solidarnosti plaćaju doprinosi po ukupnoj stopi od 15% zarada, a za "mirovinsko osiguranje na temelju obvezne individualne kapitalizirane štednje" po ukupnoj stopi od 5% zarada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UVJETI</w:t>
      </w:r>
      <w:r>
        <w:rPr>
          <w:lang w:val="en-US" w:eastAsia="en-US"/>
        </w:rPr>
        <w:tab/>
        <w:tab/>
        <w:t xml:space="preserve">1) starosna mirovina → 65 godina(♂) i 60 godina(♀) te 15 godina </w:t>
      </w:r>
      <w:r>
        <w:rPr>
          <w:b/>
          <w:sz w:val="20"/>
          <w:szCs w:val="20"/>
          <w:lang w:val="en-US" w:eastAsia="en-US"/>
        </w:rPr>
        <w:t>STJECANJA</w:t>
      </w:r>
      <w:r>
        <w:rPr>
          <w:lang w:val="en-US" w:eastAsia="en-US"/>
        </w:rPr>
        <w:t>:</w:t>
        <w:tab/>
        <w:tab/>
        <w:t xml:space="preserve">    mirovinskog staž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2) prijevremena mirovina </w:t>
      </w:r>
      <w:r>
        <w:rPr/>
        <w:t>→</w:t>
        <w:tab/>
        <w:t>60 god. + 35 god. staža(♂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55 god. + 30 god. staža(♀)</w:t>
      </w:r>
    </w:p>
    <w:p>
      <w:pPr>
        <w:pStyle w:val="Normal"/>
        <w:rPr/>
      </w:pPr>
      <w:r>
        <w:rPr>
          <w:lang w:val="en-US" w:eastAsia="en-US"/>
        </w:rPr>
        <w:t>- Starosna mirovina: najmanje 35%(</w:t>
      </w:r>
      <w:r>
        <w:rPr/>
        <w:t>♂) ili 40%(♀) prosječnih zarada za cijelo razdoblje osiguranja</w:t>
      </w:r>
    </w:p>
    <w:p>
      <w:pPr>
        <w:pStyle w:val="Normal"/>
        <w:rPr/>
      </w:pPr>
      <w:r>
        <w:rPr/>
        <w:t>- prijevremena starosna mirovina smanjuje se za određeni postotak za svaku godinu ranijeg umirovljenja</w:t>
      </w:r>
    </w:p>
    <w:p>
      <w:pPr>
        <w:pStyle w:val="Normal"/>
        <w:rPr/>
      </w:pPr>
      <w:r>
        <w:rPr/>
        <w:t>- određena je najniža i najviša mirovina, te osnovna mirovina</w:t>
      </w:r>
    </w:p>
    <w:p>
      <w:pPr>
        <w:pStyle w:val="Normal"/>
        <w:rPr/>
      </w:pPr>
      <w:r>
        <w:rPr/>
        <w:t>- mirovine se automatski usklađuju s promjenama u prosječnim plaćama. One se danas usklađuju i sa životnim trošk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UPRAVNA</w:t>
      </w:r>
      <w:r>
        <w:rPr/>
        <w:tab/>
        <w:tab/>
        <w:t>Ministarstvo rada i socijalne skrbi-opći nadzor.</w:t>
      </w:r>
    </w:p>
    <w:p>
      <w:pPr>
        <w:pStyle w:val="Normal"/>
        <w:rPr/>
      </w:pPr>
      <w:r>
        <w:rPr>
          <w:b/>
          <w:sz w:val="20"/>
          <w:szCs w:val="20"/>
        </w:rPr>
        <w:t>ORGANIZACIJA</w:t>
      </w:r>
      <w:r>
        <w:rPr/>
        <w:t>:</w:t>
        <w:tab/>
        <w:t>HZMO je upravna organizacija. Njime upravlja upravn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 w:eastAsia="en-US"/>
        </w:rPr>
        <w:t>2. Sustav zdravstvenog osiguranja</w:t>
      </w:r>
      <w:r>
        <w:rPr>
          <w:lang w:val="en-US" w:eastAsia="en-US"/>
        </w:rPr>
        <w:t xml:space="preserve"> pokriva bolest i materinstv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uz sustav osnovnog socijalnog (zdravstvenog) osiguranja predviđeno je i dopunsko (dobrovoljno) zdravstveno osiguranje</w:t>
      </w:r>
    </w:p>
    <w:p>
      <w:pPr>
        <w:pStyle w:val="Normal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POKRIĆE</w:t>
      </w:r>
      <w:r>
        <w:rPr>
          <w:lang w:val="en-US" w:eastAsia="en-US"/>
        </w:rPr>
        <w:t>:</w:t>
        <w:tab/>
        <w:t>uposlene osobe, javni službenici, samouposleni, umirovljenici i d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FINANCIJSKA</w:t>
      </w:r>
      <w:r>
        <w:rPr>
          <w:lang w:val="en-US" w:eastAsia="en-US"/>
        </w:rPr>
        <w:tab/>
        <w:tab/>
        <w:t>1) osigurana osoba - 9% zarada, poljoprivrednici 11%,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SREDSTVA</w:t>
      </w:r>
      <w:r>
        <w:rPr>
          <w:lang w:val="en-US" w:eastAsia="en-US"/>
        </w:rPr>
        <w:tab/>
        <w:tab/>
        <w:t xml:space="preserve">   samouposleni 18%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FONDOVA</w:t>
      </w:r>
      <w:r>
        <w:rPr>
          <w:lang w:val="en-US" w:eastAsia="en-US"/>
        </w:rPr>
        <w:t>:</w:t>
        <w:tab/>
        <w:tab/>
        <w:t>2) poslodavac – 9% platne li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3) vlada – doprinosi iz državnog proračuna</w:t>
      </w:r>
    </w:p>
    <w:p>
      <w:pPr>
        <w:pStyle w:val="Normal"/>
        <w:rPr/>
      </w:pPr>
      <w:r>
        <w:rPr/>
        <w:t xml:space="preserve">→ </w:t>
      </w:r>
      <w:r>
        <w:rPr/>
        <w:t>došlo je u međuvremenu do promjena stopa. Za osnovno zdravstveno osiguranje određena je ukupna (za osigurane osobe i poslodavce) stopa od 15% zarada. Poseban je doprinos za zdravstveno osiguranje određen za prava u slučaju ozljede na radu i profesionalnih bolesti 0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UVJETI</w:t>
      </w:r>
      <w:r>
        <w:rPr/>
        <w:tab/>
        <w:t xml:space="preserve">novčana davanja i zdravstvene usluge – ne zahtijeva se minimalno </w:t>
      </w:r>
      <w:r>
        <w:rPr>
          <w:b/>
          <w:sz w:val="20"/>
          <w:szCs w:val="20"/>
        </w:rPr>
        <w:t>STJECANJA</w:t>
      </w:r>
      <w:r>
        <w:rPr/>
        <w:t>:</w:t>
        <w:tab/>
        <w:t>razdoblje osigur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DRAVSTVENA</w:t>
      </w:r>
      <w:r>
        <w:rPr/>
        <w:tab/>
        <w:t>1) zdravstvena naknada – nije određen fiksni iznos</w:t>
      </w:r>
    </w:p>
    <w:p>
      <w:pPr>
        <w:pStyle w:val="Normal"/>
        <w:rPr/>
      </w:pPr>
      <w:r>
        <w:rPr>
          <w:b/>
          <w:sz w:val="20"/>
          <w:szCs w:val="20"/>
        </w:rPr>
        <w:t>I MATERINSKA</w:t>
      </w:r>
      <w:r>
        <w:rPr/>
        <w:tab/>
        <w:t>2) materinska davanja – određen najniži i najviši iznos</w:t>
      </w:r>
    </w:p>
    <w:p>
      <w:pPr>
        <w:pStyle w:val="Normal"/>
        <w:rPr/>
      </w:pPr>
      <w:r>
        <w:rPr>
          <w:b/>
          <w:sz w:val="20"/>
          <w:szCs w:val="20"/>
        </w:rPr>
        <w:t>DAVANJ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UPRAVNA</w:t>
      </w:r>
      <w:r>
        <w:rPr/>
        <w:tab/>
        <w:tab/>
        <w:t>Ministarstvo zdravstva – opći nadzor</w:t>
      </w:r>
    </w:p>
    <w:p>
      <w:pPr>
        <w:pStyle w:val="Normal"/>
        <w:rPr/>
      </w:pPr>
      <w:r>
        <w:rPr>
          <w:b/>
          <w:sz w:val="20"/>
          <w:szCs w:val="20"/>
        </w:rPr>
        <w:t>ORGANIZACIJA</w:t>
      </w:r>
      <w:r>
        <w:rPr/>
        <w:t>:</w:t>
        <w:tab/>
        <w:t>HZZO upravlja sustavom. HZZO-om upravlja upravno vijeć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) </w:t>
      </w:r>
      <w:r>
        <w:rPr/>
        <w:t xml:space="preserve">za </w:t>
      </w:r>
      <w:r>
        <w:rPr>
          <w:u w:val="single"/>
        </w:rPr>
        <w:t>osiguranje ozljede na radu</w:t>
      </w:r>
      <w:r>
        <w:rPr/>
        <w:t xml:space="preserve"> nije uspostavljen poseban sustav za ozljedu na radu i profesionalnu bolest</w:t>
      </w:r>
    </w:p>
    <w:p>
      <w:pPr>
        <w:pStyle w:val="Normal"/>
        <w:rPr/>
      </w:pPr>
      <w:r>
        <w:rPr/>
        <w:t>- davanja su uređena sustavom mirovinskog osiguranja (mirovine i druga davanja) i sustavom zdravstvenog osiguranja (novčana davanja i zdravstvena zaštita)</w:t>
      </w:r>
    </w:p>
    <w:p>
      <w:pPr>
        <w:pStyle w:val="Normal"/>
        <w:rPr/>
      </w:pPr>
      <w:r>
        <w:rPr/>
        <w:t>- oblik sustava – sustav socijalnog osiguranja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POKRIĆE</w:t>
      </w:r>
      <w:r>
        <w:rPr/>
        <w:t>:</w:t>
        <w:tab/>
        <w:t>- osigurane osobe pokrivene sustavima za starost, invalidnost i smrt te za bolest</w:t>
      </w:r>
    </w:p>
    <w:p>
      <w:pPr>
        <w:pStyle w:val="Normal"/>
        <w:rPr/>
      </w:pPr>
      <w:r>
        <w:rPr>
          <w:b/>
          <w:sz w:val="20"/>
          <w:szCs w:val="20"/>
        </w:rPr>
        <w:t>FINANCIJSKA</w:t>
      </w:r>
      <w:r>
        <w:rPr/>
        <w:tab/>
        <w:tab/>
        <w:t>- doprinosi za starost, invalidnost i smrt, te za bolest</w:t>
        <w:br/>
      </w:r>
      <w:r>
        <w:rPr>
          <w:b/>
          <w:sz w:val="20"/>
          <w:szCs w:val="20"/>
        </w:rPr>
        <w:t>SREDSTVA FO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UVJETI</w:t>
      </w:r>
      <w:r>
        <w:rPr/>
        <w:tab/>
        <w:tab/>
        <w:t xml:space="preserve">- davanja za invalidnost u slučaju ozljede na radu ili profesionalne </w:t>
      </w:r>
      <w:r>
        <w:rPr>
          <w:b/>
          <w:sz w:val="20"/>
          <w:szCs w:val="20"/>
        </w:rPr>
        <w:t>STJECANJA</w:t>
      </w:r>
      <w:r>
        <w:rPr/>
        <w:t>:</w:t>
        <w:tab/>
        <w:tab/>
        <w:t>bolesti – nije potrebno razdoblje osigur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DAVANJA</w:t>
      </w:r>
      <w:r>
        <w:rPr>
          <w:lang w:val="en-US" w:eastAsia="en-US"/>
        </w:rPr>
        <w:t>:</w:t>
        <w:tab/>
        <w:t>1) novčano davanje za vrijeme bolovanja – 100% prethodne mjesećne plaće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w:tab/>
        <w:t>2) mirovina za trajnu invalidnost – određuje se o određenom postotku od prosječne plaće, neovisno o broju godina pokrivenog osiguranja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UPRAVNA</w:t>
      </w:r>
      <w:r>
        <w:rPr>
          <w:lang w:val="en-US" w:eastAsia="en-US"/>
        </w:rPr>
        <w:tab/>
        <w:tab/>
        <w:t>ista kao i za starost, invalidnost i smrt, te za bolest i materinstvo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ORGANIZACIJA</w:t>
      </w:r>
      <w:r>
        <w:rPr>
          <w:lang w:val="en-US" w:eastAsia="en-US"/>
        </w:rPr>
        <w:t>: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>
          <w:lang w:val="en-US" w:eastAsia="en-US"/>
        </w:rPr>
      </w:pPr>
      <w:r>
        <w:rPr>
          <w:u w:val="single"/>
          <w:lang w:val="en-US" w:eastAsia="en-US"/>
        </w:rPr>
        <w:t>4) Sustav zaštite za osigurani slučaj neuposlenosti</w:t>
      </w:r>
    </w:p>
    <w:p>
      <w:pPr>
        <w:pStyle w:val="Normal"/>
        <w:ind w:left="1440" w:hanging="1440"/>
        <w:rPr/>
      </w:pPr>
      <w:r>
        <w:rPr>
          <w:lang w:val="en-US" w:eastAsia="en-US"/>
        </w:rPr>
        <w:t>- u pitanju je sustav socijalne skrbi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POKRIĆE</w:t>
      </w:r>
      <w:r>
        <w:rPr>
          <w:lang w:val="en-US" w:eastAsia="en-US"/>
        </w:rPr>
        <w:t>:</w:t>
        <w:tab/>
        <w:tab/>
        <w:t>uposlene osobe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228600" cy="685800"/>
                <wp:effectExtent l="38735" t="38735" r="6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45pt;width:17.95pt;height:53.95pt;mso-wrap-style:none;v-text-anchor:middle" type="_x0000_t88">
                <v:fill o:detectmouseclick="t" on="false"/>
                <v:stroke color="black" weight="9360" startarrow="oval" endarrow="oval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FINANCIJSKA</w:t>
      </w:r>
      <w:r>
        <w:rPr>
          <w:lang w:val="en-US" w:eastAsia="en-US"/>
        </w:rPr>
        <w:tab/>
        <w:tab/>
        <w:t xml:space="preserve">1)osigurana osoba – 0.85% zarada </w:t>
        <w:tab/>
        <w:tab/>
        <w:t>ukupna stopa 1.7%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SREDSTVA</w:t>
      </w:r>
      <w:r>
        <w:rPr>
          <w:lang w:val="en-US" w:eastAsia="en-US"/>
        </w:rPr>
        <w:tab/>
        <w:tab/>
        <w:t>2) poslodavac – 0.85% platne liste</w:t>
        <w:tab/>
        <w:tab/>
        <w:t>-doprinos za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FONDA</w:t>
      </w:r>
      <w:r>
        <w:rPr>
          <w:lang w:val="en-US" w:eastAsia="en-US"/>
        </w:rPr>
        <w:t>:</w:t>
        <w:tab/>
        <w:tab/>
        <w:t>3) vlada – periodične potpore</w:t>
        <w:tab/>
        <w:tab/>
        <w:tab/>
        <w:t>upošljavanje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UVJETI</w:t>
      </w:r>
      <w:r>
        <w:rPr>
          <w:lang w:val="en-US" w:eastAsia="en-US"/>
        </w:rPr>
        <w:tab/>
        <w:tab/>
        <w:t xml:space="preserve">1) novčana naknada – 9 mjeseci neprekinutog uposlenja u 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STJECANJA</w:t>
      </w:r>
      <w:r>
        <w:rPr>
          <w:lang w:val="en-US" w:eastAsia="en-US"/>
        </w:rPr>
        <w:t xml:space="preserve">: </w:t>
        <w:tab/>
        <w:tab/>
        <w:t>posljednja 24 mjeseca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w:t>2) mirovinsko osiguranje – da je osoba ostvarila pravo na novčanu naknadu + uvjet godina života za stjecanje starosne mirovine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NEUPOSLENIČKA</w:t>
      </w:r>
      <w:r>
        <w:rPr>
          <w:lang w:val="en-US" w:eastAsia="en-US"/>
        </w:rPr>
        <w:t xml:space="preserve"> </w:t>
        <w:tab/>
        <w:t xml:space="preserve">- osiguranjem su obuhvaćena prava na novčanu naknadu, </w:t>
      </w:r>
      <w:r>
        <w:rPr>
          <w:b/>
          <w:sz w:val="20"/>
          <w:szCs w:val="20"/>
          <w:lang w:val="en-US" w:eastAsia="en-US"/>
        </w:rPr>
        <w:t>DAVANJA</w:t>
      </w:r>
      <w:r>
        <w:rPr>
          <w:lang w:val="en-US" w:eastAsia="en-US"/>
        </w:rPr>
        <w:t>:</w:t>
        <w:tab/>
        <w:tab/>
        <w:t>mirovinsko osiguranje, zdravstveno osiguranje i druga pr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UPRAVNA</w:t>
      </w:r>
      <w:r>
        <w:rPr>
          <w:lang w:val="en-US" w:eastAsia="en-US"/>
        </w:rPr>
        <w:tab/>
        <w:tab/>
        <w:t>- ministarstvo rada i socijalne skrbi - opći nadzor. Hrvatski zavod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ORGANIZACIJA</w:t>
      </w:r>
      <w:r>
        <w:rPr>
          <w:lang w:val="en-US" w:eastAsia="en-US"/>
        </w:rPr>
        <w:t>:</w:t>
        <w:tab/>
        <w:t>za zapošljavanje – uprava sustava. Zavodom upravlja upravno vijeće koje imenuje Vlad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u w:val="single"/>
          <w:lang w:val="en-US" w:eastAsia="en-US"/>
        </w:rPr>
        <w:t>5) Sustav zaštite od obiteljskih tere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doplatak za djecu kojim se koristi roditelj ili druga osoba radi uzdržavanja, odgoja i izobrazbe djeteta. To novčano primanje ovisno je o visini ukupnog dohotka članova kučanstv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- to je poseban sustav socijalne skrbi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POKRIĆE</w:t>
      </w:r>
      <w:r>
        <w:rPr>
          <w:lang w:val="en-US" w:eastAsia="en-US"/>
        </w:rPr>
        <w:t xml:space="preserve">: </w:t>
        <w:tab/>
        <w:t>- hrvatski državljani s neprekinutim prebivaljištem u Hrvatskoj najmanje 3 godine prije podnošenja zahtjeva i koji ispunjava uvjete propisane zakonom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1440" w:hanging="144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FINANCIJSKA</w:t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SREDSTVA FONDA</w:t>
      </w:r>
      <w:r>
        <w:rPr>
          <w:lang w:val="en-US" w:eastAsia="en-US"/>
        </w:rPr>
        <w:t>:</w:t>
        <w:tab/>
        <w:t>- ukupni trošak iz državnog proračuna</w: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UVJETI</w:t>
      </w:r>
      <w:r>
        <w:rPr>
          <w:lang w:val="en-US" w:eastAsia="en-US"/>
        </w:rPr>
        <w:tab/>
        <w:tab/>
        <w:t xml:space="preserve">1) da se ukupni mjesečni prihodi korisnika ostvaren u prethodnoj 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STJECANJA</w:t>
      </w:r>
      <w:r>
        <w:rPr>
          <w:lang w:val="en-US" w:eastAsia="en-US"/>
        </w:rPr>
        <w:t>:</w:t>
        <w:tab/>
        <w:t>godini po članu kućanstva ne prelazi mjesečno 40% izračunske osnovice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ab/>
        <w:t>2) da korisnik živi u istom kućanstvu sa djetetom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OBITELJSKA</w:t>
      </w:r>
      <w:r>
        <w:rPr>
          <w:lang w:val="en-US" w:eastAsia="en-US"/>
        </w:rPr>
        <w:tab/>
        <w:t xml:space="preserve">- visina doplatka za djecu ovisi o prihodu članova kućanstva. 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DAVANJA</w:t>
      </w:r>
      <w:r>
        <w:rPr>
          <w:lang w:val="en-US" w:eastAsia="en-US"/>
        </w:rPr>
        <w:t>:</w:t>
        <w:tab/>
        <w:t>Određen je najniži i najviši  iznos. Godišnje se određuje prema indeksu troškova života, što je u skladu sa sustavom socijalne skrbi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UPRAVNA</w:t>
      </w:r>
      <w:r>
        <w:rPr>
          <w:lang w:val="en-US" w:eastAsia="en-US"/>
        </w:rPr>
        <w:tab/>
        <w:t xml:space="preserve">- Državni zavod za zaštitu obitelji, materinstva i mladeži obavlja 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ORGANIZACIJA</w:t>
      </w:r>
      <w:r>
        <w:rPr>
          <w:lang w:val="en-US" w:eastAsia="en-US"/>
        </w:rPr>
        <w:t>:</w:t>
        <w:tab/>
        <w:t>nadzor nad zakonitošću i "nositelj" je sustava. U HZMO-u i sudskoj zaštiti osigurava se dvostupnost rješavanja o pravu doplatka na djecu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u w:val="single"/>
          <w:lang w:val="en-US" w:eastAsia="en-US"/>
        </w:rPr>
        <w:t>b) Reforma mirovinskog sustav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-ZMO je odredio da jedinstveni sustav mirovinskog osiguranja u Hrvatskoj čine:</w:t>
      </w:r>
    </w:p>
    <w:p>
      <w:pPr>
        <w:pStyle w:val="Normal"/>
        <w:ind w:left="540" w:hanging="2160"/>
        <w:rPr>
          <w:lang w:val="en-US" w:eastAsia="en-US"/>
        </w:rPr>
      </w:pPr>
      <w:r>
        <w:rPr>
          <w:lang w:val="en-US" w:eastAsia="en-US"/>
        </w:rPr>
        <w:tab/>
        <w:t xml:space="preserve">1. obvezno mirovinsko osiguranje na temelju generacijske solidarnosti </w:t>
      </w:r>
      <w:r>
        <w:rPr>
          <w:sz w:val="20"/>
          <w:szCs w:val="20"/>
          <w:lang w:val="en-US" w:eastAsia="en-US"/>
        </w:rPr>
        <w:t>(sustav javnog mirovinskog osiguranja → „stari“ mirovinski sustav)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w:tab/>
        <w:t xml:space="preserve">2. obvezno mirovinsko osiguranje za starost na temelji individualizirane kapitalizirane štednje </w:t>
      </w:r>
      <w:r>
        <w:rPr>
          <w:sz w:val="20"/>
          <w:szCs w:val="20"/>
          <w:lang w:val="en-US" w:eastAsia="en-US"/>
        </w:rPr>
        <w:t>(sustav obveznog mirovinskog osiguranja → novi mirovinski sustav)</w:t>
      </w:r>
    </w:p>
    <w:p>
      <w:pPr>
        <w:pStyle w:val="Normal"/>
        <w:ind w:left="540" w:hanging="540"/>
        <w:rPr>
          <w:color w:val="FF0000"/>
          <w:lang w:val="en-US" w:eastAsia="en-US"/>
        </w:rPr>
      </w:pPr>
      <w:r>
        <w:rPr>
          <w:lang w:val="en-US" w:eastAsia="en-US"/>
        </w:rPr>
        <w:tab/>
        <w:t>3. dobrovoljno mirovinsko osiguranje na temelji individualizirane kapitalizirane štednje</w:t>
      </w:r>
    </w:p>
    <w:p>
      <w:pPr>
        <w:pStyle w:val="Normal"/>
        <w:ind w:left="540" w:hanging="54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w:t>- glavni sastojci novog mirovinskog sust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1440"/>
        <w:rPr/>
      </w:pPr>
      <w:r>
        <w:rPr>
          <w:b/>
          <w:sz w:val="20"/>
          <w:szCs w:val="20"/>
          <w:lang w:val="en-US" w:eastAsia="en-US"/>
        </w:rPr>
        <w:t>POKRIĆE</w:t>
      </w:r>
      <w:r>
        <w:rPr>
          <w:lang w:val="en-US" w:eastAsia="en-US"/>
        </w:rPr>
        <w:t xml:space="preserve">: </w:t>
        <w:tab/>
        <w:t>- osiguranici koji su obvezno osigurani prema ZMO-u i koji su mlađi od 40 godina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>- osiguranici s 40 godina a mlađi od 50 godina mogu se osigurati vlastitim izborom po „starom“ ili „novom“ mirovinskom sustav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FINANCIJSKI</w:t>
      </w:r>
      <w:r>
        <w:rPr>
          <w:lang w:val="en-US" w:eastAsia="en-US"/>
        </w:rPr>
        <w:tab/>
        <w:tab/>
        <w:t xml:space="preserve">- doprinose plaćaju osiguranici, a za uposlenike i njihovi 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IZVORI:</w:t>
      </w:r>
      <w:r>
        <w:rPr>
          <w:lang w:val="en-US" w:eastAsia="en-US"/>
        </w:rPr>
        <w:tab/>
        <w:tab/>
        <w:t>poslodavci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w:t>- stopa doprinosa za novi mirovinski sustav je 5% zarade. Taj se iznos polaže na osobni račun osiguranika člana obveznog fonda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w:t>- osim tog iznosa izvor financiranja su i  kamate na kapital uložen na osobne račune osiguran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>UVJETI</w:t>
      </w:r>
      <w:r>
        <w:rPr>
          <w:lang w:val="en-US" w:eastAsia="en-US"/>
        </w:rPr>
        <w:tab/>
        <w:tab/>
        <w:t xml:space="preserve">- visina mirovine ovisi o visini kapitaliziranih uplata doprinosa 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STJECANJA:</w:t>
      </w:r>
      <w:r>
        <w:rPr>
          <w:lang w:val="en-US" w:eastAsia="en-US"/>
        </w:rPr>
        <w:tab/>
        <w:t>člana fonda i trajanju njezine isplate i određuje se, na temelju načela uzajamnosti i načela određenih doprinosa, ugovorom o mirovini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MIROVINA:</w:t>
      </w:r>
      <w:r>
        <w:rPr>
          <w:lang w:val="en-US" w:eastAsia="en-US"/>
        </w:rPr>
        <w:tab/>
        <w:t>- ugovor o mirovini mora sadržavati iznos mirovine i zajamčenih isplat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ab/>
        <w:t>- RH jamči isplatu mirovina u cjelosti iz računa mirovinskog jamstva odnosno iz državnog proračun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UPRAVNA</w:t>
      </w:r>
      <w:r>
        <w:rPr>
          <w:lang w:val="en-US" w:eastAsia="en-US"/>
        </w:rPr>
        <w:tab/>
        <w:t xml:space="preserve">- mirovinsko društvo je trgovačko društvo koje upravlja 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n-US" w:eastAsia="en-US"/>
        </w:rPr>
        <w:t>ORGANIZACIJA:</w:t>
      </w:r>
      <w:r>
        <w:rPr>
          <w:lang w:val="en-US" w:eastAsia="en-US"/>
        </w:rPr>
        <w:tab/>
        <w:t>mirovinskim fondom uz naknadu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ab/>
        <w:t>- za uspješnost u poslovanju mirovinskom društvu pripada 25% godišnjeg realnog prinosa po odbitku troškova koji se zaračunavaju imovini fond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ab/>
        <w:t>- u upravnu organizaciju novog mirovinskog sustava ulazi „banka skrbnik“ kojoj mirovinsko društvo povjerava imovinu mirovinskog fonda na čuvanje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ab/>
        <w:t>- nadzor nad poslovanjem mirovinskih društava i mirovinskih fondova obavlja Agencija za nadzor mirovinskih fondova i osigranj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2160"/>
        <w:rPr/>
      </w:pPr>
      <w:r>
        <w:rPr>
          <w:lang w:val="en-US" w:eastAsia="en-US"/>
        </w:rPr>
        <w:t>- iako je narav novog mirovinskog sustava privatna, država se ipak upliće u jedan od</w:t>
      </w:r>
    </w:p>
    <w:p>
      <w:pPr>
        <w:pStyle w:val="Normal"/>
        <w:ind w:left="2160" w:hanging="2160"/>
        <w:rPr/>
      </w:pPr>
      <w:r>
        <w:rPr>
          <w:lang w:val="en-US" w:eastAsia="en-US"/>
        </w:rPr>
        <w:t>najznačajnijih sadržaja tog osiguranja → u imovinu mirovinskih fondova. Javna je vlast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znatno ograničila raspolaganje odnosno ulaganje imovine mirovinskog fonda u pogledu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mjesta ulaganja, u što mogu biti uložena financijska sredstva i dr.</w:t>
      </w:r>
    </w:p>
    <w:p>
      <w:pPr>
        <w:pStyle w:val="Normal"/>
        <w:ind w:left="2160" w:hanging="2160"/>
        <w:rPr/>
      </w:pPr>
      <w:r>
        <w:rPr>
          <w:lang w:val="en-US" w:eastAsia="en-US"/>
        </w:rPr>
        <w:t xml:space="preserve">→ </w:t>
      </w:r>
      <w:r>
        <w:rPr>
          <w:lang w:val="en-US" w:eastAsia="en-US"/>
        </w:rPr>
        <w:t>cilj reforme mirovinskog sustava bio je i ostat će rasterečenje državnog proračuna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zbog povečanih javnih izdataka te ulaganje znatnih kapitaliziranih sredstava u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w:t>gospodarski i drugi razvitak zemlje.</w:t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prednost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nedostatci</w:t>
            </w:r>
          </w:p>
        </w:tc>
      </w:tr>
      <w:tr>
        <w:trPr>
          <w:trHeight w:val="731" w:hRule="atLeast"/>
        </w:trPr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akumulacija velikih financijskih sredstava za ulaganje u gospodarstv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uložena sredstva u dionice, vrijednosne papire → stalan rizik, osobito u nestabilnom gospodarstvu, ne za samu isplatu (jer ju jamči država), već za njenu visin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osiguranici u svakom trenutku mogu saznati koliko je sredstava na njihovom računu u fond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novi morovinski sustav je sustav kapitalizacije → osjetljiv na inflaciju, odnosno deprecijaciju novc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osiguranici mogu prijeći iz jednog u drugi mirovinski fond → natjecanje među fondovim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sustav isključuje socijalnu solidarnost kao poseban oblik solidarnosti javnih mirovinskih sustav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osnivanje organizacija tog sustava, predviđeni troškovi upravljanja i obavljanje stručne službe stvara velike troškove</w:t>
            </w:r>
          </w:p>
        </w:tc>
      </w:tr>
    </w:tbl>
    <w:p>
      <w:pPr>
        <w:pStyle w:val="Normal"/>
        <w:ind w:left="540" w:hanging="540"/>
        <w:jc w:val="center"/>
        <w:rPr>
          <w:lang w:val="en-US" w:eastAsia="en-US"/>
        </w:rPr>
      </w:pPr>
      <w:r>
        <w:rPr>
          <w:b/>
          <w:u w:val="single"/>
          <w:lang w:val="en-US" w:eastAsia="en-US"/>
        </w:rPr>
        <w:t>IV. Davanja, financiranje i organizacija javnih socijalnih sustava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540"/>
        <w:rPr>
          <w:lang w:val="en-US" w:eastAsia="en-US"/>
        </w:rPr>
      </w:pPr>
      <w:r>
        <w:rPr>
          <w:u w:val="single"/>
          <w:lang w:val="en-US" w:eastAsia="en-US"/>
        </w:rPr>
        <w:t>a) Davanja i usluge</w:t>
      </w:r>
    </w:p>
    <w:p>
      <w:pPr>
        <w:pStyle w:val="Normal"/>
        <w:ind w:left="540" w:hanging="540"/>
        <w:rPr/>
      </w:pPr>
      <w:r>
        <w:rPr>
          <w:u w:val="single"/>
          <w:lang w:val="en-US" w:eastAsia="en-US"/>
        </w:rPr>
        <w:t>1. Oblici socijalnih davanja i usluga</w:t>
      </w:r>
      <w:r>
        <w:rPr>
          <w:lang w:val="en-US" w:eastAsia="en-US"/>
        </w:rPr>
        <w:t xml:space="preserve"> – socijalna davanja mogu biti u novcu ili naturi. Sve</w:t>
      </w:r>
    </w:p>
    <w:p>
      <w:pPr>
        <w:pStyle w:val="Normal"/>
        <w:ind w:left="540" w:hanging="540"/>
        <w:rPr>
          <w:lang w:val="en-US" w:eastAsia="en-US"/>
        </w:rPr>
      </w:pPr>
      <w:r>
        <w:rPr>
          <w:lang w:val="en-US" w:eastAsia="en-US"/>
        </w:rPr>
        <w:t>su usluge u naturi.</w:t>
      </w:r>
    </w:p>
    <w:p>
      <w:pPr>
        <w:pStyle w:val="Normal"/>
        <w:ind w:left="540" w:hanging="540"/>
        <w:rPr/>
      </w:pPr>
      <w:r>
        <w:rPr/>
        <w:t>- Novčanim davanjima smatraju se ona kojima se odvaja prihod od rada (npr. starosna</w:t>
      </w:r>
    </w:p>
    <w:p>
      <w:pPr>
        <w:pStyle w:val="Normal"/>
        <w:ind w:left="540" w:hanging="540"/>
        <w:rPr/>
      </w:pPr>
      <w:r>
        <w:rPr/>
        <w:t>mirovina), prihod od općih sredstava (npr. socijalna pomoć) ili su dodatak prihodu (npr.</w:t>
      </w:r>
    </w:p>
    <w:p>
      <w:pPr>
        <w:pStyle w:val="Normal"/>
        <w:ind w:left="540" w:hanging="540"/>
        <w:rPr/>
      </w:pPr>
      <w:r>
        <w:rPr/>
        <w:t>obiteljski doplatak). Karakteristično je za novčana davanja da primatelj, korisnik može</w:t>
      </w:r>
    </w:p>
    <w:p>
      <w:pPr>
        <w:pStyle w:val="Normal"/>
        <w:ind w:left="540" w:hanging="540"/>
        <w:rPr/>
      </w:pPr>
      <w:r>
        <w:rPr/>
        <w:t>njima slobodno raspolagati, što ne vrijedi za naturalna davanja</w:t>
      </w:r>
    </w:p>
    <w:p>
      <w:pPr>
        <w:pStyle w:val="Normal"/>
        <w:rPr/>
      </w:pPr>
      <w:r>
        <w:rPr/>
        <w:t>- Socijalna davanja u naturi (naravi) jesu dobra i usluge. Zdravstvena zaštita je</w:t>
      </w:r>
    </w:p>
    <w:p>
      <w:pPr>
        <w:pStyle w:val="Normal"/>
        <w:rPr/>
      </w:pPr>
      <w:r>
        <w:rPr/>
        <w:t xml:space="preserve">najpoznatiji primjer usluge. </w:t>
      </w:r>
    </w:p>
    <w:p>
      <w:pPr>
        <w:pStyle w:val="Normal"/>
        <w:rPr/>
      </w:pPr>
      <w:r>
        <w:rPr/>
        <w:t>- Davanja za osigurani slučaj neuposlenosti mogu biti u novcu (npr. neuposlenička naknada) i naravi (npr. usluga posredovanja rada, profesionalna orijentacija, osposobljavanje i ponovno osposobljavanje za rad, aktivne mjere zapošljav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Razina i svrha socijalnih davanja i usluga</w:t>
      </w:r>
      <w:r>
        <w:rPr/>
        <w:t xml:space="preserve"> – ovise o doprinosima i o određenim razdobljima (npr. mirovinskom i radnom stažu), te o potrebama</w:t>
      </w:r>
    </w:p>
    <w:p>
      <w:pPr>
        <w:pStyle w:val="Normal"/>
        <w:rPr/>
      </w:pPr>
      <w:r>
        <w:rPr/>
        <w:t xml:space="preserve">- U doprinosnim sredstvima (npr. u sustavu socijalnog osiguranja) davanja se izračunavaju u odnosu prema doprinosima </w:t>
      </w:r>
      <w:r>
        <w:rPr>
          <w:sz w:val="20"/>
          <w:szCs w:val="20"/>
        </w:rPr>
        <w:t>(za viši iznos doprinosa plaćenih kroz dulje razdoblje osiguranik će primiti višu mirovinu, i obratno)</w:t>
      </w:r>
      <w:r>
        <w:rPr/>
        <w:t>→ načelo uzajamnosti</w:t>
      </w:r>
    </w:p>
    <w:p>
      <w:pPr>
        <w:pStyle w:val="Normal"/>
        <w:rPr/>
      </w:pPr>
      <w:r>
        <w:rPr/>
        <w:t>- Socijalna davanja za nesreće na poslu u pravilu su izračunati po potrebi, a ne prema uplaćenim doprinosima. To isto vrijedi i kad je riječ o zdravstvenim uslugama i za davanja predviđena javnim sustavom zdravstvenog osiguranja→ načelo solidarnosti</w:t>
      </w:r>
    </w:p>
    <w:p>
      <w:pPr>
        <w:pStyle w:val="Normal"/>
        <w:rPr/>
      </w:pPr>
      <w:r>
        <w:rPr/>
        <w:t>- Kod nedoprinosnih (demograntskih) sustava→ uvjet je stjecanje nacionalne (državne) mirovine, kao posebnog oblika mirovine, određeno razdoblje stanovanja (prebivanja) u nekoj zemlji i neki drugi uvjeti (npr. državljanstvo i prihodovna i/ili imovinska procjen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) Financiranje socijalnih sustava</w:t>
      </w:r>
    </w:p>
    <w:p>
      <w:pPr>
        <w:pStyle w:val="Normal"/>
        <w:rPr/>
      </w:pPr>
      <w:r>
        <w:rPr/>
        <w:t>- cilj je financiranja stvaranje novčanih i drugih sredstava za organiziranje i funkcioniranje socijalnih sustava</w:t>
      </w:r>
    </w:p>
    <w:p>
      <w:pPr>
        <w:pStyle w:val="Normal"/>
        <w:rPr>
          <w:u w:val="single"/>
        </w:rPr>
      </w:pPr>
      <w:r>
        <w:rPr>
          <w:u w:val="single"/>
        </w:rPr>
        <w:t>1. Osnovni sustavi financiranj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prihodovno nevezani i prihodovno vezani sustavi</w:t>
      </w:r>
    </w:p>
    <w:p>
      <w:pPr>
        <w:pStyle w:val="Normal"/>
        <w:rPr/>
      </w:pPr>
      <w:r>
        <w:rPr/>
        <w:t>- ako su troškovi prihodovno nevezani (ne odnose se na prihod) određena davanja plativa su neovisno o prijašnjim i sadašnjim prihodima osiguranika. Davanja mogu ovisiti o drugim uvjetima, npr. o dobi ili trajanju nastanjenja u zemlji→ taj sustav financiranja karakterističan je za sustav općeg mirovinskog osiguranja</w:t>
      </w:r>
    </w:p>
    <w:p>
      <w:pPr>
        <w:pStyle w:val="Normal"/>
        <w:rPr/>
      </w:pPr>
      <w:r>
        <w:rPr/>
        <w:t>- prihodovno vezana davanja odnose se na prijašnji ili sadašnji (tekući) prihod osiguranika. Taj oblik financiranja karakterističan je za sustav socijalnog osiguranja</w:t>
      </w:r>
    </w:p>
    <w:p>
      <w:pPr>
        <w:pStyle w:val="Normal"/>
        <w:rPr/>
      </w:pPr>
      <w:r>
        <w:rPr/>
        <w:t>- uzevši u cjelini, sustavi financiranja s obzirom na terete mogu se podijeliti na doprinosni sustav financiranja i na sustav poreznog ustupa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inanciranje ovisi i o oblicima socijalnih sustava:</w:t>
      </w:r>
    </w:p>
    <w:p>
      <w:pPr>
        <w:pStyle w:val="Normal"/>
        <w:rPr/>
      </w:pPr>
      <w:r>
        <w:rPr/>
        <w:tab/>
        <w:tab/>
        <w:t>a) sustav osiguranja</w:t>
      </w:r>
    </w:p>
    <w:p>
      <w:pPr>
        <w:pStyle w:val="Normal"/>
        <w:rPr/>
      </w:pPr>
      <w:r>
        <w:rPr/>
        <w:tab/>
        <w:tab/>
        <w:t>b) sustav poreznog ustupa</w:t>
      </w:r>
    </w:p>
    <w:p>
      <w:pPr>
        <w:pStyle w:val="Normal"/>
        <w:rPr/>
      </w:pPr>
      <w:r>
        <w:rPr/>
        <w:tab/>
        <w:tab/>
        <w:t>c) sustav socijalnog osigur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ustav osiguranja načelno je privatni sustav (ne spada u socijalne sustave)</w:t>
      </w:r>
    </w:p>
    <w:p>
      <w:pPr>
        <w:pStyle w:val="Normal"/>
        <w:rPr/>
      </w:pPr>
      <w:r>
        <w:rPr/>
        <w:t>- sustav osiguranja karakterizira ekvivalentan omjer između prije uplaćenih premija i sadržaja davanja</w:t>
      </w:r>
    </w:p>
    <w:p>
      <w:pPr>
        <w:pStyle w:val="Normal"/>
        <w:rPr/>
      </w:pPr>
      <w:r>
        <w:rPr/>
        <w:t>b) u sustavu poreznog ustupa raspoređuju se odbitci na pojedina razdoblja i davanja. Isplata davanja redovito je uređena prema rizicima koji stvaraju potrebe (faktori potrebe) dok je financiranje osnovano na drugom kriteriju. Stvarna potreba i visina iznosa neovisni su jedno o drugome</w:t>
      </w:r>
    </w:p>
    <w:p>
      <w:pPr>
        <w:pStyle w:val="Normal"/>
        <w:rPr/>
      </w:pPr>
      <w:r>
        <w:rPr/>
        <w:t>c) socijalno osiguranje je kombinirani sustav (a+b). Sustav socijalnog osiguranja temelji se na doprinosima osiguranika→ doprinosni (kontributivni) susta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Financiranje socijalnog osiguranja</w:t>
      </w:r>
    </w:p>
    <w:p>
      <w:pPr>
        <w:pStyle w:val="Normal"/>
        <w:rPr/>
      </w:pPr>
      <w:r>
        <w:rPr/>
        <w:t>- doprinos je iznos koji se obvezno plaća na temelju normi javnog prava.</w:t>
      </w:r>
    </w:p>
    <w:p>
      <w:pPr>
        <w:pStyle w:val="Normal"/>
        <w:rPr/>
      </w:pPr>
      <w:r>
        <w:rPr>
          <w:b/>
        </w:rPr>
        <w:t>Fond</w:t>
      </w:r>
      <w:r>
        <w:rPr/>
        <w:t xml:space="preserve"> = (doprinosi + kamata na doprinose) + (kazne + kamate) + eventualne donacije i ostavine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stanove socijalnog osiguranja raspolažu velikim sredstvima koja isplaćuju u obliku davanja i usluga. U korištenju tih sredstava upotrebljavaju se različite metode (tehnike) → 2 osnovne metode: kapitalizacija ili razdioba</w:t>
      </w:r>
    </w:p>
    <w:p>
      <w:pPr>
        <w:pStyle w:val="Normal"/>
        <w:rPr/>
      </w:pPr>
      <w:r>
        <w:rPr>
          <w:u w:val="single"/>
        </w:rPr>
        <w:t>1. sustavom kapitalizacije</w:t>
      </w:r>
      <w:r>
        <w:rPr/>
        <w:t xml:space="preserve"> doprinosi se pretvaraju u kapital. Kad osiguranik stekne pravo na mirovinu, osiguratelj mu isplaćuje u mjesečnim obrocima iz kapitaliziranih sredstava→ ranjiv devalorizacijom novca, povoljan za ulaganje</w:t>
      </w:r>
    </w:p>
    <w:p>
      <w:pPr>
        <w:pStyle w:val="Normal"/>
        <w:rPr/>
      </w:pPr>
      <w:r>
        <w:rPr>
          <w:u w:val="single"/>
        </w:rPr>
        <w:t>2. sustav razdiobe</w:t>
      </w:r>
      <w:r>
        <w:rPr/>
        <w:t>→ kod tog sustava se dijeli trošak osiguranja, a putem doprinosa između osiguranika→ generacijska solidarnost (aktivni plaćaju-neaktivni primaju)</w:t>
      </w:r>
    </w:p>
    <w:p>
      <w:pPr>
        <w:pStyle w:val="Normal"/>
        <w:rPr/>
      </w:pPr>
      <w:r>
        <w:rPr/>
        <w:t>- razdioba nije povoljna za ulaganja; + zaštita od novčane deprecijaci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Organizacija socijalnih sustava</w:t>
      </w:r>
    </w:p>
    <w:p>
      <w:pPr>
        <w:pStyle w:val="Normal"/>
        <w:rPr/>
      </w:pPr>
      <w:r>
        <w:rPr/>
        <w:t>- socijalno osiguranje spada u javno pravo→ osnovne organizacijske okvire uređuje država</w:t>
      </w:r>
    </w:p>
    <w:p>
      <w:pPr>
        <w:pStyle w:val="Normal"/>
        <w:rPr/>
      </w:pPr>
      <w:r>
        <w:rPr/>
        <w:t>- organizacija socijalnih sustava utemeljena je na međudjelovanju (interakciji) tih sustava s radnim i gospodarskim sustavom. Stoga su socijalna politika i socijalni sustavi državni, a nadopunjuju se privatnim socijalnim sustav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Privatni socijalni sustavi i socijalna zaštita dobrovoljnih organiz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vatno osiguranje može biti dobrovoljno i obvezno. Iznimka od dobrovoljnog je rizik neuposlenosti</w:t>
      </w:r>
    </w:p>
    <w:p>
      <w:pPr>
        <w:pStyle w:val="Normal"/>
        <w:rPr/>
      </w:pPr>
      <w:r>
        <w:rPr/>
        <w:t>- javni socijalni sustavi osnovni je i glavni sustav s obzirom na privatni sustav osiguranja obvezne zaštite</w:t>
      </w:r>
    </w:p>
    <w:p>
      <w:pPr>
        <w:pStyle w:val="Normal"/>
        <w:rPr/>
      </w:pPr>
      <w:r>
        <w:rPr/>
        <w:t>- privatni su sustavi neformalni (izvanzakonski, ugovorni) i u pravilu predviđaju dodatna davanja, osobito zdravstvenu skrb i mirovine, za bolje plaćene kategorije ra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cijalna zaštita uvedena je na privatnom sektoru odredbama o uzdržavanju po građanskom odnosno obiteljskom pravu</w:t>
      </w:r>
    </w:p>
    <w:p>
      <w:pPr>
        <w:pStyle w:val="Normal"/>
        <w:rPr/>
      </w:pPr>
      <w:r>
        <w:rPr/>
        <w:t>- veliki doprinos socijalnoj zaštiti učinjen je s osiguranjem od odgovornosti za treću osobu (stranku) po privatnom pravu i posebno s uspostavom obveznog osiguranja koje to osiguranje dopunj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nas je ZMO-om uveden sustav "dobrovoljnog privatnog mirovinskog osiguranja" koje uključuje privatne mirovine, ali ne samo radnika nego i drugih osoba</w:t>
      </w:r>
    </w:p>
    <w:p>
      <w:pPr>
        <w:pStyle w:val="Normal"/>
        <w:rPr/>
      </w:pPr>
      <w:r>
        <w:rPr/>
        <w:t xml:space="preserve">→ </w:t>
      </w:r>
      <w:r>
        <w:rPr/>
        <w:t>sustav financiranj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većina je privatnih sustava odredila mirovine u određenom omjeru prema zaradi→ sustav definiranog davanj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center"/>
        <w:rPr/>
      </w:pPr>
      <w:r>
        <w:rPr>
          <w:b/>
          <w:lang w:val="en-US" w:eastAsia="en-US"/>
        </w:rPr>
        <w:t>Herman - Socijalno prav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- Opća definicija socijalne politike</w:t>
      </w:r>
      <w:r>
        <w:rPr>
          <w:lang w:val="en-US" w:eastAsia="en-US"/>
        </w:rPr>
        <w:t xml:space="preserve"> → socijalna politika je svjesna i slobodna praktična društvena aktivnost sadržaj koje su životni i radni uvjeti ljudi i društvenih grup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- Socijalni razvoj</w:t>
      </w:r>
      <w:r>
        <w:rPr>
          <w:lang w:val="en-US" w:eastAsia="en-US"/>
        </w:rPr>
        <w:t xml:space="preserve"> → proces kvantitativnog rasta i kvalitativnih promjena, koje se odvijaju u oblicima životnih, radnih i društvenih uvjet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- Socijalna sigurnost</w:t>
      </w:r>
      <w:r>
        <w:rPr>
          <w:lang w:val="en-US" w:eastAsia="en-US"/>
        </w:rPr>
        <w:t xml:space="preserve"> → </w:t>
      </w:r>
      <w:r>
        <w:rPr>
          <w:i/>
          <w:lang w:val="en-US" w:eastAsia="en-US"/>
        </w:rPr>
        <w:t>uže:</w:t>
      </w:r>
      <w:r>
        <w:rPr>
          <w:lang w:val="en-US" w:eastAsia="en-US"/>
        </w:rPr>
        <w:t xml:space="preserve"> prerastanje socijalnog osiguranja u socijalno osiguranje (sigurnost) cjelokupnog stanovništva</w:t>
      </w:r>
    </w:p>
    <w:p>
      <w:pPr>
        <w:pStyle w:val="Normal"/>
        <w:rPr/>
      </w:pPr>
      <w:r>
        <w:rPr>
          <w:i/>
          <w:lang w:val="en-US" w:eastAsia="en-US"/>
        </w:rPr>
        <w:t>šire:</w:t>
      </w:r>
      <w:r>
        <w:rPr>
          <w:lang w:val="en-US" w:eastAsia="en-US"/>
        </w:rPr>
        <w:t xml:space="preserve"> skup društvenih mjera i društvenih akcija usmjerenih na osiguranje životnih uvjeta radnih ljudi i građana povezano sa socijalnim slučajevima tih radnih ljudi i građa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- Socijalni slučaj</w:t>
      </w:r>
      <w:r>
        <w:rPr>
          <w:lang w:val="en-US" w:eastAsia="en-US"/>
        </w:rPr>
        <w:t xml:space="preserve"> odnosi se na životne i radne uvjete čovjeka, pri čemu mu ovi životni i radni uvjeti na bilo koji način, hendikepirajuostvarivanje bitnih životnih cilj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socijalni slučajevi nastaju kao posljedica sljedećih uzrok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- fizioloških </w:t>
      </w:r>
      <w:r>
        <w:rPr>
          <w:sz w:val="20"/>
          <w:szCs w:val="20"/>
          <w:lang w:val="en-US" w:eastAsia="en-US"/>
        </w:rPr>
        <w:t>(materinstvo, bolest, starost i smrt)</w:t>
      </w:r>
    </w:p>
    <w:p>
      <w:pPr>
        <w:pStyle w:val="Normal"/>
        <w:ind w:left="1440" w:hanging="0"/>
        <w:rPr/>
      </w:pPr>
      <w:r>
        <w:rPr>
          <w:lang w:val="en-US" w:eastAsia="en-US"/>
        </w:rPr>
        <w:t xml:space="preserve">- obiteljskih </w:t>
      </w:r>
      <w:r>
        <w:rPr>
          <w:sz w:val="20"/>
          <w:szCs w:val="20"/>
          <w:lang w:val="en-US" w:eastAsia="en-US"/>
        </w:rPr>
        <w:t>(njega, uzdržavanje i čuvanje djeteta, hendikepi nepotpunih obitelji)</w:t>
      </w:r>
    </w:p>
    <w:p>
      <w:pPr>
        <w:pStyle w:val="Normal"/>
        <w:ind w:left="1440" w:hanging="0"/>
        <w:rPr>
          <w:sz w:val="20"/>
          <w:szCs w:val="20"/>
          <w:lang w:val="en-US" w:eastAsia="en-US"/>
        </w:rPr>
      </w:pPr>
      <w:r>
        <w:rPr>
          <w:lang w:val="en-US" w:eastAsia="en-US"/>
        </w:rPr>
        <w:t xml:space="preserve">- profesionalnih </w:t>
      </w:r>
      <w:r>
        <w:rPr>
          <w:sz w:val="20"/>
          <w:szCs w:val="20"/>
          <w:lang w:val="en-US" w:eastAsia="en-US"/>
        </w:rPr>
        <w:t>(profesionalne bolesti, povrede, smrtni slučajevi, slučajevi neuposlenosti)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>- društveni (</w:t>
      </w:r>
      <w:r>
        <w:rPr>
          <w:sz w:val="20"/>
          <w:szCs w:val="20"/>
          <w:lang w:val="en-US" w:eastAsia="en-US"/>
        </w:rPr>
        <w:t>ratni sukobi, eksploatatorsik odnosi i sl.)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- geofizički </w:t>
      </w:r>
      <w:r>
        <w:rPr>
          <w:sz w:val="20"/>
          <w:szCs w:val="20"/>
          <w:lang w:val="en-US" w:eastAsia="en-US"/>
        </w:rPr>
        <w:t>(potres, poplava, požar, suše i sl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- Socijalne prestacije</w:t>
      </w:r>
      <w:r>
        <w:rPr>
          <w:lang w:val="en-US" w:eastAsia="en-US"/>
        </w:rPr>
        <w:t xml:space="preserve"> → davanje</w:t>
      </w:r>
      <w:r>
        <w:rPr/>
        <w:t xml:space="preserve"> (u novcu ili naturi) i činjenje (usluge javne službe) onim osobama koje su u položaju odnosno stanju socijalne potrebe, sa svrhom da im se osigura materijalna egzistencija ili odgovarajući socijalni položaj u društvu. </w:t>
        <w:br/>
        <w:t xml:space="preserve">- Javljaju se s obzirom na trajanje kao: </w:t>
        <w:tab/>
        <w:t xml:space="preserve">a) trajne </w:t>
      </w:r>
      <w:r>
        <w:rPr>
          <w:sz w:val="20"/>
          <w:szCs w:val="20"/>
        </w:rPr>
        <w:t>(smrt)</w:t>
      </w:r>
    </w:p>
    <w:p>
      <w:pPr>
        <w:pStyle w:val="Normal"/>
        <w:ind w:left="3600" w:firstLine="720"/>
        <w:rPr/>
      </w:pPr>
      <w:r>
        <w:rPr/>
        <w:t xml:space="preserve">b)povremene </w:t>
      </w:r>
      <w:r>
        <w:rPr>
          <w:sz w:val="20"/>
          <w:szCs w:val="20"/>
        </w:rPr>
        <w:t>(bolest)</w:t>
      </w:r>
    </w:p>
    <w:p>
      <w:pPr>
        <w:pStyle w:val="Normal"/>
        <w:ind w:left="3600" w:firstLine="720"/>
        <w:rPr/>
      </w:pPr>
      <w:r>
        <w:rPr/>
        <w:t xml:space="preserve">c) privremene </w:t>
      </w:r>
      <w:r>
        <w:rPr>
          <w:sz w:val="20"/>
          <w:szCs w:val="20"/>
        </w:rPr>
        <w:t xml:space="preserve">(dj. doplatak). </w:t>
      </w:r>
    </w:p>
    <w:p>
      <w:pPr>
        <w:pStyle w:val="Normal"/>
        <w:rPr/>
      </w:pPr>
      <w:r>
        <w:rPr/>
        <w:t>Pitanje visine prestacije se postavlja samo kod davanja (dakle,ne i kod činjenja). Uvjete stjecanja prava na socijalne prestacije utvrđuje socijalno pr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Socijalna zaštita</w:t>
      </w:r>
      <w:r>
        <w:rPr/>
        <w:t xml:space="preserve"> sastoji se od odgovarajućih društvenih veza kojima je cilj onemogućavanje nastajanja socijalnih slučajeva, nastajanje stanja socijalne potrebe, te izdvajanja odgovarajućih društvenih pomoći osobama koje se nalaze u stanju socijalne potrebe</w:t>
      </w:r>
    </w:p>
    <w:p>
      <w:pPr>
        <w:pStyle w:val="Normal"/>
        <w:rPr/>
      </w:pPr>
      <w:r>
        <w:rPr/>
        <w:t>- cilj socijalne zaštite je postizanje ekonomske i socijalne sigurnosti radnih ljudi, građana i društvenih skupina što se ostvaruje različitim mjerama preventivnog i kurativnog karak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Socijalno osiguranje</w:t>
      </w:r>
      <w:r>
        <w:rPr/>
        <w:t xml:space="preserve"> je vid socijalne politike koju osigurava realiziranje osnovnih životnih potreba ljudi nastalih u različitim socijalnim slučaje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am i predmet socijalnog prava</w:t>
      </w:r>
    </w:p>
    <w:p>
      <w:pPr>
        <w:pStyle w:val="Normal"/>
        <w:rPr/>
      </w:pPr>
      <w:r>
        <w:rPr/>
        <w:t xml:space="preserve">- predmet reguliranja socijalnog prava su osobiti, specifični društveni odnosi koji pravnim reguliranjem prerastaju u socijalno-pravni odnos. Socijalno-pravni odnos je pravni odnos između fizičke osobe kao subjekta pravnog odnosa </w:t>
      </w:r>
      <w:r>
        <w:rPr>
          <w:sz w:val="20"/>
          <w:szCs w:val="20"/>
        </w:rPr>
        <w:t xml:space="preserve">(koji se nalazi u stanju socijalne potrebe) </w:t>
      </w:r>
      <w:r>
        <w:rPr/>
        <w:t>i određenog državnog org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a reguliranja socijalnog prava</w:t>
      </w:r>
    </w:p>
    <w:p>
      <w:pPr>
        <w:pStyle w:val="Normal"/>
        <w:rPr/>
      </w:pPr>
      <w:r>
        <w:rPr/>
        <w:t>- Socijalno-pravni odnosi nastaju isključivo slobodnom inicijativom fizičkih osoba</w:t>
      </w:r>
    </w:p>
    <w:p>
      <w:pPr>
        <w:pStyle w:val="Normal"/>
        <w:rPr/>
      </w:pPr>
      <w:r>
        <w:rPr/>
        <w:t>- principi (metode) reguliranja socijalno-pravnih odnosa:</w:t>
      </w:r>
    </w:p>
    <w:p>
      <w:pPr>
        <w:pStyle w:val="Normal"/>
        <w:rPr/>
      </w:pPr>
      <w:r>
        <w:rPr/>
        <w:tab/>
        <w:t>1. princip slobodne inicijative fizičke osobe – titulara socijalnih prava</w:t>
      </w:r>
    </w:p>
    <w:p>
      <w:pPr>
        <w:pStyle w:val="Normal"/>
        <w:rPr/>
      </w:pPr>
      <w:r>
        <w:rPr/>
        <w:tab/>
        <w:t>2. princip obveznosti društvenog odnosno državnog organa</w:t>
      </w:r>
    </w:p>
    <w:p>
      <w:pPr>
        <w:pStyle w:val="Normal"/>
        <w:rPr/>
      </w:pPr>
      <w:r>
        <w:rPr/>
        <w:tab/>
        <w:t>3. princip eventualne sankcije u socijalno-pravnim odnos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ija socijalnog prava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ocijalno pravo u objektivnom smislu</w:t>
      </w:r>
      <w:r>
        <w:rPr/>
        <w:t xml:space="preserve"> je skup svih pravila, koja reguliraju odnos fizičke osobe (</w:t>
      </w:r>
      <w:r>
        <w:rPr>
          <w:sz w:val="20"/>
          <w:szCs w:val="20"/>
        </w:rPr>
        <w:t>kao titulara određenog socijalnog prava, koji se nalazi u stanju socijalne potrebe)</w:t>
      </w:r>
      <w:r>
        <w:rPr/>
        <w:t xml:space="preserve"> i određenog državnog organa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ocijalno pravo u subjektivnom smisli</w:t>
      </w:r>
      <w:r>
        <w:rPr/>
        <w:t xml:space="preserve"> je pravo koje fizičkoj osobi </w:t>
      </w:r>
      <w:r>
        <w:rPr>
          <w:sz w:val="20"/>
          <w:szCs w:val="20"/>
        </w:rPr>
        <w:t>(titularu)</w:t>
      </w:r>
      <w:r>
        <w:rPr/>
        <w:t xml:space="preserve"> daje ovlaštenje da od određenog državnog organa zahtjeva da taj organ izvrši određenu socijalnu prestaciju, s ciljem da se socijalni slučaj, odnosno stanje socijalne potrebe fizičke osobe, titulara zadovolje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bjekt socijalnog prava</w:t>
      </w:r>
      <w:r>
        <w:rPr/>
        <w:t xml:space="preserve"> su socijalne prestacije (osobno pravo, nije prenosiv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am socijalnog osiguranja</w:t>
      </w:r>
    </w:p>
    <w:p>
      <w:pPr>
        <w:pStyle w:val="Normal"/>
        <w:rPr/>
      </w:pPr>
      <w:r>
        <w:rPr/>
        <w:t>- za socijalno osiguranje se može reći da ono obuhvaća materijalno osiguranje, te zdravstvenu zaštitu radnika, odnosno radnih ljudi i članova njihovih obitelji, i to u onim slučajevima koji su predviđeni zakonom, odnosno drugim pravnim izvorom</w:t>
      </w:r>
    </w:p>
    <w:p>
      <w:pPr>
        <w:pStyle w:val="Normal"/>
        <w:rPr>
          <w:i/>
          <w:i/>
        </w:rPr>
      </w:pPr>
      <w:r>
        <w:rPr/>
        <w:t xml:space="preserve">- za sistem socijalnog osiguranja važna su načela </w:t>
      </w:r>
      <w:r>
        <w:rPr>
          <w:i/>
        </w:rPr>
        <w:t>uzajamnosti</w:t>
      </w:r>
      <w:r>
        <w:rPr/>
        <w:t xml:space="preserve"> i </w:t>
      </w:r>
      <w:r>
        <w:rPr>
          <w:i/>
        </w:rPr>
        <w:t>solidarn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efinicija socijalnog osiguranja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- Pravna definicija socijalnog osiguranja utvrđuje da je pravo socijalnog osiguranja </w:t>
      </w:r>
      <w:r>
        <w:rPr>
          <w:i/>
        </w:rPr>
        <w:t>u objektivnom smislu</w:t>
      </w:r>
      <w:r>
        <w:rPr/>
        <w:t xml:space="preserve"> skup pravnih pravila koji uređuje osiguranje radnih ljudi s obzirom na osigurane slučajeve. </w:t>
      </w:r>
      <w:r>
        <w:rPr>
          <w:i/>
        </w:rPr>
        <w:t>U subjektivnom smislu</w:t>
      </w:r>
      <w:r>
        <w:rPr/>
        <w:t xml:space="preserve"> predstavlja osobno pravo fizičke osobe da zahtjeva od nadležnog organa socijalne prestaci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lanovi obitelji osiguranika p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ZMO</w:t>
            </w:r>
            <w:r>
              <w:rPr>
                <w:sz w:val="20"/>
                <w:szCs w:val="20"/>
              </w:rPr>
              <w:t>-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članovi obitelji osiguranika p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ZZO</w:t>
            </w:r>
            <w:r>
              <w:rPr>
                <w:sz w:val="20"/>
                <w:szCs w:val="20"/>
              </w:rPr>
              <w:t>-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ovica, odnosno udova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pružnik (bračni i izvanbračni prema Obiteljskom zakonu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zvedeni bračni drug s pravom na uzdržavan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jeca (rođena u braku, izvan braka ili posvojena, pastorčad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jeca, rođena u braku ili izvan braka ili posvoje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oditelji (otac, majka, oćuh, maćeha i posvojitelj) ako ih osiguranik uzdržava</w:t>
            </w:r>
          </w:p>
        </w:tc>
      </w:tr>
      <w:tr>
        <w:trPr>
          <w:trHeight w:val="4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astorčad, unučad koju je osiguranik uzdržava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uci, braća, sestre, djed i baka, ako su nesposobni za rad, ako nemaju sredstva za uzdržavanje, ako ih je osiguranik uzdržava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itelji - otac, majka, oćuh, maćeha i posvojitelj osiguranika koje je osiguranik uzdržava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012" w:leader="none"/>
      </w:tabs>
      <w:rPr/>
    </w:pPr>
    <w:r>
      <w:rPr/>
      <w:tab/>
    </w:r>
    <w:r>
      <w:rPr>
        <w:rFonts w:cs="Comic Sans MS" w:ascii="Comic Sans MS" w:hAnsi="Comic Sans MS"/>
        <w:b/>
        <w:i/>
        <w:color w:val="0000FF"/>
        <w:sz w:val="18"/>
        <w:szCs w:val="18"/>
      </w:rPr>
      <w:t>-www.kockica.info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012" w:leader="none"/>
      </w:tabs>
      <w:rPr/>
    </w:pPr>
    <w:r>
      <w:rPr/>
      <w:tab/>
    </w:r>
    <w:r>
      <w:rPr>
        <w:rFonts w:cs="Comic Sans MS" w:ascii="Comic Sans MS" w:hAnsi="Comic Sans MS"/>
        <w:b/>
        <w:i/>
        <w:color w:val="0000FF"/>
        <w:sz w:val="18"/>
        <w:szCs w:val="18"/>
      </w:rPr>
      <w:t>-www.kockica.info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012" w:leader="none"/>
      </w:tabs>
      <w:rPr/>
    </w:pPr>
    <w:r>
      <w:rPr/>
      <w:tab/>
    </w:r>
    <w:r>
      <w:rPr>
        <w:rFonts w:cs="Comic Sans MS" w:ascii="Comic Sans MS" w:hAnsi="Comic Sans MS"/>
        <w:b/>
        <w:i/>
        <w:color w:val="0000FF"/>
        <w:sz w:val="18"/>
        <w:szCs w:val="18"/>
      </w:rPr>
      <w:t>-www.kockica.info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color w:val="C0C0C0"/>
        <w:sz w:val="20"/>
        <w:szCs w:val="20"/>
      </w:rPr>
      <w:t>Socijalno pravo</w:t>
    </w:r>
    <w:r>
      <w:rPr>
        <w:rFonts w:cs="Comic Sans MS" w:ascii="Comic Sans MS" w:hAnsi="Comic Sans MS"/>
        <w:color w:val="C0C0C0"/>
      </w:rPr>
      <w:t xml:space="preserve"> </w:t>
    </w:r>
    <w:r>
      <w:rPr>
        <w:rFonts w:cs="Comic Sans MS" w:ascii="Comic Sans MS" w:hAnsi="Comic Sans MS"/>
        <w:b/>
        <w:color w:val="C0C0C0"/>
        <w:sz w:val="20"/>
        <w:szCs w:val="20"/>
      </w:rPr>
      <w:t>(Ravnić + Herma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color w:val="C0C0C0"/>
        <w:sz w:val="20"/>
        <w:szCs w:val="20"/>
      </w:rPr>
      <w:t>Socijalno pravo</w:t>
    </w:r>
    <w:r>
      <w:rPr>
        <w:rFonts w:cs="Comic Sans MS" w:ascii="Comic Sans MS" w:hAnsi="Comic Sans MS"/>
        <w:color w:val="C0C0C0"/>
      </w:rPr>
      <w:t xml:space="preserve"> </w:t>
    </w:r>
    <w:r>
      <w:rPr>
        <w:rFonts w:cs="Comic Sans MS" w:ascii="Comic Sans MS" w:hAnsi="Comic Sans MS"/>
        <w:b/>
        <w:color w:val="C0C0C0"/>
        <w:sz w:val="20"/>
        <w:szCs w:val="20"/>
      </w:rPr>
      <w:t>(Ravnić + Herma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color w:val="C0C0C0"/>
        <w:sz w:val="20"/>
        <w:szCs w:val="20"/>
      </w:rPr>
      <w:t>Socijalno pravo</w:t>
    </w:r>
    <w:r>
      <w:rPr>
        <w:rFonts w:cs="Comic Sans MS" w:ascii="Comic Sans MS" w:hAnsi="Comic Sans MS"/>
        <w:color w:val="C0C0C0"/>
      </w:rPr>
      <w:t xml:space="preserve"> </w:t>
    </w:r>
    <w:r>
      <w:rPr>
        <w:rFonts w:cs="Comic Sans MS" w:ascii="Comic Sans MS" w:hAnsi="Comic Sans MS"/>
        <w:b/>
        <w:color w:val="C0C0C0"/>
        <w:sz w:val="20"/>
        <w:szCs w:val="20"/>
      </w:rPr>
      <w:t>(Ravnić + Herman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1">
    <w:name w:val="postbody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12:00Z</dcterms:created>
  <dc:creator>egon</dc:creator>
  <dc:description/>
  <cp:keywords/>
  <dc:language>en-US</dc:language>
  <cp:lastModifiedBy>Grgur Barišić</cp:lastModifiedBy>
  <cp:lastPrinted>2006-02-04T16:16:00Z</cp:lastPrinted>
  <dcterms:modified xsi:type="dcterms:W3CDTF">2006-12-04T04:12:00Z</dcterms:modified>
  <cp:revision>2</cp:revision>
  <dc:subject/>
  <dc:title>Ravnić – Socijalno pravo</dc:title>
</cp:coreProperties>
</file>