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Turizam i globalni procesi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jmovno određenja globalnih procesa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GLOBALIZACIJA</w:t>
      </w:r>
      <w:r>
        <w:rPr>
          <w:rFonts w:cs="Arial" w:ascii="Arial" w:hAnsi="Arial"/>
        </w:rPr>
        <w:t xml:space="preserve"> – je proces gospodarskog, socijalnog i kulturnog te političkog djelovanja koja nadmašuje granice nacionalnih drža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lich Beck predstavlja osam tipova globaliteta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</w:rPr>
        <w:t>gospodarsko-zemljopisni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tičko-tehnološki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poznatljive univerzalne vrijednosti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pješna globalna kulturna industrija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vjetsko osiromašenje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</w:rPr>
        <w:t>globalno razaranje i uništavanje čovjekova okoliša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icentrična svjetska politika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nskulturni konflikt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ekonomska globalizacija opisuje sve gospodarske procese koji prelaze granice nacionalnih država poput kretanja kapitala, investicija, trgovin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politička globalizacija opisuje sve političke procese koji se odvijaju preko granica nacionalne države, a odnose se na djelovanje vlada, nevladninih organizacija, pokreta i stranak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globalna komunikacija komunikacije sve više postaju svjetske komunikacije zbog bržeg protokola vijest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demografska globalizacija odnosi se na rast svjetskog stanovništva, redovne i ilegalne migracij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MODERNIZACIJA I GLOBALIZACIJA</w:t>
      </w:r>
      <w:r>
        <w:rPr>
          <w:rFonts w:cs="Arial" w:ascii="Arial" w:hAnsi="Arial"/>
        </w:rPr>
        <w:t xml:space="preserve"> – modernost ima 4 bitne dimenzije: 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pitalizam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ustrijalizam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dziranje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jna moć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ija je proces unutarnjeg ujednačavanja i raščaravanja svijeta tradicionalnih zajednica u dodiru s racionaliziranom zapadnom kulturom, vojnom političkom i gospodarskom moći dok je globalizacija proces pluralizacije svijeta po normama i pravilima igre koje su zadane interesima kapitala i političke moć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izam i kulturni identit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lj turističkog razvitka - zadovoljstvo gostiju i njihovih domać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ko integrirati Hrvatsku  u globalne procese - odgovore treba tražiti u okviru upotrebe društvenog i kulturnog kapitala utjelovljenog u energiji i potencijalu njezinih građana, a koristeći komparativne prednosti zemlje u odnosu na globalno društvo, politički i ekološko okruženj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MEKDONALDIZACIJA</w:t>
      </w:r>
      <w:r>
        <w:rPr>
          <w:rFonts w:cs="Arial" w:ascii="Arial" w:hAnsi="Arial"/>
        </w:rPr>
        <w:t xml:space="preserve"> društva je naizgled bezazlen napad na tradicionalne i lokalne običaje pripremanja i uzimanja hrane. To je zapravo napad na raznovrsnost svijeta oličen u kulturnim i nacionalnim identiteti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ko bi se opstalo na tržištu potrebno je za sve destinacije izgraditi vlastiti imag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zvojni ciljevi turističkog sektora uvijek su u funkciji prethodno jasno utvrđenih ciljeva koje nazivamo strategijskom ciljevima ili ciljevima druge raz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oga Hrvatska mora djelatno iskoristiti pozitivne efekte globalizacije i minimalizirati negativne, tj. mora odgovoriti na 4 ključna pitanj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sposobnost stvaranja domaćeg produkta i njegov odnos prema svjetskim kriterijima</w:t>
      </w:r>
    </w:p>
    <w:p>
      <w:pPr>
        <w:pStyle w:val="Normal"/>
        <w:jc w:val="both"/>
        <w:rPr/>
      </w:pPr>
      <w:r>
        <w:rPr>
          <w:rFonts w:cs="Arial" w:ascii="Arial" w:hAnsi="Arial"/>
        </w:rPr>
        <w:t>-uključivanje u svjetske komunikacijske sustave koje koristi turiza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odnos globalizacije prema kulturnom i tur. Identitetu Hrvatsk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tržišne, razmjenske vrijedno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istička regionalizacija kao odgovor na globalne procese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SASTAVNI DIJELOVI TURISTIČKE REGIONALIZACIJE</w:t>
      </w:r>
      <w:r>
        <w:rPr>
          <w:rFonts w:cs="Arial" w:ascii="Arial" w:hAnsi="Arial"/>
        </w:rPr>
        <w:t xml:space="preserve"> su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centralizaciju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versifikaciju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onalnu specijalizaciju proizvoda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čanje i ponovno stvaranje regionalnih identitet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REGIONALIZACIJA</w:t>
      </w:r>
      <w:r>
        <w:rPr>
          <w:rFonts w:cs="Arial" w:ascii="Arial" w:hAnsi="Arial"/>
        </w:rPr>
        <w:t xml:space="preserve"> je metoda prostorne raščlambe  neke prostorne cjeline na dijelove koji se ističu određenom prostornom, razvojnom , povijesnom i drugom posebnošću ili homogenošću tih vrijednost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TURISTIČKA REGIONALIZACIJA</w:t>
      </w:r>
      <w:r>
        <w:rPr>
          <w:rFonts w:cs="Arial" w:ascii="Arial" w:hAnsi="Arial"/>
        </w:rPr>
        <w:t xml:space="preserve"> je stvaranje funkcionalnih cjelina čime cjelokupan prostor Hrvatske raščlanjujemo na dijelove koji se ističu posebnošću na raspoložive turističke resurse shodno turističkim trendovim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gionalizacija može biti prostorna i funkcionalna, turistička regionalizacija je isključivo funkcionalna koja stvaranjem optimalno tržišno turističke ponude isključivo odgovara na suvremene turističke preferenc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ionalizam - definira se kao težnja za posebnim gospodarskim, političkim ili kulturnim životom neke regij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varanjem turističkih regija otvaramo procese regionalno diferenciranih turističkih proizvoda, odnosno procesa unutarregionalnog razvo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va koncepcija turističkog razvoja mora biti utemeljena na načelima tržišta, privatne inicijative, ekonomije malih razmjera, novih vrijednosti, komplementarnosti obale i njenog zaleđa, kontinentalnog dijela, ekološke ravnoteže, te na načelu razvoja regije kao funkcionalne cjeli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va koncepcija turističkog marketinga podrazumijeva pozicioniranje regije i njenih dijelova, njenih turističkih proizvoda i njihov plasman na ciljna, alternativna turistička tržiš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d </w:t>
      </w:r>
      <w:r>
        <w:rPr>
          <w:rFonts w:cs="Arial" w:ascii="Arial" w:hAnsi="Arial"/>
          <w:u w:val="single"/>
        </w:rPr>
        <w:t>turističkom robom</w:t>
      </w:r>
      <w:r>
        <w:rPr>
          <w:rFonts w:cs="Arial" w:ascii="Arial" w:hAnsi="Arial"/>
        </w:rPr>
        <w:t xml:space="preserve"> ne podrazumijevaju se samo materijalne stvari, usluge i prava, već i dugoročno osigurava prostor za odmor i rekreacij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OSTOJE TRI REGIONALNE PODJELE</w:t>
      </w:r>
      <w:r>
        <w:rPr>
          <w:rFonts w:cs="Arial" w:ascii="Arial" w:hAnsi="Arial"/>
        </w:rPr>
        <w:t xml:space="preserve"> :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.granice turističkih regija poklapaju se sa granica administrativnih jedinica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ascii="Microsoft Sans Serif;Tahoma" w:hAnsi="Microsoft Sans Serif;Tahoma" w:cs="Microsoft Sans Serif;Tahoma"/>
        </w:rPr>
        <w:t xml:space="preserve">ณ </w:t>
      </w:r>
      <w:r>
        <w:rPr>
          <w:rFonts w:cs="Arial" w:ascii="Arial" w:hAnsi="Arial"/>
          <w:b/>
          <w:bCs/>
        </w:rPr>
        <w:t>Prednosti: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ve granice se ne moraju određivati jer one već postoje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klapanje turističkih i političkih granica olakšava rad</w:t>
      </w:r>
    </w:p>
    <w:p>
      <w:pPr>
        <w:pStyle w:val="Normal"/>
        <w:numPr>
          <w:ilvl w:val="1"/>
          <w:numId w:val="37"/>
        </w:numPr>
        <w:jc w:val="both"/>
        <w:rPr/>
      </w:pPr>
      <w:r>
        <w:rPr>
          <w:rFonts w:cs="Arial" w:ascii="Arial" w:hAnsi="Arial"/>
        </w:rPr>
        <w:t>državne službe su ustrojene za političke jedinice što olakšava upotrebu u turističke svrhe</w:t>
      </w:r>
    </w:p>
    <w:p>
      <w:pPr>
        <w:pStyle w:val="Normal"/>
        <w:ind w:left="1080" w:hanging="0"/>
        <w:jc w:val="both"/>
        <w:rPr/>
      </w:pPr>
      <w:r>
        <w:rPr>
          <w:rFonts w:ascii="Microsoft Sans Serif;Tahoma" w:hAnsi="Microsoft Sans Serif;Tahoma" w:cs="Microsoft Sans Serif;Tahoma"/>
        </w:rPr>
        <w:t>ฒ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  <w:b/>
          <w:bCs/>
        </w:rPr>
        <w:t>Nedostaci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gućnost političkih utjecaja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a mjesta i općine se zatvaraju  i ne vode računa o mogućem preklapanju u ponudi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istovjećivanje turističke regije i županije znatno povećava broj županija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turističke se regije definiraju neovisno o političkim granicama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ascii="Arial" w:hAnsi="Arial" w:cs="Arial"/>
          <w:rtl w:val="true"/>
        </w:rPr>
        <w:t>ﮚ</w:t>
      </w:r>
      <w:r>
        <w:rPr>
          <w:rFonts w:cs="Arial" w:ascii="Arial" w:hAnsi="Arial"/>
          <w:b/>
          <w:bCs/>
        </w:rPr>
        <w:t>Prednosti:</w:t>
      </w:r>
    </w:p>
    <w:p>
      <w:pPr>
        <w:pStyle w:val="Normal"/>
        <w:numPr>
          <w:ilvl w:val="2"/>
          <w:numId w:val="58"/>
        </w:numPr>
        <w:jc w:val="both"/>
        <w:rPr/>
      </w:pPr>
      <w:r>
        <w:rPr>
          <w:rFonts w:cs="Arial" w:ascii="Arial" w:hAnsi="Arial"/>
        </w:rPr>
        <w:t>jasnija je diferencijacija, a samim time i nadopuna turističke ponude</w:t>
      </w:r>
    </w:p>
    <w:p>
      <w:pPr>
        <w:pStyle w:val="Normal"/>
        <w:numPr>
          <w:ilvl w:val="2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ća mogućnost uvažavanja specifičnosti u turizmu</w:t>
      </w:r>
    </w:p>
    <w:p>
      <w:pPr>
        <w:pStyle w:val="Normal"/>
        <w:numPr>
          <w:ilvl w:val="2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gućnost financijske i stručne pomoći u turizmu u kojima u okviru političkih granica ne dominira turizam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ascii="Arial" w:hAnsi="Arial" w:cs="Arial"/>
          <w:rtl w:val="true"/>
        </w:rPr>
        <w:t>ﮚ</w:t>
      </w:r>
      <w:r>
        <w:rPr>
          <w:rFonts w:cs="Arial" w:ascii="Arial" w:hAnsi="Arial"/>
          <w:b/>
          <w:bCs/>
        </w:rPr>
        <w:t xml:space="preserve">Nedostaci: 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blemi nadležnosti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zličite nadležnosti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zanemarivanje strateških interesa</w:t>
      </w:r>
    </w:p>
    <w:p>
      <w:pPr>
        <w:pStyle w:val="Normal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  <w:i/>
          <w:iCs/>
        </w:rPr>
        <w:t>3.turističke regije postoje na području cijele države, ali se ne poklapaju s granicama teritorijalno-političkog ustrojstva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ascii="Arial" w:hAnsi="Arial" w:cs="Arial"/>
          <w:i/>
          <w:i/>
          <w:iCs/>
          <w:rtl w:val="true"/>
        </w:rPr>
        <w:t>שּ</w:t>
      </w:r>
      <w:r>
        <w:rPr>
          <w:rFonts w:cs="Arial" w:ascii="Arial" w:hAnsi="Arial"/>
          <w:b/>
          <w:bCs/>
        </w:rPr>
        <w:t xml:space="preserve">Prednosti : </w:t>
      </w:r>
    </w:p>
    <w:p>
      <w:pPr>
        <w:pStyle w:val="Normal"/>
        <w:numPr>
          <w:ilvl w:val="2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i se proizvod uzima u obzir</w:t>
      </w:r>
    </w:p>
    <w:p>
      <w:pPr>
        <w:pStyle w:val="Normal"/>
        <w:numPr>
          <w:ilvl w:val="2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jedinjuje se nastup sa sličnim ponudama</w:t>
      </w:r>
    </w:p>
    <w:p>
      <w:pPr>
        <w:pStyle w:val="Normal"/>
        <w:numPr>
          <w:ilvl w:val="2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sniji se strateški interesi</w:t>
      </w:r>
    </w:p>
    <w:p>
      <w:pPr>
        <w:pStyle w:val="Normal"/>
        <w:numPr>
          <w:ilvl w:val="2"/>
          <w:numId w:val="47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naglašava se važnost turizma za cijelu regiju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ascii="Arial" w:hAnsi="Arial" w:cs="Arial"/>
          <w:rtl w:val="true"/>
        </w:rPr>
        <w:t>שּ</w:t>
      </w:r>
      <w:r>
        <w:rPr>
          <w:rFonts w:cs="Arial" w:ascii="Arial" w:hAnsi="Arial"/>
          <w:b/>
          <w:bCs/>
        </w:rPr>
        <w:t>Nedostaci:</w:t>
      </w:r>
    </w:p>
    <w:p>
      <w:pPr>
        <w:pStyle w:val="Normal"/>
        <w:numPr>
          <w:ilvl w:val="2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gućnost prevelikih upravnih područja</w:t>
      </w:r>
    </w:p>
    <w:p>
      <w:pPr>
        <w:pStyle w:val="Normal"/>
        <w:numPr>
          <w:ilvl w:val="2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asnost od prevelikih razlika između slabih i jakih turističkih regija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istička destinacija kao tržišno valorizirana cjeli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DESTINACIJA</w:t>
      </w:r>
      <w:r>
        <w:rPr>
          <w:rFonts w:cs="Arial" w:ascii="Arial" w:hAnsi="Arial"/>
        </w:rPr>
        <w:t xml:space="preserve"> predstavlja razlog putovanja a turističke robe u njoj izazivaju posjete. Destinacije su vrlo promjenjive ne samo zato jer se mijenjaju uslijed pritiska turizma nego i zbog zastarjelosti ponude. Osnovni ciljevi turističke destinacije su osigurati kvalitetu gostima i dugoročnu egzistenciju domicilnog stanovništva. Destinacije nisu statične, one se razvijaju u skladu sa preferencijama gostij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Pod izrazom </w:t>
      </w:r>
      <w:r>
        <w:rPr>
          <w:rFonts w:cs="Arial" w:ascii="Arial" w:hAnsi="Arial"/>
          <w:b/>
          <w:bCs/>
        </w:rPr>
        <w:t>destinacija</w:t>
      </w:r>
      <w:r>
        <w:rPr>
          <w:rFonts w:cs="Arial" w:ascii="Arial" w:hAnsi="Arial"/>
        </w:rPr>
        <w:t xml:space="preserve"> podrazumijevamo optimalno kombiniran i tržišno prilagođen prostor koji razvojem važnih i dominantnih sposobnosti u destinaciji svjesno stvara pretpostavke koje će joj omogućiti da u usporedbi s konkurencijom dugoročno postiže dobre turističke rezultat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uristička destinacija </w:t>
      </w:r>
      <w:r>
        <w:rPr>
          <w:rFonts w:cs="Arial" w:ascii="Arial" w:hAnsi="Arial"/>
        </w:rPr>
        <w:t xml:space="preserve">je optimalna kombinacija fiksnih i varijabilnih čimbenika te mogućnost turističkog djelovanja u skladu sa preferencijama tržišta, neovisno o administrativnim granicama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u w:val="single"/>
        </w:rPr>
        <w:t>Dugoročna perspektiva razvoja turizma Hrvatske</w:t>
      </w:r>
      <w:r>
        <w:rPr>
          <w:rFonts w:cs="Arial" w:ascii="Arial" w:hAnsi="Arial"/>
        </w:rPr>
        <w:t>:</w:t>
      </w:r>
    </w:p>
    <w:p>
      <w:pPr>
        <w:pStyle w:val="Footer"/>
        <w:numPr>
          <w:ilvl w:val="0"/>
          <w:numId w:val="6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rživi razvitak je jedina poželjna i moguća razvojna perspektiva hrvatskog turizma</w:t>
      </w:r>
    </w:p>
    <w:p>
      <w:pPr>
        <w:pStyle w:val="Footer"/>
        <w:numPr>
          <w:ilvl w:val="0"/>
          <w:numId w:val="6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koliš treba koristiti na način da se maksimalno očuva kvaliteta neobnovljivog resursa</w:t>
      </w:r>
    </w:p>
    <w:p>
      <w:pPr>
        <w:pStyle w:val="Footer"/>
        <w:numPr>
          <w:ilvl w:val="0"/>
          <w:numId w:val="6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novi naraštaji ne smiju ugroziti ekonomska i ekološku osnovu razvitka, tj. treba prijeći na racionalnije korištenje resursa</w:t>
      </w:r>
    </w:p>
    <w:p>
      <w:pPr>
        <w:pStyle w:val="Footer"/>
        <w:numPr>
          <w:ilvl w:val="0"/>
          <w:numId w:val="6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treba uporno i strpljivo raditi na održivom razvitku</w:t>
      </w:r>
    </w:p>
    <w:p>
      <w:pPr>
        <w:pStyle w:val="Footer"/>
        <w:numPr>
          <w:ilvl w:val="0"/>
          <w:numId w:val="6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trebno je usmjeravanje prema održivom razvitku</w:t>
      </w:r>
    </w:p>
    <w:p>
      <w:pPr>
        <w:pStyle w:val="Footer"/>
        <w:numPr>
          <w:ilvl w:val="0"/>
          <w:numId w:val="6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potrebno je obaviti detaljnu analizu identifikaciju i vrednovanje  prirodnih i kulturno-povijenih turističkih resursa Hrvatske</w:t>
      </w:r>
    </w:p>
    <w:p>
      <w:pPr>
        <w:pStyle w:val="Footer"/>
        <w:numPr>
          <w:ilvl w:val="0"/>
          <w:numId w:val="6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trebno je prilagoditi turistički proizvod i njegov marketing ekološkoj osviještenosti</w:t>
      </w:r>
    </w:p>
    <w:p>
      <w:pPr>
        <w:pStyle w:val="Footer"/>
        <w:numPr>
          <w:ilvl w:val="0"/>
          <w:numId w:val="6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ržava treba strategijom razvitka poticati mjere koje osiguravaju racionalni odnos između razvitka i zaštite okoliša</w:t>
      </w:r>
    </w:p>
    <w:p>
      <w:pPr>
        <w:pStyle w:val="Footer"/>
        <w:numPr>
          <w:ilvl w:val="0"/>
          <w:numId w:val="6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lje je čekati pravu priliku nego ugroziti resursnu osnovu turizma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Turističko putovanje kao roba podrazumijeva kompleksnu robu koja se nudi u bezbroj varijanti, u vrlo velikom broju različitih kvaliteta odnosno koja se može oblikovati na niz načina i za kojom vlada potražnja na temelju različitih, dijelom oprečnih motiv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tovanja se razlikuju: vrsta putovanja može se klasificirati na sljedeći način: priroda, rekreacijski objekti, te na umjetnost i povijest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d nekih putovanja moramo razlikovati:</w:t>
      </w:r>
    </w:p>
    <w:p>
      <w:pPr>
        <w:pStyle w:val="Footer"/>
        <w:numPr>
          <w:ilvl w:val="0"/>
          <w:numId w:val="6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daljenost od mjesta stanovanja i rutu odabranu za putovanje</w:t>
      </w:r>
    </w:p>
    <w:p>
      <w:pPr>
        <w:pStyle w:val="Footer"/>
        <w:numPr>
          <w:ilvl w:val="0"/>
          <w:numId w:val="6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rajanje boravka kao i dužinu samog putovanja</w:t>
      </w:r>
    </w:p>
    <w:p>
      <w:pPr>
        <w:pStyle w:val="Footer"/>
        <w:numPr>
          <w:ilvl w:val="0"/>
          <w:numId w:val="65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kvalitetu putovanja, stupanja udobnosti putovanja i boravka</w:t>
      </w:r>
    </w:p>
    <w:p>
      <w:pPr>
        <w:pStyle w:val="Footer"/>
        <w:numPr>
          <w:ilvl w:val="0"/>
          <w:numId w:val="6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rijeme putovanj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luke o navedenim varijablama podliježu najčešće ograničenjima: ograničenju izdataka i vremenskom ograničenj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isno o željama pojedinih gostiju, glede troškova i vremena mogu se predvidjeti po skupoći i trajanju različiti: dugi boravci na odmoru, kratki boravci i brzi vikendi i izleti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dodžbe i želje onih koji stalno idu na putovanje se mijenjaju, pa su stoga:</w:t>
      </w:r>
    </w:p>
    <w:p>
      <w:pPr>
        <w:pStyle w:val="Footer"/>
        <w:numPr>
          <w:ilvl w:val="1"/>
          <w:numId w:val="6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stabilne preferencije iznimka, a sustavni pomaci i modni trendovi pravilo</w:t>
      </w:r>
    </w:p>
    <w:p>
      <w:pPr>
        <w:pStyle w:val="Footer"/>
        <w:numPr>
          <w:ilvl w:val="1"/>
          <w:numId w:val="6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ferencije turista su važna varijabla, one su funkcije vlastitih iskustav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 mikroekonomiji se razlikuju FIKSNI I VARIJABILNI ULAZNI ČIMBENICI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iksni su ulazni čimbenici koji se ne mijenjaju ili se vrlo dugoročno mijenjaju (slike krajolika, znamenitosti, atraktivnosti i sl.)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rijabilnim ulaznim čimbenicima se mogu smatrati turističke robe i ulaganja rada potrebnog za odgovarajuće povezivanje tih roba i njihovo plasiranje na tržište</w:t>
      </w:r>
    </w:p>
    <w:p>
      <w:pPr>
        <w:pStyle w:val="Foot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lede proizvodnje i uporabe razlikujemo LOKALNO INTERNU I LOKALNO EKSTERNU MOGUĆNOST TURISTIČKOG DJELOVANJA</w:t>
      </w:r>
    </w:p>
    <w:p>
      <w:pPr>
        <w:pStyle w:val="Footer"/>
        <w:numPr>
          <w:ilvl w:val="1"/>
          <w:numId w:val="36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u w:val="single"/>
        </w:rPr>
        <w:t>Lokalno interna mogućnost</w:t>
      </w:r>
      <w:r>
        <w:rPr>
          <w:rFonts w:cs="Arial" w:ascii="Arial" w:hAnsi="Arial"/>
        </w:rPr>
        <w:t xml:space="preserve"> turističkog djelovanja je funkcija turističkih prilika  i atraktivnosti koje podrazumijevaju i kvantitativne i kvalitativne čimbenike unutar turističke destinacije</w:t>
      </w:r>
    </w:p>
    <w:p>
      <w:pPr>
        <w:pStyle w:val="Footer"/>
        <w:numPr>
          <w:ilvl w:val="1"/>
          <w:numId w:val="36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u w:val="single"/>
        </w:rPr>
        <w:t>Eksterna mogućnost</w:t>
      </w:r>
      <w:r>
        <w:rPr>
          <w:rFonts w:cs="Arial" w:ascii="Arial" w:hAnsi="Arial"/>
        </w:rPr>
        <w:t xml:space="preserve"> turističkog djelovanja se definira kao funkcija mogućnosti turističkog djelovanja ostalih lokacija izvan destinacije, struktura koja povezuje te lokacije i vlastitu destinaciju i ograničavajuće mjere i propisi</w:t>
      </w:r>
    </w:p>
    <w:p>
      <w:pPr>
        <w:pStyle w:val="Foot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Proizvodna funkcija ponude odmora</w:t>
      </w:r>
      <w:r>
        <w:rPr>
          <w:rFonts w:cs="Arial" w:ascii="Arial" w:hAnsi="Arial"/>
        </w:rPr>
        <w:t xml:space="preserve"> može se definirati kao funkcija količine fiksnih i varijabilnih čimbenika turističke proizvodnje, te mogućnosti turističkog djelovanja u određenoj turističkoj destinaciji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a koncepcija marketinga shvaća marketing kao koncepciju upravljanja destinacijom u kojoj su u interesu ciljeva destinacije, sve aktivnosti usmjerene prema sadašnjim i budućim zahtjevima tržišta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izvod je ono što obećava uspjeh, ma što to bilo i bez obzira na kojem se prostoru odvijalo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 turističku destinaciju možemo reći:</w:t>
      </w:r>
    </w:p>
    <w:p>
      <w:pPr>
        <w:pStyle w:val="Footer"/>
        <w:numPr>
          <w:ilvl w:val="0"/>
          <w:numId w:val="57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 čini prostornu cjelinu turističke ponude</w:t>
      </w:r>
    </w:p>
    <w:p>
      <w:pPr>
        <w:pStyle w:val="Footer"/>
        <w:numPr>
          <w:ilvl w:val="0"/>
          <w:numId w:val="57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 mora raspolagati dostatnim elementima ponude</w:t>
      </w:r>
    </w:p>
    <w:p>
      <w:pPr>
        <w:pStyle w:val="Footer"/>
        <w:numPr>
          <w:ilvl w:val="0"/>
          <w:numId w:val="57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 je orijentirana tržištu, turistima</w:t>
      </w:r>
    </w:p>
    <w:p>
      <w:pPr>
        <w:pStyle w:val="Footer"/>
        <w:numPr>
          <w:ilvl w:val="0"/>
          <w:numId w:val="57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 je neovisna o administrativnim granicama</w:t>
      </w:r>
    </w:p>
    <w:p>
      <w:pPr>
        <w:pStyle w:val="Footer"/>
        <w:numPr>
          <w:ilvl w:val="0"/>
          <w:numId w:val="57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se destinacijom mora upravljati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u w:val="single"/>
        </w:rPr>
        <w:t>Tržišno pozicioniranje</w:t>
      </w:r>
      <w:r>
        <w:rPr>
          <w:rFonts w:cs="Arial" w:ascii="Arial" w:hAnsi="Arial"/>
        </w:rPr>
        <w:t xml:space="preserve"> svake destinacije zavisi uglavnom od 3 elementa: dostupnost, privlačnost i organiziranost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a destinacija prolazi kroz faze životnog ciklusa: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tkriva i prilagođava potrebama posjetitelja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zvija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širuje svoje sadržaje i privlačnosti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ulazi u fazu zrelosti, zasićenosti i propadanj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u w:val="single"/>
        </w:rPr>
        <w:t>ŽIVOTNI CIKLUS TURISTIČKE DESTINACIJE</w:t>
      </w:r>
      <w:r>
        <w:rPr>
          <w:rFonts w:cs="Arial" w:ascii="Arial" w:hAnsi="Arial"/>
        </w:rPr>
        <w:t>:</w:t>
      </w:r>
    </w:p>
    <w:p>
      <w:pPr>
        <w:pStyle w:val="Footer"/>
        <w:numPr>
          <w:ilvl w:val="2"/>
          <w:numId w:val="3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traživanje najčešće podrazumijeva čiste i nedirnut prirodne ljepote i mali broj  posjetitelja u destinaciji. Tomu je razlog siromašna ponuda i mali broj posjetitelja u destinaciji. </w:t>
      </w:r>
    </w:p>
    <w:p>
      <w:pPr>
        <w:pStyle w:val="Footer"/>
        <w:numPr>
          <w:ilvl w:val="2"/>
          <w:numId w:val="36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Angažiranjem započinju inicijative da se osigura ponuda za posjetitelja a kasnije za samu promociju destinacije. To rezultira povećanim i stalnim brojem posjetitelja</w:t>
      </w:r>
    </w:p>
    <w:p>
      <w:pPr>
        <w:pStyle w:val="Footer"/>
        <w:numPr>
          <w:ilvl w:val="2"/>
          <w:numId w:val="36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Razvojna faza podrazumijeva dolazak velikog broja turista. Na vrhuncu sezone ih ima češće više nego domicilnog stanovništva</w:t>
      </w:r>
    </w:p>
    <w:p>
      <w:pPr>
        <w:pStyle w:val="Footer"/>
        <w:numPr>
          <w:ilvl w:val="2"/>
          <w:numId w:val="3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aza konsolidacije podrazumijeva smanjenje broja posjetitelja</w:t>
      </w:r>
    </w:p>
    <w:p>
      <w:pPr>
        <w:pStyle w:val="Footer"/>
        <w:numPr>
          <w:ilvl w:val="2"/>
          <w:numId w:val="36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Stagnacija je faza kada destinacija više nije  moderna, potrebni su veći napori kako bi se zadržao broj posjetitelja</w:t>
      </w:r>
    </w:p>
    <w:p>
      <w:pPr>
        <w:pStyle w:val="Footer"/>
        <w:numPr>
          <w:ilvl w:val="2"/>
          <w:numId w:val="36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Propadanje je faza kada su posjetitelji zauvijek izgubljeni, te postaje ovisna o izletnicima i dnevnim posjetiteljima</w:t>
      </w:r>
    </w:p>
    <w:p>
      <w:pPr>
        <w:pStyle w:val="Footer"/>
        <w:numPr>
          <w:ilvl w:val="2"/>
          <w:numId w:val="3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mlađivanje uključuje nove atraktivnosti, novu kvalitetu, nova tržišt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tjecaj turizma na svaku destinaciju određen je :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ujmom turističkih dolazaka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ukturom domicilnog gospodarstva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tipovima turističkih aktivnosti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ocijalno-kulturnim različitostima domaćina i turista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sjetljivošću domaće okolin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vi su čimbenici u suštini povezani s granicama nosivosti kapaciteta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u w:val="single"/>
        </w:rPr>
        <w:t>GRANICA NOSIVOSTI KAPACITETA</w:t>
      </w:r>
      <w:r>
        <w:rPr>
          <w:rFonts w:cs="Arial" w:ascii="Arial" w:hAnsi="Arial"/>
        </w:rPr>
        <w:t xml:space="preserve"> je ona razina prisutnosti turista koja stvara pozitivne utjecaje na domicilno stanovništvo okolinu, gospodarstvo i turiste, a održiva je i u budućnost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eba uzeti u obzir čimbenike: dužina boravka, karakteristike turista, zemljopisna koncentriranost posjetitelja, stupanj osjetljivosti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u w:val="single"/>
        </w:rPr>
        <w:t>ČIMBENICI KOJI UTJEČU NA DESTINACIJU SU: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ni čimbenici </w:t>
      </w:r>
    </w:p>
    <w:p>
      <w:pPr>
        <w:pStyle w:val="Footer"/>
        <w:numPr>
          <w:ilvl w:val="1"/>
          <w:numId w:val="2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socijalna struktura velikih svjetskih i europskih metropola puno je sposobnija da prihvati i tolerira prisutnost turista</w:t>
      </w:r>
    </w:p>
    <w:p>
      <w:pPr>
        <w:pStyle w:val="Footer"/>
        <w:numPr>
          <w:ilvl w:val="1"/>
          <w:numId w:val="2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ulturne karakteristike, što je kultura neuobičajenija to je atraktivnija</w:t>
      </w:r>
    </w:p>
    <w:p>
      <w:pPr>
        <w:pStyle w:val="Footer"/>
        <w:numPr>
          <w:ilvl w:val="1"/>
          <w:numId w:val="2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kolina se mijenja prisutnošću turista (može biti prirodna i izvedean)</w:t>
      </w:r>
    </w:p>
    <w:p>
      <w:pPr>
        <w:pStyle w:val="Footer"/>
        <w:numPr>
          <w:ilvl w:val="1"/>
          <w:numId w:val="2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ospodarska struktura će točno odrediti dobiti i troškove povezane s turističkim aktivnostima</w:t>
      </w:r>
    </w:p>
    <w:p>
      <w:pPr>
        <w:pStyle w:val="Footer"/>
        <w:numPr>
          <w:ilvl w:val="1"/>
          <w:numId w:val="2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itička struktura vrlo često podržava idejne strategije </w:t>
      </w:r>
    </w:p>
    <w:p>
      <w:pPr>
        <w:pStyle w:val="Footer"/>
        <w:numPr>
          <w:ilvl w:val="1"/>
          <w:numId w:val="2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spoloživost lokalnih resursa imat će utjecaj na prihvatljivost turističkog razvoja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njski čimbenici: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arakteristike turista su važan čimbenik u određivanju socijalnih i političkih utjecaja turizma na domicilnu zajednicu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440" w:leader="none"/>
        </w:tabs>
        <w:jc w:val="both"/>
        <w:rPr/>
      </w:pPr>
      <w:r>
        <w:rPr>
          <w:rFonts w:cs="Arial" w:ascii="Arial" w:hAnsi="Arial"/>
        </w:rPr>
        <w:t>Tipovi turističkih aktivnosti bit će povezani sa karakteristikama turista koji u njima sudjeluju</w:t>
      </w:r>
    </w:p>
    <w:p>
      <w:pPr>
        <w:pStyle w:val="Footer"/>
        <w:numPr>
          <w:ilvl w:val="0"/>
          <w:numId w:val="32"/>
        </w:numPr>
        <w:tabs>
          <w:tab w:val="clear" w:pos="4536"/>
          <w:tab w:val="clear" w:pos="9072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iranje, management i tehnologija</w:t>
      </w:r>
    </w:p>
    <w:p>
      <w:pPr>
        <w:pStyle w:val="Footer"/>
        <w:numPr>
          <w:ilvl w:val="0"/>
          <w:numId w:val="32"/>
        </w:numPr>
        <w:tabs>
          <w:tab w:val="clear" w:pos="4536"/>
          <w:tab w:val="clear" w:pos="9072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tjecaji (lokalni i vanjski čimbenici)</w:t>
      </w:r>
    </w:p>
    <w:p>
      <w:pPr>
        <w:pStyle w:val="Footer"/>
        <w:numPr>
          <w:ilvl w:val="0"/>
          <w:numId w:val="32"/>
        </w:numPr>
        <w:tabs>
          <w:tab w:val="clear" w:pos="4536"/>
          <w:tab w:val="clear" w:pos="9072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ametri - odnose se na različite promjene koje se događaju lokalnim čimbenicima kao rezultat različitih razina turističke prisutnosti</w:t>
      </w:r>
    </w:p>
    <w:p>
      <w:pPr>
        <w:pStyle w:val="Footer"/>
        <w:numPr>
          <w:ilvl w:val="0"/>
          <w:numId w:val="32"/>
        </w:numPr>
        <w:tabs>
          <w:tab w:val="clear" w:pos="4536"/>
          <w:tab w:val="clear" w:pos="9072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ndardi - odnose se na različite promjene vrijednosti koje nameću domaćini i posjetitelji, a bez nanošenje štete održivom turizmu.</w:t>
      </w:r>
    </w:p>
    <w:p>
      <w:pPr>
        <w:pStyle w:val="Footer"/>
        <w:numPr>
          <w:ilvl w:val="0"/>
          <w:numId w:val="32"/>
        </w:numPr>
        <w:tabs>
          <w:tab w:val="clear" w:pos="4536"/>
          <w:tab w:val="clear" w:pos="9072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ranica nosivosti kapaciteta - ovisna varijabla, a ne fiksna vrijednost turističke prisutnost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ociokulturni utjecaj može biti: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ili) pozitivan - razmjena kulturnih informacija. Međutim turizam može pomoći u stimuliranju interesa za kulturnu baštinu domaćina i tako je sačuvati.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li negativan - katkad je rezultat izravnih kontakata i učinaka očitovanja, ali mogu nastati i nepravilnim upravljanjem turističkog razvoja i lošim ili nikakvim realiziranjem potencijalnih gospodarskih pogodnosti. 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Isključivanje domaće populacije iz nekih turističkih aktivnosti samo će povećati pritisak i može stvoriti sukobe između domaćina i turist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kolina - temeljni je sastojak turističkog proizvoda. Nije moguće razvijati turizam bez utjecaja na okolinu ali je moguće korektnim planiranjem upravljati turističkim razvojem na način da se negativni utjecaji svedu na minimum a potiču pozitivn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ktni utjecaji turizma na okolinu uključuju sljedeće pozitivne učinke:</w:t>
      </w:r>
    </w:p>
    <w:p>
      <w:pPr>
        <w:pStyle w:val="Footer"/>
        <w:numPr>
          <w:ilvl w:val="0"/>
          <w:numId w:val="54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uvanje, obnavljanje povijesnih zgrada i mjesta</w:t>
      </w:r>
    </w:p>
    <w:p>
      <w:pPr>
        <w:pStyle w:val="Footer"/>
        <w:numPr>
          <w:ilvl w:val="0"/>
          <w:numId w:val="54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Stvaranje nacionalnih zaštićenih parkova</w:t>
      </w:r>
    </w:p>
    <w:p>
      <w:pPr>
        <w:pStyle w:val="Footer"/>
        <w:numPr>
          <w:ilvl w:val="0"/>
          <w:numId w:val="54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uvanje morskih stijena i plaža</w:t>
      </w:r>
    </w:p>
    <w:p>
      <w:pPr>
        <w:pStyle w:val="Footer"/>
        <w:numPr>
          <w:ilvl w:val="0"/>
          <w:numId w:val="54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ržavanje šum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zitivni utjecaj na okolinu je pozitivan samo onda kad ih posebno važnim smatraju domaćin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tpuna procjena utjecaja mora uzeti u obzir i druge aspekte: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ktne, indirektne i izazvane efekte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vajanje potrošnje iz lokalnog gospodarstva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roškovi zamjen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Procjena utjecaja potrošnje se može ispitati na tri različite razine – direktna, indirektna i izazvan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u w:val="single"/>
        </w:rPr>
        <w:t>DIREKTNA</w:t>
      </w:r>
      <w:r>
        <w:rPr>
          <w:rFonts w:cs="Arial" w:ascii="Arial" w:hAnsi="Arial"/>
        </w:rPr>
        <w:t xml:space="preserve"> razina utjecaja vrijednost je turističke potrošnje umanjena za vrijednost uvoza robe i usluga potrebnih za opskrbljivanje navedenih receptivnih objekat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u w:val="single"/>
        </w:rPr>
        <w:t>INDIREKTN</w:t>
      </w:r>
      <w:r>
        <w:rPr>
          <w:rFonts w:cs="Arial" w:ascii="Arial" w:hAnsi="Arial"/>
        </w:rPr>
        <w:t>I efekti su gospodarske aktivnosti nastale u međuodnosima potrošnje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u w:val="single"/>
        </w:rPr>
        <w:t>IZAZVANI GOSPODARSKI</w:t>
      </w:r>
      <w:r>
        <w:rPr>
          <w:rFonts w:cs="Arial" w:ascii="Arial" w:hAnsi="Arial"/>
        </w:rPr>
        <w:t xml:space="preserve"> efekti – u obliku nadnica, plaća, kamata u tijeku izravnih i neizravnih aktivnosti potrošnje prihod će dospjeti lokalnom stanovništvu, te će ti prihodi biti djelomično utrošeni u lokalno gospodarstvo što će izazvati daljnje aktivnosti u gospodarstv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u w:val="single"/>
        </w:rPr>
        <w:t xml:space="preserve">NEGATIVNI GOSPODARSKI UTJECAJI </w:t>
      </w:r>
      <w:r>
        <w:rPr>
          <w:rFonts w:cs="Arial" w:ascii="Arial" w:hAnsi="Arial"/>
        </w:rPr>
        <w:t>– Proizvodnja turističkih roba i usluga zahtjeva resurse koji bi se inače koristili u druge svrhe, npr. razvoj turističke destinacije može uključivati migraciju radne snage iz sela u grad što se negativno odražava na seoska područja, te nastaje depopulacija stanovništva, nedostatak radne snage, dovodi do uvoza radne snag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u w:val="single"/>
        </w:rPr>
        <w:t>TURISTIČKI MULTIPLIKATOR</w:t>
      </w:r>
      <w:r>
        <w:rPr>
          <w:rFonts w:cs="Arial" w:ascii="Arial" w:hAnsi="Arial"/>
        </w:rPr>
        <w:t xml:space="preserve"> se odnosi na omjer dviju promjena – promjene u proizvodnji i promjene u potrošnj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ultiplikator je jedna od najvažnijih metoda mjerenja gospodarskih učinaka turizm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u w:val="single"/>
        </w:rPr>
        <w:t>ODRŽIVI RAZVOJ</w:t>
      </w:r>
      <w:r>
        <w:rPr>
          <w:rFonts w:cs="Arial" w:ascii="Arial" w:hAnsi="Arial"/>
        </w:rPr>
        <w:t xml:space="preserve"> – u turizmu se prirodni resurs mora sačuvati da bi vršio funkciju privrednog resursa, što nije slučaj u drugim sektorima privrede. Održivi turizam dio je novog, cjelokupnog promatranja turizma koji objašnjava ekonomske, ekološke i socijalne aspekte turizma. To je turizam koji ne uništava svoji bazu, ne stvara ne   popravljive štet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rživi turizam obilježava sljedeća načela:</w:t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žljivo ophođenje prema prirodi</w:t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važavanje domicilnog stanovništva i njegove kulture</w:t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zbjeći rasipanje resursa</w:t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čuvanje prirodne, socijalne i kulturne višestrukosti</w:t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ateško planiranje</w:t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ospodarske prednosti</w:t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ključivanje domicilnog stanovništva</w:t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vjetovanje i obavještavanje stanovništva</w:t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Obrazovanje turističkih radnika</w:t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govorni marketing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 bi se mogle razvijati održive turističke atrakcije u urbanim ili ruralnim destinacijama, potrebno je analizirati:</w:t>
      </w:r>
    </w:p>
    <w:p>
      <w:pPr>
        <w:pStyle w:val="Footer"/>
        <w:numPr>
          <w:ilvl w:val="0"/>
          <w:numId w:val="5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izičke karakteristike (zemlja, slatkovodno sustav, more, klima)</w:t>
      </w:r>
    </w:p>
    <w:p>
      <w:pPr>
        <w:pStyle w:val="Footer"/>
        <w:numPr>
          <w:ilvl w:val="0"/>
          <w:numId w:val="5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kološke karakteristike (opće pretpostavke razvoja, urbani neiskorišteni prostor, zaštićena i rekreacijska područja, stambene sredine, trgovačka središta, industrijska područja)</w:t>
      </w:r>
    </w:p>
    <w:p>
      <w:pPr>
        <w:pStyle w:val="Footer"/>
        <w:numPr>
          <w:ilvl w:val="0"/>
          <w:numId w:val="55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kulturni resursi (arhitektura, kulturno i povijesno naslijeđe, posebne atrakcije, tradicionalni događaji, religiozna i spiritualna mjesta)</w:t>
      </w:r>
    </w:p>
    <w:p>
      <w:pPr>
        <w:pStyle w:val="Footer"/>
        <w:numPr>
          <w:ilvl w:val="0"/>
          <w:numId w:val="55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socioekonomske karakteristike - demografski aspekti, ekonomski aspekti, socijalni aspekti, turizam)</w:t>
      </w:r>
    </w:p>
    <w:p>
      <w:pPr>
        <w:pStyle w:val="Footer"/>
        <w:numPr>
          <w:ilvl w:val="0"/>
          <w:numId w:val="55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infrastruktura (opskrba energijom i vodom, odlaganje otpada, transportna mreža, telekomunikacije, smještaj, mogućnost rekreacije, otvoreni prostori)</w:t>
      </w:r>
    </w:p>
    <w:p>
      <w:pPr>
        <w:pStyle w:val="Footer"/>
        <w:numPr>
          <w:ilvl w:val="0"/>
          <w:numId w:val="5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gađenje okoliša (zrak, voda, buka, vibracije, jako svjetlo, narušenost izgleda lokacije)</w:t>
      </w:r>
    </w:p>
    <w:p>
      <w:pPr>
        <w:pStyle w:val="Footer"/>
        <w:numPr>
          <w:ilvl w:val="0"/>
          <w:numId w:val="5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zik (financijski, turistički, rizik od zagađenja okoliša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kurentnost turističke destinacij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kurentnost neke zemlje određena je sposobnošću njezinih institucija i infrastrukture da uspješno nastupaju na međunarodnom tržištu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u w:val="single"/>
        </w:rPr>
        <w:t>KONKURENTSKU SPOSOBNOST</w:t>
      </w:r>
      <w:r>
        <w:rPr>
          <w:rFonts w:cs="Arial" w:ascii="Arial" w:hAnsi="Arial"/>
        </w:rPr>
        <w:t xml:space="preserve">  treba promatrati kroz sljedeće principe:</w:t>
      </w:r>
    </w:p>
    <w:p>
      <w:pPr>
        <w:pStyle w:val="Footer"/>
        <w:numPr>
          <w:ilvl w:val="1"/>
          <w:numId w:val="4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rijentacija prema turistima</w:t>
      </w:r>
    </w:p>
    <w:p>
      <w:pPr>
        <w:pStyle w:val="Footer"/>
        <w:numPr>
          <w:ilvl w:val="1"/>
          <w:numId w:val="4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cesna orijentacija</w:t>
      </w:r>
    </w:p>
    <w:p>
      <w:pPr>
        <w:pStyle w:val="Footer"/>
        <w:numPr>
          <w:ilvl w:val="1"/>
          <w:numId w:val="4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rijentacija na timski rad</w:t>
      </w:r>
    </w:p>
    <w:p>
      <w:pPr>
        <w:pStyle w:val="Footer"/>
        <w:numPr>
          <w:ilvl w:val="1"/>
          <w:numId w:val="4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rijentacija na kvalitetu, kao sklad između gostiju, nositelja ponude i pripadnika lokalne zajednic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Konkurentska prednost se odnosi na sposobnost države i drugih institucija da dodaju nove vrijednosti prirodnim elementima ponud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u w:val="single"/>
        </w:rPr>
        <w:t>KOMPARATIVNIM PREDNOSTIMA</w:t>
      </w:r>
      <w:r>
        <w:rPr>
          <w:rFonts w:cs="Arial" w:ascii="Arial" w:hAnsi="Arial"/>
        </w:rPr>
        <w:t xml:space="preserve"> nazivamo vrijednosti koje čine klimu, krajolik, ekološka područja i sl., dok izvedenu ponudu čine najčešće infrastrukturni i suprastrukturni elementi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u w:val="single"/>
        </w:rPr>
        <w:t>KONKURENTSKA PREDNOST</w:t>
      </w:r>
      <w:r>
        <w:rPr>
          <w:rFonts w:cs="Arial" w:ascii="Arial" w:hAnsi="Arial"/>
        </w:rPr>
        <w:t xml:space="preserve"> turističke destinacije je sposobnost managementa turističke destinacije da na svim razinama razvija i optimalno kombinira izvedene i prirodne elemente turističke ponud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turističku destinaciju kao sustav možemo reći da je konkurentna jedinica koja stvara proizvod za treće osobe upotrebom određenih kadrovskih i tehnoloških resursa, te ga naplaćuj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ođenje novog procesnog orijentiranog načina gledanja na turizam je zapravo reinženjerizacija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d je riječ o turizmu pod reinženjerizacijom treba podrazumijevati napuštanje tradicionalnih struktura, funkcionalnih raščlambi po pojedinačnim djelatnostima, a zagovarati procesno orijentiranje strukture u vodu produkt menadžmenta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ordinacija u turističkoj destinaciji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ordinacijske zadaće:</w:t>
      </w:r>
    </w:p>
    <w:p>
      <w:pPr>
        <w:pStyle w:val="Footer"/>
        <w:numPr>
          <w:ilvl w:val="0"/>
          <w:numId w:val="7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napređivanje predodžbe mjesta</w:t>
      </w:r>
    </w:p>
    <w:p>
      <w:pPr>
        <w:pStyle w:val="Footer"/>
        <w:numPr>
          <w:ilvl w:val="0"/>
          <w:numId w:val="7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napređivanjem razvoja graditeljstva i zaštite prirodnih resursa</w:t>
      </w:r>
    </w:p>
    <w:p>
      <w:pPr>
        <w:pStyle w:val="Footer"/>
        <w:numPr>
          <w:ilvl w:val="0"/>
          <w:numId w:val="7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savjetovanje nositelja ponude i stanovništva</w:t>
      </w:r>
    </w:p>
    <w:p>
      <w:pPr>
        <w:pStyle w:val="Footer"/>
        <w:numPr>
          <w:ilvl w:val="0"/>
          <w:numId w:val="7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vjetovanje gostiju</w:t>
      </w:r>
    </w:p>
    <w:p>
      <w:pPr>
        <w:pStyle w:val="Footer"/>
        <w:numPr>
          <w:ilvl w:val="0"/>
          <w:numId w:val="7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riga o gostim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unkcije turističkih organizacija:</w:t>
      </w:r>
    </w:p>
    <w:p>
      <w:pPr>
        <w:pStyle w:val="Footer"/>
        <w:numPr>
          <w:ilvl w:val="0"/>
          <w:numId w:val="78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će mjesne i regionalno-političke turističke zadaće</w:t>
      </w:r>
    </w:p>
    <w:p>
      <w:pPr>
        <w:pStyle w:val="Footer"/>
        <w:numPr>
          <w:ilvl w:val="0"/>
          <w:numId w:val="78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pravne zadać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novno polazište za izvođenje funkcija turističkih organizacija morale bi biti određene posebnosti unutar cjelovitog turističkog proizvoda destinacij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u w:val="single"/>
        </w:rPr>
        <w:t>ZNAČAJKE TURISTIČKE PONUDE</w:t>
      </w:r>
      <w:r>
        <w:rPr>
          <w:rFonts w:cs="Arial" w:ascii="Arial" w:hAnsi="Arial"/>
        </w:rPr>
        <w:t>: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đu pojedinačnim dijelovima ponude uvijek ima usluga koje imaju javni karakter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njski utjecaji turizma ne smiju ostati zanemareni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Turizam je apstraktan proizvod koji zahtjeva objašnjenje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Javni karakter ponude očituje se u činjenici da se radi o javnim dobrima koja ne  mogu biti poduzetnički financirana a služe svima u destinacij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njski utjecaji turizma podrazumijevaju pozitivne ali moguće i negativne učinke turizm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straktnost proizvoda je činjenica koju marketing mora respektirati.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UNKCIJE TURISTIČKIH ORGANIZACIJA SU DA: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zrade ideju vodilju i strategiju konkurentnosti u destinaciji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zvoj i oblikovanje ponude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rketinške aktivnosti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stupanje interes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Navedene funkcije moraju biti korporativno ispunjene za svaku destinaciju .Turističke organizacije iz navedene 4 zadaće moraju konkretizirati sljedeće zadatke:</w:t>
      </w:r>
    </w:p>
    <w:p>
      <w:pPr>
        <w:pStyle w:val="Footer"/>
        <w:numPr>
          <w:ilvl w:val="1"/>
          <w:numId w:val="2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zrada ideje vodilje i strategije konkurentnosti obvezuje ih na:</w:t>
      </w:r>
    </w:p>
    <w:p>
      <w:pPr>
        <w:pStyle w:val="Footer"/>
        <w:numPr>
          <w:ilvl w:val="2"/>
          <w:numId w:val="2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udjelovanje na donošenju turističkih odluka koje utvrđuju javna i samoupravna tijela</w:t>
      </w:r>
    </w:p>
    <w:p>
      <w:pPr>
        <w:pStyle w:val="Footer"/>
        <w:numPr>
          <w:ilvl w:val="2"/>
          <w:numId w:val="2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kuće analize konkurentne situacije mjesta</w:t>
      </w:r>
    </w:p>
    <w:p>
      <w:pPr>
        <w:pStyle w:val="Footer"/>
        <w:numPr>
          <w:ilvl w:val="2"/>
          <w:numId w:val="2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vođenje konkurentne strategije savjetovanjem i aktivnim change managementom</w:t>
      </w:r>
    </w:p>
    <w:p>
      <w:pPr>
        <w:pStyle w:val="Footer"/>
        <w:numPr>
          <w:ilvl w:val="1"/>
          <w:numId w:val="2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zvoj i oblikovanje ponude podrazumijevaju</w:t>
      </w:r>
    </w:p>
    <w:p>
      <w:pPr>
        <w:pStyle w:val="Footer"/>
        <w:numPr>
          <w:ilvl w:val="2"/>
          <w:numId w:val="68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iciranje i razvoj javnih ponuda</w:t>
      </w:r>
    </w:p>
    <w:p>
      <w:pPr>
        <w:pStyle w:val="Footer"/>
        <w:numPr>
          <w:ilvl w:val="2"/>
          <w:numId w:val="68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Koordinacija ponude</w:t>
      </w:r>
    </w:p>
    <w:p>
      <w:pPr>
        <w:pStyle w:val="Footer"/>
        <w:numPr>
          <w:ilvl w:val="2"/>
          <w:numId w:val="68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iciranje novih ponuda</w:t>
      </w:r>
    </w:p>
    <w:p>
      <w:pPr>
        <w:pStyle w:val="Footer"/>
        <w:numPr>
          <w:ilvl w:val="2"/>
          <w:numId w:val="68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kvalitete</w:t>
      </w:r>
    </w:p>
    <w:p>
      <w:pPr>
        <w:pStyle w:val="Footer"/>
        <w:numPr>
          <w:ilvl w:val="1"/>
          <w:numId w:val="2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rketinška zadaća nalaže:</w:t>
      </w:r>
    </w:p>
    <w:p>
      <w:pPr>
        <w:pStyle w:val="Footer"/>
        <w:numPr>
          <w:ilvl w:val="2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zradu marketinških strategija </w:t>
      </w:r>
    </w:p>
    <w:p>
      <w:pPr>
        <w:pStyle w:val="Footer"/>
        <w:numPr>
          <w:ilvl w:val="2"/>
          <w:numId w:val="5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Brigu, image i stvaranje zaštitne marke</w:t>
      </w:r>
    </w:p>
    <w:p>
      <w:pPr>
        <w:pStyle w:val="Footer"/>
        <w:numPr>
          <w:ilvl w:val="2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boljšanje prodaje sustavom rezervacija</w:t>
      </w:r>
    </w:p>
    <w:p>
      <w:pPr>
        <w:pStyle w:val="Footer"/>
        <w:numPr>
          <w:ilvl w:val="2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formacije potencijalnim gostima</w:t>
      </w:r>
    </w:p>
    <w:p>
      <w:pPr>
        <w:pStyle w:val="Footer"/>
        <w:numPr>
          <w:ilvl w:val="1"/>
          <w:numId w:val="2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stupanje interesa:</w:t>
      </w:r>
    </w:p>
    <w:p>
      <w:pPr>
        <w:pStyle w:val="Footer"/>
        <w:numPr>
          <w:ilvl w:val="2"/>
          <w:numId w:val="45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Senzibiliranje stanovništva u turizam</w:t>
      </w:r>
    </w:p>
    <w:p>
      <w:pPr>
        <w:pStyle w:val="Footer"/>
        <w:numPr>
          <w:ilvl w:val="2"/>
          <w:numId w:val="4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ordiniranje interesa struke</w:t>
      </w:r>
    </w:p>
    <w:p>
      <w:pPr>
        <w:pStyle w:val="Footer"/>
        <w:numPr>
          <w:ilvl w:val="2"/>
          <w:numId w:val="4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obiranje za turističke interese pred institucijama i javnošću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rističke organizacije svojim funkcijama moraju biti orijentirane gostima, stanovništvu i nositeljima ponud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Turistička organizacij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jam turističke organizacij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E ORGANIZACIJE su organizacije koje umrežavaju različite javne i privatne interese, a na dobrobit  jačanja  i promicanja turizma mjesta, regije, zemlje odnosno destinacij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TURISTIČKE ORGANIZACIJE DESTINACIJE podrazumijevaju izgradnju i organiziranje tijeka sustava destinacije. One izvršavaju kooperativne zadatke u turizm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KOOPERATIVNE TURISTIČKE ORGANIZACIJE su osnovni nositelji funkcija koje se preklapaju i kooperativno se obavljaju u turizmu neke destinacije. Ona može biti organizirana kao javno – pravna ili kao privatno – pravn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TURISTIČKI URED vodi turistički direktor destinacije i to je na neki način poslovna jedinica u okviru koje se razvijaju ideje vodilje vodi marketing i pružaju usluge informacij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gući pravni oblici turističke organizacij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erne turističke organizacije moraju raspolagati pravnim oblikom koji će ispunjavati sljedeće kriterije: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eovisnost od političkih utjecaja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vezanost s općinom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učinkovitost donošenja odluka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financiranja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ajanje u zajednički sustav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nimalni ulog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vezivanje s interesnim udrugam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jčešći pravni oblici turističkih organizacija su: turistička organizacija integrirana u upravu neke političke razine, javno pravna organizacija, čisto privatno pravna organizacija, udruženje, dioničarsko društvo, zaklada i društvo s osnovnim kapitalom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iCs/>
        </w:rPr>
        <w:t xml:space="preserve">Turistička organizacije integrirana u upravu </w:t>
      </w:r>
      <w:r>
        <w:rPr>
          <w:rFonts w:cs="Arial" w:ascii="Arial" w:hAnsi="Arial"/>
        </w:rPr>
        <w:t>podrazumijeva da odgovarajuća uprava preuzima sve funkcije i zadatke neke turističke organizacije. Prednosti su nadležnost, a nedostaci odsutnost privatno-gospodarske inicijativ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iCs/>
        </w:rPr>
        <w:t>Javno-pravna organizacija</w:t>
      </w:r>
      <w:r>
        <w:rPr>
          <w:rFonts w:cs="Arial" w:ascii="Arial" w:hAnsi="Arial"/>
        </w:rPr>
        <w:t xml:space="preserve">  u obliku samostalne ustanove javnog prav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iCs/>
        </w:rPr>
        <w:t>Čisto privatno-pravna organizacija</w:t>
      </w:r>
      <w:r>
        <w:rPr>
          <w:rFonts w:cs="Arial" w:ascii="Arial" w:hAnsi="Arial"/>
        </w:rPr>
        <w:t xml:space="preserve"> kao što su udruženja, dioničarsko društvo, zaklada, društvo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iCs/>
        </w:rPr>
        <w:t>Udruženja</w:t>
      </w:r>
      <w:r>
        <w:rPr>
          <w:rFonts w:cs="Arial" w:ascii="Arial" w:hAnsi="Arial"/>
        </w:rPr>
        <w:t xml:space="preserve"> kao najčešći oblik turističke organizacije ima prednost jednostavnog osnivanja, vrlo je neovisna a postupci donošenja odluka su kratk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iCs/>
        </w:rPr>
        <w:t>Dioničarsko društvo</w:t>
      </w:r>
      <w:r>
        <w:rPr>
          <w:rFonts w:cs="Arial" w:ascii="Arial" w:hAnsi="Arial"/>
        </w:rPr>
        <w:t xml:space="preserve"> ima prednost jasnih, transparentnih struktura, a koje su poznate iz privatnog poduzetništva. Orijentirano je na profit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iCs/>
        </w:rPr>
        <w:t>Zaklada</w:t>
      </w:r>
      <w:r>
        <w:rPr>
          <w:rFonts w:cs="Arial" w:ascii="Arial" w:hAnsi="Arial"/>
        </w:rPr>
        <w:t xml:space="preserve"> je kapital orijentiran prema određenoj svrsi, ima prednost jasnijeg, financijski slobodnijeg prostora za djelovanje. Vrlo ju je teško mijenjat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iCs/>
        </w:rPr>
        <w:t>Društvo</w:t>
      </w:r>
      <w:r>
        <w:rPr>
          <w:rFonts w:cs="Arial" w:ascii="Arial" w:hAnsi="Arial"/>
        </w:rPr>
        <w:t xml:space="preserve"> također raspolaže osnovnim kapitalom, bit je pomoć koju određena grupa osoba ili poduzeća želi osigurati sama seb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Turistički management</w:t>
      </w:r>
    </w:p>
    <w:p>
      <w:pPr>
        <w:pStyle w:val="Normal"/>
        <w:ind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itosti menadžmenta turističke organizacije i destinacije</w:t>
      </w:r>
    </w:p>
    <w:p>
      <w:pPr>
        <w:pStyle w:val="TextBodyIndent"/>
        <w:ind w:hanging="0"/>
        <w:jc w:val="both"/>
        <w:rPr/>
      </w:pPr>
      <w:r>
        <w:rPr/>
        <w:t>Turistička organizacija ima odgovornost za cijelu destinaciju .Da bi management mogao udovoljiti dvostrukoj odgovornosti mora nadzirati i analizirati i radnu okolinu turističke organizacije i radno područje turističke destinacije, tj. mora razviti strategiju turističke organizacije , operativno voditi turističku organizaciju kao i kooperativne funkcije destinac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pravo ta dvostrukost može prouzročiti i određene konflikte. Ti konflikti doveli bi turističku organizaciju do toga da ona više ne može ispuniti svoju koordinacijsku nadfunkciju i to je pravi razlog zašto se njome mora upravljati kao neprofitnom organizacij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nagement turističke destinacije ili organizacije karakteriziraju sljedeće osobitosti: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vostruka funkcija turističke organizacije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jasni i teško mjerljivi rezultati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raničene mogućnosti utjecaja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</w:rPr>
        <w:t>Značaj interesnih grupa koje postavljaju zahtjeve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itimnost kao nužnost, a na temelju transparentnih vrijednosti, normi i priorite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jmovno određenje menadžmenta turističke organizacije i destinaci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 modela poduzeća na području njegovog djelovanj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l interesnih grupa - shvaća poduzeće kao svrsishodnu koaliciju različitih interesnih grupa. Svaka gruša djeluje u korist poduzeća s nadom, da će za svoj rad od poduzeća biti nagrađena, u obliku novca, prestiža i sl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model slojeva poduzeća - podrazumijeva značaj upravljanja osobljem i motivaciju osoblja koja se naglašava konceptom slojev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uzeće unutar konkurencije - na tržištu se međusobno natječu različiti nositelji ponude i nositelji potražnje. U takvim nadmetanjima nastaju inovacije kao realizacija novih elemenata ponude u skladu s preferencijama tržiš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svako poduzeće i za svaki proizvod može se definirati 5 osnovnih elemenata: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tencijalni konkurenti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jene na strani potražnje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jenski proizvodi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sitelji ponude nude sve sličniju kvalitetu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sitelji ponude orijentirani na kratkoročne interese poduzeća i dugoročne interese destinaci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eljne zadaće menadžmenta poduzeća i turističke organizacije su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iguranje normativnog okvira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iguranjem kooperativnog i složnog djelovanja različitih grupa u sustavu organizacije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iguranje strateške konkurentnosti i povećanja vrijednosti poduzeća i destinac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datak managementa je da svjestan tih različitih formalnih i neformalnih povezanosti, prepozna suprotnosti ciljeva i stalne sukobe i da ih jasnim vođenjem i politikom organizacije postavi na svoje mjesto. On mora oblikovati efikasan i produktivan sustav, te strukturu i upravljanje orijentirati prema jasnim ciljevi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MANAGEMENT</w:t>
      </w:r>
      <w:r>
        <w:rPr>
          <w:rFonts w:cs="Arial" w:ascii="Arial" w:hAnsi="Arial"/>
        </w:rPr>
        <w:t xml:space="preserve"> je oblikovanje, upravljanje i razvoj svrhovitih društvenih sustava. Time se management ne vezuje samo za poduzeće s čisto gospodarskom svrhom jer i druge društvene institucije imaju problem u sferi rukovođen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MANAGEMENT TURISTIČKE ORGANIZACIJE</w:t>
      </w:r>
      <w:r>
        <w:rPr>
          <w:rFonts w:cs="Arial" w:ascii="Arial" w:hAnsi="Arial"/>
        </w:rPr>
        <w:t xml:space="preserve">  je proces oblikovanja, upravljanja i razvoja susta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MANAGEMENT TURISTIČKE ORGANIZACIJE I DESTINACIJE</w:t>
      </w:r>
      <w:r>
        <w:rPr>
          <w:rFonts w:cs="Arial" w:ascii="Arial" w:hAnsi="Arial"/>
        </w:rPr>
        <w:t xml:space="preserve"> je proces oblikovanja, upravljanja i razvoja turističkog sustava, javne ponude i javnih interesa u destinaci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AČELA MANAGEMENT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ijentiran je prema primjeni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jentiran je prema sustavu 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šedimenzionalan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grirajući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ijentiran prema vrijednosti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djela menadžmenta turističke organizacije i destinacije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MANAGEMENT SE DIJELI NA TRI RAZIN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na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ška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erativ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Normativna razina</w:t>
      </w:r>
      <w:r>
        <w:rPr>
          <w:rFonts w:cs="Arial" w:ascii="Arial" w:hAnsi="Arial"/>
        </w:rPr>
        <w:t xml:space="preserve"> se bavi načelnim odlukama o svrsi i legitimnosti organizacije i globalnim načelima njihove realizacije. Nju određuju 4 osnovna područja: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zija kao ideja vodilja koja određuje buduću sliku organizacije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itika organizacije koja definira ponašanje prema interesnim grupama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tutom se regulira odluka o načelima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ltura organizacije koja obuhvaća vrijednosti i nor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Strateška razina </w:t>
      </w:r>
      <w:r>
        <w:rPr>
          <w:rFonts w:cs="Arial" w:ascii="Arial" w:hAnsi="Arial"/>
        </w:rPr>
        <w:t>ima obavezu osiguranja konkurentnosti turističke destinacije, na način da razvojem važnih i dominantnih sposobnosti u destinaciji kao svjesno stvorenih pretpostavki postižu dugoročni uspješni rezulta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Operativna razina </w:t>
      </w:r>
      <w:r>
        <w:rPr>
          <w:rFonts w:cs="Arial" w:ascii="Arial" w:hAnsi="Arial"/>
        </w:rPr>
        <w:t>podrazumijeva kratkoročno, operativno planiranje u kome se utvrđuju kratkoročni ciljevi, mjere i sredstva za njihovu realizacij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ština modernog operativnog managementa je orijentiranost prema procesima u destinaciji ali s aspekta preferencija gostij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ljevi menadžmenta turističke destinaci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goročno osiguranje konkurentne sposobnosti destinacije treba smatrati glavnim ciljem menadžmenta turističke destinacije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Čimbenici konkurentne sposobnosti su: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tražnja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uka/partneri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zvojni čimbenici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ategi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OTRAŽNJA</w:t>
      </w:r>
      <w:r>
        <w:rPr>
          <w:rFonts w:cs="Arial" w:ascii="Arial" w:hAnsi="Arial"/>
        </w:rPr>
        <w:t>, prije svega njena kvaliteta i struktura , određuju pritisak na nositelje turističke ponude. Diferenciranost turističke potražnje inicirat će kod ponuđača razne inovativne akcije i optimiranje kvalitete i troškova. Bilo kakvo sputavanje jačanja konkurentne sposobnosti unutar destinacije, negativno će se odraziti na ukupnu konkurentnu sposobno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STRUKA/PARTNERI</w:t>
      </w:r>
      <w:r>
        <w:rPr>
          <w:rFonts w:cs="Arial" w:ascii="Arial" w:hAnsi="Arial"/>
        </w:rPr>
        <w:t xml:space="preserve"> često posežu za raznim dogovorima u određenim segmentima ili se udružuju radi određenih interesa što smanjuje inventivnost i konkurentno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RAZVOJNI ČIMBENICI</w:t>
      </w:r>
      <w:r>
        <w:rPr>
          <w:rFonts w:cs="Arial" w:ascii="Arial" w:hAnsi="Arial"/>
        </w:rPr>
        <w:t xml:space="preserve"> ili povoljno raspoloživi čimbenici proizvodnje mogu kratkoročno povećati konkurentnu sposobnost. Olako prihvaćanje tih trenutnih momentalnih komparativnih prednosti, u pravilu uzrokuju uspavanost i izostanak raznih inovaci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jednička strategija destinacije omogućava zajedničko djelovanje, omogućuje pravi know-how. </w:t>
      </w:r>
      <w:r>
        <w:rPr>
          <w:rFonts w:cs="Arial" w:ascii="Arial" w:hAnsi="Arial"/>
          <w:i/>
          <w:iCs/>
        </w:rPr>
        <w:t>Kvaliteta managementa omogućava uočavanje šansi u promjeni gospodarskih, ekoloških i društvenih kretanja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 procjenu razvoja destinacije najčešće se uzimaju </w:t>
      </w:r>
      <w:r>
        <w:rPr>
          <w:rFonts w:cs="Arial" w:ascii="Arial" w:hAnsi="Arial"/>
          <w:i/>
          <w:iCs/>
        </w:rPr>
        <w:t xml:space="preserve">dolasci i noćenja u destinaciji </w:t>
      </w:r>
      <w:r>
        <w:rPr>
          <w:rFonts w:cs="Arial" w:ascii="Arial" w:hAnsi="Arial"/>
        </w:rPr>
        <w:t>koji imaju određene nedostatke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ci o noćenjima ne govore o ostvarenoj vrijednosti koja je s njima dobivena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tvarena noćenja ne pružaju podatke o dnevnoj potražnji turi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10 DIMENZIJA KVALITETA USLUGE</w:t>
      </w:r>
      <w:r>
        <w:rPr>
          <w:rFonts w:cs="Arial" w:ascii="Arial" w:hAnsi="Arial"/>
        </w:rPr>
        <w:t xml:space="preserve"> (kvalitete usluga s aspekta gosta i područje odgovornosti managementa) 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jalna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uzdanost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sretljivost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petentnost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lužnost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vjerljivost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gurnost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upnost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unikacija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zumjeti go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pješnost i mjerenje uspješnosti može se promatrati samo u smislu realizacije postavljenog ili postavljenih cilje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a organizacija može postupat na nekoliko načina: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zvoj programa usmjerenih gostu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vesticije u tehnologiju i uslužne sustave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vesticije u kadrovske resurse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vesticije u marketin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katori za uspješan menadžment turističke destinacije</w:t>
      </w:r>
    </w:p>
    <w:p>
      <w:pPr>
        <w:pStyle w:val="Normal"/>
        <w:jc w:val="both"/>
        <w:rPr/>
      </w:pPr>
      <w:r>
        <w:rPr>
          <w:rFonts w:cs="Arial" w:ascii="Arial" w:hAnsi="Arial"/>
        </w:rPr>
        <w:t>Model - sustavi hipoteza, koji jednu ili više zavisnih varijabli stavljaju u odnos sa više nezavisnih varijabli. 2 tipa modela:</w:t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konometrijski model - povezuju uobičajene faktore uspješnosti kao što su broj noćenja, prihodi od turizma, tržišni udio, iskorištenje kapaciteta s input varijablama kao što je turistička reklama, raspoloživi prihod domaćinstva.</w:t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li ponašanja - strukturni modeli ponašanja gostiju upućuju na mnogostrukost emocionalnih i racionalnih elemena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adaci menadžmenta turističke organizacije i destinaci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a organizacija mora odgovoriti na: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ja je osnovna svrha turističke organizacije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jem dugoročnom cilju/viziji se teži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ko se ponašamo prema interesnim grupama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kav sustav vrijednosti obilježava naš način razmišljanja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rFonts w:cs="Arial" w:ascii="Arial" w:hAnsi="Arial"/>
        </w:rPr>
        <w:t>koja pravila odlučivanja i tijekovi vrijede u organizaci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deja vodilja je nužan informacijski medije prema unutra i prema van, a treba sadržavati:</w:t>
      </w:r>
    </w:p>
    <w:p>
      <w:pPr>
        <w:pStyle w:val="Normal"/>
        <w:numPr>
          <w:ilvl w:val="1"/>
          <w:numId w:val="7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vrha turističke organizacije</w:t>
      </w:r>
    </w:p>
    <w:p>
      <w:pPr>
        <w:pStyle w:val="Normal"/>
        <w:numPr>
          <w:ilvl w:val="1"/>
          <w:numId w:val="7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ugoročne ciljeve/viziju</w:t>
      </w:r>
    </w:p>
    <w:p>
      <w:pPr>
        <w:pStyle w:val="Normal"/>
        <w:numPr>
          <w:ilvl w:val="1"/>
          <w:numId w:val="7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našanje prema interesnim grupama</w:t>
      </w:r>
    </w:p>
    <w:p>
      <w:pPr>
        <w:pStyle w:val="Normal"/>
        <w:numPr>
          <w:ilvl w:val="1"/>
          <w:numId w:val="77"/>
        </w:numPr>
        <w:jc w:val="both"/>
        <w:rPr/>
      </w:pPr>
      <w:r>
        <w:rPr>
          <w:rFonts w:cs="Arial" w:ascii="Arial" w:hAnsi="Arial"/>
        </w:rPr>
        <w:t>ponašanje kod donošenja odluka/statut</w:t>
      </w:r>
    </w:p>
    <w:p>
      <w:pPr>
        <w:pStyle w:val="Normal"/>
        <w:numPr>
          <w:ilvl w:val="1"/>
          <w:numId w:val="7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stav vrijednosti/kultur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 Planiranje turizma destinacij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imbenici ponude i potražnje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ČIMBENICI POTRAŽNJ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đunarodno turističko tržište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maće turističko tržište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kalno stanovništvo koje koristi turističke objekte i usluge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ČIMBENICI PONUDE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trakcije i aktivnosti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mještaj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Ostali turistički objekti i usluge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Transport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Ostala infrastruktur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Institucionalni elementi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i ponude formiraju turistički proizv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zuzetno je važno da je cilj razvoja turizma integralni razvoj svih dijelova sustava. Sustav će biti puno efikasniji i polučiti željene efekte ukoliko je planirao integralno, koordinirajući razvoj svih elemenata sustav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iranje i održivi razvo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rživi razvoj pretpostavlja da se prirodni, kulturni i ostali turističku resursi čuvaju za buduće korištenje, a istovremeno ih koriste i sadašnje generacij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aspekta planiranja i održivog razvoja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nutost lokalnoj zajednici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cept kvalitete u turizm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goročno i strateško planiranje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DUGOROČNO PLANIRANJE</w:t>
      </w:r>
      <w:r>
        <w:rPr>
          <w:rFonts w:cs="Arial" w:ascii="Arial" w:hAnsi="Arial"/>
        </w:rPr>
        <w:t xml:space="preserve"> bavi se specifičnim ciljevima i zadatcima te se određuje poželjan budući razvoj. Turistička razvojna politika i planovi moraju biti pripremljeni za relativno dugi period – uobičajeno 10-15 god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STRATEŠKO PLANIRANJE</w:t>
      </w:r>
      <w:r>
        <w:rPr>
          <w:rFonts w:cs="Arial" w:ascii="Arial" w:hAnsi="Arial"/>
        </w:rPr>
        <w:t xml:space="preserve"> većinom je orijentirano ka sagledavanju brzih promjena u budućnosti i načinu kako se nositi s tim promjenama. Ono je više proaktivno i orijentirano i usmjereno na nepredvidive okol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 planiranja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ROCES PLANIRANJA</w:t>
      </w:r>
      <w:r>
        <w:rPr>
          <w:rFonts w:cs="Arial" w:ascii="Arial" w:hAnsi="Arial"/>
        </w:rPr>
        <w:t xml:space="preserve"> obuhvaća sljedeće korake: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prema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ređivanje ciljeva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spitivanje svih elemenata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za i sinteza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Arial" w:ascii="Arial" w:hAnsi="Arial"/>
        </w:rPr>
        <w:t>Formiranje plana i politike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liranje drugih preporuka 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mjena i nadgledanje primje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Priprema</w:t>
      </w:r>
      <w:r>
        <w:rPr>
          <w:rFonts w:cs="Arial" w:ascii="Arial" w:hAnsi="Arial"/>
        </w:rPr>
        <w:t xml:space="preserve"> je prvi korak koji predstavlja vodič tijekom cijelog procesa planiranja, uključuje formiranje smjernica, odabir tima koji će provesti istraživanje, formiranje nadglednog odbora i organizacije pri izradi studije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Određivanje ciljeva </w:t>
      </w:r>
      <w:r>
        <w:rPr>
          <w:rFonts w:cs="Arial" w:ascii="Arial" w:hAnsi="Arial"/>
        </w:rPr>
        <w:t>je vrlo važno jer oni determiniraju i konačne rezultate i efekte razvoja turizma u određenoj zemlji ili užem području. Prvo se donose preliminarni ciljevi. Oni se kasnije redefiniraju s obzirom na rezultate istraživanja i analiza i formuliran plan. Cilj mora biti uravnotežen, ekonomski razvoj i zaštita okoliša i čuvanje sociokulturnog milje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Ispitivanje elemenata </w:t>
      </w:r>
      <w:r>
        <w:rPr>
          <w:rFonts w:cs="Arial" w:ascii="Arial" w:hAnsi="Arial"/>
        </w:rPr>
        <w:t>podrazumijeva prikupljanje kvantitativnih i kvalitativnih podataka u svezi sa svim aspektima turizma, kao globalne i regionalne turističke trendove. Jedan od najvažnijih elemenata ispitivanja su turističke atrakcije i aktiv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Analiza i sinteza</w:t>
      </w:r>
      <w:r>
        <w:rPr>
          <w:rFonts w:cs="Arial" w:ascii="Arial" w:hAnsi="Arial"/>
        </w:rPr>
        <w:t>, sinteza obuhvaća kombiniranje i integraciju različitih komponenti određenih analizom, s ciljem jačeg shvaćanja postojeće situacije. Bitan učinak sinteze je identificiranje glavnih razvojnih šansi i problema koji prate razvoj turiz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vaj korak i procesu planiranja  podrazumijeva formuliranje politike turističkog razvoja i pripreme fizičkog strukturnog pl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temelju analize moguće je sastaviti zaključke i preporuk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>Primjena i nadgledanje primjene</w:t>
      </w:r>
      <w:r>
        <w:rPr>
          <w:i w:val="false"/>
          <w:iCs w:val="false"/>
        </w:rPr>
        <w:t xml:space="preserve"> je posljednji korak u procesu planiranja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 donošenja plana i formuliranja turističke politike treba voditi računa da je ona primjenjiva. To je važno da bi konačan plan i preporuke bile primjenjive u praks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vojno turističko planiranje i politika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TURISTIČKA POLITIKA</w:t>
      </w:r>
      <w:r>
        <w:rPr>
          <w:rFonts w:cs="Arial" w:ascii="Arial" w:hAnsi="Arial"/>
        </w:rPr>
        <w:t xml:space="preserve"> mora biti odraz ukupne razvojne politike zemlje ili regije, da bi turizam bio uspješno integriran u ekonomski susta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itika se formira na bazi istraživanja i analize sadašnjeg stanja turističkog razvoja, infrastrukture, turističkih atrakcija, aktivnosti i turističkih tržišta. Također treba uzeti u obzir socioekonomske i čimbenike zaštite okoliš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konomska, sociokulturna i pitanja zaštite okoliša</w:t>
      </w:r>
    </w:p>
    <w:p>
      <w:pPr>
        <w:pStyle w:val="Heading2"/>
        <w:jc w:val="both"/>
        <w:rPr/>
      </w:pPr>
      <w:r>
        <w:rPr/>
        <w:t xml:space="preserve">EKONOMSKI UTJECAJI - </w:t>
      </w:r>
      <w:r>
        <w:rPr>
          <w:u w:val="none"/>
        </w:rPr>
        <w:t xml:space="preserve"> standardna ekonomska mjerila su: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tvareni prihod i udio u DBP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ljev deviznih sredstava od međunarodnog turizma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slenost potaknuta razvojem turizma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rektna zaposlenost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rektna zaposlenost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ročna zaposlenost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slenost u građevinarstvu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tiplikativni efekt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računski prihodi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ubitak ekonomskih koristi bilježi se ukoliko je preveliki udio uvezenih roba i usluga u turizmu, te ako su brojni turistički objekti u vlasništvu i upravljani od strane stranaca. Takva situacija smanjuje neto prihod i priljev deviznih sredstava od turizma, te može izazvati negodovanje lokalnog stanovništva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EKONOMSKE KORISTI</w:t>
      </w:r>
      <w:r>
        <w:rPr>
          <w:rFonts w:cs="Arial" w:ascii="Arial" w:hAnsi="Arial"/>
        </w:rPr>
        <w:t xml:space="preserve"> – jačanje veza  između turizma i ostalih ekonomskih djelatnosti je vrlo važan. Time se može smanjiti uvozna komponenta u turizmu i povećati lokalna zaposlenost – direktna i indirektna zaposlenost te prihod od turizm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TJECAJ NA OKOLIŠ</w:t>
      </w:r>
      <w:r>
        <w:rPr>
          <w:rFonts w:cs="Arial" w:ascii="Arial" w:hAnsi="Arial"/>
        </w:rPr>
        <w:t xml:space="preserve"> – turizam i okoliš su međuzavisni. Razvoj i upravljanje turizmom tako da je kompatibilan s okolišem, i da ga ne degradira najbitniji je čimbenik u postizanju održivog razvo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MJERE ZAŠTITE OKOLIŠA</w:t>
      </w:r>
      <w:r>
        <w:rPr>
          <w:rFonts w:cs="Arial" w:ascii="Arial" w:hAnsi="Arial"/>
        </w:rPr>
        <w:t xml:space="preserve"> - zaštita okoliša mora biti integralni dio procesa planiranja. Primjena mjera zaštite okoliša i održivog razvoja je neophodna, uključujući i određivanje privatnog potencijala turističkog područja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SOCIOKULTURNI UTJECAJI </w:t>
      </w:r>
      <w:r>
        <w:rPr>
          <w:rFonts w:cs="Arial" w:ascii="Arial" w:hAnsi="Arial"/>
        </w:rPr>
        <w:t>– ovi utjecaji su vrlo prisutni na područjima gdje se turizam razvija. Ovi utjecaji posebno su jaki u zemljama koje su još uvijek izrazito tradicionalne. Iako turizam donosi sociokulturne probleme, samo je jedan od izvora promjena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iranje destinacije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PLANIRANJE DESTINACIJE - </w:t>
      </w:r>
      <w:r>
        <w:rPr>
          <w:rFonts w:cs="Arial" w:ascii="Arial" w:hAnsi="Arial"/>
        </w:rPr>
        <w:t xml:space="preserve"> obuhvaća tri razine planiranja na razini: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itičkog tijela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e organizacije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jedinačnih nositelja ponu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/>
      </w:pPr>
      <w:r>
        <w:rPr/>
        <w:t>SUSTAV PLANIRANJA DESTINACIJE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nositelji planiranja</w:t>
            </w:r>
          </w:p>
        </w:tc>
        <w:tc>
          <w:tcPr>
            <w:tcW w:w="23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instrumenti planiranja</w:t>
            </w:r>
          </w:p>
        </w:tc>
        <w:tc>
          <w:tcPr>
            <w:tcW w:w="23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turistički instumenti planiranja</w:t>
            </w:r>
          </w:p>
        </w:tc>
        <w:tc>
          <w:tcPr>
            <w:tcW w:w="23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azina planiranja destinacije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čko tijelo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vojna situacija grada/općine/regij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iranje razvoja grada/općine/regij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jernic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ja vodilja/strategija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NA RAZINA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istička organizacija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inška strategija mjesta, događaja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istički marketinški plan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ŠKA RAZINA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dinačni nositelji ponud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ja nositelja ponu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inške strategije nositelja ponu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aktivnosti nositelja ponud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istički koncept komunikacij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aktivnost za destinaciju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VNA RAZIN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IDEJA VODILJA</w:t>
      </w:r>
      <w:r>
        <w:rPr>
          <w:rFonts w:cs="Arial" w:ascii="Arial" w:hAnsi="Arial"/>
        </w:rPr>
        <w:t xml:space="preserve"> (turistička) je načelna predodžba o turističkom razvoju neke destinacije koju je izradio naručitelj (turistička organizacija ili  političko tijelo) s jasnom željom kako treba biti oblikovana, koja djeluje putem javnosti, a polazi od analize situacije, utvrđivanja ciljeva, te uključuje mjere i strategij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jeloteksta"/>
        <w:ind w:left="0" w:hanging="0"/>
        <w:jc w:val="both"/>
        <w:rPr/>
      </w:pPr>
      <w:r>
        <w:rPr/>
        <w:t>Ona će ovisiti o fazi životnog ciklusa u kojoj se destinacija nalazi. Najčešće se spominju primjeri:</w:t>
      </w:r>
    </w:p>
    <w:p>
      <w:pPr>
        <w:pStyle w:val="Normal"/>
        <w:numPr>
          <w:ilvl w:val="1"/>
          <w:numId w:val="7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četna faza razvoja turizma (planiranje ideje vodilje)</w:t>
      </w:r>
    </w:p>
    <w:p>
      <w:pPr>
        <w:pStyle w:val="Normal"/>
        <w:numPr>
          <w:ilvl w:val="1"/>
          <w:numId w:val="7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etna faza turizma - karakterizira isprepletanost turizma s okolinom, razvoj vodi do opterećenja na ekološkom i socijalnom polju.</w:t>
      </w:r>
    </w:p>
    <w:p>
      <w:pPr>
        <w:pStyle w:val="Normal"/>
        <w:numPr>
          <w:ilvl w:val="1"/>
          <w:numId w:val="70"/>
        </w:numPr>
        <w:jc w:val="both"/>
        <w:rPr/>
      </w:pPr>
      <w:r>
        <w:rPr>
          <w:rFonts w:cs="Arial" w:ascii="Arial" w:hAnsi="Arial"/>
        </w:rPr>
        <w:t>Faza stagnacije - karakterizira činjenica da su fizički proizvodi sve više zamjenjivi. To je faza kada puno destinacijskih koncepata teži povećanje vrijednosti marke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32"/>
        </w:rPr>
        <w:t>5. Organizacija turizma destinaci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istička organiziranost destinacije kao turistički resurs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cs="Arial" w:ascii="Arial" w:hAnsi="Arial"/>
          <w:u w:val="single"/>
        </w:rPr>
        <w:t xml:space="preserve">TURISTIČKI RESURS </w:t>
      </w:r>
      <w:r>
        <w:rPr>
          <w:rFonts w:cs="Arial" w:ascii="Arial" w:hAnsi="Arial"/>
        </w:rPr>
        <w:t xml:space="preserve"> je skupni naziv za potencijalne i realne turističke atrakcije, za turističku infrastrukturu i suprastrukturu, za turističke agencije, turističku organiziranost destinacije, turističke kadrove i sl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gu se podijeliti u tri skupine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meljni turistički resursi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stali izravni turistički resursi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eizravni turistički resursi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cs="Arial" w:ascii="Arial" w:hAnsi="Arial"/>
          <w:i/>
          <w:iCs/>
        </w:rPr>
        <w:t>Temeljni turistički resursi</w:t>
      </w:r>
      <w:r>
        <w:rPr>
          <w:rFonts w:cs="Arial" w:ascii="Arial" w:hAnsi="Arial"/>
        </w:rPr>
        <w:t xml:space="preserve"> su turističke atraktivnosti i atrakcije. Oni su komplementarni termini koji zajedno označavaju turističke privlačnosti: atraktivnosti koje još nisu dostupne turistima, a atrakcije koje su već dostupne turistima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cs="Arial" w:ascii="Arial" w:hAnsi="Arial"/>
          <w:i/>
          <w:iCs/>
        </w:rPr>
        <w:t xml:space="preserve">Ostali izravni turistički resursi </w:t>
      </w:r>
      <w:r>
        <w:rPr>
          <w:rFonts w:cs="Arial" w:ascii="Arial" w:hAnsi="Arial"/>
        </w:rPr>
        <w:t>su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e građevine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i uređaji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e agencije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e informacije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i kadrovi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a educiranost lokalnog stanovništva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a organiziranost destinacije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ustav turističkog informiranja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cs="Arial" w:ascii="Arial" w:hAnsi="Arial"/>
          <w:i/>
          <w:iCs/>
        </w:rPr>
        <w:t xml:space="preserve">Neizravni turistički resursi </w:t>
      </w:r>
      <w:r>
        <w:rPr>
          <w:rFonts w:cs="Arial" w:ascii="Arial" w:hAnsi="Arial"/>
        </w:rPr>
        <w:t>su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munalna infrastruktura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eoprometni položaj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metna povezanost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bra prostorna organizacija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jepo oblikovane zgrade, ulice, trgovi.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litička stabilnost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jčešća struktura turističke destinacije je sljedeća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dinica lokalne samouprave/politička tijela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jedinačni nositelji ponude/gospodarski subjekti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novništvo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žavna uprava 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a organizacija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ranje organizacijske strukture turističke organizacije Hrvatske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cs="Arial" w:ascii="Arial" w:hAnsi="Arial"/>
          <w:u w:val="single"/>
        </w:rPr>
        <w:t>TURISTIČKE ZAJEDNICE</w:t>
      </w:r>
      <w:r>
        <w:rPr>
          <w:rFonts w:cs="Arial" w:ascii="Arial" w:hAnsi="Arial"/>
        </w:rPr>
        <w:t xml:space="preserve"> su  turističke organizacije koje se osnivaju radi jačanja i promicanja hrvatskog turizma i gospodarskih interesa pravnih i fizičkih osoba u djelatnostima ugostiteljstva, turizma i s tim neposredno povezanih djelatnosti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arakteristik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0" w:leader="none"/>
        </w:tabs>
        <w:jc w:val="both"/>
        <w:rPr/>
      </w:pPr>
      <w:r>
        <w:rPr>
          <w:rFonts w:cs="Arial" w:ascii="Arial" w:hAnsi="Arial"/>
        </w:rPr>
        <w:t>Oblikovana kao javno – pravna organizaci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eprofitna organizaci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vezni oblici organizaci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0" w:leader="none"/>
        </w:tabs>
        <w:jc w:val="both"/>
        <w:rPr/>
      </w:pPr>
      <w:r>
        <w:rPr>
          <w:rFonts w:cs="Arial" w:ascii="Arial" w:hAnsi="Arial"/>
        </w:rPr>
        <w:t>Fakultativni oblici organizaci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lanovi su obavezni, dragovoljni i počas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mbinacija administrativno-političke i funkcionalne podjele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cs="Arial" w:ascii="Arial" w:hAnsi="Arial"/>
          <w:i/>
          <w:iCs/>
        </w:rPr>
        <w:t>Javno pravni karakter</w:t>
      </w:r>
      <w:r>
        <w:rPr>
          <w:rFonts w:cs="Arial" w:ascii="Arial" w:hAnsi="Arial"/>
        </w:rPr>
        <w:t xml:space="preserve"> proizlazi iz normativne obveze da članove određenih tijela moraju predstavljati nositelji ponude, ali i delegati jedinica lokalne samouprave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cs="Arial" w:ascii="Arial" w:hAnsi="Arial"/>
          <w:i/>
          <w:iCs/>
        </w:rPr>
        <w:t>Neprofitnost</w:t>
      </w:r>
      <w:r>
        <w:rPr>
          <w:rFonts w:cs="Arial" w:ascii="Arial" w:hAnsi="Arial"/>
        </w:rPr>
        <w:t xml:space="preserve"> karakterizira činjenica da se djelovanje turističkih zajednica temelji na načelu opće korisnosti, te da su zakonom taksativno navedeni izvori prihoda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okalne turističke organizacije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gionalne turističke organizacije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cionalna turistička organizacija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likovanje turističke organizacije destinacije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shadow/>
        </w:rPr>
        <w:t>Model holdinga ili američki model</w:t>
      </w:r>
      <w:r>
        <w:rPr>
          <w:rFonts w:cs="Arial" w:ascii="Arial" w:hAnsi="Arial"/>
        </w:rPr>
        <w:t xml:space="preserve"> – centralni način upravljanja unutar kojeg se nalaze pojedinačni nositelji ponude koji zajedno čine svojevrstan lanac stvaranja uslužnih vrijednosti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dnosti: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sna usmjerenja prema viziji i strategiji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Arial" w:ascii="Arial" w:hAnsi="Arial"/>
        </w:rPr>
        <w:t>Jedinstveni, koordinirani marketing i snažan istup na tržište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instvena kontrolirana razina kvalitete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kružena ponu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dostaci: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dostatak sudjelovanja mjesnog stanovništva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ežano provođenje jasnih strategija marketinga i standarda kvalitete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a organizacija je ispolitizir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)</w:t>
      </w:r>
      <w:r>
        <w:rPr>
          <w:rFonts w:cs="Arial" w:ascii="Arial" w:hAnsi="Arial"/>
          <w:shadow/>
        </w:rPr>
        <w:t>Europski model</w:t>
      </w:r>
      <w:r>
        <w:rPr>
          <w:rFonts w:cs="Arial" w:ascii="Arial" w:hAnsi="Arial"/>
        </w:rPr>
        <w:t xml:space="preserve"> – iz negativnosti američkog modela proizlazi nužnost stvaranja uslužno sposobnih organizacijskih struktura u destinacija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suprot američkom modelu stoje modeli koji zagovaraju jake turističke zemlje EU:</w:t>
      </w:r>
    </w:p>
    <w:p>
      <w:pPr>
        <w:pStyle w:val="Normal"/>
        <w:jc w:val="both"/>
        <w:rPr/>
      </w:pPr>
      <w:r>
        <w:rPr>
          <w:rFonts w:cs="Arial" w:ascii="Arial" w:hAnsi="Arial"/>
        </w:rPr>
        <w:t>-osnivanje dioničkih društ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zagovaraju se turistička udružen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daje se mogućnost da neke funkcije preuzmu najvažniji nositelji ponu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dostaci: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da se iste organizacije brinu o istim zadatcima dolazi do interesnih sukoba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kobi interesa sputavaju sposobnost turističkih organizacija, motivacija za suradnju se gubi kod jakih partne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likovanje turističke organizaci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likovanje turističkih organizacija danas raščlanjujemo prema: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ščlanjivanje prema zadacima - podrazumijeva isticanje određenih zadaća za dotičnu turističku organizaciju. 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ščlanjivanje prema uslužnim procesima - praksa se sve više orijentira na product menadžere. Oni su pojedinačno odgovorni za optimiziranje i prodaju na tržištu pojedinih segmenata ponud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32"/>
        </w:rPr>
        <w:t>6. Strateško upravljanje ponudom turističke destinaci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ja je onaj dio djelatnosti politike organizacije u kojemu, kada se odrede osnovni široki ciljevi, izaberemo određenije važne ciljeve, pobrinemo se o alokaciji resursa pomoću zahvata te izaberemo odgovarajuće postupke za postizanje ciljeva, uzimajući u obzir utjecaje i potrebe odazive na promjene u okolini organizacij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zvojne faze strateškog upravljanja: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dišnje financijsko planiranje - usmjereno je k uspostavljanju operativne kontrole kroz ostvarivanje budžeta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rednjoročno planiranje - usmjereno efektivnijem planiranju rasta putem predviđanja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ško planiranje - usmjereno povećanju zadovoljstva zahtjeva tržišta i povećanju konkurentske sposobnosti. 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ško upravljanje - upravljanje svim resursima u cilju razvoja konkurentskih prednosti i stvaranja uspjeha u budućnos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STRATEŠKO UPRAVLJANJE je </w:t>
      </w:r>
      <w:r>
        <w:rPr>
          <w:rFonts w:cs="Arial" w:ascii="Arial" w:hAnsi="Arial"/>
        </w:rPr>
        <w:t>proces koji uključuje određivanje ciljeva destinacije, oblikovanje i izvođenje strategija te kontrolu izvedb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 oblikovanjem se podrazumijeva misaona kreacija modela koncepcije. Upravljanje je cilj da sustav vodi u skladu sa određenim pravilima, a razvoj sustava podrazumijeva da se ni jedan podsustav ne može odrediti kratkoročno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ateški uspjeh - razvojem važnih i dominantnih sposobnosti u poduzeću svjesno stvorena pretpostavka koja mu omogućuje da u usporedbi s konkurencijom dugoročno postiže natprosječne rezultat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 bi management mogao pravilno funkcionirati destinaciji je potrebno sustavno vođenje koje se može podijeliti na tri razine:</w:t>
      </w:r>
    </w:p>
    <w:p>
      <w:pPr>
        <w:pStyle w:val="Footer"/>
        <w:numPr>
          <w:ilvl w:val="1"/>
          <w:numId w:val="49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litika destinacije obuhvaća globalne odluke o budućem razvoju</w:t>
      </w:r>
    </w:p>
    <w:p>
      <w:pPr>
        <w:pStyle w:val="Footer"/>
        <w:numPr>
          <w:ilvl w:val="1"/>
          <w:numId w:val="49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iranje u destinaciji kojom se određuju dugoročni, srednjoročni i kratkoročni ciljevi</w:t>
      </w:r>
    </w:p>
    <w:p>
      <w:pPr>
        <w:pStyle w:val="Footer"/>
        <w:numPr>
          <w:ilvl w:val="1"/>
          <w:numId w:val="49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eracionalizacija koja obuhvaća dnevno rukovođenj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daće općeg managementa turističke destinacije su:</w:t>
      </w:r>
    </w:p>
    <w:p>
      <w:pPr>
        <w:pStyle w:val="Footer"/>
        <w:numPr>
          <w:ilvl w:val="2"/>
          <w:numId w:val="49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ređivanje ciljeva</w:t>
      </w:r>
    </w:p>
    <w:p>
      <w:pPr>
        <w:pStyle w:val="Footer"/>
        <w:numPr>
          <w:ilvl w:val="2"/>
          <w:numId w:val="49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ređivanje resursa</w:t>
      </w:r>
    </w:p>
    <w:p>
      <w:pPr>
        <w:pStyle w:val="Footer"/>
        <w:numPr>
          <w:ilvl w:val="2"/>
          <w:numId w:val="49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ređenje postupka i strategij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Strateška pozicija označava se kao položaj destinacije u odnosu na neposrednu i posrednu te još nepostojeću, ali predviđenu konkurenciju. Strateška pozicija određuje budući strateški prostor destinacije i znači zapravo tržišni prostor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 osnovna načina postavljanja strategija:</w:t>
      </w:r>
    </w:p>
    <w:p>
      <w:pPr>
        <w:pStyle w:val="Footer"/>
        <w:numPr>
          <w:ilvl w:val="0"/>
          <w:numId w:val="3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čin postavljanja strategija na osnovi praćenja životne krivulje destinacije i prognoze daljnjeg rasta</w:t>
      </w:r>
    </w:p>
    <w:p>
      <w:pPr>
        <w:pStyle w:val="Footer"/>
        <w:numPr>
          <w:ilvl w:val="0"/>
          <w:numId w:val="3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čin postavljanja buduće strateške pozicije pretežito na procjeni i traženju budućeg strateškog prostor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avilno je pozicioniranje turističke destinacije pretpostavka za određenje ciljeva turističke destinacij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ženje strategija u okviru strateškog upravljanja obuhvaća strateške analize, oblikovanje strategija i načelnu pripremu za provedbu strategija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likom konkretnih priprema provedbe strategije radi se prije svega o uključivanju u proces planiranja što je moguće više osoba i institucija koje su pogođene strateškim odlukama. To uključivanje predstavlja pokušaj da se zadobije njihovo razumijevanje i odobravanje za odabrane postupke i na taj način olakša provedba strategij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 u strateškom upravljanju središnji ulogu igraju sjecišta između turističke destinacije i njezina okruženja, cilj je operacionalizacije, da ciljeve i strategije za pojedina funkcijske područja, koji su razvijeni kao rezultat normativnih odluka i strateškog planiranja, konkretizira dodatnim planiranjem i operativnim mjerama pretvori u stvarnost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snovne ideje koje moraju upravljati daljnjim turističkim razvojem destinacije: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boljšanja kvalitete svih aspekata turističke ponude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štivanje interesa domicilnog stanovništva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graničenja rasta, zaštita od turističke invazije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štita potrošača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tenzivnije aktivnosti na kulturnom i ekološkom planu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z tehnoloških, društvenih i političkih promjena uzrokovale su nove kvalitetne trendove inkorporirane u pojmovima novi gost ili novi turizam =&gt; podrazumijeva segmentiranost i globalizaciju u turizmu, visoku ekološku svijest, upravo zato jer je novi gost iskusan, fleksibilan, nezavisan, zahtijeva ekološki i kulturni identitet destinacije, doživljaje i aktivnosti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gućnosti turističkog djelovanja destinacije:</w:t>
      </w:r>
    </w:p>
    <w:p>
      <w:pPr>
        <w:pStyle w:val="Footer"/>
        <w:numPr>
          <w:ilvl w:val="0"/>
          <w:numId w:val="69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na interna mogućnost turističkog djelovanja destinacije - odnosi se u hijerarhiji destinacije na unutrašnje infrastrukturalno ostvarenje, na raspoložive resurse i na regulativu (funkcije internih djelovanja općina, gradova, udruga, poduzeća i unutar destinacije, njenu strukturu i regulativu). Turističkim se prilikama i atraktivnostima smatraju kvalitativni i kvantitativni čimbenici: objekti za smještaj i prehranu, objekti za aktivnosti, objekti za zabavu i kulturni objekti, slika mjesta i krajolika, ostali čimbenici te aglomeracija ljudi na odmoru.   </w:t>
      </w:r>
    </w:p>
    <w:p>
      <w:pPr>
        <w:pStyle w:val="Footer"/>
        <w:numPr>
          <w:ilvl w:val="0"/>
          <w:numId w:val="69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na eksterna mogućnost turističkog djelovanja destinacije - definira se kao funkcija mogućnosti internog djelovanja ostalih lokacija jedne prostorne razine, kao struktura koja povezuje te lokacije i vlastiti lokaciju, kao i ograničavajuća regulativa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jerarhijske razine stvaranja i organizacije ponude odmora u destinaciji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iljevi koordinacije:</w:t>
      </w:r>
    </w:p>
    <w:p>
      <w:pPr>
        <w:pStyle w:val="Footer"/>
        <w:numPr>
          <w:ilvl w:val="0"/>
          <w:numId w:val="6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rganizirano i profilirano usklađivanje svih nositelja ponude na razini destinacije</w:t>
      </w:r>
    </w:p>
    <w:p>
      <w:pPr>
        <w:pStyle w:val="Footer"/>
        <w:numPr>
          <w:ilvl w:val="0"/>
          <w:numId w:val="6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sklađeni i zajedničko aktivno djelovanje na razini prodajne politik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DUZEĆA KAO PROIZVOĐAČI NA TURISTIČKOM TRŽIŠTU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Na najnižem se stupnju lokalne hijerarhije nalaze pojedinačna turistička poduzeća. Na toj razini ponuda odmora nastaje tako da dotično poduzeće kombinira fiksne i varijabilne čimbenike, te mogućnosti turističkog djelovanja. Pod fiksnim čimbenicima poduzeća podrazumijevamo postojeću suprastrukturu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</w:rPr>
        <w:t xml:space="preserve"> lokalna mogućnost turističkog djelovanja poduzeća  Pod varijabilnim čimbenicima poduzeća mogu se smatrati različite turističke robe kao i ulaganja rada potrebnog za povezivanje tih roba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me se proizvodni čimbenici ponude odmora definiraju kao funkcije količine fiksnih i varijabilnih čimbenika turističke proizvodnje u određenom poduzeću, kombinirane s mogućnošću djelovanja destinacij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uzeće svoje mogućnosti turističkog djelovanja mora inkorporirati u mogućnosti turističkog djelovanja destinacij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Strateške poslovne planove poduzeća treba sagledavati kao dio strateških planova destinacije, a njihove izradbe bazirati: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analizi stanja potražnj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analizi stanja ponud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analizi bližeg i daljeg okruženja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vlastite resursne osnov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ciljevima razvoj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iljevi razvoja moraju se odnositi na: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izvod poduzeća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ijene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ržište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mociju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zicioniranj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ateško pozicioniranje označava položaj poduzeća u odnosu na posrednu i neposrednu te još nepostojeću, ali predviđenu konkurenciju. Pravilni pozicioniranje turističkog poduzeća pretpostavka je za određenje ciljeva turističkog poduzeć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Ciljevi moraju biti realni. Njihovo oblikovanje podrazumijeva raspoložive resursne kapacitete koji će u odnosu na konkurenciju osigurati dugoročniju uspješnosti turističkog poduzeć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raženje strategije u okviru strateškog upravljanja poduzećem obuhvaća strateške analize, oblikovanje strategija i načelnu pripremu a provedbu strategij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vedba podrazumijeva uključivanje u proces planiranja što je moguće više osoba i zadobivanje njihovog razumijevanja i odobravanja, a s ciljem lakše provedbe strategij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lavni cilj pronalaženja strategija dugoročno je osiguranje uspješnosti i održanje vitalnosti i sposobnosti turističkog poduzeća kako bi se na najbolji način zadovoljile želje i zahtjevi gostiju i zaposlenih u uvjetima dinamičnog okruženja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ĆINA/GRAD KAO NOSITELJ PONUDE NA TURISTIČKOM TRŽIŠTU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žno je razlikovati stvaranje mogućnosti turističkog djelovanja i formiranje ponude za odmor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varanje mogućnosti turističkog djelovanje opčine/grada podrazumijeva izravno i neizravno djelovanje istih raznim infrastrukturnim projektima, a s ciljem jačanja i održanja mogućnosti turističkog djelovanja cjelokupne turističke destinacij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iranje ponude za odmor - u pravilu nadležne su turističke zajednice u kojima općina/grad djeluje ravnopravno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SLOVNE UDRUGE KAO NOSITELJI PONUDE NA TURISTIČKOM TRŽIŠTU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lovne udruge su udruge koje zastupaju i unapređuju interese svojih članova (udruge ugostitelja, iznajmljivača, posrednika i organizatora poslovanja, trgovca i sl.). Osnovni cilj je težnja ka kvalitativnom razvoju, što podrazumijeva uporabu svih resursa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slovne udruge utječu na svoje članove da svoje mogućnosti turističkog djelovanja kombiniraju s mogućnošću turističkog djelovanja destinacije, a u skladu s općeprihvaćenim strateškim ciljevima destinacije i države u cjelin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STALE UDRUG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dno od osnovnih načela suvremenog razvoja turizma je uključivanje, savjetovanje i obavješćivanje domicilnog stanovništva o svim novim turističkim projektima i atrakcijama - najčešće se uključivanje stanovništva realizira putem kulturno-umjetničkih udruga, ekoloških udruga, udruga za zaštitu povijesne baštine i sl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ženje strategije u okviru strateškog menadžmenta turističke organizacij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ilj je strateškog menadžmenta osiguranje budućnosti turističke destinacije - strukturiranje, održavanje i iskorištenje uspjeha, što pretpostavlja dugoročno osiguranje resursa koje onda valja ekonomično koristiti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ški uspjeh podrazumijeva razvoj važnih i dominantnih sposobnosti u destinaciji kao svjesno stvorenih pretpostavki koje će omogućiti da u usporedbi s konkurencijom dugoročno postiže uspješne rezultat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vljanje turizmom destinacije obvezuje na postizanje ravnoteže između gostiju, lokalne zajednice, lokalne zajednice i svih nositelja turističke ponud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ženje strategije u okviru strateškog menadžmenta obuhvaća strateške analize, oblikovanje strategija, formulacije koncepata i načelne pripreme za provedbu strategija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lavni koraci u traženju strategija: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gled situacije u turističkoj destinaciji i njenom okruženju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rspektive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raženje strategije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ateški koncept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lj je </w:t>
      </w:r>
      <w:r>
        <w:rPr>
          <w:rFonts w:cs="Arial" w:ascii="Arial" w:hAnsi="Arial"/>
          <w:i/>
        </w:rPr>
        <w:t xml:space="preserve">pregleda situacije </w:t>
      </w:r>
      <w:r>
        <w:rPr>
          <w:rFonts w:cs="Arial" w:ascii="Arial" w:hAnsi="Arial"/>
        </w:rPr>
        <w:t>u sektoru ponude da se uvide jake i slabe strane turističke destinacije. Najznačajniji se rezultati zatim vizualiziraju u profilu jakih i slabih strana. Najvažniji rezultati analize okruženja sažimlju se i vizualiziraju u profilu šansi i opasnost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</w:rPr>
        <w:t>Perspektive</w:t>
      </w:r>
      <w:r>
        <w:rPr>
          <w:rFonts w:cs="Arial" w:ascii="Arial" w:hAnsi="Arial"/>
        </w:rPr>
        <w:t xml:space="preserve"> služe pregledu mogućeg razvoja turističke destinacije i njenog okruženja. Na osnovi toga razvijaju se scenariji budućeg razvoja, koji predstavljaju osnovu oblikovanja ciljnog stanja u konceptu destinacij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</w:rPr>
        <w:t>Traženje strategije</w:t>
      </w:r>
      <w:r>
        <w:rPr>
          <w:rFonts w:cs="Arial" w:ascii="Arial" w:hAnsi="Arial"/>
        </w:rPr>
        <w:t xml:space="preserve"> - izrada detaljnog razvoja mogućih budućih puteva koji mogu doći do izražaja u obliku poslovnih sektora (novih proizvoda) i onda slijedi ocjena tih novih kao i postojećih dijelova ponud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</w:rPr>
        <w:t>Strateškim konceptom</w:t>
      </w:r>
      <w:r>
        <w:rPr>
          <w:rFonts w:cs="Arial" w:ascii="Arial" w:hAnsi="Arial"/>
        </w:rPr>
        <w:t xml:space="preserve"> - dolazi do konačne i formalne potvrde odluka, no u prvom planu još su uvijek kreativni elementi jer se na osnovi dosadašnjih promišljanja strategija formuliraju ideje vodilje, načela i strateške smjernic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deja vodilja je idealna pretpostavka za zajedničko ciljano djelovanje. Proces izvedbe zajedničke ideje vodilje, u kojem sudjeluju sve značajne skupine lokalnog sustava može dati velik doprinos stvaranju identiteta, ali i spoznavanju i uklanjanju konflikat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ATEGIJA PONUDE: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kupljanje i ocjena informacija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zvoj ideje vodilje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ormulirati strategiju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vakodnevno provođenje strategij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JNOVIJI TRENDOVI STRATEGIJA (novi gost):</w:t>
      </w:r>
    </w:p>
    <w:p>
      <w:pPr>
        <w:pStyle w:val="Footer"/>
        <w:numPr>
          <w:ilvl w:val="1"/>
          <w:numId w:val="28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dejne strategije</w:t>
      </w:r>
    </w:p>
    <w:p>
      <w:pPr>
        <w:pStyle w:val="Footer"/>
        <w:numPr>
          <w:ilvl w:val="1"/>
          <w:numId w:val="28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itucionalne strategije</w:t>
      </w:r>
    </w:p>
    <w:p>
      <w:pPr>
        <w:pStyle w:val="Footer"/>
        <w:numPr>
          <w:ilvl w:val="1"/>
          <w:numId w:val="28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ategija razvoja</w:t>
      </w:r>
    </w:p>
    <w:p>
      <w:pPr>
        <w:pStyle w:val="Footer"/>
        <w:numPr>
          <w:ilvl w:val="1"/>
          <w:numId w:val="28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rketinške strategije</w:t>
      </w:r>
    </w:p>
    <w:p>
      <w:pPr>
        <w:pStyle w:val="Footer"/>
        <w:numPr>
          <w:ilvl w:val="1"/>
          <w:numId w:val="28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ategije ostvarenja</w:t>
      </w:r>
    </w:p>
    <w:p>
      <w:pPr>
        <w:pStyle w:val="Footer"/>
        <w:numPr>
          <w:ilvl w:val="1"/>
          <w:numId w:val="28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ategije rasterećenj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mbiniranjem navedenih strategija, turističke zajednice stječu preduvjete za svekoliko izvršavanje svojih zadaća u upravljanju turizmom destinacij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ketinški menadžment turističke organizacij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u w:val="single"/>
        </w:rPr>
        <w:t>Moderna koncepcija marketinga</w:t>
      </w:r>
      <w:r>
        <w:rPr>
          <w:rFonts w:cs="Arial" w:ascii="Arial" w:hAnsi="Arial"/>
        </w:rPr>
        <w:t xml:space="preserve"> - shvaća marketing kao koncepciji upravljanja destinacijom u kojoj su u interesu ciljeva destinacije sve aktivnosti dosljedno usmjerene prema sadašnjom i budućim zahtjevima tržišta. Glavni je cilj usmjeravanje svih aktivnosti destinacije prema tržišt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u w:val="single"/>
        </w:rPr>
        <w:t>Turistički marketinški plan turističke destinacije</w:t>
      </w:r>
      <w:r>
        <w:rPr>
          <w:rFonts w:cs="Arial" w:ascii="Arial" w:hAnsi="Arial"/>
        </w:rPr>
        <w:t xml:space="preserve"> - nužan je mehanizam u smislenom i djelotvornom upravljanju brojnim elementima - proizvodi, pozicioniranje, tržišta, kanali distribucije, promotivne aktivnosti - koji čini cjelovitu koncepciju marketinga turističke destinacij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lan marketinškog turističkog menadžmenta:</w:t>
      </w:r>
    </w:p>
    <w:p>
      <w:pPr>
        <w:pStyle w:val="Footer"/>
        <w:numPr>
          <w:ilvl w:val="0"/>
          <w:numId w:val="7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naliza</w:t>
      </w:r>
    </w:p>
    <w:p>
      <w:pPr>
        <w:pStyle w:val="Footer"/>
        <w:numPr>
          <w:ilvl w:val="0"/>
          <w:numId w:val="7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ncepcija</w:t>
      </w:r>
    </w:p>
    <w:p>
      <w:pPr>
        <w:pStyle w:val="Footer"/>
        <w:numPr>
          <w:ilvl w:val="0"/>
          <w:numId w:val="7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likovanje</w:t>
      </w:r>
    </w:p>
    <w:p>
      <w:pPr>
        <w:pStyle w:val="Footer"/>
        <w:numPr>
          <w:ilvl w:val="0"/>
          <w:numId w:val="7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</w:t>
      </w:r>
    </w:p>
    <w:p>
      <w:pPr>
        <w:pStyle w:val="Footer"/>
        <w:numPr>
          <w:ilvl w:val="0"/>
          <w:numId w:val="7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ntrol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</w:rPr>
        <w:t>Prva faza</w:t>
      </w:r>
      <w:r>
        <w:rPr>
          <w:rFonts w:cs="Arial" w:ascii="Arial" w:hAnsi="Arial"/>
        </w:rPr>
        <w:t xml:space="preserve"> obuhvaća analizu 3 područja:</w:t>
      </w:r>
    </w:p>
    <w:p>
      <w:pPr>
        <w:pStyle w:val="Footer"/>
        <w:numPr>
          <w:ilvl w:val="1"/>
          <w:numId w:val="7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iza okruženja </w:t>
      </w:r>
    </w:p>
    <w:p>
      <w:pPr>
        <w:pStyle w:val="Footer"/>
        <w:numPr>
          <w:ilvl w:val="1"/>
          <w:numId w:val="7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izu tržišta </w:t>
      </w:r>
    </w:p>
    <w:p>
      <w:pPr>
        <w:pStyle w:val="Footer"/>
        <w:numPr>
          <w:ilvl w:val="1"/>
          <w:numId w:val="7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nalizu destinacij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osnovi analize okruženja, tržišta i destinacije slijedi jedna od najvažnijih faza marketinškog menadžmenta - strateška dijagnoza, tj. interpretacija podataka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</w:rPr>
        <w:t>Druga faza</w:t>
      </w:r>
      <w:r>
        <w:rPr>
          <w:rFonts w:cs="Arial" w:ascii="Arial" w:hAnsi="Arial"/>
        </w:rPr>
        <w:t xml:space="preserve"> obuhvaća razvijene marketinške strategije. Obuhvaća ciljeve turističkog razvoja i marketinških aktivnosti destinacije i strategije marketinga destinacije. Ciljevima su turističkog razvoja i marketinških aktivnosti obuhvaćeni: ciljevi u odnosu na proizvod, na tržišta i na tržišnu promociju. Strateški marketing podrazumijeva donošenje različitih strategija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ategiju pozicioniranj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ategiju proizvod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ategiju tržišt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ategiju promocij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U </w:t>
      </w:r>
      <w:r>
        <w:rPr>
          <w:rFonts w:cs="Arial" w:ascii="Arial" w:hAnsi="Arial"/>
          <w:i/>
        </w:rPr>
        <w:t>trećoj fazi</w:t>
      </w:r>
      <w:r>
        <w:rPr>
          <w:rFonts w:cs="Arial" w:ascii="Arial" w:hAnsi="Arial"/>
        </w:rPr>
        <w:t xml:space="preserve"> konkretizira se o oblikuje strateška koncepcija, proizvodna, prodajna i komunikacijska politika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Treća faza izravno prelazi u realizaciji (</w:t>
      </w:r>
      <w:r>
        <w:rPr>
          <w:rFonts w:cs="Arial" w:ascii="Arial" w:hAnsi="Arial"/>
          <w:i/>
        </w:rPr>
        <w:t>četvrta faza</w:t>
      </w:r>
      <w:r>
        <w:rPr>
          <w:rFonts w:cs="Arial" w:ascii="Arial" w:hAnsi="Arial"/>
        </w:rPr>
        <w:t xml:space="preserve">) pod kojom podrazumijevamo da turisti veću putuju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Peta faza</w:t>
      </w:r>
      <w:r>
        <w:rPr>
          <w:rFonts w:cs="Arial" w:ascii="Arial" w:hAnsi="Arial"/>
        </w:rPr>
        <w:t xml:space="preserve"> - ne smatra se uvijek samostalnom, djelomice se svrstava u četvrtu fazu. Ima najvažniju zadaću jer samo ako se što točnije i brže kontrolira, marketinške su mjere bile uspješn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rganizirani i profilirano usklađivanje svih nositelja ponude, lokalne zajednice i stanovništva pretpostavke su uspješnog upravljanja turizmom destinacij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tpostavka je da svi ciljevi turističkog razvoja turističke destinacije moraju biti sadržani u konceptu koji je izveden iz nadređenih ciljeva, da bi nastale adekvatne strategij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nuđači su slab informirani:</w:t>
      </w:r>
    </w:p>
    <w:p>
      <w:pPr>
        <w:pStyle w:val="Footer"/>
        <w:numPr>
          <w:ilvl w:val="0"/>
          <w:numId w:val="5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stalim konkurentima</w:t>
      </w:r>
    </w:p>
    <w:p>
      <w:pPr>
        <w:pStyle w:val="Footer"/>
        <w:numPr>
          <w:ilvl w:val="0"/>
          <w:numId w:val="5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gućnosti utjecaja i željama potražnje</w:t>
      </w:r>
    </w:p>
    <w:p>
      <w:pPr>
        <w:pStyle w:val="Footer"/>
        <w:numPr>
          <w:ilvl w:val="0"/>
          <w:numId w:val="5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lastitim mogućnostima ponude</w:t>
      </w:r>
    </w:p>
    <w:p>
      <w:pPr>
        <w:pStyle w:val="Footer"/>
        <w:numPr>
          <w:ilvl w:val="0"/>
          <w:numId w:val="5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avnim i privatnim izvorima financiranja i sl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tražnja je nedovoljno informirana:</w:t>
      </w:r>
    </w:p>
    <w:p>
      <w:pPr>
        <w:pStyle w:val="Footer"/>
        <w:numPr>
          <w:ilvl w:val="0"/>
          <w:numId w:val="4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zličitim turističkim ponudama destinacija</w:t>
      </w:r>
    </w:p>
    <w:p>
      <w:pPr>
        <w:pStyle w:val="Footer"/>
        <w:numPr>
          <w:ilvl w:val="0"/>
          <w:numId w:val="4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sponu cijena u glavnim i sporednim sezonama</w:t>
      </w:r>
    </w:p>
    <w:p>
      <w:pPr>
        <w:pStyle w:val="Footer"/>
        <w:numPr>
          <w:ilvl w:val="0"/>
          <w:numId w:val="46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traživačkom ponašanju drugih turist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istička politika destinacij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ITIKA je ukupnost smišljenih akcija nositelja određene politik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RISTIČKA POLITIKA - ukupnost smišljenih akcija na području turizma, na određenom prostoru u određeno vrijeme od stvarnih nositelja te politik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edničko im je samo to da su smišljene akcije i da imaju isti metodološki i strukovni okvir iz kojeg se obavezno mora saznati: tko je nositelj politike, koji su ciljevi, strateški sadržaj politike, koji su pojedinačni zadaci, taktički postupka ostvarivanja ciljeva politike, kojima se sredstvima i mjerama namjerava ostvariti zadatke kao tehnički i organizacijski postupak njihovog izražavanja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KTNA TURISTIČKA POLITIKA ili turistička politika u užem smislu obuhvaća sve turističke specifične akcije koje se uglavnom ili isključivo odnose na turizam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DIREKTNA TURISTIČKA POLITIKA  ili turistička politika u širem smislu obuhvaća one mjere koje nemaju u prvom plani turizma kao predmet, ali ga kao gospodarska grana bitno dodiruju - prelazeći isključivo pojedinačne probleme (može biti: regionalna strukturna politika, prometna politika, politika zemljišta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RIZAM JE POLITIČKI ZADATAK -turizam je povezan s putovanjima iz različitih regija i zemalja. Međutim, sve države nisu spremne svoje granice neograničeno otvoriti svim posjetiteljima zbog sigurnosnih problema, zdravstvenih razloga ili straha od terorizma. Tek kad sa stanovišta države budu općenito poželjni mobilnost i sloboda kretanja stanovništva i posjetitelja, bit će moguć i neograničeni turizam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TOVANJA SU GOSPODARSKI FENOMEN - na nacionalnoj je razini turizam gospodarski čimbenik koji dovodi do poboljšanja prihoda i zaposlenosti. Internacionalni je turizam područje izvoznog gospodarstva, koje utječe na devizne prihode i rashode, a time i na položaj nacionalnog gospodarstva u svjetskom gospodarstvu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RIZAM JE PROBLEM OKOLINE - državne službe sve više moraju suzbijati uništenja okoline, koja su nastala privatnim i javnim investicijama kako bi se na ta način sačuvali temelji turizma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RIZAM JE SOCIJALNI PROBLEM - putovanja su dio kvalitete življenja. Služe oporavku, regeneraciji i razumijevanju naroda. Treba omogućiti putovanja grupama s niskim prihodima (oporavak majki, razmjena mladeži, putovanja za invalide i sl.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ristička politika sastavljena je od različitih područja, ona je mješavina različitih društveno-političkih područja. Samo interdisciplinarni pristup može dovesti do uspješne turističke politik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cepti turističke politik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RIZAM U LIBERALISTIČKOJ POLITICI - bazira se na liberalističkom razmišljanju o državi i označena je odrednicama «laisser faire», prepuštanje pune slobode privatnoj inicijativi i država «noćni čuvar». Država mora dati okvirne uvjete za privatno-gospodarski oblikovanje turističke industrije (slobodna trgovina, individualne slobode, neograničeni susreti svih ljudi, osiguranje slobodne konkurencije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NCEPTUALNO-DOGMATSKA TURISTIČKA POLITIKA - temelj je turističke politike određeni koncept. On se može bazirati na podjeli turističko-političkih nadležnosti, ali može sadržavati i određene društvene ili ekonomske ciljeve, a sve s ciljem ostvarenja ciljeva turističke politik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AGMATIČNA TURISTIČKA POLITIKA - politika od slučaja do slučaja, prema aktualnom razvoju i događanjima. Karakterizira je nedostatak koncepcije, te prilagođavanja na trenutno vladajuće odnos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KETINŠKA TURISTIČKA POLITIKA - aktualizacijom modernog marketinga dolazi do pokušaja mnogobrojnih prenošenja turističke politike na mnoga druga područja: javnu upravu, na non-profit organizacije, na socijalni marketing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RISTIČKA POLITIKA KAO STRUKTURNA POLITIKA - teži promjeni postojećih gospodarskih struktura ili njihovom zadržavanju. Strukturalno-političke mjere u korist turizma mogu biti: financijska potpora, financijska pomoć u obrazovanju, doprinosi turističkoj promidžbi, financijska pomoć za socijalni turizam, savjetodavne pomoći i sl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loženost turističke politke pretpostavlja analizu određujućih čimbenika koji mogu dovesti do udruživanja odnosno do opravdanja utjecaja na turizma. U tom smislu motivima turističke politike mogu se navesti: prirodni čimbenici, tehnički napredak općenito, socijalni čimbenici, gospodarski čimbenici, pravni čimbenici, čimbenici udruživanja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sitelji turističke politik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jela nositelja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ma društvenim razinama - na internacionalne nositelje (WTO), nacionalne nositelje (HTZ), regionalne nositelje (županijska TZ), lokalne nositelje (TZ mjesta)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ma pravnoj organizaciji - na javno-pravna tijela, pravno ujedinjene institucije, labavo povezane interesne zajednice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ma strukovnoj podjeli - hotelijerstvo, turistički posrednici, turistički uredi, nositelji turizma. 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ma organizacijskim oblicima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ma razinam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IJSKI OBLICI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ržavni nositelji - obuhvaćaju različite javne nositelje odluka na različitim razinama (država, regija, općina, grad) =&gt;ministarstva i njihovu uredi, te udruženja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ivatni nositelji - u privatnom vlasništvu i svoje prihode postižu putem tržišta (nositelji ponude smještaja, prijevoza)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ješoviti oblici nositelja - organizacije koje rade u općegospodarskom interesu, tako i one koje imaju dijelom privatne, a dijelom javne članov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SITELJI NA RAZLIČITIM RAZINAMA</w:t>
      </w:r>
    </w:p>
    <w:p>
      <w:pPr>
        <w:pStyle w:val="Footer"/>
        <w:numPr>
          <w:ilvl w:val="0"/>
          <w:numId w:val="5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ntralna razina - nacionalna koja utvrđuje opće smjernice turističke politike</w:t>
      </w:r>
    </w:p>
    <w:p>
      <w:pPr>
        <w:pStyle w:val="Footer"/>
        <w:numPr>
          <w:ilvl w:val="0"/>
          <w:numId w:val="5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centraliziranom - lokalni nositelji odluka (općine, gradovi)</w:t>
      </w:r>
    </w:p>
    <w:p>
      <w:pPr>
        <w:pStyle w:val="Footer"/>
        <w:numPr>
          <w:ilvl w:val="0"/>
          <w:numId w:val="5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đurazinom - nositelji koji su organizirani iznad općinske ili gradske razine, a ispod nacionalne (regije, područja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ljevi turističke politik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u politiku hijerarhija ciljeva dijelimo s obzirem na razine planiranja:</w:t>
      </w:r>
    </w:p>
    <w:p>
      <w:pPr>
        <w:pStyle w:val="Footer"/>
        <w:numPr>
          <w:ilvl w:val="0"/>
          <w:numId w:val="59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cionalnu razinu</w:t>
      </w:r>
    </w:p>
    <w:p>
      <w:pPr>
        <w:pStyle w:val="Footer"/>
        <w:numPr>
          <w:ilvl w:val="0"/>
          <w:numId w:val="59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gionalnu razinu</w:t>
      </w:r>
    </w:p>
    <w:p>
      <w:pPr>
        <w:pStyle w:val="Footer"/>
        <w:numPr>
          <w:ilvl w:val="0"/>
          <w:numId w:val="59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tinacijsku razinu</w:t>
      </w:r>
    </w:p>
    <w:p>
      <w:pPr>
        <w:pStyle w:val="Footer"/>
        <w:numPr>
          <w:ilvl w:val="0"/>
          <w:numId w:val="59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ćinsku/gradsku razinu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i ciljevi za pojedina područja: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ospodarski ciljevi turističke politike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kološki ciljevi turističke politike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ociokulturno turistički ciljevi turističke politike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litički ciljevi turističke politike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dividualni ciljevi turističke politike i oni koji se odnose na pojedinca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iljevi turističke politike u odnosu na poduzeće i obrt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iljevi turističke politike moraju biti:</w:t>
      </w:r>
    </w:p>
    <w:p>
      <w:pPr>
        <w:pStyle w:val="Footer"/>
        <w:numPr>
          <w:ilvl w:val="1"/>
          <w:numId w:val="67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stvarivi</w:t>
      </w:r>
    </w:p>
    <w:p>
      <w:pPr>
        <w:pStyle w:val="Footer"/>
        <w:numPr>
          <w:ilvl w:val="1"/>
          <w:numId w:val="67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nzistentni</w:t>
      </w:r>
    </w:p>
    <w:p>
      <w:pPr>
        <w:pStyle w:val="Footer"/>
        <w:numPr>
          <w:ilvl w:val="1"/>
          <w:numId w:val="67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mpatibilni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jčešći sukobi su: s općom gospodarskom politikom, s općom društvenom politikom, s ekološkom politikom, s individualnim slobodnim razvojem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ci turističke politike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o planiranje prostora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zvoj i pomaganje turističke destinacije ciljanim mjerama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i marketing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ristička politika je politika poretka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ordinacijski zadaci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ma sadržaju sredstava razlikuju se:</w:t>
      </w:r>
    </w:p>
    <w:p>
      <w:pPr>
        <w:pStyle w:val="Footer"/>
        <w:numPr>
          <w:ilvl w:val="1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ospodarska sredstva</w:t>
      </w:r>
    </w:p>
    <w:p>
      <w:pPr>
        <w:pStyle w:val="Footer"/>
        <w:numPr>
          <w:ilvl w:val="1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ocijalno-komunikativna sredstva</w:t>
      </w:r>
    </w:p>
    <w:p>
      <w:pPr>
        <w:pStyle w:val="Footer"/>
        <w:numPr>
          <w:ilvl w:val="1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avna sredstva</w:t>
      </w:r>
    </w:p>
    <w:p>
      <w:pPr>
        <w:pStyle w:val="Footer"/>
        <w:numPr>
          <w:ilvl w:val="1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hnička sredstva</w:t>
      </w:r>
    </w:p>
    <w:p>
      <w:pPr>
        <w:pStyle w:val="Footer"/>
        <w:numPr>
          <w:ilvl w:val="1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dicinska sredstva</w:t>
      </w:r>
    </w:p>
    <w:p>
      <w:pPr>
        <w:pStyle w:val="Footer"/>
        <w:numPr>
          <w:ilvl w:val="1"/>
          <w:numId w:val="31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licijska sredstva</w:t>
      </w:r>
    </w:p>
    <w:p>
      <w:pPr>
        <w:pStyle w:val="Foot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ržavna turistička politika može utjecati na:</w:t>
      </w:r>
    </w:p>
    <w:p>
      <w:pPr>
        <w:pStyle w:val="Footer"/>
        <w:numPr>
          <w:ilvl w:val="1"/>
          <w:numId w:val="48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tražnju (indirektno - čimbenici potražnje i direktni - specijalnim turističkim mjerama)</w:t>
      </w:r>
    </w:p>
    <w:p>
      <w:pPr>
        <w:pStyle w:val="Footer"/>
        <w:numPr>
          <w:ilvl w:val="1"/>
          <w:numId w:val="48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nudu (indirektno - propisi o građenju, direktni - turističke subvencije i kad sama država nastupa kao ponuđač turističkih usluga- javni zabavni centri)</w:t>
      </w:r>
    </w:p>
    <w:p>
      <w:pPr>
        <w:pStyle w:val="Footer"/>
        <w:numPr>
          <w:ilvl w:val="1"/>
          <w:numId w:val="48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ržišta - javne službe vrše normalnu koordinacijsku funkciju tržišta, informacijskom funkcijom, restrikcijom izvoz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ccato222 BT">
    <w:altName w:val="Courier New"/>
    <w:charset w:val="00"/>
    <w:family w:val="script"/>
    <w:pitch w:val="variable"/>
  </w:font>
  <w:font w:name="Microsoft Sans Serif">
    <w:altName w:val="Tahoma"/>
    <w:charset w:val="ee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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808"/>
        </w:tabs>
        <w:ind w:left="1808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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"/>
      <w:lvlJc w:val="left"/>
      <w:pPr>
        <w:tabs>
          <w:tab w:val="num" w:pos="1265"/>
        </w:tabs>
        <w:ind w:left="126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8">
    <w:lvl w:ilvl="0">
      <w:start w:val="1"/>
      <w:numFmt w:val="bullet"/>
      <w:lvlText w:val="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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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"/>
      <w:lvlJc w:val="left"/>
      <w:pPr>
        <w:tabs>
          <w:tab w:val="num" w:pos="1800"/>
        </w:tabs>
        <w:ind w:left="1800" w:hanging="360"/>
      </w:pPr>
      <w:rPr>
        <w:rFonts w:ascii="Webdings" w:hAnsi="Webdings" w:cs="Webdings" w:hint="default"/>
      </w:rPr>
    </w:lvl>
  </w:abstractNum>
  <w:abstractNum w:abstractNumId="12">
    <w:lvl w:ilvl="0">
      <w:start w:val="1"/>
      <w:numFmt w:val="bullet"/>
      <w:lvlText w:val=""/>
      <w:lvlJc w:val="left"/>
      <w:pPr>
        <w:tabs>
          <w:tab w:val="num" w:pos="1800"/>
        </w:tabs>
        <w:ind w:left="1800" w:hanging="360"/>
      </w:pPr>
      <w:rPr>
        <w:rFonts w:ascii="Webdings" w:hAnsi="Webdings" w:cs="Webdings" w:hint="default"/>
      </w:rPr>
    </w:lvl>
    <w:lvl w:ilvl="1">
      <w:start w:val="1"/>
      <w:numFmt w:val="bullet"/>
      <w:lvlText w:val="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265"/>
        </w:tabs>
        <w:ind w:left="126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1446"/>
        </w:tabs>
        <w:ind w:left="1446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"/>
      <w:lvlJc w:val="left"/>
      <w:pPr>
        <w:tabs>
          <w:tab w:val="num" w:pos="1800"/>
        </w:tabs>
        <w:ind w:left="1800" w:hanging="360"/>
      </w:pPr>
      <w:rPr>
        <w:rFonts w:ascii="Webdings" w:hAnsi="Webdings" w:cs="Web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</w:rPr>
    </w:lvl>
  </w:abstractNum>
  <w:abstractNum w:abstractNumId="20">
    <w:lvl w:ilvl="0">
      <w:start w:val="1"/>
      <w:numFmt w:val="bullet"/>
      <w:lvlText w:val=""/>
      <w:lvlJc w:val="left"/>
      <w:pPr>
        <w:tabs>
          <w:tab w:val="num" w:pos="1800"/>
        </w:tabs>
        <w:ind w:left="1800" w:hanging="360"/>
      </w:pPr>
      <w:rPr>
        <w:rFonts w:ascii="Webdings" w:hAnsi="Webdings" w:cs="Web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"/>
      <w:lvlJc w:val="left"/>
      <w:pPr>
        <w:tabs>
          <w:tab w:val="num" w:pos="1084"/>
        </w:tabs>
        <w:ind w:left="1084" w:hanging="360"/>
      </w:pPr>
      <w:rPr>
        <w:rFonts w:ascii="Webdings" w:hAnsi="Webdings" w:cs="Webdings" w:hint="default"/>
      </w:rPr>
    </w:lvl>
    <w:lvl w:ilvl="1">
      <w:start w:val="1"/>
      <w:numFmt w:val="bullet"/>
      <w:lvlText w:val="-"/>
      <w:lvlJc w:val="left"/>
      <w:pPr>
        <w:tabs>
          <w:tab w:val="num" w:pos="1446"/>
        </w:tabs>
        <w:ind w:left="1446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"/>
      <w:lvlJc w:val="left"/>
      <w:pPr>
        <w:tabs>
          <w:tab w:val="num" w:pos="1804"/>
        </w:tabs>
        <w:ind w:left="1804" w:hanging="360"/>
      </w:pPr>
      <w:rPr>
        <w:rFonts w:ascii="Webdings" w:hAnsi="Webdings" w:cs="Webdings" w:hint="default"/>
      </w:rPr>
    </w:lvl>
    <w:lvl w:ilvl="3">
      <w:start w:val="1"/>
      <w:numFmt w:val="bullet"/>
      <w:lvlText w:val=""/>
      <w:lvlJc w:val="left"/>
      <w:pPr>
        <w:tabs>
          <w:tab w:val="num" w:pos="2524"/>
        </w:tabs>
        <w:ind w:left="2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4"/>
        </w:tabs>
        <w:ind w:left="3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4"/>
        </w:tabs>
        <w:ind w:left="3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4"/>
        </w:tabs>
        <w:ind w:left="4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4"/>
        </w:tabs>
        <w:ind w:left="5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4"/>
        </w:tabs>
        <w:ind w:left="6124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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2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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bullet"/>
      <w:lvlText w:val=""/>
      <w:lvlJc w:val="left"/>
      <w:pPr>
        <w:tabs>
          <w:tab w:val="num" w:pos="1800"/>
        </w:tabs>
        <w:ind w:left="1800" w:hanging="360"/>
      </w:pPr>
      <w:rPr>
        <w:rFonts w:ascii="Webdings" w:hAnsi="Webdings" w:cs="Web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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"/>
      <w:lvlJc w:val="left"/>
      <w:pPr>
        <w:tabs>
          <w:tab w:val="num" w:pos="1084"/>
        </w:tabs>
        <w:ind w:left="1084" w:hanging="360"/>
      </w:pPr>
      <w:rPr>
        <w:rFonts w:ascii="Webdings" w:hAnsi="Webdings" w:cs="Web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36">
    <w:lvl w:ilvl="0">
      <w:start w:val="1"/>
      <w:numFmt w:val="bullet"/>
      <w:lvlText w:val="♀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♂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decimal"/>
      <w:lvlText w:val="%3)"/>
      <w:lvlJc w:val="left"/>
      <w:pPr>
        <w:tabs>
          <w:tab w:val="num" w:pos="1084"/>
        </w:tabs>
        <w:ind w:left="1084" w:hanging="360"/>
      </w:pPr>
      <w:rPr>
        <w:rFonts w:ascii="Staccato222 BT;Courier New" w:hAnsi="Staccato222 BT;Courier New" w:cs="Staccato222 BT;Courier New"/>
      </w:rPr>
    </w:lvl>
    <w:lvl w:ilvl="3">
      <w:start w:val="1"/>
      <w:numFmt w:val="bullet"/>
      <w:lvlText w:val="o"/>
      <w:lvlJc w:val="left"/>
      <w:pPr>
        <w:tabs>
          <w:tab w:val="num" w:pos="1084"/>
        </w:tabs>
        <w:ind w:left="1084" w:hanging="360"/>
      </w:pPr>
      <w:rPr>
        <w:rFonts w:ascii="Courier New" w:hAnsi="Courier New" w:cs="Courier New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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"/>
      <w:lvlJc w:val="left"/>
      <w:pPr>
        <w:tabs>
          <w:tab w:val="num" w:pos="1800"/>
        </w:tabs>
        <w:ind w:left="1800" w:hanging="360"/>
      </w:pPr>
      <w:rPr>
        <w:rFonts w:ascii="Webdings" w:hAnsi="Webdings" w:cs="Webdings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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</w:rPr>
    </w:lvl>
  </w:abstractNum>
  <w:abstractNum w:abstractNumId="43">
    <w:lvl w:ilvl="0">
      <w:start w:val="1"/>
      <w:numFmt w:val="bullet"/>
      <w:lvlText w:val="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sz w:val="16"/>
      </w:rPr>
    </w:lvl>
    <w:lvl w:ilvl="1">
      <w:start w:val="1"/>
      <w:numFmt w:val="bullet"/>
      <w:lvlText w:val="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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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ascii="Staccato222 BT;Courier New" w:hAnsi="Staccato222 BT;Courier New" w:cs="Staccato222 BT;Courier New"/>
      </w:rPr>
    </w:lvl>
    <w:lvl w:ilvl="1">
      <w:start w:val="1"/>
      <w:numFmt w:val="bullet"/>
      <w:lvlText w:val="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Staccato222 BT;Courier New" w:hAnsi="Staccato222 BT;Courier New" w:cs="Staccato222 BT;Courier Ne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bullet"/>
      <w:lvlText w:val=""/>
      <w:lvlJc w:val="left"/>
      <w:pPr>
        <w:tabs>
          <w:tab w:val="num" w:pos="1265"/>
        </w:tabs>
        <w:ind w:left="1265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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53">
    <w:lvl w:ilvl="0">
      <w:start w:val="1"/>
      <w:numFmt w:val="bullet"/>
      <w:lvlText w:val="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bullet"/>
      <w:lvlText w:val="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1265"/>
        </w:tabs>
        <w:ind w:left="1265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"/>
      <w:lvlJc w:val="left"/>
      <w:pPr>
        <w:tabs>
          <w:tab w:val="num" w:pos="722"/>
        </w:tabs>
        <w:ind w:left="722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082"/>
        </w:tabs>
        <w:ind w:left="1082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802"/>
        </w:tabs>
        <w:ind w:left="1802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522"/>
        </w:tabs>
        <w:ind w:left="25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2"/>
        </w:tabs>
        <w:ind w:left="32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2"/>
        </w:tabs>
        <w:ind w:left="39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2"/>
        </w:tabs>
        <w:ind w:left="46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2"/>
        </w:tabs>
        <w:ind w:left="54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2"/>
        </w:tabs>
        <w:ind w:left="6122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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"/>
      <w:lvlJc w:val="left"/>
      <w:pPr>
        <w:tabs>
          <w:tab w:val="num" w:pos="1084"/>
        </w:tabs>
        <w:ind w:left="1084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">
    <w:lvl w:ilvl="0">
      <w:start w:val="1"/>
      <w:numFmt w:val="bullet"/>
      <w:lvlText w:val="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</w:abstractNum>
  <w:abstractNum w:abstractNumId="63">
    <w:lvl w:ilvl="0">
      <w:start w:val="1"/>
      <w:numFmt w:val="bullet"/>
      <w:lvlText w:val="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"/>
      <w:lvlJc w:val="left"/>
      <w:pPr>
        <w:tabs>
          <w:tab w:val="num" w:pos="1800"/>
        </w:tabs>
        <w:ind w:left="1800" w:hanging="360"/>
      </w:pPr>
      <w:rPr>
        <w:rFonts w:ascii="Webdings" w:hAnsi="Webdings" w:cs="Webdings" w:hint="default"/>
      </w:rPr>
    </w:lvl>
  </w:abstractNum>
  <w:abstractNum w:abstractNumId="6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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"/>
      <w:lvlJc w:val="left"/>
      <w:pPr>
        <w:tabs>
          <w:tab w:val="num" w:pos="722"/>
        </w:tabs>
        <w:ind w:left="722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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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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bullet"/>
      <w:lvlText w:val=""/>
      <w:lvlJc w:val="left"/>
      <w:pPr>
        <w:tabs>
          <w:tab w:val="num" w:pos="903"/>
        </w:tabs>
        <w:ind w:left="903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7">
    <w:lvl w:ilvl="0">
      <w:start w:val="1"/>
      <w:numFmt w:val="bullet"/>
      <w:lvlText w:val=""/>
      <w:lvlJc w:val="left"/>
      <w:pPr>
        <w:tabs>
          <w:tab w:val="num" w:pos="1265"/>
        </w:tabs>
        <w:ind w:left="1265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"/>
      <w:lvlJc w:val="left"/>
      <w:pPr>
        <w:tabs>
          <w:tab w:val="num" w:pos="1265"/>
        </w:tabs>
        <w:ind w:left="1265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985"/>
        </w:tabs>
        <w:ind w:left="19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5"/>
        </w:tabs>
        <w:ind w:left="34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"/>
      <w:lvlJc w:val="left"/>
      <w:pPr>
        <w:tabs>
          <w:tab w:val="num" w:pos="1265"/>
        </w:tabs>
        <w:ind w:left="12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sz w:val="16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taccato222 BT;Courier New" w:hAnsi="Staccato222 BT;Courier New" w:cs="Staccato222 BT;Courier New"/>
    </w:rPr>
  </w:style>
  <w:style w:type="character" w:styleId="WW8Num4z3">
    <w:name w:val="WW8Num4z3"/>
    <w:qFormat/>
    <w:rPr>
      <w:rFonts w:ascii="Courier New" w:hAnsi="Courier New" w:cs="Courier New"/>
      <w:sz w:val="16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eastAsia="Times New Roman" w:cs="Times New Roman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Wingdings" w:hAnsi="Wingdings" w:eastAsia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ebdings" w:hAnsi="Webdings" w:cs="Web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cs="Web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ebdings" w:hAnsi="Webdings" w:cs="Webdings"/>
    </w:rPr>
  </w:style>
  <w:style w:type="character" w:styleId="WW8Num28z1">
    <w:name w:val="WW8Num28z1"/>
    <w:qFormat/>
    <w:rPr>
      <w:rFonts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cs="Courier New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eastAsia="Times New Roman" w:cs="Times New Roman"/>
    </w:rPr>
  </w:style>
  <w:style w:type="character" w:styleId="WW8Num42z0">
    <w:name w:val="WW8Num42z0"/>
    <w:qFormat/>
    <w:rPr>
      <w:rFonts w:ascii="Courier New" w:hAnsi="Courier New" w:cs="Courier New"/>
      <w:sz w:val="28"/>
      <w:szCs w:val="28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ebdings" w:hAnsi="Webdings" w:cs="Web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ebdings" w:hAnsi="Webdings" w:cs="Webdings"/>
    </w:rPr>
  </w:style>
  <w:style w:type="character" w:styleId="WW8Num45z1">
    <w:name w:val="WW8Num45z1"/>
    <w:qFormat/>
    <w:rPr>
      <w:rFonts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  <w:sz w:val="28"/>
      <w:szCs w:val="28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ebdings" w:hAnsi="Webdings" w:cs="Web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Arial"/>
      <w:sz w:val="16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Staccato222 BT;Courier New" w:hAnsi="Staccato222 BT;Courier New" w:cs="Staccato222 BT;Courier New"/>
    </w:rPr>
  </w:style>
  <w:style w:type="character" w:styleId="WW8Num53z3">
    <w:name w:val="WW8Num53z3"/>
    <w:qFormat/>
    <w:rPr>
      <w:rFonts w:ascii="Courier New" w:hAnsi="Courier New" w:cs="Courier New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4z0">
    <w:name w:val="WW8Num54z0"/>
    <w:qFormat/>
    <w:rPr>
      <w:rFonts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8"/>
      <w:szCs w:val="28"/>
    </w:rPr>
  </w:style>
  <w:style w:type="character" w:styleId="WW8Num56z1">
    <w:name w:val="WW8Num56z1"/>
    <w:qFormat/>
    <w:rPr>
      <w:rFonts w:ascii="Courier New" w:hAnsi="Courier New" w:cs="Courier New"/>
      <w:sz w:val="22"/>
      <w:szCs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ebdings" w:hAnsi="Webdings" w:cs="Web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ebdings" w:hAnsi="Webdings" w:cs="Web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Courier New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ebdings" w:hAnsi="Webdings" w:cs="Web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ebdings" w:hAnsi="Webdings" w:cs="Webdings"/>
      <w:sz w:val="16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Courier New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Arial"/>
      <w:sz w:val="16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Staccato222 BT;Courier New" w:hAnsi="Staccato222 BT;Courier New" w:cs="Staccato222 BT;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eastAsia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Courier New" w:hAnsi="Courier New" w:cs="Courier New"/>
      <w:sz w:val="28"/>
      <w:szCs w:val="28"/>
    </w:rPr>
  </w:style>
  <w:style w:type="character" w:styleId="WW8Num69z1">
    <w:name w:val="WW8Num69z1"/>
    <w:qFormat/>
    <w:rPr>
      <w:rFonts w:ascii="Courier New" w:hAnsi="Courier New" w:cs="Courier New"/>
      <w:sz w:val="24"/>
      <w:szCs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taccato222 BT;Courier New" w:hAnsi="Staccato222 BT;Courier New" w:cs="Staccato222 BT;Courier New"/>
    </w:rPr>
  </w:style>
  <w:style w:type="character" w:styleId="WW8Num70z1">
    <w:name w:val="WW8Num70z1"/>
    <w:qFormat/>
    <w:rPr>
      <w:rFonts w:ascii="Webdings" w:hAnsi="Webdings" w:cs="Web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  <w:sz w:val="28"/>
      <w:szCs w:val="28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eastAsia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cs="Courier New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  <w:sz w:val="28"/>
      <w:szCs w:val="28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  <w:sz w:val="28"/>
      <w:szCs w:val="2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ebdings" w:hAnsi="Webdings" w:cs="Web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cs="Courier New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ebdings" w:hAnsi="Webdings" w:cs="Web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  <w:sz w:val="28"/>
      <w:szCs w:val="28"/>
    </w:rPr>
  </w:style>
  <w:style w:type="character" w:styleId="WW8Num92z1">
    <w:name w:val="WW8Num92z1"/>
    <w:qFormat/>
    <w:rPr>
      <w:rFonts w:ascii="Courier New" w:hAnsi="Courier New" w:cs="Courier New"/>
      <w:sz w:val="22"/>
      <w:szCs w:val="22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ebdings" w:hAnsi="Webdings" w:cs="Webdings"/>
    </w:rPr>
  </w:style>
  <w:style w:type="character" w:styleId="WW8Num96z1">
    <w:name w:val="WW8Num96z1"/>
    <w:qFormat/>
    <w:rPr>
      <w:rFonts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cs="Courier New"/>
    </w:rPr>
  </w:style>
  <w:style w:type="character" w:styleId="WW8Num97z3">
    <w:name w:val="WW8Num97z3"/>
    <w:qFormat/>
    <w:rPr/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7z6">
    <w:name w:val="WW8Num97z6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Wingdings" w:hAnsi="Wingdings" w:eastAsia="Times New Roman" w:cs="Times New Roman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Wingdings" w:hAnsi="Wingdings" w:eastAsia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cs="Courier New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5">
    <w:name w:val="WW8Num100z5"/>
    <w:qFormat/>
    <w:rPr>
      <w:rFonts w:ascii="Wingdings" w:hAnsi="Wingdings" w:cs="Wingdings"/>
    </w:rPr>
  </w:style>
  <w:style w:type="character" w:styleId="WW8Num101z0">
    <w:name w:val="WW8Num101z0"/>
    <w:qFormat/>
    <w:rPr>
      <w:rFonts w:cs="Courier New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ebdings" w:hAnsi="Webdings" w:cs="Webdings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ebdings" w:hAnsi="Webdings" w:cs="Web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ebdings" w:hAnsi="Webdings" w:cs="Web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Courier New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eastAsia="Times New Roman" w:cs="Times New Roman"/>
      <w:color w:val="000000"/>
    </w:rPr>
  </w:style>
  <w:style w:type="character" w:styleId="WW8Num113z1">
    <w:name w:val="WW8Num113z1"/>
    <w:qFormat/>
    <w:rPr>
      <w:color w:val="000000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Wingdings" w:hAnsi="Wingdings" w:eastAsia="Times New Roman" w:cs="Times New Roman"/>
    </w:rPr>
  </w:style>
  <w:style w:type="character" w:styleId="WW8Num115z0">
    <w:name w:val="WW8Num115z0"/>
    <w:qFormat/>
    <w:rPr>
      <w:rFonts w:ascii="Webdings" w:hAnsi="Webdings" w:cs="Webdings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Wingdings" w:hAnsi="Wingdings" w:eastAsia="Times New Roman" w:cs="Times New Roman"/>
      <w:color w:val="000000"/>
    </w:rPr>
  </w:style>
  <w:style w:type="character" w:styleId="WW8Num116z1">
    <w:name w:val="WW8Num116z1"/>
    <w:qFormat/>
    <w:rPr>
      <w:rFonts w:ascii="Wingdings" w:hAnsi="Wingdings" w:cs="Wingdings"/>
      <w:color w:val="000000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Tijeloteksta">
    <w:name w:val="Tijelo teksta"/>
    <w:basedOn w:val="Normal"/>
    <w:qFormat/>
    <w:pPr>
      <w:ind w:left="720" w:hanging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7:42:00Z</dcterms:created>
  <dc:creator>ankica</dc:creator>
  <dc:description/>
  <dc:language>en-US</dc:language>
  <cp:lastModifiedBy>ZULIJANI JASMINA</cp:lastModifiedBy>
  <cp:lastPrinted>2005-07-03T13:22:00Z</cp:lastPrinted>
  <dcterms:modified xsi:type="dcterms:W3CDTF">2005-09-09T19:05:00Z</dcterms:modified>
  <cp:revision>22</cp:revision>
  <dc:subject/>
  <dc:title>Menadžment turističke destinacije</dc:title>
</cp:coreProperties>
</file>