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KONOMIKA TURIZM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- </w:t>
      </w:r>
      <w:r>
        <w:rPr/>
        <w:t>skripta za 2. kolokvij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VOD U TURIZAM (poglavlje 5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glavni ekonomski učinci turizma</w:t>
      </w:r>
      <w:r>
        <w:rPr/>
        <w:t xml:space="preserve"> - proizlaze iz pritjecanja stranih valuta, jačanja državnih prihoda, zaposlenosti i dohotka te poticanja regionalnog razvi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đunarodni turizam – </w:t>
      </w:r>
      <w:r>
        <w:rPr/>
        <w:t>potiče trgovinsku razmjenu i redistribuira dohotke putem turističkog prometa i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tna bilanca neke zemlje – </w:t>
      </w:r>
      <w:r>
        <w:rPr/>
        <w:t>predstavlja usporedni pregled međunarodne razmjene zemlje u odnosu na ostali svijet i to u određenom vremenskom razdoblju;  mora biti uravnotežena</w:t>
      </w:r>
    </w:p>
    <w:p>
      <w:pPr>
        <w:pStyle w:val="Normal"/>
        <w:rPr/>
      </w:pPr>
      <w:r>
        <w:rPr/>
        <w:tab/>
        <w:tab/>
        <w:tab/>
        <w:tab/>
        <w:t xml:space="preserve">  - postoje 3 glavna obračuna: </w:t>
      </w:r>
      <w:r>
        <w:rPr>
          <w:i/>
        </w:rPr>
        <w:t xml:space="preserve">tekući račun – </w:t>
      </w:r>
      <w:r>
        <w:rPr/>
        <w:t xml:space="preserve">sastoji se od </w:t>
      </w:r>
      <w:r>
        <w:rPr>
          <w:u w:val="single"/>
        </w:rPr>
        <w:t>robnog računa</w:t>
      </w:r>
      <w:r>
        <w:rPr/>
        <w:t xml:space="preserve"> (izvoz/uvoz fizičkih potreba poput riže, čaja, kave, automobila) i </w:t>
      </w:r>
      <w:r>
        <w:rPr>
          <w:u w:val="single"/>
        </w:rPr>
        <w:t>uslužnog</w:t>
      </w:r>
      <w:r>
        <w:rPr/>
        <w:t xml:space="preserve"> (tzv. nevidljivi račun; uključuje usluge kao što su turizam osiguranje, bankarske usluge i sl.); pokazuje razlike između uvoza i izvoza ili manjka i viška na ovom računu platne bilan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- </w:t>
      </w:r>
      <w:r>
        <w:rPr>
          <w:i/>
        </w:rPr>
        <w:t xml:space="preserve">kapitalni račun – </w:t>
      </w:r>
      <w:r>
        <w:rPr/>
        <w:t>prikazuje izvoz i uvoz kapitala u vladinom, javnom i privatnom sektoru; u nerazvijenim zemljama zaduživanje predstavlja glavni izvor kapita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- </w:t>
      </w:r>
      <w:r>
        <w:rPr>
          <w:i/>
        </w:rPr>
        <w:t xml:space="preserve">račun rezervi – </w:t>
      </w:r>
      <w:r>
        <w:rPr/>
        <w:t>pokazuje rezerve zlata i valuta u zeml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vizni prihod – </w:t>
      </w:r>
      <w:r>
        <w:rPr/>
        <w:t xml:space="preserve">priliv strane valute od turizma koji zemlja ostvaruje od prodaje turističkih dobara stranim turistima; </w:t>
      </w:r>
      <w:r>
        <w:rPr>
          <w:i/>
        </w:rPr>
        <w:t xml:space="preserve">konvertabilne valute – </w:t>
      </w:r>
      <w:r>
        <w:rPr/>
        <w:t>jake, međunarodno priznate i mogu se promijeniti bez ograničenja (dolar, euro, jen, švicarski frana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vizni tečaj – </w:t>
      </w:r>
      <w:r>
        <w:rPr/>
        <w:t xml:space="preserve">vrijednost jedne jedinice valute u odnosu na jedinicu druge; </w:t>
      </w:r>
      <w:r>
        <w:rPr>
          <w:i/>
        </w:rPr>
        <w:t>nominalna vrijednost</w:t>
      </w:r>
      <w:r>
        <w:rPr/>
        <w:t xml:space="preserve"> </w:t>
      </w:r>
      <w:r>
        <w:rPr>
          <w:i/>
        </w:rPr>
        <w:t xml:space="preserve">valute – </w:t>
      </w:r>
      <w:r>
        <w:rPr/>
        <w:t>ona vrijednost koju određena valuta ima u odnosu na drugu određenog dana (vrijednost koju strani turisti dobivaju prilikom kupnje i mijenjanja svoje strane valu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fektivna vrijednost – </w:t>
      </w:r>
      <w:r>
        <w:rPr/>
        <w:t xml:space="preserve">dobavljačev pogled na istinsku vrijednost bilo koje valute; to je njezina prava ili stvarna </w:t>
      </w:r>
      <w:r>
        <w:rPr>
          <w:i/>
        </w:rPr>
        <w:t>kupovna moć</w:t>
      </w:r>
      <w:r>
        <w:rPr/>
        <w:t xml:space="preserve"> na međunarodnom tržištu u odnosu na druge važne valute; važna za buduće transakcije (par mjeseci unaprij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ihodi u stranim valutama obično se izražavaju u </w:t>
      </w:r>
      <w:r>
        <w:rPr>
          <w:i/>
        </w:rPr>
        <w:t>tekućim cijenama</w:t>
      </w:r>
      <w:r>
        <w:rPr/>
        <w:t xml:space="preserve"> (pr. Količina deviznog priliva ostvarenog od turizma određene godine); mogu se prikazati i u </w:t>
      </w:r>
      <w:r>
        <w:rPr>
          <w:i/>
        </w:rPr>
        <w:t>nominalnim</w:t>
      </w:r>
      <w:r>
        <w:rPr/>
        <w:t xml:space="preserve"> vrijednostima ili u </w:t>
      </w:r>
      <w:r>
        <w:rPr>
          <w:i/>
        </w:rPr>
        <w:t>stalnim cijenama</w:t>
      </w:r>
      <w:r>
        <w:rPr/>
        <w:t xml:space="preserve"> ako se eliminiraju inflacijski utjeca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hnike analize pokazatelja – </w:t>
      </w:r>
      <w:r>
        <w:rPr>
          <w:i/>
        </w:rPr>
        <w:t xml:space="preserve">analiza transakcija ili direktnih i indirektnih prodaja – </w:t>
      </w:r>
      <w:r>
        <w:rPr/>
        <w:t>obuhvaćeni prihodi od turističke potrošnje i dodatni poslovni prihodi u gospodarstvu</w:t>
      </w:r>
    </w:p>
    <w:p>
      <w:pPr>
        <w:pStyle w:val="Normal"/>
        <w:rPr/>
      </w:pPr>
      <w:r>
        <w:rPr/>
        <w:tab/>
        <w:tab/>
        <w:tab/>
        <w:tab/>
        <w:t xml:space="preserve">  - </w:t>
      </w:r>
      <w:r>
        <w:rPr>
          <w:i/>
        </w:rPr>
        <w:t xml:space="preserve">output analiza – </w:t>
      </w:r>
      <w:r>
        <w:rPr/>
        <w:t>odnosi se na količinu dodatnog outputa proizašlog kao posljedica povećanja turističke potrošnje; razlika od analize transakcija je da ona prikazuje promjene stvarne razine BDP-a, a ne obujam i vrijednost prodaja</w:t>
      </w:r>
    </w:p>
    <w:p>
      <w:pPr>
        <w:pStyle w:val="Normal"/>
        <w:rPr/>
      </w:pPr>
      <w:r>
        <w:rPr/>
        <w:tab/>
        <w:tab/>
        <w:tab/>
        <w:tab/>
        <w:t xml:space="preserve">  - </w:t>
      </w:r>
      <w:r>
        <w:rPr>
          <w:i/>
        </w:rPr>
        <w:t xml:space="preserve">analiza multipliciranih prihoda – </w:t>
      </w:r>
      <w:r>
        <w:rPr/>
        <w:t>odnosi se na dodatni prihod u gospodarstvu nastao kao posljedica povećanja turističke potrošnje</w:t>
      </w:r>
    </w:p>
    <w:p>
      <w:pPr>
        <w:pStyle w:val="Normal"/>
        <w:rPr/>
      </w:pPr>
      <w:r>
        <w:rPr/>
        <w:tab/>
        <w:tab/>
        <w:tab/>
        <w:tab/>
        <w:t xml:space="preserve">  - </w:t>
      </w:r>
      <w:r>
        <w:rPr>
          <w:i/>
        </w:rPr>
        <w:t xml:space="preserve">analiza doprinosa proračunu – </w:t>
      </w:r>
      <w:r>
        <w:rPr/>
        <w:t>mjeri se učinak na državne prihode koji nastaju kao posljedica turističke potrošnje</w:t>
      </w:r>
    </w:p>
    <w:p>
      <w:pPr>
        <w:pStyle w:val="Normal"/>
        <w:rPr/>
      </w:pPr>
      <w:r>
        <w:rPr/>
        <w:tab/>
        <w:tab/>
        <w:tab/>
        <w:tab/>
        <w:t xml:space="preserve">  - </w:t>
      </w:r>
      <w:r>
        <w:rPr>
          <w:i/>
        </w:rPr>
        <w:t xml:space="preserve">analiza zaposlenosti – </w:t>
      </w:r>
      <w:r>
        <w:rPr/>
        <w:t>mjeri se ukupna zaposlenost koju je izazvala početna i dodatna jedinica turističke potrošn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prinosi prihodiam proračuna – </w:t>
      </w:r>
      <w:r>
        <w:rPr>
          <w:i/>
        </w:rPr>
        <w:t xml:space="preserve">direktni doprinosi – </w:t>
      </w:r>
      <w:r>
        <w:rPr/>
        <w:t xml:space="preserve">odnose se na naplatu poreza na dohodak; </w:t>
      </w:r>
      <w:r>
        <w:rPr>
          <w:i/>
        </w:rPr>
        <w:t xml:space="preserve">indirektni – </w:t>
      </w:r>
      <w:r>
        <w:rPr/>
        <w:t>obuhvaćaju oporezivanje prometa dobara i usluga namijenjenih turistima; 3 načina za poticanje vladinih prihoda – direktni porezi na osobne i kompanijske dohotke, porezi na uvoz i naplata taksa za javne usl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rektna zaposlenost u turizmu – </w:t>
      </w:r>
      <w:r>
        <w:rPr/>
        <w:t>odnosi se na poslove koji su specijalno kreirani za potrebe turista (hote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direktna zaposlenost – </w:t>
      </w:r>
      <w:r>
        <w:rPr/>
        <w:t>djelatnosti koje je pružaju usluge koje direktno koristi turizam (građevinarst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zonalnost turizma – </w:t>
      </w:r>
      <w:r>
        <w:rPr/>
        <w:t>zbog</w:t>
      </w:r>
      <w:r>
        <w:rPr>
          <w:b/>
          <w:i/>
        </w:rPr>
        <w:t xml:space="preserve"> </w:t>
      </w:r>
      <w:r>
        <w:rPr>
          <w:i/>
        </w:rPr>
        <w:t xml:space="preserve">institucionalne prirode </w:t>
      </w:r>
      <w:r>
        <w:rPr/>
        <w:t xml:space="preserve">(događa se zbog prakse rada institucija u nekoj zemlji; pr. školski praznici) i </w:t>
      </w:r>
      <w:r>
        <w:rPr>
          <w:i/>
        </w:rPr>
        <w:t>karakteristika ponude</w:t>
      </w:r>
      <w:r>
        <w:rPr/>
        <w:t xml:space="preserve"> (pr. zbog klime određen dio godine neprivlačan za turiste – skija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okalni (regionalni) priod </w:t>
      </w:r>
      <w:r>
        <w:rPr>
          <w:b/>
          <w:i/>
        </w:rPr>
        <w:t xml:space="preserve">in situ </w:t>
      </w:r>
      <w:r>
        <w:rPr/>
        <w:t>– na mjestu koje ima ograničenu alternativnu ekonomsku upotrebu (šuma, plaža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loga države u turizmu – </w:t>
      </w:r>
      <w:r>
        <w:rPr/>
        <w:t>definiranje koncepta razvoja, reguliranje odnosa na tržištu te politika razv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ocijalni turizam – </w:t>
      </w:r>
      <w:r>
        <w:rPr/>
        <w:t>turizam koji se realizira uz svojevrsnu javnu pomoć određenim grupama korisnika (najčešće siromaš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EEC – </w:t>
      </w:r>
      <w:r>
        <w:rPr/>
        <w:t xml:space="preserve">organization for european economic cooperation; 1996. „turistički razvoj i ekonomski rast“ </w:t>
      </w:r>
      <w:r>
        <w:rPr>
          <w:rFonts w:eastAsia="Wingdings;Wingdings" w:cs="Wingdings;Wingdings" w:ascii="Wingdings;Wingdings" w:hAnsi="Wingdings;Wingdings"/>
        </w:rPr>
        <w:t></w:t>
      </w:r>
      <w:r>
        <w:rPr/>
        <w:t xml:space="preserve"> odlučivanje o prihvatljivoj stopi rasta u turističkom sektoru (poticanje masovnog turizma ili sporijeg i selektivnog rasta); uloge javnog i privatnog sektora u razvoju; stupanj prioriteta koji se daje turizmu u nacionalnim i regionalnim planovima razvoja te odnos turizma prema drugim gospodarskim sektorima (pitanje posebnih administrativnih i kreditnih rješe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nkcije države, ministarstva ili vladinih agencija – </w:t>
      </w:r>
      <w:r>
        <w:rPr/>
        <w:t>istraživanje, statistika i planiranje; marketing; razvoj i zaštita turističkih resursa; propisi (uključujući propise o poslovanju); treninzi i edukacija ljudskih resursa te potpora razvoju uz liberaliza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datak lokalne uprave u destinaciji – </w:t>
      </w:r>
      <w:r>
        <w:rPr/>
        <w:t>ispitivanje sadašnjeg stanja turističkog prometa i njegovog razvoja; analiza nedostataka i prednosti destinacija (SWOT analiza); kompatibilnost proizvoda destinacije i tržišta; odabir prioriteta i ispitivanje njihove razvoje učinkovitosti; oblikovanje destinacijske politike u konzultaciji s poslovnim sektorom na osnovi komunikacije; priprema marketinškog i razvojnog plana te uspostava sustava kontrole kako bi se mjerila učinkovitost u odnosu na postavljene razvojne cilj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ljevi EU na području turizma: </w:t>
      </w:r>
      <w:r>
        <w:rPr/>
        <w:t>omogućiti razvoj i promovirati turizam u zajednici; popraviti njegovu sezonsku i regionalnu distribuciju; bolje iskoristiti financijske instrumente Zajednice; osigurati bolje informiranje i zaštitu potrošača; popraviti radne uvjete ljudi zaposlenih u turističkoj ponudi te osigurati potpunije informacije o sektoru i uspostaviti konzultacije i koordinaciju između Vijeća i država čl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agencije UN-a koje djeluju u interesu turizma</w:t>
      </w:r>
      <w:r>
        <w:rPr/>
        <w:t xml:space="preserve"> – Ekonomsko i socijalno vijeće, konferencija UN-a za trgovinu i razvoj, većinom za zemlje u razvoju (UNCTAD); svjetska zdravstvena organizacija (WHO); Međunarodna organizacija rada (ILO); Međunarodna organizacija civilnog zrakopolovstva (ICAO); Međunarodna pomorska organizacija (IMO); Program UN-a za razv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đunarodne nevladine organizacija – </w:t>
      </w:r>
      <w:r>
        <w:rPr/>
        <w:t>Međunarodni turistički savez (AIT); Međunarodna udruga za zračni promet (IATA); Međunarodna trgovačka komora (ICC); Međunarodna udruga hoteljera (IHA); Međunarodna unija cestovnog prometa (IRU); Međunarodna unija željezničkog prometa (UIL), Univerzalna federacija udruga putničkih agencija (UFTAA); Svjetsko vijeće za putovanja i turizam (WT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gionalne nevladine organizacije – </w:t>
      </w:r>
      <w:r>
        <w:rPr/>
        <w:t>Europska putnička komisija (ETC); Udruženje europskih zrakoplovnih tvrtki (AEA); Udruženje europskih turističkih operatora, Euro-ko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PRAVLJANJE RAZVOJEM TURIZMA (str. 59-107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vnoteža ekonomskog procesa – </w:t>
      </w:r>
      <w:r>
        <w:rPr/>
        <w:t>nastaje djelovanjem tržišta na ekonomski proces; stanje u kojem svaki ekonomski subjekt (bilo proizvođač ili potrošač) uspostavlja optimalni odnos s drugim ekonomskim subjektima i ni jedan subjekt koji sudjeluje u ekonomskom procesu ne može popraviti svoj položaj, a da ne ugrozi položaj drug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snovni ekonomski cilj države je </w:t>
      </w:r>
      <w:r>
        <w:rPr>
          <w:i/>
        </w:rPr>
        <w:t>ravnoteža</w:t>
      </w:r>
      <w:r>
        <w:rPr/>
        <w:t xml:space="preserve"> i </w:t>
      </w:r>
      <w:r>
        <w:rPr>
          <w:i/>
        </w:rPr>
        <w:t>efikasnost</w:t>
      </w:r>
      <w:r>
        <w:rPr/>
        <w:t xml:space="preserve"> ekonomskog procesa; promiče i načelo </w:t>
      </w:r>
      <w:r>
        <w:rPr>
          <w:i/>
        </w:rPr>
        <w:t>jednakosti</w:t>
      </w:r>
      <w:r>
        <w:rPr/>
        <w:t xml:space="preserve"> u stvaranju i raspodjeli vrijed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del opće ravnoteže – </w:t>
      </w:r>
      <w:r>
        <w:rPr/>
        <w:t>sve cijene dobara jednake su graničnim troškovima, a sve cijene faktora jednake su vrijednostima njihovih graničnih proizvoda; to je stanje u kojem svaki proizvođač uspijeva maksimizirati profit, a svaki potrošač maksimizirati ko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3 razine ravnoteže ekonomskog procesa – </w:t>
      </w:r>
      <w:r>
        <w:rPr/>
        <w:t xml:space="preserve">slobodno djelovanje tržišta (bez intervencije države), ravnoteža koja je cilj </w:t>
      </w:r>
      <w:r>
        <w:rPr>
          <w:i/>
        </w:rPr>
        <w:t>ekonomske politike</w:t>
      </w:r>
      <w:r>
        <w:rPr/>
        <w:t xml:space="preserve"> (koju se želi dostići državnom intervencijom) te ravnoteža </w:t>
      </w:r>
      <w:r>
        <w:rPr>
          <w:i/>
        </w:rPr>
        <w:t>realnog</w:t>
      </w:r>
      <w:r>
        <w:rPr/>
        <w:t xml:space="preserve"> ekonomskog procesa (stanje u kojem se nalazi gospodarstvo zeml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loga države u ekonomskom procesu – </w:t>
      </w:r>
      <w:r>
        <w:rPr/>
        <w:t>ispravljanje alokativne (ne)efikasnosti tržišnog mehanizma i anticipacija razvojnih ograničenja radi ostvarivanja razvojnog efekta u „igri na razlici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„igra na razlici“ – </w:t>
      </w:r>
      <w:r>
        <w:rPr/>
        <w:t>negativni efekti oduzimanja ili preraspodjele dohotka na jednom području ili grupi faktora se kompenziraju pozitivnim efektom kod drugih koji preraspodjelom dobivaju, da bi ukupan konačan rezultat razvoja bio optim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ncetracija i centralizacija kapitala – </w:t>
      </w:r>
      <w:r>
        <w:rPr/>
        <w:t>područje posredničkih poslova; područje raznovrsnih ugostiteljskih djelatnosti te na području formiranja sustava kooperativnih veza između samostalnih i raznovrsnih ekonomskih subjek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teresne koncetracije – </w:t>
      </w:r>
      <w:r>
        <w:rPr/>
        <w:t>nastaju na kooperativnoj osnovi između malih subjekata; društvo kapitala ili društvo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ličina proizvodnih resursa ili faktora koji se unutar zemlje alociraju prema kriterijima tržišne alokacije zavisi od proizvodnog učinka ili proizvodnosti faktora, razine graničnog proizvodnog učinka te načina i uzroka opadanja graničnog učinka odnosno fak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ljevi alokacije proizvodnih resursa i tokova – </w:t>
      </w:r>
      <w:r>
        <w:rPr/>
        <w:t>podizanje ukupne proizvodnosti raspoloživih proizvodnih resursa zemlje i kvaliteta razvoja i rast nacionalnog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lokativno ponašanje države – </w:t>
      </w:r>
      <w:r>
        <w:rPr/>
        <w:t>prati i predviđa ekonomske procese te donosi mjere koje su usmjerene na ispravljanju pogreške tržišne alokacije; obavlja preraspodjelu dohotka na faktore s namjerom ili ciljem ostvarivanja nekih specifičnih i strateški dugoročnih razvojnih in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litika poticanja razvoja – </w:t>
      </w:r>
      <w:r>
        <w:rPr/>
        <w:t xml:space="preserve">postiže se poticanjem i aktiviranjem </w:t>
      </w:r>
      <w:r>
        <w:rPr>
          <w:i/>
        </w:rPr>
        <w:t xml:space="preserve">kvalitativnih potencijala </w:t>
      </w:r>
      <w:r>
        <w:rPr/>
        <w:t>faktora razvoja (komparativne prednosti, tehnološki napredak i poduzetništ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ivredni rast – </w:t>
      </w:r>
      <w:r>
        <w:rPr/>
        <w:t xml:space="preserve">podrazumijeva </w:t>
      </w:r>
      <w:r>
        <w:rPr>
          <w:i/>
        </w:rPr>
        <w:t xml:space="preserve">kvatitativne promjene </w:t>
      </w:r>
      <w:r>
        <w:rPr/>
        <w:t>koje nastaju u obimu proizvodnje dobara i usluga tijekom određenog vremenskog razdob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ivredni razvoj – </w:t>
      </w:r>
      <w:r>
        <w:rPr/>
        <w:t xml:space="preserve">podrazumijeva i skup </w:t>
      </w:r>
      <w:r>
        <w:rPr>
          <w:i/>
        </w:rPr>
        <w:t>strukturnih i funkcionalnih promjena</w:t>
      </w:r>
      <w:r>
        <w:rPr/>
        <w:t xml:space="preserve"> u okviru ekonomskog procesa koje prate kvantitativne promjene u proizvodn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sternalije – </w:t>
      </w:r>
      <w:r>
        <w:rPr/>
        <w:t>štete ili koristi koje nastaju kod ekonomskog subjekta, a uzrokovane su proizvodnjom ili potrošnjom drugih ekonomskih subjekat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</w:rPr>
        <w:t xml:space="preserve">institucionalni okvir – </w:t>
      </w:r>
      <w:r>
        <w:rPr/>
        <w:t xml:space="preserve">u njemu se ostvaruje privredni razvoj; čine ga </w:t>
      </w:r>
      <w:r>
        <w:rPr>
          <w:i/>
        </w:rPr>
        <w:t>privredni sustav</w:t>
      </w:r>
      <w:r>
        <w:rPr/>
        <w:t xml:space="preserve"> (splet raznovrsnih odnosa ekonomskih subjekata koji nastaju u procesu društvene reprodukcije) i </w:t>
      </w:r>
      <w:r>
        <w:rPr>
          <w:i/>
        </w:rPr>
        <w:t>ekonomska polit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ncept ili model turizma u zatvorenoj privredi – </w:t>
      </w:r>
      <w:r>
        <w:rPr/>
        <w:t xml:space="preserve">poznat kao model razvoja turizma u izoliranim </w:t>
      </w:r>
      <w:r>
        <w:rPr>
          <w:i/>
        </w:rPr>
        <w:t>oazama za strance</w:t>
      </w:r>
      <w:r>
        <w:rPr/>
        <w:t>; tu je cilj osigurati zadovoljavajuću razinu turističkih usluga u izoliranim objektima i gotovo ništa izvan hotela, restorana, turističkih naselja i 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koncept turizma baziran na državnim subvencijama –</w:t>
      </w:r>
      <w:r>
        <w:rPr/>
        <w:t xml:space="preserve"> neusklađenost cijena turističkih usluga s cijenama faktora (prihodi permanentno niži od proizvodnih troškova); državnim se subvencijama obavlja preraspodjela dohotka radi ostvarivanja drugih, najprije izvoznih ciljeva (primjer Hrvats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ni koncept razvoja turizma – </w:t>
      </w:r>
      <w:r>
        <w:rPr/>
        <w:t>karakterističan za zemlje tržišne privrede; turistička poduzeća se nalaze u privatnom vlasništvu, a usklađivanje razine razvoja turizma s privrednim razvojem obavlja mehanizam trž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nkcionalna analiza – </w:t>
      </w:r>
      <w:r>
        <w:rPr/>
        <w:t>za dokazivanje značenja turizma u procesu razvoja; raščlanjivanje razvojnog procesa na različite komponente ili ekonomske veličine da bi se utvrdio direktan ili indirektan doprinos turizma na pojedinom područ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aktorski pristup – </w:t>
      </w:r>
      <w:r>
        <w:rPr/>
        <w:t>proizvodni faktori u različitoj upotrebi ili alokaciji daju i različite razvojne efekte; alokacija nije izvršena po kriterijima slobodne tržišne konkurencije već po kriterijima državne interv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tegralni pristup – </w:t>
      </w:r>
      <w:r>
        <w:rPr/>
        <w:t xml:space="preserve">polazi od zakonitosti razvojnog procesa (što i kako pridonosi razvojnom procesu u </w:t>
      </w:r>
      <w:r>
        <w:rPr>
          <w:i/>
        </w:rPr>
        <w:t>konkretnom</w:t>
      </w:r>
      <w:r>
        <w:rPr/>
        <w:t xml:space="preserve"> okružj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KONOMSKA OBILJEŽJA TURIZMA (str. 95-12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osnovno pitanje je pitanje </w:t>
      </w:r>
      <w:r>
        <w:rPr>
          <w:i/>
        </w:rPr>
        <w:t>izvora potrebne radne snage</w:t>
      </w:r>
      <w:r>
        <w:rPr/>
        <w:t xml:space="preserve"> (problem pogotovo na prostorima izrazite koncentracije turističkih kapacite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2 vremenska razdoblja poslovanja u turizmu – </w:t>
      </w:r>
      <w:r>
        <w:rPr/>
        <w:t>cjelogodišnje i sezonsko poslo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blematika kadrova za turističke potrebe – </w:t>
      </w:r>
      <w:r>
        <w:rPr/>
        <w:t>visok stupanj zapošljavanja ženske radne snage, visoko sudjelovanje nekvalificirane radne snage te potreba za brojnom sezonskom radnom snag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blematika sezonske radne snage – </w:t>
      </w:r>
      <w:r>
        <w:rPr/>
        <w:t>neophodna akvizicija sezonskih djelatnika izvan mjesta zapošljavanja; problem njihovog stručnog i obrazovnog profila potrebnog za obavljanje određenih poslova i problem adaptacije u novoj radnoj i životnoj sre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urist svoj </w:t>
      </w:r>
      <w:r>
        <w:rPr>
          <w:i/>
        </w:rPr>
        <w:t>budžet</w:t>
      </w:r>
      <w:r>
        <w:rPr/>
        <w:t xml:space="preserve"> troši u sljedećim gospodarskim granama: ugostiteljstvu, prometu, trgovini, putničkim agencijama te ostalim granama i uslug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urizam je znatan izvor deviznih sredstava i samim time </w:t>
      </w:r>
      <w:r>
        <w:rPr>
          <w:i/>
        </w:rPr>
        <w:t>izvozna djelatnost</w:t>
      </w:r>
      <w:r>
        <w:rPr/>
        <w:t xml:space="preserve"> koja svoje prihode ostvaruje „nevidljivim izvozom“ ili „izvozom na licu mjest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težna bilanca – </w:t>
      </w:r>
      <w:r>
        <w:rPr/>
        <w:t>statistički prikaz koji pokriva određeno razdoblje, a pokazuje: transakcije robom, uslugama i dohotkom između privrede i ostalog svijeta; promjene vlasništva i ostale promjene u monetarnom zlatu te privrede, specijalnim pravima vučenja i potraživanja i obvezama zemlje prema svijetu te jednostrane transfere i potrebne protustavke za uravnoteženje u računovodstvenom smislu bilo koje stavke za dane transakcije i promjene koje se međusobno ne izravnav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to devizni efekt – </w:t>
      </w:r>
      <w:r>
        <w:rPr/>
        <w:t>pokazuje visinu prihoda od turizma, umanjenog za devizne rashode za uvoz proizvoda, bez kojih se devizna potrošnja ne bi realizir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TU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30:00Z</dcterms:created>
  <dc:creator>Bubi</dc:creator>
  <dc:description/>
  <cp:keywords/>
  <dc:language>en-US</dc:language>
  <cp:lastModifiedBy>Bubi</cp:lastModifiedBy>
  <dcterms:modified xsi:type="dcterms:W3CDTF">2009-11-18T17:16:00Z</dcterms:modified>
  <cp:revision>57</cp:revision>
  <dc:subject/>
  <dc:title>EKONOMIKA TURIZMA</dc:title>
</cp:coreProperties>
</file>