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SIGURNOST INFORMACIJSKOG SUSTAVA (svi slajdovi)</w:t>
      </w:r>
    </w:p>
    <w:p>
      <w:pPr>
        <w:pStyle w:val="Normal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Kriminalitet –kompjutorski kriminalitet</w:t>
      </w:r>
    </w:p>
    <w:p>
      <w:pPr>
        <w:pStyle w:val="Default"/>
        <w:spacing w:before="0" w:after="265"/>
        <w:rPr/>
      </w:pPr>
      <w:r>
        <w:rPr>
          <w:rFonts w:cs="Times New Roman" w:ascii="Bookman Old Style;Bookman Old Style" w:hAnsi="Bookman Old Style;Bookman Old Style"/>
          <w:b/>
          <w:color w:val="FF0000"/>
          <w:sz w:val="28"/>
          <w:szCs w:val="28"/>
        </w:rPr>
        <w:t>Kriminalitet</w:t>
      </w:r>
      <w:r>
        <w:rPr>
          <w:rFonts w:cs="Times New Roman" w:ascii="Bookman Old Style;Bookman Old Style" w:hAnsi="Bookman Old Style;Bookman Old Style"/>
          <w:sz w:val="28"/>
          <w:szCs w:val="28"/>
        </w:rPr>
        <w:t>–društveno opasno ponašanje koje je propisima krivičnog zakonodavstva predviđeno kao krivično djelo.</w:t>
      </w:r>
    </w:p>
    <w:p>
      <w:pPr>
        <w:pStyle w:val="Default"/>
        <w:rPr/>
      </w:pPr>
      <w:r>
        <w:rPr>
          <w:rFonts w:cs="Times New Roman" w:ascii="Bookman Old Style;Bookman Old Style" w:hAnsi="Bookman Old Style;Bookman Old Style"/>
          <w:b/>
          <w:color w:val="FF0000"/>
          <w:sz w:val="28"/>
          <w:szCs w:val="28"/>
        </w:rPr>
        <w:t>Kompjutorski kriminalitet</w:t>
      </w:r>
      <w:r>
        <w:rPr>
          <w:rFonts w:cs="Times New Roman" w:ascii="Bookman Old Style;Bookman Old Style" w:hAnsi="Bookman Old Style;Bookman Old Style"/>
          <w:sz w:val="28"/>
          <w:szCs w:val="28"/>
        </w:rPr>
        <w:t xml:space="preserve"> –svi slučajevi zlouporabe kompjutorskih sustava koji su pravno okarakterizirani kao krivično djelo.</w:t>
      </w:r>
    </w:p>
    <w:p>
      <w:pPr>
        <w:pStyle w:val="Default"/>
        <w:rPr>
          <w:rFonts w:ascii="Bookman Old Style;Bookman Old Style" w:hAnsi="Bookman Old Style;Bookman Old Style" w:cs="Times New Roman"/>
          <w:sz w:val="28"/>
          <w:szCs w:val="28"/>
        </w:rPr>
      </w:pPr>
      <w:r>
        <w:rPr>
          <w:rFonts w:cs="Times New Roman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 xml:space="preserve">Mogući načini napada </w:t>
      </w:r>
    </w:p>
    <w:p>
      <w:pPr>
        <w:pStyle w:val="Normal"/>
        <w:autoSpaceDE w:val="false"/>
        <w:spacing w:lineRule="auto" w:line="240" w:before="0" w:after="3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Neovlašten pristup tuđem kompjutorskom sustav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Neovlašteno mijenjanje podataka i/ili progra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Neovlašteno brisanje podataka i/ili programa</w:t>
      </w:r>
    </w:p>
    <w:p>
      <w:pPr>
        <w:pStyle w:val="Normal"/>
        <w:autoSpaceDE w:val="false"/>
        <w:spacing w:lineRule="auto" w:line="240" w:before="0" w:after="3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Korištenje tuđeg kompjutora na mreži za pristup drugom sustavu</w:t>
      </w:r>
    </w:p>
    <w:p>
      <w:pPr>
        <w:pStyle w:val="Normal"/>
        <w:autoSpaceDE w:val="false"/>
        <w:spacing w:lineRule="auto" w:line="240" w:before="0" w:after="3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Nastajanje štete (ili uvjeta koji je mogu prouzročiti) na infrastrukturi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Krađa, oštećenje ili uništenja tehničke osnovice ili medija za pohranu podata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Mogući ciljevi napada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Korisničke lozinke</w:t>
      </w:r>
    </w:p>
    <w:p>
      <w:pPr>
        <w:pStyle w:val="Normal"/>
        <w:spacing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odaci i informacije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Datoteke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Kompjutorski programi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Web stranice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Materijalni resursi informacijskih sustava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Vrste napada: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S obzirom na volju napadača:</w:t>
      </w:r>
    </w:p>
    <w:p>
      <w:pPr>
        <w:pStyle w:val="Normal"/>
        <w:spacing w:before="0" w:after="0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Namjerne napade</w:t>
      </w:r>
    </w:p>
    <w:p>
      <w:pPr>
        <w:pStyle w:val="Normal"/>
        <w:spacing w:before="0" w:after="0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Slučajne napade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S obzirom na učinak izvršenih radnji:</w:t>
      </w:r>
    </w:p>
    <w:p>
      <w:pPr>
        <w:pStyle w:val="Normal"/>
        <w:spacing w:before="0" w:after="0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Aktivni i pasivni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S obzirom na mjesto s kojeg dolaze</w:t>
      </w: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  <w:t>:</w:t>
      </w:r>
    </w:p>
    <w:p>
      <w:pPr>
        <w:pStyle w:val="Normal"/>
        <w:spacing w:before="0" w:after="0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Unutarnji i vanjski napadi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S obzirom na resurse napada: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Napadi na podatkovne resurse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Napadi na programsku osnovicu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Napadi na tehničku osnovicu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S obzirom na cilj napada:</w:t>
      </w:r>
    </w:p>
    <w:p>
      <w:pPr>
        <w:pStyle w:val="Normal"/>
        <w:autoSpaceDE w:val="false"/>
        <w:spacing w:lineRule="auto" w:line="240" w:before="0" w:after="35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Lažno predstavljanje</w:t>
      </w:r>
    </w:p>
    <w:p>
      <w:pPr>
        <w:pStyle w:val="Normal"/>
        <w:autoSpaceDE w:val="false"/>
        <w:spacing w:lineRule="auto" w:line="240" w:before="0" w:after="35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Neovlašteno korištenje resursa</w:t>
      </w:r>
    </w:p>
    <w:p>
      <w:pPr>
        <w:pStyle w:val="Normal"/>
        <w:autoSpaceDE w:val="false"/>
        <w:spacing w:lineRule="auto" w:line="240" w:before="0" w:after="35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uskraćivanje usluga</w:t>
      </w:r>
    </w:p>
    <w:p>
      <w:pPr>
        <w:pStyle w:val="Normal"/>
        <w:autoSpaceDE w:val="false"/>
        <w:spacing w:lineRule="auto" w:line="240" w:before="0" w:after="35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neovlašteno pribavljanje informacija</w:t>
      </w:r>
    </w:p>
    <w:p>
      <w:pPr>
        <w:pStyle w:val="Normal"/>
        <w:autoSpaceDE w:val="false"/>
        <w:spacing w:lineRule="auto" w:line="240" w:before="0" w:after="35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neovlaštena izmjena informacija</w:t>
      </w:r>
    </w:p>
    <w:p>
      <w:pPr>
        <w:pStyle w:val="Normal"/>
        <w:autoSpaceDE w:val="false"/>
        <w:spacing w:lineRule="auto" w:line="240" w:before="0" w:after="35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35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Radnje pri ostvarivanju cilja napada</w:t>
      </w:r>
    </w:p>
    <w:p>
      <w:pPr>
        <w:pStyle w:val="Normal"/>
        <w:autoSpaceDE w:val="false"/>
        <w:spacing w:lineRule="auto" w:line="240" w:before="0" w:after="35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Osigurati pristup kompjutorskom sustav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roširiti taj pristup kako bi mogli dalje djelovati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Poduzeti druge radnje ovisno o svojim motivima i namjeram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Ukloniti dokaze o svojem prisustvui poduzetim radnjam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35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Galerija “slavnih”</w:t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KevinDavid Mitnick(Condor)</w:t>
      </w:r>
    </w:p>
    <w:p>
      <w:pPr>
        <w:pStyle w:val="Normal"/>
        <w:spacing w:before="0" w:after="0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JohnDrapper</w:t>
      </w:r>
    </w:p>
    <w:p>
      <w:pPr>
        <w:pStyle w:val="Normal"/>
        <w:spacing w:before="0" w:after="0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KevinPoulsen(«DarkDante»)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Richard Pryce(«DatastreamCowboy») i MathewBevan(«Kuji»)</w:t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Malware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–(engl. malicioussoftware)(maliciozni softver, zločudnikod) -programi oblikovani s ciljem da se infiltriraju u računalne sustave i načine neku vrstu štete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Računalni virusi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Mrežni crvi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Trojanski konji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Špijunski programi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Softver za finan.kriminal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Bookman Old Style;Bookman Old Style" w:hAnsi="Bookman Old Style;Bookman Old Style" w:cs="Bookman Old Style;Bookman Old Style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Maliciozni softver</w:t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sz w:val="15"/>
          <w:szCs w:val="15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15"/>
          <w:szCs w:val="15"/>
          <w:u w:val="single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Page Hijacker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(otimač stranica) –početnu stranicu i/ili stranicu za pretraživanje koju je korisnik odabrao u postavkama Internet Explorera, zamijene s adresom neke proizvoljne web stranice; dodavanje novih Internet kratica u mapu favorit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Dialer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(dial= birati broj) –u trenutku aktiviranja automatski se prekida Internetska veza sa trenutnim pružateljem internetskih usluga i uspostavlja se veza s drugim telefonskim brojem (broj u inozemstvu, posebna tarifa). Najviše izloženi korisnici ISDN-a.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Spam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–svaka (neželjena) elektronička poruka koju korisnik dobije, od poznatog ili nepoznatog pošiljatelja a nije ju zatražio. 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Hoax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–poruka elektroničke pošte neistinitog sadržaja poslane s ciljem dezinformiranja i zastrašivanja. Primatelj prosljeđuje hoaxna što veći broj adresa uvjeren da pomaže drugima.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  <w:u w:val="single"/>
        </w:rPr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Adware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–(engl. advertising-supportedsoftware) prikuplja podatke praćenjem navika korisnika tijekom surfanja, ubacuje ciljane marketinške i druge poruka za vrijeme surfanja …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  <w:u w:val="single"/>
        </w:rPr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Spyware</w:t>
      </w: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–aplikacija (softver) koji se nasilno instalira u računalo, prati aktivnosti korisnika računala i šalje podatke vlasniku spyware-a o navikama korisnika. Široka paleta programa koji iskorištavaju korisničko računalo za stjecanje koristi za neku treću osobu.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Spywar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Načini pribavljanj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rihvaćanje besplatnog softv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ristup “sumnjivim” stranica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Kroz razne propuste Internet Explorera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Čitanjem spam-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rihvaćanjem podataka putem P2P mrež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  <w:u w:val="single"/>
        </w:rPr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Phishing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(engl. passwordharvesting) -oblik prijevare koja podrazumijeva skup aktivnosti kojima neovlašteni korisnici korištenjem lažnih poruka elektroničke pošte i lažnih web stranica većinom financijskih organizacija pokušavaju korisnika navesti na otkrivanje povjerljivih osobnih podataka.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Phishing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Pojavni oblic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oruka banke da se upiše npr. PIN, broj računa i sl.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Prijevare sa Web stranicama –navođenje da se nešto kupi i sl.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Lažne poruke administratoru da se pribave određeni podaci npr. lozinke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Lažne nagradne igre koje od “sretnog dobitnika” traže osobne podatke npr. broj računa kako bi uputili novčanu nagradu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SPAM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Neki od oblika zašti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Ne objavljivati javno svoju mail adresu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Mailadresu stavljati samo na provjerene mailingliste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Brisati ranije korištene (u mailunavedene) mail adrese pri prosljeđivanju mail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Obavijest o odjavi s mail liste često mamac (odjava potvrda da je adresa prava)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Hoax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Pojavni oblic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Upozorenja o štetnim programi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Lanci sreće i zara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Lažni pozivi za pomo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Zastrašujuće poru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Kompromitirajuće poruk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Bezazlene poruk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Upravljanje sigurnosnim rizikom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  <w:t>Sigurnosni rizik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Mogućnost realizacije nekog neželjenog događaja koji može negativno utjecati na povjerljivost, integritet i raspoloživost informacijskih resursa.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  <w:t>Upravljanje sigurnosnim rizikom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Proces identifikacije onih čimbenika koji mogu negativno utjecati na povjerljivost, integritet i raspoloživost računalnih resursa, kao i njihova analiza u smislu vrijednosti pojedinih resursa i troškova njihove zaštite.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  <w:t>Analiza posljedic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Kvalitativna analiz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Prednosti: jasni i pregledni rezultati o kritičnim komponentam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Nedostaci: ne sadrže konkretne brojeve koji bi olakšali analizu dobiti i gubitak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Kvantitativna analiz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Pri procjeni gubitaka uzeti u obzir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Analizu učestalosti iskorištavanja pojedinih ranjivosti od strane identificiranih prijetnji u određenom periodu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Aproksimativne troškove u slučaju realizacije pojedinog neželjenog događa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Najbolje: kombinirati obje vrste analiz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  <w:t>Računalni virus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Računalni virus je program koji moţe "inficirati" druge programe tako da u njih unese kopiju samog sebe (koja moţe biti modificirana). 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-Virus se moţe proširiti računalnim sustavom ili mreţom koristeći se ovlastima korisnika koji su inficirani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Najčešće se sastoji od nekoliko dijelova: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Prvi dio -kod koji omogućava razmnoţavanje virusa 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Drugi dio -korisni teret (engl. payload) koji moţe biti bezopasan ili opasan. 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Treći dio –okidač (engl. trigger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Povijest kompjutorskih virus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VonNeuman, 1949. g. u knjizi “Teorija i organizacija sloţenih automata”, teza: </w:t>
      </w:r>
      <w:r>
        <w:rPr>
          <w:rFonts w:cs="Bookman Old Style;Bookman Old Style" w:ascii="Bookman Old Style;Bookman Old Style" w:hAnsi="Bookman Old Style;Bookman Old Style"/>
          <w:i/>
          <w:iCs/>
          <w:sz w:val="28"/>
          <w:szCs w:val="28"/>
        </w:rPr>
        <w:t>kompjutorski program se može samoreplicirati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  <w:u w:val="single"/>
        </w:rPr>
        <w:t>1950.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g. Bell Lab, igra “CoreWars”, programi (“organizmi”) se bore za prevlast nad računalom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Virusi u stvarnom svijetu pojavom PC (80-tih)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  <w:u w:val="single"/>
        </w:rPr>
        <w:t>1981.g</w:t>
      </w: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  <w:t>.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</w:t>
      </w:r>
      <w:r>
        <w:rPr>
          <w:rFonts w:cs="Bookman Old Style;Bookman Old Style" w:ascii="Bookman Old Style;Bookman Old Style" w:hAnsi="Bookman Old Style;Bookman Old Style"/>
          <w:i/>
          <w:iCs/>
          <w:sz w:val="28"/>
          <w:szCs w:val="28"/>
        </w:rPr>
        <w:t>ElkCloner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(Rich Skrenta 1982. g. AppleDOS 3.3, širio se preko disketa)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  <w:u w:val="single"/>
        </w:rPr>
        <w:t>1983.g</w:t>
      </w:r>
      <w:r>
        <w:rPr>
          <w:rFonts w:cs="Bookman Old Style;Bookman Old Style" w:ascii="Bookman Old Style;Bookman Old Style" w:hAnsi="Bookman Old Style;Bookman Old Style"/>
          <w:sz w:val="28"/>
          <w:szCs w:val="28"/>
          <w:u w:val="single"/>
        </w:rPr>
        <w:t>.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LenAdlemanprvi eksperimentalni virus na računalu VAX 11/750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  <w:u w:val="single"/>
        </w:rPr>
        <w:t>1992. g.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</w:t>
      </w:r>
      <w:r>
        <w:rPr>
          <w:rFonts w:cs="Bookman Old Style;Bookman Old Style" w:ascii="Bookman Old Style;Bookman Old Style" w:hAnsi="Bookman Old Style;Bookman Old Style"/>
          <w:i/>
          <w:iCs/>
          <w:sz w:val="28"/>
          <w:szCs w:val="28"/>
        </w:rPr>
        <w:t>Michelangelo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, prvi svjetski raširen virus, 6.oţujka, zarazio oko 20.000 kompjutora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  <w:u w:val="single"/>
        </w:rPr>
        <w:t>1996</w:t>
      </w: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  <w:t>.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g. prvi virus specijalno za Windowa95; makro virusi za Word i Excel datoteke; prvi virus za Linux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  <w:t>1999. g.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</w:t>
      </w:r>
      <w:r>
        <w:rPr>
          <w:rFonts w:cs="Bookman Old Style;Bookman Old Style" w:ascii="Bookman Old Style;Bookman Old Style" w:hAnsi="Bookman Old Style;Bookman Old Style"/>
          <w:i/>
          <w:iCs/>
          <w:sz w:val="28"/>
          <w:szCs w:val="28"/>
        </w:rPr>
        <w:t>Melisa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–kombinacija makro virusa i crva, širio se preko mail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Posljedice virusne zaraz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Bezopasni oblic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Ispisivanje poru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Sviranje melodi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“Skakanje” znakova po ekranu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Štetni obli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Usporavanje susta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Zamrzavanje sustav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Opasni oblici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(Pre)formatiranje dis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Mijenjanje podata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Brisanje podatak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Širenje zaraz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reko zaraţenog medij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Datotekama koje se šalju preko mreţ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Datotekama preuzetim s Interne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Datotekama koje se šalju preko če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Datotekama dokumenata pomoću makroa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U privitku e-mail poru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Kroz komercijalni softver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Ponašanje korisnik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Sigurno ponašan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Rad na samostalnom računal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Korištenje isključivo komercijalnog softver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Rizično ponašan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Razmjenjivanje medij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reuzimanje datoteka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Korištenje freewarei sharewaresoftv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rebacivanje datote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Dijeljenje dokumen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rihvaćanje datoteka za vrijeme chat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Faze inficiranja računala:</w:t>
      </w:r>
    </w:p>
    <w:p>
      <w:pPr>
        <w:pStyle w:val="Default"/>
        <w:spacing w:before="0" w:after="46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1.Virus je pokrenut</w:t>
      </w:r>
    </w:p>
    <w:p>
      <w:pPr>
        <w:pStyle w:val="Default"/>
        <w:spacing w:before="0" w:after="46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2.Kod virusa je učitan u memoriju</w:t>
      </w:r>
    </w:p>
    <w:p>
      <w:pPr>
        <w:pStyle w:val="Default"/>
        <w:spacing w:before="0" w:after="46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3.Virus isporučuje svoj destruktivni sadrţaj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4.Virus se kopira u druge programe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Vrste virusa</w:t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Bootsektor virusi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Smješteni su na dijelu diska koji se učitava u memoriju prilikom podizanja sustava.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Jednom učitan moţe zaraziti druge dijelove diskova koje računalo koristi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Posebno su bili aktivni početkom '90. g. Prijenos -disket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Makro virusi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Kreirani pomoću makro jezika dizajniranih za rad s aplikacijom (VBA VisualBasicfor Aplications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Manji programi kreirani za specifične zadatke u okviru aplikacije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Dodaje se u Word dokument, koristi se za modificiranje datoteka, slanje e-maila…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Skriptni virusi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Temelje se na skriptnimjezicima koji se koriste za izradu Web stranica (JavaScript, AktiveX, Java applet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Izvršavaju se automatski pri posjeti Web stranice, otvaranju Word ili Excel aplikacij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Sve popularniji i opasniji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Trojanski konji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Destruktivni program koji prikriva svoju pravu aktivnost a predstavlja se kao normalni program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Šire se na različite načine (u privitku e-maila, unutar nekog drugog programa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Crvi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Crvi se sastoje od samokopirajućegkoda koji omogućava razmnoţavanje i širenje crva i tereta 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Skenira mreţu traţeći računalo s odgovarajućim propustom te se na njega kopira i počinje replicirati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Vrlo brzo moţe usporiti ili srušiti mreţu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Ostale vrste virusa: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Logička bomb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Slična trojanskom konju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Aktivira se pri ispunjenju određenog uvjet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Zečić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Sam kopira svoju datoteku dok ne nestane prostora na disku (puno kopija na jednom disku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  <w:u w:val="single"/>
        </w:rPr>
        <w:t>Bakteri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Širi se po svim diskovima u sustavu ali u samo jednoj kopiji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Virusi u računalu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  <w:u w:val="single"/>
        </w:rPr>
        <w:t>S obzirom na memoriju: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Nerezidentni virus-i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automatski traţe druge domaćine koji se mogu inficirati, inficiraju ih i predaju kontrolu programu kojeg su zarazili. 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Rezidentni virusi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–ne traţe domaćina, ostaju u memoriji računala nakon aktiviranja koda virusa. Ostaju aktivni u pozadini i zaraze nove “ţrtve” čim im se pristupi putem drugog programa ili samog operacijskog sustava.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Životni ciklus kompjutorskog virusa</w:t>
      </w:r>
    </w:p>
    <w:p>
      <w:pPr>
        <w:pStyle w:val="Default"/>
        <w:spacing w:before="0" w:after="47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</w:r>
    </w:p>
    <w:p>
      <w:pPr>
        <w:pStyle w:val="Default"/>
        <w:spacing w:before="0" w:after="47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1.Kreiranje (virus se kreira)</w:t>
      </w:r>
    </w:p>
    <w:p>
      <w:pPr>
        <w:pStyle w:val="Default"/>
        <w:spacing w:before="0" w:after="47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2.Replikacija(virus se kopira na računalo)</w:t>
      </w:r>
    </w:p>
    <w:p>
      <w:pPr>
        <w:pStyle w:val="Default"/>
        <w:spacing w:before="0" w:after="47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3.Aktiviranje(virus se aktivira, isporučuje svoj sadrţaj)</w:t>
      </w:r>
    </w:p>
    <w:p>
      <w:pPr>
        <w:pStyle w:val="Default"/>
        <w:spacing w:before="0" w:after="47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4.Otkrivanje(virus je detektiran i dokumentiran)</w:t>
      </w:r>
    </w:p>
    <w:p>
      <w:pPr>
        <w:pStyle w:val="Default"/>
        <w:spacing w:before="0" w:after="47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5.Asimilacija(u antivirusne programe se dodaje prepoznavanje novog virusa)</w:t>
      </w:r>
    </w:p>
    <w:p>
      <w:pPr>
        <w:pStyle w:val="Default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6.Istrebljivanje(korištenjem antivirusnog programa virus se eliminir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18"/>
          <w:szCs w:val="18"/>
        </w:rPr>
      </w:pPr>
      <w:r>
        <w:rPr>
          <w:rFonts w:cs="Bookman Old Style;Bookman Old Style" w:ascii="Bookman Old Style;Bookman Old Style" w:hAnsi="Bookman Old Style;Bookman Old Style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Antivirusni softve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Antivirusni softver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–softver koji pokušavaju pronaći, spriječiti i ukloniti računalne viruse i ostali maliciozni softver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  <w:u w:val="single"/>
        </w:rPr>
        <w:t>Antivirusni softv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Soph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NOD32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Norton AntiViru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F-Sec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AVAST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Antivirusne metod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Skene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Najpopularniji, najrašireniji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Traže heksadecimalneznakove prisutne u poznatim virusim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Potrebno ih je stalno aţurirati (prepoznaju samo poznate viruse!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Checksummeri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Provjeravaju integritet (utvrđuju da li su izvršni objekti promijenjeni –inficirani)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-Izračunavaju sigurnosne brojeve (checksum) za izvršne objekte, pohranjuju u b.p. Periodično ponovno provjeravaju objekte i uspoređuju sigurnosne broje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Ne sprečavaju infekciju, samo je otkrivaju i prijavljuju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 xml:space="preserve">Monitori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Rezidentni progr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Presreću izvršavanje modificiranja izvršnih datote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-Virus otkrivaju po ponašanj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 xml:space="preserve">-Moguće ih je zaobići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Identifikacija fizički osobin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b/>
          <w:color w:val="FF0000"/>
          <w:sz w:val="28"/>
          <w:szCs w:val="28"/>
        </w:rPr>
        <w:t>Identifikacija fizičkim osobinama:</w:t>
      </w:r>
    </w:p>
    <w:p>
      <w:pPr>
        <w:pStyle w:val="Normal"/>
        <w:autoSpaceDE w:val="false"/>
        <w:spacing w:lineRule="auto" w:line="240" w:before="0" w:after="34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 xml:space="preserve">-Prst </w:t>
      </w:r>
    </w:p>
    <w:p>
      <w:pPr>
        <w:pStyle w:val="Normal"/>
        <w:autoSpaceDE w:val="false"/>
        <w:spacing w:lineRule="auto" w:line="240" w:before="0" w:after="34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Šaka (geometrija, vene)</w:t>
      </w:r>
    </w:p>
    <w:p>
      <w:pPr>
        <w:pStyle w:val="Normal"/>
        <w:autoSpaceDE w:val="false"/>
        <w:spacing w:lineRule="auto" w:line="240" w:before="0" w:after="34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Oko (šarenica, mrežnica)</w:t>
      </w:r>
    </w:p>
    <w:p>
      <w:pPr>
        <w:pStyle w:val="Normal"/>
        <w:autoSpaceDE w:val="false"/>
        <w:spacing w:lineRule="auto" w:line="240" w:before="0" w:after="34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Uho (geometrija)</w:t>
      </w:r>
    </w:p>
    <w:p>
      <w:pPr>
        <w:pStyle w:val="Normal"/>
        <w:autoSpaceDE w:val="false"/>
        <w:spacing w:lineRule="auto" w:line="240" w:before="0" w:after="34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Lice (geometrija)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DNK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b/>
          <w:b/>
          <w:color w:val="FF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b/>
          <w:color w:val="FF0000"/>
          <w:sz w:val="28"/>
          <w:szCs w:val="28"/>
        </w:rPr>
        <w:t>Identifikacija osobinama ponašanja</w:t>
      </w:r>
    </w:p>
    <w:p>
      <w:pPr>
        <w:pStyle w:val="Normal"/>
        <w:autoSpaceDE w:val="false"/>
        <w:spacing w:lineRule="auto" w:line="240" w:before="0" w:after="34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 xml:space="preserve">-Govor </w:t>
      </w:r>
    </w:p>
    <w:p>
      <w:pPr>
        <w:pStyle w:val="Normal"/>
        <w:autoSpaceDE w:val="false"/>
        <w:spacing w:lineRule="auto" w:line="240" w:before="0" w:after="34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Vlastoručno potpisivanje</w:t>
      </w:r>
    </w:p>
    <w:p>
      <w:pPr>
        <w:pStyle w:val="Normal"/>
        <w:autoSpaceDE w:val="false"/>
        <w:spacing w:lineRule="auto" w:line="240" w:before="0" w:after="34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Dinamika tipkanja po tastatur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Dinamika hodan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Proces identifikacije/verifikacije</w:t>
      </w:r>
    </w:p>
    <w:p>
      <w:pPr>
        <w:pStyle w:val="Normal"/>
        <w:autoSpaceDE w:val="false"/>
        <w:spacing w:lineRule="auto" w:line="240" w:before="0" w:after="46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Uzimanje identificirajućeg (prvog) otiska</w:t>
      </w:r>
    </w:p>
    <w:p>
      <w:pPr>
        <w:pStyle w:val="Normal"/>
        <w:autoSpaceDE w:val="false"/>
        <w:spacing w:lineRule="auto" w:line="240" w:before="0" w:after="46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Pohranjivanje u bazu predložaka</w:t>
      </w:r>
    </w:p>
    <w:p>
      <w:pPr>
        <w:pStyle w:val="Normal"/>
        <w:autoSpaceDE w:val="false"/>
        <w:spacing w:lineRule="auto" w:line="240" w:before="0" w:after="46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Identifikacija</w:t>
      </w:r>
    </w:p>
    <w:p>
      <w:pPr>
        <w:pStyle w:val="Normal"/>
        <w:autoSpaceDE w:val="false"/>
        <w:spacing w:lineRule="auto" w:line="240" w:before="0" w:after="46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Verifikacija uzetog i pohranjenog otis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Odobravanje ili uskraćivanje obavljanja daljnjih postupak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sz w:val="28"/>
          <w:szCs w:val="28"/>
          <w:u w:val="single"/>
        </w:rPr>
      </w:pPr>
      <w:r>
        <w:rPr>
          <w:rFonts w:cs="Wingdings 3;Wingdings" w:ascii="Bookman Old Style;Bookman Old Style" w:hAnsi="Bookman Old Style;Bookman Old Style"/>
          <w:b/>
          <w:sz w:val="28"/>
          <w:szCs w:val="28"/>
          <w:u w:val="single"/>
        </w:rPr>
        <w:t>Identifikaci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Jedan-prema-više</w:t>
      </w:r>
    </w:p>
    <w:p>
      <w:pPr>
        <w:pStyle w:val="Normal"/>
        <w:autoSpaceDE w:val="false"/>
        <w:spacing w:lineRule="auto" w:line="240" w:before="0" w:after="32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Slijedno pretraživanje svih pohranjenih zapis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Direktno pretraživanje upisom šifre osobe koja se identificir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b/>
          <w:b/>
          <w:color w:val="000000"/>
          <w:sz w:val="28"/>
          <w:szCs w:val="28"/>
          <w:u w:val="single"/>
        </w:rPr>
      </w:pPr>
      <w:r>
        <w:rPr>
          <w:rFonts w:cs="Gill Sans MT;Segoe UI" w:ascii="Bookman Old Style;Bookman Old Style" w:hAnsi="Bookman Old Style;Bookman Old Style"/>
          <w:b/>
          <w:color w:val="000000"/>
          <w:sz w:val="28"/>
          <w:szCs w:val="28"/>
          <w:u w:val="single"/>
        </w:rPr>
        <w:t>Jedan-prema-jed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Identificirajući zapis pohranjen na pametnoj kartici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  <w:u w:val="single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  <w:u w:val="single"/>
        </w:rPr>
        <w:t>Verifikaci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Jedan-prema-jedan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Primjena biometričkih metod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Tipična područja primjene</w:t>
      </w:r>
    </w:p>
    <w:p>
      <w:pPr>
        <w:pStyle w:val="Normal"/>
        <w:autoSpaceDE w:val="false"/>
        <w:spacing w:lineRule="auto" w:line="240" w:before="0" w:after="21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pri pristupu u određene prostore,</w:t>
      </w:r>
    </w:p>
    <w:p>
      <w:pPr>
        <w:pStyle w:val="Normal"/>
        <w:autoSpaceDE w:val="false"/>
        <w:spacing w:lineRule="auto" w:line="240" w:before="0" w:after="21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priobavljanju novčanih transakcij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priobavljanju transakcija e-poslovan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Idealan biometrijski sustav temelji se na:</w:t>
      </w:r>
    </w:p>
    <w:p>
      <w:pPr>
        <w:pStyle w:val="Normal"/>
        <w:autoSpaceDE w:val="false"/>
        <w:spacing w:lineRule="auto" w:line="240" w:before="0" w:after="21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Apsolutnojedinstvenojbiometričkoj osobini</w:t>
      </w:r>
    </w:p>
    <w:p>
      <w:pPr>
        <w:pStyle w:val="Normal"/>
        <w:autoSpaceDE w:val="false"/>
        <w:spacing w:lineRule="auto" w:line="240" w:before="0" w:after="21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Ne-invazivnoj metodi identifikavcije</w:t>
      </w:r>
    </w:p>
    <w:p>
      <w:pPr>
        <w:pStyle w:val="Normal"/>
        <w:autoSpaceDE w:val="false"/>
        <w:spacing w:lineRule="auto" w:line="240" w:before="0" w:after="21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što jednostavnijem postupku identifikacije/verifikacije</w:t>
      </w:r>
    </w:p>
    <w:p>
      <w:pPr>
        <w:pStyle w:val="Normal"/>
        <w:autoSpaceDE w:val="false"/>
        <w:spacing w:lineRule="auto" w:line="240" w:before="0" w:after="21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Što bržoj proceduri identifikacije/verifikaci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Visokoj razini sigurnosti cijelog postupk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Scenariji kreiranja uzorka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a)Jedna biometrijska osobina, više senzora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Identificirajući podaci prikupljaju se skeniranjem jedne biometrijske osobine na više senzora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b)Jedna biometrijska osobina</w:t>
      </w: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, više karakteristika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Jedan skenirani uzorak obrađuje se na različite načine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c)Jedna biometrijska osobina</w:t>
      </w: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, više identificirajućih jedinica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Biometrijski uzorak je kreiran od više uzoraka iste biometrijske jedinice 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d)Više od jednog biometrijskog obilježja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Konačni identificirajući uzorak sadrži više biometrijskih obiljež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Biometrička pametna kartica</w:t>
      </w:r>
    </w:p>
    <w:p>
      <w:pPr>
        <w:pStyle w:val="Default"/>
        <w:spacing w:before="0" w:after="46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Mach-On-Card(MOC)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je generički naziv za pametne kartice kod kojih se identificirajući biometrički uzorak pohranjuje u čipu kartice.</w:t>
      </w:r>
    </w:p>
    <w:p>
      <w:pPr>
        <w:pStyle w:val="Default"/>
        <w:spacing w:before="0" w:after="46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Identifikacija/verifikacija 1:1</w:t>
      </w:r>
    </w:p>
    <w:p>
      <w:pPr>
        <w:pStyle w:val="Default"/>
        <w:spacing w:before="0" w:after="46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BAI pametna kartica s modulom za autentikaciju</w:t>
      </w:r>
    </w:p>
    <w:p>
      <w:pPr>
        <w:pStyle w:val="Default"/>
        <w:rPr>
          <w:rFonts w:ascii="Bookman Old Style;Bookman Old Style" w:hAnsi="Bookman Old Style;Bookman Old Style" w:cs="Wingdings 3;Wingdings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sz w:val="28"/>
          <w:szCs w:val="28"/>
        </w:rPr>
        <w:t>-Korisnik odgovoran za čuvanje uzorka</w:t>
      </w:r>
    </w:p>
    <w:p>
      <w:pPr>
        <w:pStyle w:val="Default"/>
        <w:rPr>
          <w:rFonts w:ascii="Bookman Old Style;Bookman Old Style" w:hAnsi="Bookman Old Style;Bookman Old Style" w:cs="Wingdings 3;Wingdings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Wingdings 3;Wingdings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Metode autentikacije</w:t>
      </w:r>
    </w:p>
    <w:p>
      <w:pPr>
        <w:pStyle w:val="Normal"/>
        <w:autoSpaceDE w:val="false"/>
        <w:spacing w:lineRule="auto" w:line="240" w:before="0" w:after="46"/>
        <w:rPr/>
      </w:pPr>
      <w:r>
        <w:rPr>
          <w:rFonts w:cs="Gill Sans MT;Segoe UI" w:ascii="Bookman Old Style;Bookman Old Style" w:hAnsi="Bookman Old Style;Bookman Old Style"/>
          <w:b/>
          <w:color w:val="FF0000"/>
          <w:sz w:val="28"/>
          <w:szCs w:val="28"/>
        </w:rPr>
        <w:t>Identifikacija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–osoba se predstavlja sustavu nekom metodom identifikaci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ill Sans MT;Segoe UI" w:ascii="Bookman Old Style;Bookman Old Style" w:hAnsi="Bookman Old Style;Bookman Old Style"/>
          <w:b/>
          <w:color w:val="FF0000"/>
          <w:sz w:val="28"/>
          <w:szCs w:val="28"/>
        </w:rPr>
        <w:t>Verifikacija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 xml:space="preserve">–sustav utvrđuje da li identifikacija kojom se osoba predstavila sustavu odgovara toj osobi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b/>
          <w:b/>
          <w:color w:val="FF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b/>
          <w:color w:val="FF0000"/>
          <w:sz w:val="28"/>
          <w:szCs w:val="28"/>
        </w:rPr>
        <w:t>Proces autentikacije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Identifikacija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Vezivanje identificirajuće karakteristike uz konkretnu osobu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Verifikacija (ponovna identifikacija)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Usporedb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Odluka DA –N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Metode identifikaci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a)Metode fizičkog prepoznavanj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Onim što imaš (posjeduješ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b)Metode logičkog prepoznavanj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Onim što zna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ill Sans MT;Segoe UI" w:ascii="Bookman Old Style;Bookman Old Style" w:hAnsi="Bookman Old Style;Bookman Old Style"/>
          <w:b/>
          <w:color w:val="FF0000"/>
          <w:sz w:val="28"/>
          <w:szCs w:val="28"/>
        </w:rPr>
        <w:t>b)Metode biometrijskog prepoznavanja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Onim što čini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Onim što jesi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Metode fizičkog prepoznavanja</w:t>
      </w:r>
    </w:p>
    <w:p>
      <w:pPr>
        <w:pStyle w:val="Normal"/>
        <w:autoSpaceDE w:val="false"/>
        <w:spacing w:lineRule="auto" w:line="240" w:before="0" w:after="46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Osoba mora imati (posjedovati) nešto čime se može identificirati/verificira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Predmeti</w:t>
      </w: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ključ –fizička identifikacija/verifikacija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značka –vizualna identifikacija/verifikacija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kartica sa slikom –vizualna identifikacija/verifikacija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markirana kartica (magnetski kod) –identifikacija/verifikacija sadržajem zapis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pametna kartica (čip) -identifikacija/verifikacija sadržajem zapis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Default"/>
        <w:spacing w:before="0" w:after="46"/>
        <w:rPr/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Najčešće korišteni način logičke identifikacije -</w:t>
      </w: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lozinka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Lozinka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-određeni niz znakova kojima osoba dokazuje svoju autentičnost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Preporučena kombinacija –alfabetski, numerički i specijalni znakovi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Izboru lozinke posvetiti posebnu pažnju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Vrste lozinki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Jednostavna lozinka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Niz lako pamtljivih znakova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Niska razina zašti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Poboljšanje: umetanje znakov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Jednokratna lozinka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Lista lozin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Kombinacije:</w:t>
      </w:r>
    </w:p>
    <w:p>
      <w:pPr>
        <w:pStyle w:val="Normal"/>
        <w:autoSpaceDE w:val="false"/>
        <w:spacing w:lineRule="auto" w:line="240" w:before="0" w:after="29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Lozinka za identifikacij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Lozinka za identifikaciju (prijava na sustav), lozinka za odjav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Teško pamtljivo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Identifikacija dijalogom</w:t>
      </w:r>
    </w:p>
    <w:p>
      <w:pPr>
        <w:pStyle w:val="Normal"/>
        <w:autoSpaceDE w:val="false"/>
        <w:spacing w:lineRule="auto" w:line="240" w:before="0" w:after="1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Dijalog korisnika i sustava</w:t>
      </w:r>
    </w:p>
    <w:p>
      <w:pPr>
        <w:pStyle w:val="Normal"/>
        <w:autoSpaceDE w:val="false"/>
        <w:spacing w:lineRule="auto" w:line="240" w:before="0" w:after="1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Slučajni izbor pitan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Moguće:</w:t>
      </w:r>
    </w:p>
    <w:p>
      <w:pPr>
        <w:pStyle w:val="Normal"/>
        <w:autoSpaceDE w:val="false"/>
        <w:spacing w:lineRule="auto" w:line="240" w:before="0" w:after="17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Ista pitanja svim korisnicima, svaki korisnik svoj odgov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Svaki korisnik odgovara na svoja pitan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Proceduralna identifikacija</w:t>
      </w:r>
    </w:p>
    <w:p>
      <w:pPr>
        <w:pStyle w:val="Normal"/>
        <w:autoSpaceDE w:val="false"/>
        <w:spacing w:lineRule="auto" w:line="240" w:before="0" w:after="1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Korisnik se identificira</w:t>
      </w:r>
    </w:p>
    <w:p>
      <w:pPr>
        <w:pStyle w:val="Normal"/>
        <w:autoSpaceDE w:val="false"/>
        <w:spacing w:lineRule="auto" w:line="240" w:before="0" w:after="1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Računalo šalje pseudo slučajni broj</w:t>
      </w:r>
    </w:p>
    <w:p>
      <w:pPr>
        <w:pStyle w:val="Normal"/>
        <w:autoSpaceDE w:val="false"/>
        <w:spacing w:lineRule="auto" w:line="240" w:before="0" w:after="1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Korisnik izvodi poznati algoritam</w:t>
      </w:r>
    </w:p>
    <w:p>
      <w:pPr>
        <w:pStyle w:val="Normal"/>
        <w:autoSpaceDE w:val="false"/>
        <w:spacing w:lineRule="auto" w:line="240" w:before="0" w:after="1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Rezultat vraća računalu</w:t>
      </w:r>
    </w:p>
    <w:p>
      <w:pPr>
        <w:pStyle w:val="Normal"/>
        <w:autoSpaceDE w:val="false"/>
        <w:spacing w:lineRule="auto" w:line="240" w:before="0" w:after="1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 xml:space="preserve">-Računalo nad istim brojem izvodi isti algoritam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Računalo verificira rezultat korisnik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Tajna lozinka</w:t>
      </w:r>
    </w:p>
    <w:p>
      <w:pPr>
        <w:pStyle w:val="Default"/>
        <w:spacing w:before="0" w:after="35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Korisnik pamti riječ, frazu, broj …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Računalo traži da korisnik unese samo određene znakove koje selektira generiranjem iz pseudo slučajnog niza</w:t>
      </w:r>
    </w:p>
    <w:p>
      <w:pPr>
        <w:pStyle w:val="Default"/>
        <w:rPr>
          <w:rFonts w:ascii="Bookman Old Style;Bookman Old Style" w:hAnsi="Bookman Old Style;Bookman Old Style" w:cs="Wingdings 3;Wingdings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Prinudna lozinka</w:t>
      </w:r>
    </w:p>
    <w:p>
      <w:pPr>
        <w:pStyle w:val="Default"/>
        <w:spacing w:before="0" w:after="38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Samo za iznimne situacije</w:t>
      </w:r>
    </w:p>
    <w:p>
      <w:pPr>
        <w:pStyle w:val="Default"/>
        <w:spacing w:before="0" w:after="38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Aktivira poziv u pomoć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Primjenjiv bilo koji način logiranj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18"/>
          <w:szCs w:val="18"/>
        </w:rPr>
      </w:pPr>
      <w:r>
        <w:rPr>
          <w:rFonts w:cs="Bookman Old Style;Bookman Old Style" w:ascii="Bookman Old Style;Bookman Old Style" w:hAnsi="Bookman Old Style;Bookman Old Style"/>
          <w:sz w:val="18"/>
          <w:szCs w:val="1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Karakteristike IS-a</w:t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Informacijski sustav: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Otvoreni susta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Zatvoreni sustav</w:t>
      </w:r>
    </w:p>
    <w:p>
      <w:pPr>
        <w:pStyle w:val="Normal"/>
        <w:autoSpaceDE w:val="false"/>
        <w:spacing w:lineRule="auto" w:line="240" w:before="0" w:after="46"/>
        <w:rPr/>
      </w:pPr>
      <w:r>
        <w:rPr>
          <w:rFonts w:cs="Gill Sans MT;Segoe UI" w:ascii="Bookman Old Style;Bookman Old Style" w:hAnsi="Bookman Old Style;Bookman Old Style"/>
          <w:b/>
          <w:color w:val="FF0000"/>
          <w:sz w:val="28"/>
          <w:szCs w:val="28"/>
        </w:rPr>
        <w:t>Otvoreni sustav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 xml:space="preserve"> –pristup dozvoljen svima osim onih kojima je pristup formalno zabranjen.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b/>
          <w:color w:val="FF0000"/>
          <w:sz w:val="28"/>
          <w:szCs w:val="28"/>
        </w:rPr>
        <w:t>Zatvoreni sustav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 xml:space="preserve"> –pristup dozvoljen samo onim korisnicima kojima je posebno odobren.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Kontrola pristup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  <w:t>Kontrola pristupa: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Definira mehanizam dozvole ili zabrane pristupa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Pruža uvid u aktivnosti prijavljenih korisni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Vođenje evidencije o ostvarenim pristupima svih registriranih korisnika</w:t>
      </w:r>
    </w:p>
    <w:p>
      <w:pPr>
        <w:pStyle w:val="Normal"/>
        <w:autoSpaceDE w:val="false"/>
        <w:spacing w:lineRule="auto" w:line="240" w:before="0" w:after="46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Pristup resursu –kakve se akcije i operacije smiju izvršiti nad određenim objektim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sz w:val="28"/>
          <w:szCs w:val="28"/>
        </w:rPr>
        <w:t>Akcija:</w:t>
      </w:r>
    </w:p>
    <w:p>
      <w:pPr>
        <w:pStyle w:val="Normal"/>
        <w:autoSpaceDE w:val="false"/>
        <w:spacing w:lineRule="auto" w:line="240" w:before="0" w:after="32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Čitanje datoteke</w:t>
      </w:r>
    </w:p>
    <w:p>
      <w:pPr>
        <w:pStyle w:val="Normal"/>
        <w:autoSpaceDE w:val="false"/>
        <w:spacing w:lineRule="auto" w:line="240" w:before="0" w:after="32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Pisanje u datoteku</w:t>
      </w:r>
    </w:p>
    <w:p>
      <w:pPr>
        <w:pStyle w:val="Normal"/>
        <w:autoSpaceDE w:val="false"/>
        <w:spacing w:lineRule="auto" w:line="240" w:before="0" w:after="32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Stvaranje ili brisanje objek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Povezivanje s drugim programom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  <w:u w:val="single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  <w:u w:val="single"/>
        </w:rPr>
        <w:t>Tipične situacije: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Sprečavanje pristu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Spriječiti da korisnik nanese štetu ili naruši integritet sustava ili drugog korisnik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Ograničavanje pristu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  <w:t>-Ograničiti pristup resursima i procesima za koje korisnik nema ovlasti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Dozvola pristu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Dozvoliti prijenos određenih prava pristupa s jednog korisnika na drugog (dozvola pristupa više korisnika jednom dokumentu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Oduzimanje prava pristup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"/>
          <w:color w:val="000000"/>
          <w:sz w:val="28"/>
          <w:szCs w:val="28"/>
        </w:rPr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  <w:t>-Omogućiti oduzimanje već dodijeljenih prav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"/>
          <w:color w:val="000000"/>
          <w:sz w:val="28"/>
          <w:szCs w:val="28"/>
        </w:rPr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"/>
          <w:color w:val="000000"/>
          <w:sz w:val="28"/>
          <w:szCs w:val="28"/>
        </w:rPr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"/>
          <w:color w:val="000000"/>
          <w:sz w:val="28"/>
          <w:szCs w:val="28"/>
        </w:rPr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"/>
          <w:color w:val="000000"/>
          <w:sz w:val="28"/>
          <w:szCs w:val="28"/>
        </w:rPr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"/>
          <w:color w:val="000000"/>
          <w:sz w:val="18"/>
          <w:szCs w:val="18"/>
        </w:rPr>
      </w:pPr>
      <w:r>
        <w:rPr>
          <w:rFonts w:cs="Wingdings" w:ascii="Bookman Old Style;Bookman Old Style" w:hAnsi="Bookman Old Style;Bookman Old Style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Modeli kontrole pristup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Model temeljen na mogućnosti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“Značka” određuje (označava) objekt i pruža programu (subjektu) dovoljne oblati za izvođenje određenog skupa akcija (čitanje, pisanje ..) nad tim objektom</w:t>
      </w:r>
    </w:p>
    <w:p>
      <w:pPr>
        <w:pStyle w:val="Normal"/>
        <w:autoSpaceDE w:val="false"/>
        <w:spacing w:lineRule="auto" w:line="240" w:before="0" w:after="23"/>
        <w:rPr>
          <w:rFonts w:ascii="Bookman Old Style;Bookman Old Style" w:hAnsi="Bookman Old Style;Bookman Old Style" w:cs="Wingdings"/>
          <w:color w:val="000000"/>
          <w:sz w:val="28"/>
          <w:szCs w:val="28"/>
        </w:rPr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  <w:t>Primjer: ključ za automobil</w:t>
      </w:r>
    </w:p>
    <w:p>
      <w:pPr>
        <w:pStyle w:val="Normal"/>
        <w:autoSpaceDE w:val="false"/>
        <w:spacing w:lineRule="auto" w:line="240" w:before="0" w:after="23"/>
        <w:rPr/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  <w:t>-Samo korisnik, može ga prepustiti drugome (delegiranj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Dva ključa –otključavanje/zaključavanje i pokretanj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Diskrecijski model</w:t>
      </w:r>
    </w:p>
    <w:p>
      <w:pPr>
        <w:pStyle w:val="Default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Oblik kontrole pristupa u kojem se pojedinim korisnicima dodjeljuje jedinstven tip pristupa odnosno ovlasti</w:t>
      </w:r>
    </w:p>
    <w:p>
      <w:pPr>
        <w:pStyle w:val="Default"/>
        <w:spacing w:before="0" w:after="32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B čita i piše u neku datoteku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A samo smije čitati datoteku</w:t>
      </w:r>
    </w:p>
    <w:p>
      <w:pPr>
        <w:pStyle w:val="Default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>Politiku pristupa određuje vlasnik objekta. On definira tko smije pristupiti objektu i koje ovlasti im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Mandatorni model</w:t>
      </w:r>
    </w:p>
    <w:p>
      <w:pPr>
        <w:pStyle w:val="Default"/>
        <w:spacing w:before="0" w:after="38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Oblik kontrole pristupa kod kojeg operacijski sustav ograničava mogućnost subjekta u pristupanju i/ili obavljanju neke akcije nad objektima</w:t>
      </w:r>
    </w:p>
    <w:p>
      <w:pPr>
        <w:pStyle w:val="Default"/>
        <w:spacing w:before="0" w:after="38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Subjektima i objektima je dodijeljena skupina sigurnosnih oznaka ili klasifikacija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Pristup određenim resursima dozvoljen je samo subjektima s dodijeljenom klasifikacijom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Model temeljen na ulogama</w:t>
      </w:r>
    </w:p>
    <w:p>
      <w:pPr>
        <w:pStyle w:val="Normal"/>
        <w:autoSpaceDE w:val="false"/>
        <w:spacing w:lineRule="auto" w:line="240" w:before="0" w:after="35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Način ograničavanja pristupa autoriziranim korisnicima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Model nudi obje mogućnosti (DAC i MAC)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Moguće kreirati uloge prema funkcijama, prava za obavljanje određenih operacija dodjeljuju se po ulogam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Svaka skupina korisnika može imati određenu ulogu (jedan korisnik može imati jednu ili više uloga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Dodjela ovlaštenja</w:t>
      </w:r>
    </w:p>
    <w:p>
      <w:pPr>
        <w:pStyle w:val="Default"/>
        <w:spacing w:before="0" w:after="265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Privilegirani minimum</w:t>
      </w: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  <w:t xml:space="preserve"> –najmanja količina ovlaštenja kojom korisnik može normalno obavljati povjerene mu zadatke.</w:t>
      </w:r>
    </w:p>
    <w:p>
      <w:pPr>
        <w:pStyle w:val="Default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Dodjela ovlaštenja daje se za:</w:t>
      </w:r>
    </w:p>
    <w:p>
      <w:pPr>
        <w:pStyle w:val="Default"/>
        <w:spacing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Izvođenje aplikacija (poslova),</w:t>
      </w:r>
    </w:p>
    <w:p>
      <w:pPr>
        <w:pStyle w:val="Default"/>
        <w:spacing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Rad s podacima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Korištenje uređa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>Dodjela ovlaštenja pri radu s podacima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Kontrola pristupa povezana sa sadržajem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Kontrola funkcionalnog pristupa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Kontrola pristupa povezana sa kontekstom podatak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Kontrola pristupa povezana s ranije pribavljenim rezultatima obrad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a)Kontrola pristupa povezana sa sadržajem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–korisnik može pristupiti samo podacima koji se sadržajno odnose na njegov djelokrug rada. Neke podatke može samo pogledati, neke ažurirati i sl.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b)Kontrola funkcionalnog pristupa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–korisnik može imati pristup zbirnim, ali ne i pojedinačnim podacima.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spacing w:before="0" w:after="265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c)Kontrola pristupa povezana sa kontekstom podataka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–korisniku treba ograničiti pravo raspolaganja podacima koji imaju istovremeni pristup.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d)Kontrola pristupa povezana s ranije pribavljenim rezultatima obrade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 –potrebno je spriječiti mogućnost stvaranja neželjenih semantičkih zaključaka.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Organizacija prijenosa podata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Internet</w:t>
      </w: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 xml:space="preserve"> : 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Povezuje računala i mreže računa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Klijentsko –poslužiteljska (serverska) arhitektur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b/>
          <w:color w:val="FF0000"/>
          <w:sz w:val="28"/>
          <w:szCs w:val="28"/>
        </w:rPr>
        <w:t>Problemi pri umrežavanju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nepoznate granice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nepoznati putovi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neujednačena razina zaštite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dijeljenje resurs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kompleksnost sustav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Moguće prijetnje</w:t>
      </w:r>
    </w:p>
    <w:p>
      <w:pPr>
        <w:pStyle w:val="Default"/>
        <w:rPr/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Napad uskraćivanja usluga</w:t>
      </w:r>
      <w:r>
        <w:rPr>
          <w:rFonts w:cs="Bookman Old Style;Bookman Old Style" w:ascii="Bookman Old Style;Bookman Old Style" w:hAnsi="Bookman Old Style;Bookman Old Style"/>
          <w:color w:val="FF0000"/>
          <w:sz w:val="28"/>
          <w:szCs w:val="28"/>
        </w:rPr>
        <w:t xml:space="preserve"> (Denial of Service -DoS) 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akcija sprečavanja ili onemogućavanja ovlaštene upotrebe računalne mreže, sustava ili programa iskorištavanjem resursa (procesor, memorija, propusnost mreže, prostor na tvrdom disku…)</w:t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 xml:space="preserve">Raspodijeljeni napad uskraćivanja usluga (Distributed Denial of Service -DDoS) </w:t>
      </w:r>
    </w:p>
    <w:p>
      <w:pPr>
        <w:pStyle w:val="Default"/>
        <w:spacing w:before="0" w:after="38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koordinirani napad upotrebom više računal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 xml:space="preserve">Jedan od oblika napada -blokiranje propusnosti mreže 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“</w:t>
      </w: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Man in the Middle” (MITM)</w:t>
      </w:r>
    </w:p>
    <w:p>
      <w:pPr>
        <w:pStyle w:val="Default"/>
        <w:spacing w:before="0" w:after="35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Napadač se nalazi na kanalu između tražitelja resursa i resursa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Napadač ima mogućnost, nadgledavanja, spremati kopije i mijenjati sadržaj komunikacije</w:t>
      </w:r>
    </w:p>
    <w:p>
      <w:pPr>
        <w:pStyle w:val="Default"/>
        <w:rPr>
          <w:rFonts w:ascii="Bookman Old Style;Bookman Old Style" w:hAnsi="Bookman Old Style;Bookman Old Style" w:cs="Wingdings 3;Wingdings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Sniferri</w:t>
      </w:r>
    </w:p>
    <w:p>
      <w:pPr>
        <w:pStyle w:val="Default"/>
        <w:spacing w:before="0" w:after="38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Različiti nazivi: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packet analyzer,network analyzer, protocol analyzer,wireless sniffer…</w:t>
      </w:r>
    </w:p>
    <w:p>
      <w:pPr>
        <w:pStyle w:val="Default"/>
        <w:spacing w:before="0" w:after="38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Aplikacija ili dio hardvera koja omogućuje nadgledanje, kopiranje i modifikaciju kompletnog prometa koji se prenosi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Problem nekriptiranog sadržaja</w:t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4"/>
          <w:szCs w:val="24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 xml:space="preserve">Uređaji za povezivanje mreža različitih arhitektura </w:t>
      </w:r>
    </w:p>
    <w:p>
      <w:pPr>
        <w:pStyle w:val="Normal"/>
        <w:autoSpaceDE w:val="false"/>
        <w:spacing w:lineRule="auto" w:line="240" w:before="0" w:after="3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  <w:t>Mostovi (engl. bridge)</w:t>
      </w:r>
    </w:p>
    <w:p>
      <w:pPr>
        <w:pStyle w:val="Normal"/>
        <w:autoSpaceDE w:val="false"/>
        <w:spacing w:lineRule="auto" w:line="240" w:before="0" w:after="3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  <w:t>-Usmjernici (engl. router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  <w:t>-Pristupnici (engl. gateway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Most:</w:t>
      </w:r>
    </w:p>
    <w:p>
      <w:pPr>
        <w:pStyle w:val="Normal"/>
        <w:autoSpaceDE w:val="false"/>
        <w:spacing w:lineRule="auto" w:line="240" w:before="0" w:after="21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Obavlja funkciju sloja veze u OSI modelu</w:t>
      </w:r>
    </w:p>
    <w:p>
      <w:pPr>
        <w:pStyle w:val="Normal"/>
        <w:autoSpaceDE w:val="false"/>
        <w:spacing w:lineRule="auto" w:line="240" w:before="0" w:after="21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Brine o izvršnoj i odredišnoj adresi paketa podata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sz w:val="28"/>
          <w:szCs w:val="28"/>
        </w:rPr>
        <w:t>Ima tablicu adresa računala koji pripadaju njegovoj lokalnoj mreži; izdvaja (filtrira) i propušta samo takve pakete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 xml:space="preserve">Usmjernik 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 xml:space="preserve">-Alternativa mostu, </w:t>
      </w:r>
    </w:p>
    <w:p>
      <w:pPr>
        <w:pStyle w:val="Normal"/>
        <w:autoSpaceDE w:val="false"/>
        <w:spacing w:lineRule="auto" w:line="240" w:before="0" w:after="35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Ima i funkciju vatrozida (engl. firewall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 xml:space="preserve">-Poznaje samo protokol mreže čiji je sastavni dio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 xml:space="preserve">Pristupnik 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Služi za priključivanje lokalnih mreža na rasprostranjenu mrežu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Pretvara pakete podataka formirane prema protokolu lokalne mreže u pakete koji odgovaraju protokolu rasprostranjene mreže (emulacija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Vatrozid (engl. Firewall)</w:t>
      </w:r>
    </w:p>
    <w:p>
      <w:pPr>
        <w:pStyle w:val="Normal"/>
        <w:autoSpaceDE w:val="false"/>
        <w:spacing w:lineRule="auto" w:line="240" w:before="0" w:after="3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Sigurnosna zaštitna barijera</w:t>
      </w:r>
    </w:p>
    <w:p>
      <w:pPr>
        <w:pStyle w:val="Normal"/>
        <w:autoSpaceDE w:val="false"/>
        <w:spacing w:lineRule="auto" w:line="240" w:before="0" w:after="3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Smješta se kao spona lokalne mreže i drugih neprovjerenih mreža (Internet ili druga lokalna mreža)</w:t>
      </w:r>
    </w:p>
    <w:p>
      <w:pPr>
        <w:pStyle w:val="Normal"/>
        <w:autoSpaceDE w:val="false"/>
        <w:spacing w:lineRule="auto" w:line="240" w:before="0" w:after="3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Spojeni su na ulaz odnosno izlaz mreže</w:t>
      </w:r>
    </w:p>
    <w:p>
      <w:pPr>
        <w:pStyle w:val="Normal"/>
        <w:autoSpaceDE w:val="false"/>
        <w:spacing w:lineRule="auto" w:line="240" w:before="0" w:after="3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Provjerava sve pakete koji ulaze ili izlaze iz mreže prema različitim kriterijima i pravilim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Pakete propušta ili blokira na njihovom putu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Vatrozid</w:t>
      </w:r>
    </w:p>
    <w:p>
      <w:pPr>
        <w:pStyle w:val="Default"/>
        <w:spacing w:before="0" w:after="46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U osnovi to je program koji provjerava mrežne pakete i odlučuje o njihovom daljnjem prometu (propušta ili blokira)</w:t>
      </w:r>
    </w:p>
    <w:p>
      <w:pPr>
        <w:pStyle w:val="Default"/>
        <w:spacing w:before="0" w:after="46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Može biti implementiran u hardver ili softver, ili kao kombinacija jednog i drugog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Postoje različiti oblici sa različito postavljenim mrežnim konfiguracijam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46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  <w:t>Osnovne postavke vatrozid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 xml:space="preserve">a)Statičko filtriranje paketa 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Filtriranje paketa zavisno o vrsti protokola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Filtriranje paketa zavisno o IP adresama odredišta/izvorišta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Filtriranje paketa zavisno o odredišnim/izvorišnim portovima</w:t>
      </w:r>
    </w:p>
    <w:p>
      <w:pPr>
        <w:pStyle w:val="Normal"/>
        <w:autoSpaceDE w:val="false"/>
        <w:spacing w:lineRule="auto" w:line="240" w:before="0" w:after="38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 xml:space="preserve">-Filtriranje paketa zavisno o ruti usmjeravanja paketa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b)Dinamičko filtriranje paket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Sigurnosni protokoli</w:t>
      </w:r>
    </w:p>
    <w:p>
      <w:pPr>
        <w:pStyle w:val="Normal"/>
        <w:autoSpaceDE w:val="false"/>
        <w:spacing w:lineRule="auto" w:line="240" w:before="0" w:after="265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Temeljni cilj: osigurati siguran prijenos podataka</w:t>
      </w:r>
    </w:p>
    <w:p>
      <w:pPr>
        <w:pStyle w:val="Normal"/>
        <w:autoSpaceDE w:val="false"/>
        <w:spacing w:lineRule="auto" w:line="240" w:before="0" w:after="265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SSL (engl. Secure Sockets Layer)</w:t>
      </w:r>
    </w:p>
    <w:p>
      <w:pPr>
        <w:pStyle w:val="Normal"/>
        <w:autoSpaceDE w:val="false"/>
        <w:spacing w:lineRule="auto" w:line="240" w:before="0" w:after="265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Cilj: ostvariti zaštićeni prijenos podataka kroz mrežu</w:t>
      </w:r>
    </w:p>
    <w:p>
      <w:pPr>
        <w:pStyle w:val="Normal"/>
        <w:autoSpaceDE w:val="false"/>
        <w:spacing w:lineRule="auto" w:line="240" w:before="0" w:after="265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Uključuje identifikaciju servera, identifikaciju klijenta i šifriranu razmjenu podataka između klijenta i servera</w:t>
      </w:r>
    </w:p>
    <w:p>
      <w:pPr>
        <w:pStyle w:val="Normal"/>
        <w:autoSpaceDE w:val="false"/>
        <w:spacing w:lineRule="auto" w:line="240" w:before="0" w:after="265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  <w:u w:val="single"/>
        </w:rPr>
        <w:t>SSL</w:t>
      </w:r>
    </w:p>
    <w:p>
      <w:pPr>
        <w:pStyle w:val="Default"/>
        <w:spacing w:before="0" w:after="46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  <w:t>Od aplikacijske razine: prima poruku, rastavljanje, dodavanje kontrolnog broja, kriptiranje, komprimiranje (ev), pošiljanje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Klijentska razina: prima dijelove, dekomprimira (ev.), dekriptira, provjerava kontrolne brojeve, sastavlja poruku,predaje aplikacijskoj razini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  <w:t>Sastoji se od dva protokola: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SSL Handshake (rukovanje) protoko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Omogućuje klijentu i serveru međusobnu identifikaciju i razmjenu parametara za prijenos (kriptiranje, digitalni potpis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SSL Record (zapis)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Zadužen za kriptiranje i prijenos podatak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sz w:val="28"/>
          <w:szCs w:val="28"/>
        </w:rPr>
        <w:t>Autentičnost i integritet podatak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FF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FF0000"/>
          <w:sz w:val="28"/>
          <w:szCs w:val="28"/>
        </w:rPr>
        <w:t>Digitalni potpis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Elektronički generiran potpis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Svrha digitalnog potpisa: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  <w:t xml:space="preserve">Potvrda autentičnosti sadržaja poruk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Dokaz da poruka nije mijenjana na putu od pošiljatelja do primatelja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b/>
          <w:b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b/>
          <w:color w:val="000000"/>
          <w:sz w:val="28"/>
          <w:szCs w:val="28"/>
        </w:rPr>
        <w:t>Garantiranje identiteta pošiljatelja poru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Pošiljatelj ne može poricati da je poslao poruku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 xml:space="preserve">Osnovu digitalnog potpisa čini sama poruka 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Wingdings 3;Wingdings"/>
          <w:color w:val="000000"/>
          <w:sz w:val="28"/>
          <w:szCs w:val="28"/>
        </w:rPr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8"/>
          <w:szCs w:val="28"/>
          <w:u w:val="single"/>
        </w:rPr>
        <w:t xml:space="preserve">Princip rada digitalnog potpisa </w:t>
      </w:r>
    </w:p>
    <w:p>
      <w:pPr>
        <w:pStyle w:val="Normal"/>
        <w:autoSpaceDE w:val="false"/>
        <w:spacing w:lineRule="auto" w:line="240" w:before="0" w:after="46"/>
        <w:rPr>
          <w:rFonts w:ascii="Bookman Old Style;Bookman Old Style" w:hAnsi="Bookman Old Style;Bookman Old Style" w:cs="Gill Sans MT;Segoe UI"/>
          <w:color w:val="000000"/>
          <w:sz w:val="28"/>
          <w:szCs w:val="28"/>
        </w:rPr>
      </w:pP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Svaka strana u komunikaciji kreira par komplementarnih ključeva (tajni i javni).</w:t>
      </w:r>
    </w:p>
    <w:p>
      <w:pPr>
        <w:pStyle w:val="Normal"/>
        <w:autoSpaceDE w:val="false"/>
        <w:spacing w:lineRule="auto" w:line="240" w:before="0" w:after="46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Strane međusobno razmjenjuju javne ključeve.</w:t>
      </w:r>
    </w:p>
    <w:p>
      <w:pPr>
        <w:pStyle w:val="Normal"/>
        <w:autoSpaceDE w:val="false"/>
        <w:spacing w:lineRule="auto" w:line="240" w:before="0" w:after="46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Strana A želi poslati poruku strani B, a strana B želi biti sigurna da je poruka poslana upravo od strane A. U tom slučaju strana A potpisuje poruku koristeći svoj tajni ključ.</w:t>
      </w:r>
    </w:p>
    <w:p>
      <w:pPr>
        <w:pStyle w:val="Normal"/>
        <w:autoSpaceDE w:val="false"/>
        <w:spacing w:lineRule="auto" w:line="240" w:before="0" w:after="46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Poruka pristiže do strane 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 3;Wingdings" w:ascii="Bookman Old Style;Bookman Old Style" w:hAnsi="Bookman Old Style;Bookman Old Style"/>
          <w:color w:val="000000"/>
          <w:sz w:val="28"/>
          <w:szCs w:val="28"/>
        </w:rPr>
        <w:t>-</w:t>
      </w:r>
      <w:r>
        <w:rPr>
          <w:rFonts w:cs="Gill Sans MT;Segoe UI" w:ascii="Bookman Old Style;Bookman Old Style" w:hAnsi="Bookman Old Style;Bookman Old Style"/>
          <w:color w:val="000000"/>
          <w:sz w:val="28"/>
          <w:szCs w:val="28"/>
        </w:rPr>
        <w:t>Strana B koristeći javni ključ strane A provjerava autentičnost poruke.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color w:val="00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8"/>
          <w:szCs w:val="28"/>
        </w:rPr>
      </w:r>
    </w:p>
    <w:p>
      <w:pPr>
        <w:pStyle w:val="Default"/>
        <w:rPr>
          <w:rFonts w:ascii="Bookman Old Style;Bookman Old Style" w:hAnsi="Bookman Old Style;Bookman Old Style" w:cs="Bookman Old Style;Bookman Old Style"/>
          <w:b/>
          <w:b/>
          <w:color w:val="FF0000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b/>
          <w:color w:val="FF0000"/>
          <w:sz w:val="28"/>
          <w:szCs w:val="28"/>
        </w:rPr>
        <w:t>Hash funkcija</w:t>
      </w:r>
    </w:p>
    <w:p>
      <w:pPr>
        <w:pStyle w:val="Default"/>
        <w:rPr/>
      </w:pPr>
      <w:r>
        <w:rPr>
          <w:rFonts w:cs="Wingdings 3;Wingdings" w:ascii="Bookman Old Style;Bookman Old Style" w:hAnsi="Bookman Old Style;Bookman Old Style"/>
          <w:sz w:val="28"/>
          <w:szCs w:val="28"/>
        </w:rPr>
        <w:t>-</w:t>
      </w:r>
      <w:r>
        <w:rPr>
          <w:rFonts w:cs="Bookman Old Style;Bookman Old Style" w:ascii="Bookman Old Style;Bookman Old Style" w:hAnsi="Bookman Old Style;Bookman Old Style"/>
          <w:sz w:val="28"/>
          <w:szCs w:val="28"/>
        </w:rPr>
        <w:t>Matematička funkcija koja se koristi za izračunavanje sažetka poruke fiksne dužine, obično od 128 do 256 bita na temelju ulazne poruke varijabilne duljine.</w:t>
      </w:r>
    </w:p>
    <w:p>
      <w:pPr>
        <w:pStyle w:val="Normal"/>
        <w:autoSpaceDE w:val="false"/>
        <w:spacing w:lineRule="auto" w:line="240" w:before="0" w:after="0"/>
        <w:rPr>
          <w:rFonts w:ascii="Bookman Old Style;Bookman Old Style" w:hAnsi="Bookman Old Style;Bookman Old Style" w:cs="Bookman Old Style;Bookman Old Style"/>
          <w:sz w:val="28"/>
          <w:szCs w:val="28"/>
        </w:rPr>
      </w:pPr>
      <w:r>
        <w:rPr>
          <w:rFonts w:cs="Bookman Old Style;Bookman Old Style" w:ascii="Bookman Old Style;Bookman Old Style" w:hAnsi="Bookman Old Style;Bookman Old Style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Segoe UI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Bookman Old Style;Bookman Old Style" w:hAnsi="Bookman Old Style;Bookman Old Style" w:eastAsia="Calibri" w:cs="Wingdings 3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;Segoe UI" w:hAnsi="Gill Sans MT;Segoe UI" w:eastAsia="Calibri" w:cs="Gill Sans MT;Segoe UI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01:00Z</dcterms:created>
  <dc:creator>Marko</dc:creator>
  <dc:description/>
  <dc:language>en-US</dc:language>
  <cp:lastModifiedBy>Dado</cp:lastModifiedBy>
  <dcterms:modified xsi:type="dcterms:W3CDTF">2011-12-02T16:01:00Z</dcterms:modified>
  <cp:revision>2</cp:revision>
  <dc:subject/>
  <dc:title/>
</cp:coreProperties>
</file>