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right" w:pos="1800" w:leader="none"/>
        </w:tabs>
        <w:rPr/>
      </w:pPr>
      <w:r>
        <w:rPr/>
        <w:t>Osnove informatike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stanak informatike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Što je znanost?</w:t>
      </w:r>
    </w:p>
    <w:p>
      <w:pPr>
        <w:pStyle w:val="Heading"/>
        <w:numPr>
          <w:ilvl w:val="0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jelatnost čovjeka koja se ostvaruje kroz različite aktivnosti</w:t>
      </w:r>
    </w:p>
    <w:p>
      <w:pPr>
        <w:pStyle w:val="Heading"/>
        <w:numPr>
          <w:ilvl w:val="0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nanost teži da na najednostavniji način prezentira dostignuča</w:t>
      </w:r>
    </w:p>
    <w:p>
      <w:pPr>
        <w:pStyle w:val="Heading"/>
        <w:numPr>
          <w:ilvl w:val="0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znanje o činjenicama pojavama,zakonima i uzrocima</w:t>
      </w:r>
    </w:p>
    <w:p>
      <w:pPr>
        <w:pStyle w:val="Heading"/>
        <w:numPr>
          <w:ilvl w:val="0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nanje je sveukupnost stečenih spoznaja o prirodi, društvu,povjesti, čovječanstvu.</w:t>
      </w:r>
    </w:p>
    <w:p>
      <w:pPr>
        <w:pStyle w:val="Heading"/>
        <w:numPr>
          <w:ilvl w:val="0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načajke 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ruštveni karakter 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stvo znanstvene teorije i prakse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reativnost u 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nanstveno istraživanje i primjena znanstvenih metoda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rnacionaliziranost znanosti</w:t>
      </w:r>
    </w:p>
    <w:p>
      <w:pPr>
        <w:pStyle w:val="Heading"/>
        <w:numPr>
          <w:ilvl w:val="0"/>
          <w:numId w:val="20"/>
        </w:numPr>
        <w:jc w:val="left"/>
        <w:rPr/>
      </w:pPr>
      <w:r>
        <w:rPr>
          <w:b w:val="false"/>
          <w:bCs w:val="false"/>
          <w:sz w:val="20"/>
        </w:rPr>
        <w:t>Klasifikacija 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rodne 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hničke znanosti</w:t>
      </w:r>
    </w:p>
    <w:p>
      <w:pPr>
        <w:pStyle w:val="Heading"/>
        <w:numPr>
          <w:ilvl w:val="1"/>
          <w:numId w:val="20"/>
        </w:numPr>
        <w:jc w:val="left"/>
        <w:rPr/>
      </w:pPr>
      <w:r>
        <w:rPr>
          <w:b w:val="false"/>
          <w:bCs w:val="false"/>
          <w:sz w:val="20"/>
        </w:rPr>
        <w:t>Biomedicinske</w:t>
      </w:r>
      <w:r>
        <w:rPr>
          <w:sz w:val="20"/>
        </w:rPr>
        <w:t xml:space="preserve"> </w:t>
      </w:r>
      <w:r>
        <w:rPr>
          <w:b w:val="false"/>
          <w:bCs w:val="false"/>
          <w:sz w:val="20"/>
        </w:rPr>
        <w:t>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otehničke 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ruštvene znanosti</w:t>
      </w:r>
    </w:p>
    <w:p>
      <w:pPr>
        <w:pStyle w:val="Heading"/>
        <w:numPr>
          <w:ilvl w:val="2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formacijske znanosti</w:t>
      </w:r>
    </w:p>
    <w:p>
      <w:pPr>
        <w:pStyle w:val="Heading"/>
        <w:numPr>
          <w:ilvl w:val="2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formacijski sustavi i informatologija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umanističke znanosti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Razvoj znanstvene misli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1440" w:leader="none"/>
          <w:tab w:val="left" w:pos="2520" w:leader="none"/>
        </w:tabs>
        <w:ind w:left="1440" w:hanging="360"/>
        <w:jc w:val="left"/>
        <w:rPr>
          <w:sz w:val="20"/>
        </w:rPr>
      </w:pPr>
      <w:r>
        <w:rPr>
          <w:sz w:val="20"/>
        </w:rPr>
        <w:t xml:space="preserve">Metoda – </w:t>
      </w:r>
      <w:r>
        <w:rPr>
          <w:b w:val="false"/>
          <w:bCs w:val="false"/>
          <w:sz w:val="20"/>
        </w:rPr>
        <w:t>način izučavanja pojava</w:t>
      </w:r>
    </w:p>
    <w:p>
      <w:pPr>
        <w:pStyle w:val="Heading"/>
        <w:numPr>
          <w:ilvl w:val="0"/>
          <w:numId w:val="21"/>
        </w:numPr>
        <w:tabs>
          <w:tab w:val="clear" w:pos="720"/>
          <w:tab w:val="left" w:pos="1080" w:leader="none"/>
        </w:tabs>
        <w:ind w:left="2160" w:hanging="1080"/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Metoda Opažanja i Opisivanja(Opservacija i Deskripcija)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880" w:hanging="10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ez ustanovljenja razloga i zakonitosti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>Dobri rezultati u izučavanju determinističkih fenomena (izmjena dan i noć.....)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/>
      </w:pPr>
      <w:r>
        <w:rPr>
          <w:sz w:val="20"/>
        </w:rPr>
        <w:t xml:space="preserve">determinističkih fenomena – </w:t>
      </w:r>
      <w:r>
        <w:rPr>
          <w:b w:val="false"/>
          <w:bCs w:val="false"/>
          <w:sz w:val="20"/>
        </w:rPr>
        <w:t>u neizmjenjenim okolnostima uvjek rezultiraju jednakim posljedicama.U večoj mjeri iznimka u svjetu u kojem živimo negoli pravilo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880" w:hanging="10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 početka 16 st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880" w:hanging="1080"/>
        <w:jc w:val="left"/>
        <w:rPr>
          <w:sz w:val="20"/>
        </w:rPr>
      </w:pPr>
      <w:r>
        <w:rPr>
          <w:b w:val="false"/>
          <w:bCs w:val="false"/>
          <w:sz w:val="20"/>
        </w:rPr>
        <w:t>Ne mogu se objasniti svi fenomeni</w:t>
      </w:r>
    </w:p>
    <w:p>
      <w:pPr>
        <w:pStyle w:val="Heading"/>
        <w:numPr>
          <w:ilvl w:val="0"/>
          <w:numId w:val="21"/>
        </w:numPr>
        <w:tabs>
          <w:tab w:val="clear" w:pos="720"/>
          <w:tab w:val="left" w:pos="1080" w:leader="none"/>
        </w:tabs>
        <w:ind w:left="1800" w:hanging="720"/>
        <w:jc w:val="left"/>
        <w:rPr>
          <w:sz w:val="20"/>
        </w:rPr>
      </w:pPr>
      <w:r>
        <w:rPr>
          <w:sz w:val="20"/>
        </w:rPr>
        <w:t>Analitički pristup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sz w:val="20"/>
        </w:rPr>
        <w:t xml:space="preserve">Stohaistički fenomeni – </w:t>
      </w:r>
      <w:r>
        <w:rPr>
          <w:b w:val="false"/>
          <w:bCs w:val="false"/>
          <w:sz w:val="20"/>
        </w:rPr>
        <w:t>fenomeni kod kojih se nemože predvidjeti ishod.Moguči su različiti ishodi događaja.(nailazak oblaka – posljedica kiša, bacanje kocke....)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 xml:space="preserve">Analitički pristup počiva na metodi </w:t>
      </w:r>
      <w:r>
        <w:rPr>
          <w:sz w:val="20"/>
        </w:rPr>
        <w:t xml:space="preserve">indukcije.Metoda Indukcije </w:t>
      </w:r>
      <w:r>
        <w:rPr>
          <w:b w:val="false"/>
          <w:bCs w:val="false"/>
          <w:sz w:val="20"/>
        </w:rPr>
        <w:t>pretpostavlja zakljucivanje od posebnih ka opcim svojstvima pojave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>Provodi se u sljedečim koracima: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Definicija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Rasčlanjivanje(Analiza) na sastavne djelove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Razmatranje uzročno poslljedičnih odnosa među djelovima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Stvaranje lanca uzročno posljedičnih veza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Objašnjenje pojave-rješenje problema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jave shvačamo kao cjelinu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>Od početka 16. st do početka 20 st</w:t>
      </w:r>
    </w:p>
    <w:p>
      <w:pPr>
        <w:pStyle w:val="Heading"/>
        <w:numPr>
          <w:ilvl w:val="0"/>
          <w:numId w:val="21"/>
        </w:numPr>
        <w:tabs>
          <w:tab w:val="clear" w:pos="720"/>
          <w:tab w:val="left" w:pos="1080" w:leader="none"/>
        </w:tabs>
        <w:ind w:left="1800" w:hanging="720"/>
        <w:jc w:val="left"/>
        <w:rPr>
          <w:sz w:val="20"/>
        </w:rPr>
      </w:pPr>
      <w:r>
        <w:rPr>
          <w:sz w:val="20"/>
        </w:rPr>
        <w:t>Sistemski (Sustavni pristup)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>Albert Einsten pocetkom 20 st postavlja «</w:t>
      </w:r>
      <w:r>
        <w:rPr>
          <w:i/>
          <w:iCs/>
          <w:sz w:val="20"/>
        </w:rPr>
        <w:t>posebnu teoriju relatvinosti»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 xml:space="preserve">Uvodi </w:t>
      </w:r>
      <w:r>
        <w:rPr>
          <w:sz w:val="20"/>
        </w:rPr>
        <w:t xml:space="preserve">sinergični efekt – </w:t>
      </w:r>
      <w:r>
        <w:rPr>
          <w:b w:val="false"/>
          <w:bCs w:val="false"/>
          <w:sz w:val="20"/>
        </w:rPr>
        <w:t>pojava da svojstva nekih složenih pojava ne mogu se smatrati pukim aritmetičkim zbrojem svojstva djelova tih pojava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sz w:val="20"/>
        </w:rPr>
        <w:t xml:space="preserve">Primjer sinergičnog efekta  – </w:t>
      </w:r>
      <w:r>
        <w:rPr>
          <w:b w:val="false"/>
          <w:bCs w:val="false"/>
          <w:sz w:val="20"/>
        </w:rPr>
        <w:t>osnovna funkcija svake bološke jedinke je preživljavanje,a ona nije svojstvena niti jednom djelu te jedinke zasebno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>Promatranje svih predmeta i pojava kao sustav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Sustav je cjelina koja se nemože rastaviti na djelove: Čovjek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Gradski promet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Računalo..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/>
      </w:pPr>
      <w:r>
        <w:rPr>
          <w:b w:val="false"/>
          <w:bCs w:val="false"/>
          <w:sz w:val="20"/>
        </w:rPr>
        <w:t>Djelovi sustava se  objašnjavaju</w:t>
      </w:r>
    </w:p>
    <w:p>
      <w:pPr>
        <w:pStyle w:val="Heading"/>
        <w:numPr>
          <w:ilvl w:val="2"/>
          <w:numId w:val="2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zajamna interakcija i odnos</w:t>
      </w:r>
    </w:p>
    <w:p>
      <w:pPr>
        <w:pStyle w:val="Heading"/>
        <w:numPr>
          <w:ilvl w:val="2"/>
          <w:numId w:val="2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našanje pojedinca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/>
      </w:pPr>
      <w:r>
        <w:rPr>
          <w:b w:val="false"/>
          <w:bCs w:val="false"/>
          <w:sz w:val="20"/>
        </w:rPr>
        <w:t>Pri objašnjenju sinergičnog efekta metoda indukcije ne daje nikakve rezultate.Koristimo metodu dedukcije.</w:t>
      </w:r>
      <w:r>
        <w:rPr>
          <w:sz w:val="20"/>
        </w:rPr>
        <w:t>Dedukcija –</w:t>
      </w:r>
      <w:r>
        <w:rPr>
          <w:b w:val="false"/>
          <w:bCs w:val="false"/>
          <w:sz w:val="20"/>
        </w:rPr>
        <w:t xml:space="preserve"> donošenje sudova o posebnim svojstvima dijelova na osnovu općih svojstva cjeline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/>
      </w:pPr>
      <w:r>
        <w:rPr>
          <w:b w:val="false"/>
          <w:bCs w:val="false"/>
          <w:sz w:val="20"/>
        </w:rPr>
        <w:t xml:space="preserve">Svojstva, koja sad nazivamo </w:t>
      </w:r>
      <w:r>
        <w:rPr>
          <w:sz w:val="20"/>
        </w:rPr>
        <w:t>sustavom</w:t>
      </w:r>
      <w:r>
        <w:rPr>
          <w:b w:val="false"/>
          <w:bCs w:val="false"/>
          <w:sz w:val="20"/>
        </w:rPr>
        <w:t>,proizvod su interakcije među svim mogučim ili barem nekim parovima dijelova te cjeline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 tom se pristupu gradi veliki broj novih znanstvenih disciplina – informatika, kibernetika.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Sustav</w:t>
      </w:r>
    </w:p>
    <w:p>
      <w:pPr>
        <w:pStyle w:val="Heading"/>
        <w:numPr>
          <w:ilvl w:val="0"/>
          <w:numId w:val="11"/>
        </w:numPr>
        <w:jc w:val="left"/>
        <w:rPr/>
      </w:pPr>
      <w:r>
        <w:rPr>
          <w:b w:val="false"/>
          <w:bCs w:val="false"/>
          <w:sz w:val="20"/>
        </w:rPr>
        <w:t>Pojedini dijelovi sustava su elementi.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vaki uređeni skup sa najmanje dva elementa(Gornja granica nije ograničena ali mora biti konačan broj) koji svojom interacijom ostvaruje neku jednostavnu ili složenu funkciju cjeline.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ustav je dio univerzuma, odnosno svoje vlastite okolice u kojoj djeluje i s kojom održava stanovite veze</w:t>
      </w:r>
    </w:p>
    <w:p>
      <w:pPr>
        <w:pStyle w:val="Heading"/>
        <w:numPr>
          <w:ilvl w:val="0"/>
          <w:numId w:val="1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rjentiranost</w:t>
      </w:r>
    </w:p>
    <w:p>
      <w:pPr>
        <w:pStyle w:val="Heading"/>
        <w:numPr>
          <w:ilvl w:val="5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lazne veze(U)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Izlazne veze (I) 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lack box method</w:t>
      </w:r>
      <w:r>
        <w:rPr>
          <w:b w:val="false"/>
          <w:bCs w:val="false"/>
          <w:sz w:val="20"/>
        </w:rPr>
        <w:object w:dxaOrig="386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95pt;height:49.2pt" filled="f" o:ole="">
            <v:imagedata r:id="rId3" o:title=""/>
          </v:shape>
          <o:OLEObject Type="Embed" ProgID="" ShapeID="ole_rId2" DrawAspect="Content" ObjectID="_1756031937" r:id="rId2"/>
        </w:object>
      </w:r>
    </w:p>
    <w:p>
      <w:pPr>
        <w:pStyle w:val="Heading"/>
        <w:numPr>
          <w:ilvl w:val="0"/>
          <w:numId w:val="1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rodu</w:t>
      </w:r>
    </w:p>
    <w:p>
      <w:pPr>
        <w:pStyle w:val="Heading"/>
        <w:numPr>
          <w:ilvl w:val="5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terijalne veze</w:t>
      </w:r>
    </w:p>
    <w:p>
      <w:pPr>
        <w:pStyle w:val="Heading"/>
        <w:numPr>
          <w:ilvl w:val="5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nergetske veze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formacijske veze</w:t>
      </w:r>
    </w:p>
    <w:p>
      <w:pPr>
        <w:pStyle w:val="Heading"/>
        <w:numPr>
          <w:ilvl w:val="1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konitost hijerarhije – svaki sustav se smatra podsustavom višeg reda, dok se istodobno svaki sustav može raščlaniti na sustave nižeg reda.(Gornja granica-beskonačno,donaj granica-nedjeljivi element)</w:t>
      </w:r>
    </w:p>
    <w:p>
      <w:pPr>
        <w:pStyle w:val="Heading"/>
        <w:numPr>
          <w:ilvl w:val="1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je istraživanja sustava valja precizno odrediti njegove granice (fizičke ili logičke)</w:t>
      </w:r>
    </w:p>
    <w:p>
      <w:pPr>
        <w:pStyle w:val="Heading"/>
        <w:numPr>
          <w:ilvl w:val="1"/>
          <w:numId w:val="11"/>
        </w:numPr>
        <w:jc w:val="left"/>
        <w:rPr/>
      </w:pPr>
      <w:r>
        <w:rPr>
          <w:b w:val="false"/>
          <w:bCs w:val="false"/>
          <w:sz w:val="20"/>
        </w:rPr>
        <w:t>Struktura sustava je skup veza u sustavu</w:t>
      </w:r>
    </w:p>
    <w:p>
      <w:pPr>
        <w:pStyle w:val="Heading"/>
        <w:numPr>
          <w:ilvl w:val="1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ustavi mogu biti :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kretni, apstraktni ili hibridni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atički ili dinamički</w:t>
      </w:r>
    </w:p>
    <w:p>
      <w:pPr>
        <w:pStyle w:val="Heading"/>
        <w:numPr>
          <w:ilvl w:val="1"/>
          <w:numId w:val="11"/>
        </w:numPr>
        <w:jc w:val="left"/>
        <w:rPr>
          <w:sz w:val="20"/>
        </w:rPr>
      </w:pPr>
      <w:r>
        <w:rPr>
          <w:sz w:val="20"/>
        </w:rPr>
        <w:t xml:space="preserve">Entropija – </w:t>
      </w:r>
      <w:r>
        <w:rPr>
          <w:b w:val="false"/>
          <w:bCs w:val="false"/>
          <w:sz w:val="20"/>
        </w:rPr>
        <w:t>mjera organiziranosti, odnosno reda ili nereda u sustavu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jera transparentnosti sustava</w:t>
      </w:r>
    </w:p>
    <w:p>
      <w:pPr>
        <w:pStyle w:val="Heading"/>
        <w:numPr>
          <w:ilvl w:val="2"/>
          <w:numId w:val="11"/>
        </w:numPr>
        <w:jc w:val="left"/>
        <w:rPr/>
      </w:pPr>
      <w:r>
        <w:rPr>
          <w:b w:val="false"/>
          <w:bCs w:val="false"/>
          <w:sz w:val="20"/>
        </w:rPr>
        <w:t>Mjera neizvjesnosti utvrđivanja nastupa nekog budučeg događaja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Mjera neizvjesnosti predviđanja ponašanja sustava u budučnosti 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jera količine informacija potrebnih za upravljanje sustavom</w:t>
      </w:r>
    </w:p>
    <w:p>
      <w:pPr>
        <w:pStyle w:val="Heading"/>
        <w:numPr>
          <w:ilvl w:val="1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ustav bez entropije teži uništenju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Kibernetika</w:t>
      </w:r>
    </w:p>
    <w:p>
      <w:pPr>
        <w:pStyle w:val="Heading"/>
        <w:numPr>
          <w:ilvl w:val="0"/>
          <w:numId w:val="12"/>
        </w:numPr>
        <w:jc w:val="left"/>
        <w:rPr/>
      </w:pPr>
      <w:r>
        <w:rPr>
          <w:b w:val="false"/>
          <w:bCs w:val="false"/>
          <w:sz w:val="20"/>
        </w:rPr>
        <w:t>Temeljna znanost o upravljanju i odnosima u sustavu, ne bavi se pojedinostima funkcioniranja sustava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erivati kibernetike značajni za informatiku</w:t>
      </w:r>
    </w:p>
    <w:p>
      <w:pPr>
        <w:pStyle w:val="Heading"/>
        <w:numPr>
          <w:ilvl w:val="1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komunikacije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informacija</w:t>
      </w:r>
    </w:p>
    <w:p>
      <w:pPr>
        <w:pStyle w:val="Heading"/>
        <w:numPr>
          <w:ilvl w:val="3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avi se istraživanjem i utvrđivanjem kvantitativnih i kvalitativnih obilježja informacija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kodiranja</w:t>
      </w:r>
    </w:p>
    <w:p>
      <w:pPr>
        <w:pStyle w:val="Heading"/>
        <w:numPr>
          <w:ilvl w:val="3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efinira načine prikaza informacija</w:t>
      </w:r>
    </w:p>
    <w:p>
      <w:pPr>
        <w:pStyle w:val="Heading"/>
        <w:numPr>
          <w:ilvl w:val="2"/>
          <w:numId w:val="12"/>
        </w:numPr>
        <w:jc w:val="left"/>
        <w:rPr/>
      </w:pPr>
      <w:r>
        <w:rPr>
          <w:b w:val="false"/>
          <w:bCs w:val="false"/>
          <w:sz w:val="20"/>
        </w:rPr>
        <w:t xml:space="preserve">Teorija znakova </w:t>
      </w:r>
    </w:p>
    <w:p>
      <w:pPr>
        <w:pStyle w:val="Heading"/>
        <w:numPr>
          <w:ilvl w:val="3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efinira elemente prikazivanja informacijskog sadržaja,njihov odnos i mogučnost povezivanja</w:t>
      </w:r>
    </w:p>
    <w:p>
      <w:pPr>
        <w:pStyle w:val="Heading"/>
        <w:numPr>
          <w:ilvl w:val="3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emiotika ili semantika</w:t>
      </w:r>
    </w:p>
    <w:p>
      <w:pPr>
        <w:pStyle w:val="Heading"/>
        <w:numPr>
          <w:ilvl w:val="1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odlučivanja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racionalngo odlučivanja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intuitivnog odlučivanja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euristika</w:t>
      </w:r>
    </w:p>
    <w:p>
      <w:pPr>
        <w:pStyle w:val="Heading"/>
        <w:numPr>
          <w:ilvl w:val="1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programiranja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avi se definiranjem načina sustavnog korištenja prikupljenih, odnosno postoječih informacija(znanja) u upravljanju sustavima.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Algoritma</w:t>
      </w:r>
    </w:p>
    <w:p>
      <w:pPr>
        <w:pStyle w:val="Heading"/>
        <w:numPr>
          <w:ilvl w:val="3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ređuje načine sustavnog prikazivanja metodoloških znanja u obliku konačnog broja nedvosmislenih koraka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automata</w:t>
      </w:r>
    </w:p>
    <w:p>
      <w:pPr>
        <w:pStyle w:val="Heading"/>
        <w:numPr>
          <w:ilvl w:val="3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efinira moguče algoritamske konstrukcije(izvedbe) strojeva</w:t>
      </w:r>
    </w:p>
    <w:p>
      <w:pPr>
        <w:pStyle w:val="Heading"/>
        <w:numPr>
          <w:ilvl w:val="1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povratne veze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hnička teorija povratne veze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ocijalna teorija povratne veze</w:t>
      </w:r>
    </w:p>
    <w:p>
      <w:pPr>
        <w:pStyle w:val="Heading"/>
        <w:numPr>
          <w:ilvl w:val="1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pća teorija sustava</w:t>
      </w:r>
    </w:p>
    <w:p>
      <w:pPr>
        <w:pStyle w:val="Heading"/>
        <w:numPr>
          <w:ilvl w:val="2"/>
          <w:numId w:val="12"/>
        </w:numPr>
        <w:jc w:val="left"/>
        <w:rPr/>
      </w:pPr>
      <w:r>
        <w:rPr>
          <w:b w:val="false"/>
          <w:bCs w:val="false"/>
          <w:sz w:val="20"/>
        </w:rPr>
        <w:t>Ovom teorijom nastoje se istražiti i definirati opće strukture, dakle cjeline koje mogu ostvariti neke zadane ciljeve.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INFORMATIKA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50  pojava teorijski uobličene znanstvene discipline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´informatique=</w:t>
      </w:r>
      <w:r>
        <w:rPr>
          <w:sz w:val="20"/>
        </w:rPr>
        <w:t>L´INFO</w:t>
      </w:r>
      <w:r>
        <w:rPr>
          <w:b w:val="false"/>
          <w:bCs w:val="false"/>
          <w:sz w:val="20"/>
        </w:rPr>
        <w:t>rmatica+Lauto</w:t>
      </w:r>
      <w:r>
        <w:rPr>
          <w:sz w:val="20"/>
        </w:rPr>
        <w:t>MATIQUE</w:t>
      </w:r>
    </w:p>
    <w:p>
      <w:pPr>
        <w:pStyle w:val="Heading"/>
        <w:numPr>
          <w:ilvl w:val="0"/>
          <w:numId w:val="22"/>
        </w:numPr>
        <w:jc w:val="left"/>
        <w:rPr>
          <w:sz w:val="20"/>
        </w:rPr>
      </w:pPr>
      <w:r>
        <w:rPr>
          <w:sz w:val="20"/>
        </w:rPr>
        <w:t>Definira se kao znanost o prikupljanju, obradi, pohranjivanju, prenošenju i korištenju informacija uz pomoč tehničkih uređaja u okvirima informacijskih sustava.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formacijska djelatnost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izvođači informacija</w:t>
      </w:r>
    </w:p>
    <w:p>
      <w:pPr>
        <w:pStyle w:val="Heading"/>
        <w:numPr>
          <w:ilvl w:val="2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Kreativni djelatnici koji svojim radom stvaraju nove informacije 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Obrađivači informacija </w:t>
      </w:r>
    </w:p>
    <w:p>
      <w:pPr>
        <w:pStyle w:val="Heading"/>
        <w:numPr>
          <w:ilvl w:val="2"/>
          <w:numId w:val="22"/>
        </w:numPr>
        <w:jc w:val="left"/>
        <w:rPr/>
      </w:pPr>
      <w:r>
        <w:rPr>
          <w:b w:val="false"/>
          <w:bCs w:val="false"/>
          <w:sz w:val="20"/>
        </w:rPr>
        <w:t>proizvedene informacije transformiraju u oblike potrebne pri kontroli, donošenju odluka i upravljanju sustavima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sparčivači informacija</w:t>
      </w:r>
    </w:p>
    <w:p>
      <w:pPr>
        <w:pStyle w:val="Heading"/>
        <w:numPr>
          <w:ilvl w:val="2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v,radio, novine....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jelatnici u informacijskoj infrastrukturi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endovi razvoja poslovne informatike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zitivni</w:t>
      </w:r>
    </w:p>
    <w:p>
      <w:pPr>
        <w:pStyle w:val="Heading"/>
        <w:numPr>
          <w:ilvl w:val="1"/>
          <w:numId w:val="22"/>
        </w:numPr>
        <w:jc w:val="left"/>
        <w:rPr/>
      </w:pPr>
      <w:r>
        <w:rPr>
          <w:b w:val="false"/>
          <w:bCs w:val="false"/>
          <w:sz w:val="20"/>
        </w:rPr>
        <w:t>Ugradnja elemenata inf. Tehnologije u sve veći broj već postojećih proizvoda i usluga.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vijanje sve večeg broja proizvoda i usluga zasnovanih na primjeni elemeneta inf. Tehnologije.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ačanje utjecaja inf. Teh. Na promjenu tipa i kvalitete društvenih, proizvodnih i poslovnih odnosa</w:t>
      </w:r>
    </w:p>
    <w:p>
      <w:pPr>
        <w:pStyle w:val="Heading"/>
        <w:numPr>
          <w:ilvl w:val="1"/>
          <w:numId w:val="22"/>
        </w:numPr>
        <w:jc w:val="left"/>
        <w:rPr/>
      </w:pPr>
      <w:r>
        <w:rPr>
          <w:b w:val="false"/>
          <w:bCs w:val="false"/>
          <w:sz w:val="20"/>
        </w:rPr>
        <w:t>Prilagođavanje poslovne strategije, taktike i operativne novim i sve savršenijim tipovima proizvoda i usluga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naženje utjecaja inf ormacijske tehnologije na povečanje vrsnoće poslovanja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ziviranje djelovanja na promjenu uloge menađmenta u poslovnim sustavima.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gativniPovećan rizik od zloupotrevbe</w:t>
      </w:r>
    </w:p>
    <w:p>
      <w:pPr>
        <w:pStyle w:val="Heading"/>
        <w:numPr>
          <w:ilvl w:val="0"/>
          <w:numId w:val="22"/>
        </w:numPr>
        <w:jc w:val="left"/>
        <w:rPr/>
      </w:pPr>
      <w:r>
        <w:rPr>
          <w:b w:val="false"/>
          <w:bCs w:val="false"/>
          <w:sz w:val="20"/>
        </w:rPr>
        <w:t>Širenje kompjuterskog kriminala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abljenje osobnih kontakata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opravdano jačanje moći autokracije.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vaka nova tehnologija nosi sa sobom opasnost od zloupotrebe.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formacijski sustav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16"/>
        </w:numPr>
        <w:jc w:val="left"/>
        <w:rPr>
          <w:sz w:val="20"/>
        </w:rPr>
      </w:pPr>
      <w:r>
        <w:rPr>
          <w:sz w:val="20"/>
        </w:rPr>
        <w:t>Informirani sustav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U &gt; 0 ; I = 0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Informirajuči sustav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U = 0 ; I &gt; 0</w:t>
      </w:r>
    </w:p>
    <w:p>
      <w:pPr>
        <w:pStyle w:val="Heading"/>
        <w:numPr>
          <w:ilvl w:val="1"/>
          <w:numId w:val="16"/>
        </w:numPr>
        <w:jc w:val="left"/>
        <w:rPr/>
      </w:pPr>
      <w:r>
        <w:rPr>
          <w:sz w:val="20"/>
        </w:rPr>
        <w:t>Informacijski sustav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U &gt; 0 ; I &gt; 0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Upravljani informacijski sustav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U &gt; I &gt; 0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Neutralni informacijski sustav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U = I &gt; 0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Upravljački informacijski sustav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0 &lt; U &lt; I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informacijski sinergični efekt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Komponente Poslovnog upravljačkog informacijskog sustava(PUIS)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Hardware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Strojevi,uređaji i sredstv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Software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Način obrade u sustavu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Lifeware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Ljudski faktor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Netware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Sredstva i veze za prijenos podatak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Orgware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Mjere, metode i propisi kojima se usklađuje rad prethodno navedenih komponenti</w:t>
      </w:r>
    </w:p>
    <w:p>
      <w:pPr>
        <w:pStyle w:val="Heading"/>
        <w:numPr>
          <w:ilvl w:val="1"/>
          <w:numId w:val="16"/>
        </w:numPr>
        <w:jc w:val="left"/>
        <w:rPr/>
      </w:pPr>
      <w:r>
        <w:rPr>
          <w:sz w:val="20"/>
        </w:rPr>
        <w:t>Zakon minimuma kvalitete informacijskog sustav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Kvaliteta PUIS jednaka je kvaliteti njegove najlošije komponente.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Ustroj menađment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Vrhunsko vodstvo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Srednje izvršno vodstvo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Operativno vodstvo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Vremenski horizont odlučivanj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Dugoročne (strateške) odluke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Srednjoročne (taktičke) odluke</w:t>
      </w:r>
    </w:p>
    <w:p>
      <w:pPr>
        <w:pStyle w:val="Heading"/>
        <w:numPr>
          <w:ilvl w:val="2"/>
          <w:numId w:val="16"/>
        </w:numPr>
        <w:jc w:val="left"/>
        <w:rPr/>
      </w:pPr>
      <w:r>
        <w:rPr>
          <w:sz w:val="20"/>
        </w:rPr>
        <w:t>Kratkoročne (operativne) odluke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Informacijama valja poduprijeti donošenje dobrih odluka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Vrijednost informacije u vremenu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Područje prognoziranj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Područje stvarnog vremen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Područje zastarjevanja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Konceptualni ustroj menađment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Sustav potpore odlučivanju</w:t>
      </w:r>
    </w:p>
    <w:p>
      <w:pPr>
        <w:pStyle w:val="Heading"/>
        <w:numPr>
          <w:ilvl w:val="2"/>
          <w:numId w:val="16"/>
        </w:numPr>
        <w:jc w:val="left"/>
        <w:rPr/>
      </w:pPr>
      <w:r>
        <w:rPr>
          <w:sz w:val="20"/>
        </w:rPr>
        <w:t>Izvršni informacijski sustav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Transakcijski sustav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Razvijanje PUIS</w:t>
      </w:r>
    </w:p>
    <w:p>
      <w:pPr>
        <w:pStyle w:val="Heading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Logički model je apstrakcija pa ga treba odgovarajučim metodama pretvoriti u stvarni sustav</w:t>
      </w:r>
    </w:p>
    <w:p>
      <w:pPr>
        <w:pStyle w:val="Heading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Metode sistemske analize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  <w:t>Inicijacija (nastajanje) sustava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  <w:t>Expanzija (rasta) sustava</w:t>
      </w:r>
    </w:p>
    <w:p>
      <w:pPr>
        <w:pStyle w:val="Heading"/>
        <w:numPr>
          <w:ilvl w:val="1"/>
          <w:numId w:val="2"/>
        </w:numPr>
        <w:jc w:val="left"/>
        <w:rPr/>
      </w:pPr>
      <w:r>
        <w:rPr>
          <w:sz w:val="20"/>
        </w:rPr>
        <w:t>Konsolidacija (sazrijevanje) sustava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  <w:t>Zrelost sustava</w:t>
      </w:r>
    </w:p>
    <w:p>
      <w:pPr>
        <w:pStyle w:val="Heading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Metode računalstva krajnjeg korisnika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  <w:t>Uključivanje aktivno u izradu one kojima je PUIS potreban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  <w:t>Koristi razvojne alate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  <w:t>Izrada prototipa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ind w:left="18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ind w:left="144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terijalno tehnička komponenta PUIS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Razvitak načina obrade podatka</w:t>
      </w:r>
    </w:p>
    <w:p>
      <w:pPr>
        <w:pStyle w:val="Heading"/>
        <w:numPr>
          <w:ilvl w:val="0"/>
          <w:numId w:val="2"/>
        </w:numPr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Faza ručne obrade podatka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Mala količina obrade,nepouzdanost</w:t>
      </w:r>
    </w:p>
    <w:p>
      <w:pPr>
        <w:pStyle w:val="Heading"/>
        <w:numPr>
          <w:ilvl w:val="0"/>
          <w:numId w:val="2"/>
        </w:numPr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Faza Mehaničke obrade podatka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Produktivnost je porasla, rezultati točniji i precizniji</w:t>
      </w:r>
    </w:p>
    <w:p>
      <w:pPr>
        <w:pStyle w:val="Heading"/>
        <w:numPr>
          <w:ilvl w:val="0"/>
          <w:numId w:val="2"/>
        </w:numPr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Faza Elektromehaničke obrade podatka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1881 – popis stanovništva u Americi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kartična obrada,mehanografska i birotehnička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Tabulating Machine company – 1924 nastaje IBM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Masovna obrada podataka</w:t>
      </w:r>
    </w:p>
    <w:p>
      <w:pPr>
        <w:pStyle w:val="Heading"/>
        <w:numPr>
          <w:ilvl w:val="0"/>
          <w:numId w:val="2"/>
        </w:numPr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Faza elektronične obrade podatka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 xml:space="preserve">1944 – Eniac 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</w:rPr>
      </w:pPr>
      <w:r>
        <w:rPr>
          <w:sz w:val="20"/>
        </w:rPr>
        <w:t>iznimno velika brzina,neograničene mogučnosti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Tehnološke generacije elektroničkih računala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računala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niac, Univac 1(1951)</w:t>
      </w:r>
    </w:p>
    <w:p>
      <w:pPr>
        <w:pStyle w:val="Heading"/>
        <w:numPr>
          <w:ilvl w:val="1"/>
          <w:numId w:val="5"/>
        </w:numPr>
        <w:jc w:val="left"/>
        <w:rPr/>
      </w:pPr>
      <w:r>
        <w:rPr>
          <w:b w:val="false"/>
          <w:bCs w:val="false"/>
          <w:sz w:val="20"/>
        </w:rPr>
        <w:t>Elektronke(Elektronske cijevi)</w:t>
      </w:r>
    </w:p>
    <w:p>
      <w:pPr>
        <w:pStyle w:val="Heading"/>
        <w:numPr>
          <w:ilvl w:val="1"/>
          <w:numId w:val="5"/>
        </w:numPr>
        <w:jc w:val="left"/>
        <w:rPr/>
      </w:pPr>
      <w:r>
        <w:rPr>
          <w:b w:val="false"/>
          <w:bCs w:val="false"/>
          <w:sz w:val="20"/>
        </w:rPr>
        <w:t>v=k*10</w:t>
      </w:r>
      <w:r>
        <w:rPr>
          <w:b w:val="false"/>
          <w:bCs w:val="false"/>
          <w:sz w:val="20"/>
          <w:vertAlign w:val="superscript"/>
        </w:rPr>
        <w:t>1</w:t>
      </w:r>
      <w:r>
        <w:rPr>
          <w:b w:val="false"/>
          <w:bCs w:val="false"/>
          <w:sz w:val="20"/>
        </w:rPr>
        <w:t xml:space="preserve"> po/s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računala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57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anzistori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rži,manji,jeftiniji i pouzdaniji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nji utrošak energije</w:t>
      </w:r>
    </w:p>
    <w:p>
      <w:pPr>
        <w:pStyle w:val="Heading"/>
        <w:numPr>
          <w:ilvl w:val="1"/>
          <w:numId w:val="5"/>
        </w:numPr>
        <w:jc w:val="left"/>
        <w:rPr/>
      </w:pPr>
      <w:r>
        <w:rPr>
          <w:b w:val="false"/>
          <w:bCs w:val="false"/>
          <w:sz w:val="20"/>
        </w:rPr>
        <w:t>v=k*10</w:t>
      </w:r>
      <w:r>
        <w:rPr>
          <w:b w:val="false"/>
          <w:bCs w:val="false"/>
          <w:sz w:val="20"/>
          <w:vertAlign w:val="superscript"/>
        </w:rPr>
        <w:t>3</w:t>
      </w:r>
      <w:r>
        <w:rPr>
          <w:b w:val="false"/>
          <w:bCs w:val="false"/>
          <w:sz w:val="20"/>
        </w:rPr>
        <w:t xml:space="preserve"> po/s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računala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64(IBM 360)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grirani krugovi</w:t>
      </w:r>
    </w:p>
    <w:p>
      <w:pPr>
        <w:pStyle w:val="Heading"/>
        <w:numPr>
          <w:ilvl w:val="1"/>
          <w:numId w:val="5"/>
        </w:numPr>
        <w:jc w:val="left"/>
        <w:rPr/>
      </w:pPr>
      <w:r>
        <w:rPr>
          <w:b w:val="false"/>
          <w:bCs w:val="false"/>
          <w:sz w:val="20"/>
        </w:rPr>
        <w:t>v=k*10</w:t>
      </w:r>
      <w:r>
        <w:rPr>
          <w:b w:val="false"/>
          <w:bCs w:val="false"/>
          <w:sz w:val="20"/>
          <w:vertAlign w:val="superscript"/>
        </w:rPr>
        <w:t>4</w:t>
      </w:r>
      <w:r>
        <w:rPr>
          <w:b w:val="false"/>
          <w:bCs w:val="false"/>
          <w:sz w:val="20"/>
        </w:rPr>
        <w:t xml:space="preserve"> po/s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računala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71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isoko integrirani krugovi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grirani sklop(čip)</w:t>
      </w:r>
    </w:p>
    <w:p>
      <w:pPr>
        <w:pStyle w:val="Heading"/>
        <w:numPr>
          <w:ilvl w:val="1"/>
          <w:numId w:val="5"/>
        </w:numPr>
        <w:jc w:val="left"/>
        <w:rPr/>
      </w:pPr>
      <w:r>
        <w:rPr>
          <w:b w:val="false"/>
          <w:bCs w:val="false"/>
          <w:sz w:val="20"/>
        </w:rPr>
        <w:t>v=k*10</w:t>
      </w:r>
      <w:r>
        <w:rPr>
          <w:b w:val="false"/>
          <w:bCs w:val="false"/>
          <w:sz w:val="20"/>
          <w:vertAlign w:val="superscript"/>
        </w:rPr>
        <w:t>6</w:t>
      </w:r>
      <w:r>
        <w:rPr>
          <w:b w:val="false"/>
          <w:bCs w:val="false"/>
          <w:sz w:val="20"/>
        </w:rPr>
        <w:t xml:space="preserve"> po/s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računala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82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uper Visoko integrirani krugovi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računala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? 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oČip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uralne mreže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.......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rađa elektroničnih računala</w: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nalitički stroj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833 Charles Babbage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pravljačku jedinicu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ritmetičku jedinicu</w:t>
      </w:r>
    </w:p>
    <w:p>
      <w:pPr>
        <w:pStyle w:val="Heading"/>
        <w:numPr>
          <w:ilvl w:val="1"/>
          <w:numId w:val="7"/>
        </w:numPr>
        <w:jc w:val="left"/>
        <w:rPr/>
      </w:pPr>
      <w:r>
        <w:rPr>
          <w:b w:val="false"/>
          <w:bCs w:val="false"/>
          <w:sz w:val="20"/>
        </w:rPr>
        <w:t>Memoriju za podatke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emoriju za programe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ređaje za unos podataka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ređaje za izdavanje rezultata</w: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847 George Boole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ooleovom algebrom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Svaki složeni aritmetičko/logički problem se može prikazati odgovarajučom kombinacijom 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četiri elementa matematičke operacije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brajanje,oduzimanje,djeljenje, množenje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elementa logičke operacije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(presjek)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LI(Unija)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(komplementa)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ohn von Neumann(SAD)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konačnih automat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object w:dxaOrig="11617" w:dyaOrig="3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05pt;height:84.35pt" filled="f" o:ole="">
            <v:imagedata r:id="rId5" o:title=""/>
          </v:shape>
          <o:OLEObject Type="Embed" ProgID="" ShapeID="ole_rId4" DrawAspect="Content" ObjectID="_112016425" r:id="rId4"/>
        </w:objec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ategorizacija hardwera informacijskih sustava</w:t>
      </w:r>
    </w:p>
    <w:p>
      <w:pPr>
        <w:pStyle w:val="Heading"/>
        <w:numPr>
          <w:ilvl w:val="1"/>
          <w:numId w:val="7"/>
        </w:numPr>
        <w:jc w:val="left"/>
        <w:rPr/>
      </w:pPr>
      <w:r>
        <w:rPr>
          <w:b w:val="false"/>
          <w:bCs w:val="false"/>
          <w:sz w:val="20"/>
        </w:rPr>
        <w:t>Središnja centralna jedinic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trolna (upravljačka) jedinic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anjski signal =&gt;dekodiranje vanjskih signala &lt;=&gt;dekodiranje unutarnjih signala =&gt;unutarnji signal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ritmetičko/logička jedinic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vršava odgovarajuče operacije booloeve algebre nad podacim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lavna (radna) memorij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lazno područje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dručje podatak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dručje program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lazno područje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sebnosti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pajanje upravljačje i aritmetičko/logičke jedinice u novi sklop CPU(središnji centralni procesor)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lavna memorija djeli se: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mo za čitanje(ROM)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izvoljan pristup(RAM)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ovi sklopovi:registri,sabirnice UI međusklopovi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eriferne jedinice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lazne jedinice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ice za medijski ulaz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Čitaju podatke prethodno pohranjene na neki medij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ice za neposredni ulaz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astatura, miš, olovka, dodirni ekran..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lazne jedinice</w:t>
      </w:r>
    </w:p>
    <w:p>
      <w:pPr>
        <w:pStyle w:val="Heading"/>
        <w:numPr>
          <w:ilvl w:val="3"/>
          <w:numId w:val="10"/>
        </w:numPr>
        <w:jc w:val="left"/>
        <w:rPr/>
      </w:pPr>
      <w:r>
        <w:rPr>
          <w:b w:val="false"/>
          <w:bCs w:val="false"/>
          <w:sz w:val="20"/>
        </w:rPr>
        <w:t>Jedinice za trenutni izlaz podatka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remenski signal,Alarmni uređaj,govorni izlaz...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ice za privremeni izlaz podatka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kran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ice za trajni izlaz podatka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isač,crtači,mikrofilm.....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lazno/izlazne jedinice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verzacijske jedinice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ice vanjskih memorija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gnetski diskovi, optički diskovi, cd, dvd....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munikacijske jedinice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jenos podataka na daljinu</w: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rištenje u druge svrhe: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ojni poslovi, zabava, promet, obrazovanje</w:t>
      </w:r>
    </w:p>
    <w:p>
      <w:pPr>
        <w:pStyle w:val="Heading"/>
        <w:ind w:left="144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etodološko znaje o računalu: računalni programi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oftware</w:t>
      </w:r>
    </w:p>
    <w:p>
      <w:pPr>
        <w:pStyle w:val="Heading"/>
        <w:numPr>
          <w:ilvl w:val="1"/>
          <w:numId w:val="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materijalna komponenta PUIS</w:t>
      </w:r>
    </w:p>
    <w:p>
      <w:pPr>
        <w:pStyle w:val="Heading"/>
        <w:numPr>
          <w:ilvl w:val="1"/>
          <w:numId w:val="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veukupno ljudsko znanje ugrađeno u računalni hardware a time i u PUIS, s ciljem stvaranja informacijske potpore upravljanju poslovnim procesima.</w:t>
      </w:r>
    </w:p>
    <w:p>
      <w:pPr>
        <w:pStyle w:val="Heading"/>
        <w:numPr>
          <w:ilvl w:val="1"/>
          <w:numId w:val="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temeljne vrste znanja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Činjenično znanje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aza podataka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etodološko znanje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čunalni programi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ceptualno znanje</w:t>
      </w:r>
    </w:p>
    <w:p>
      <w:pPr>
        <w:pStyle w:val="Heading"/>
        <w:numPr>
          <w:ilvl w:val="2"/>
          <w:numId w:val="10"/>
        </w:numPr>
        <w:jc w:val="left"/>
        <w:rPr/>
      </w:pPr>
      <w:r>
        <w:rPr>
          <w:b w:val="false"/>
          <w:bCs w:val="false"/>
          <w:sz w:val="20"/>
        </w:rPr>
        <w:t>Baza znanj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xpertni sustavi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etodološko znanje u računalu</w:t>
      </w:r>
    </w:p>
    <w:p>
      <w:pPr>
        <w:pStyle w:val="Heading"/>
        <w:numPr>
          <w:ilvl w:val="1"/>
          <w:numId w:val="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goritam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ačni niz jednostavnih i nedvsmislenih koraka koji sigurno vode do riješenja nekog problema.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mišljeni postupak rješavanja nekog problema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kumentiranje algoritm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formalni opis</w:t>
      </w:r>
    </w:p>
    <w:p>
      <w:pPr>
        <w:pStyle w:val="Heading"/>
        <w:numPr>
          <w:ilvl w:val="2"/>
          <w:numId w:val="10"/>
        </w:numPr>
        <w:jc w:val="left"/>
        <w:rPr/>
      </w:pPr>
      <w:r>
        <w:rPr>
          <w:b w:val="false"/>
          <w:bCs w:val="false"/>
          <w:sz w:val="20"/>
        </w:rPr>
        <w:t>Pseudokod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iagrami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lok-diagram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ruktogram</w:t>
      </w:r>
    </w:p>
    <w:p>
      <w:pPr>
        <w:pStyle w:val="Heading"/>
        <w:numPr>
          <w:ilvl w:val="0"/>
          <w:numId w:val="10"/>
        </w:numPr>
        <w:ind w:left="10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ogički konstruktori korišteni u algoritmu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ijed(sekvencija)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bor(selekcija)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navljanje(iteracija)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ezuvjetn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thodno testiranje uvjet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knadno testiranje uvjet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seban slučaj iteracije je rekurzij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ješavanje problema pomoču samog sebe</w:t>
      </w:r>
    </w:p>
    <w:p>
      <w:pPr>
        <w:pStyle w:val="Heading"/>
        <w:numPr>
          <w:ilvl w:val="0"/>
          <w:numId w:val="10"/>
        </w:numPr>
        <w:ind w:left="10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vijanje programa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azni postupak kojim se u računalo ugrađuje ljudsko metodološko znanje, kako bi računalo moglo izvršavati zadatke.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aze programiranj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efiniranje problem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t i granica problema</w:t>
        <w:tab/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varanje algoritma</w:t>
      </w:r>
    </w:p>
    <w:p>
      <w:pPr>
        <w:pStyle w:val="Heading"/>
        <w:numPr>
          <w:ilvl w:val="3"/>
          <w:numId w:val="10"/>
        </w:numPr>
        <w:jc w:val="left"/>
        <w:rPr/>
      </w:pPr>
      <w:r>
        <w:rPr>
          <w:b w:val="false"/>
          <w:bCs w:val="false"/>
          <w:sz w:val="20"/>
        </w:rPr>
        <w:t>Izbor metode rješavanja problem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kumentiranje algoritm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isanje program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abir jezik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stiranje program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tklanjanje formalnih i logičkih grešak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navljanje do ostvarenja povoljnih rezultat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kumentiranje program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mplementiranje programa</w:t>
      </w:r>
    </w:p>
    <w:p>
      <w:pPr>
        <w:pStyle w:val="Heading"/>
        <w:numPr>
          <w:ilvl w:val="2"/>
          <w:numId w:val="10"/>
        </w:numPr>
        <w:jc w:val="left"/>
        <w:rPr/>
      </w:pPr>
      <w:r>
        <w:rPr>
          <w:b w:val="false"/>
          <w:bCs w:val="false"/>
          <w:sz w:val="20"/>
        </w:rPr>
        <w:t>Korištenje i održavanje programa</w:t>
      </w:r>
    </w:p>
    <w:p>
      <w:pPr>
        <w:pStyle w:val="Heading"/>
        <w:numPr>
          <w:ilvl w:val="0"/>
          <w:numId w:val="10"/>
        </w:numPr>
        <w:ind w:left="10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voj programskih jezika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programskih jezika</w:t>
      </w:r>
    </w:p>
    <w:p>
      <w:pPr>
        <w:pStyle w:val="Heading"/>
        <w:numPr>
          <w:ilvl w:val="0"/>
          <w:numId w:val="1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rojni jezici</w:t>
      </w:r>
    </w:p>
    <w:p>
      <w:pPr>
        <w:pStyle w:val="Heading"/>
        <w:numPr>
          <w:ilvl w:val="0"/>
          <w:numId w:val="1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redbe pisane u binarnom sustavu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programskih jezika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54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mjena binarnog niza odgovarajučom ključnom rječju ili mnemonikom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javljuju se program prevoditelji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bCs w:val="false"/>
          <w:sz w:val="20"/>
        </w:rPr>
        <w:t>asembleri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programskih jezika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ačanje semantike(pandan pravopisu) i sintakse(pandan gramatici)</w:t>
      </w:r>
    </w:p>
    <w:p>
      <w:pPr>
        <w:pStyle w:val="Heading"/>
        <w:numPr>
          <w:ilvl w:val="0"/>
          <w:numId w:val="9"/>
        </w:numPr>
        <w:jc w:val="left"/>
        <w:rPr/>
      </w:pPr>
      <w:r>
        <w:rPr>
          <w:b w:val="false"/>
          <w:bCs w:val="false"/>
          <w:sz w:val="20"/>
        </w:rPr>
        <w:t>Približiti načela semantike programskog jezika  načelima pravopisa ljudskog jezika, a načela sintakse programskog jezika načelima gramatike ljudskog jezika.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57 – Fortran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Cobol, Algol, PL/1, Basic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ascal(1972) uvodi naznake modularnog programiranja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ceduralni jezici</w:t>
      </w:r>
    </w:p>
    <w:p>
      <w:pPr>
        <w:pStyle w:val="Heading"/>
        <w:ind w:left="144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programskih jezika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78 QBE(Query-by-example)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tklanjaju proceduralne elemente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vije različite tendencije razvoja</w:t>
      </w:r>
    </w:p>
    <w:p>
      <w:pPr>
        <w:pStyle w:val="Heading"/>
        <w:numPr>
          <w:ilvl w:val="1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gramski alati - Omogučuju porgramiranje upotrebom makroinstrukcije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ati za obradu teksta(word..)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ati za obradu tablica podataka(excel...)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ati za rad sa bazama(Access)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ati za grafičku obradu(AutoCad)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tor izvješča,Generator aplikacije.....</w:t>
      </w:r>
    </w:p>
    <w:p>
      <w:pPr>
        <w:pStyle w:val="Heading"/>
        <w:numPr>
          <w:ilvl w:val="1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rafički jezici – programiranje pomoču grafičkih simbola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meljno sredstvo ptogramiranja je grafički simbol koji se naziva ikonom i odgovara makroinstrukcijom.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isual Basic,Visual C++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kroinstrukcije su skupovi jednostavnih programskih naredbi izraženih kao jedna složena naredba, tako da se njima programiraju čitavi nizovi koraka nekog algoritma ili čak čitav algoritam</w:t>
      </w:r>
    </w:p>
    <w:p>
      <w:pPr>
        <w:pStyle w:val="Heading"/>
        <w:ind w:left="144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lasifikacija računalnih programa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plikacijski programi</w:t>
      </w:r>
    </w:p>
    <w:p>
      <w:pPr>
        <w:pStyle w:val="Heading"/>
        <w:numPr>
          <w:ilvl w:val="1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riterij ustroja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nolitni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dularni</w:t>
      </w:r>
    </w:p>
    <w:p>
      <w:pPr>
        <w:pStyle w:val="Heading"/>
        <w:numPr>
          <w:ilvl w:val="1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riterij korisnika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znati korisnik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poznati korisnik</w:t>
      </w:r>
    </w:p>
    <w:p>
      <w:pPr>
        <w:pStyle w:val="Heading"/>
        <w:numPr>
          <w:ilvl w:val="1"/>
          <w:numId w:val="14"/>
        </w:numPr>
        <w:jc w:val="left"/>
        <w:rPr/>
      </w:pPr>
      <w:r>
        <w:rPr>
          <w:b w:val="false"/>
          <w:bCs w:val="false"/>
          <w:sz w:val="20"/>
        </w:rPr>
        <w:t>Kriterij namjene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pće poslovne primjene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sebne ind. Primjene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brazovni programi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bavni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ućnu upotrebu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istemski programi</w:t>
      </w:r>
    </w:p>
    <w:p>
      <w:pPr>
        <w:pStyle w:val="Heading"/>
        <w:numPr>
          <w:ilvl w:val="1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peracijski sustav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pravlja radom cjelokupnog računalnog sustava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oftverski komplement upravljačke jedinice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et temeljnih skupin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unkcije upravljanja Aritmetičko/logičkom jedinicom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osnovna tipa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noprocesorski i jednozadačni</w:t>
      </w:r>
    </w:p>
    <w:p>
      <w:pPr>
        <w:pStyle w:val="Heading"/>
        <w:numPr>
          <w:ilvl w:val="6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SDOS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noprocesorski i vižezadačni</w:t>
      </w:r>
    </w:p>
    <w:p>
      <w:pPr>
        <w:pStyle w:val="Heading"/>
        <w:numPr>
          <w:ilvl w:val="6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95, 98 , ME</w:t>
      </w:r>
    </w:p>
    <w:p>
      <w:pPr>
        <w:pStyle w:val="Heading"/>
        <w:numPr>
          <w:ilvl w:val="6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mogučuju da jedna aritmetičko/logička jedinica naizmjenično obrađuje više programa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išeprocesorski i vižezadačni</w:t>
      </w:r>
    </w:p>
    <w:p>
      <w:pPr>
        <w:pStyle w:val="Heading"/>
        <w:numPr>
          <w:ilvl w:val="6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T, Unix , 2000, XP, .NET</w:t>
      </w:r>
    </w:p>
    <w:p>
      <w:pPr>
        <w:pStyle w:val="Heading"/>
        <w:numPr>
          <w:ilvl w:val="6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mogučuju da više aritmetičko/logičkih jedinica naizmjenično obrađuje više program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unkcije upravljanja glavnom memorijom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rategija korištenja kapaciteta glavne memorije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IFO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IFO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IFO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unkcije upravljanja internim tokovima podataka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smjeravanje internih električnih signala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utovi za usmjeravanje i slanje – sabirnice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unkcije upravljanja ulazom i izlazom podataka</w:t>
      </w:r>
    </w:p>
    <w:p>
      <w:pPr>
        <w:pStyle w:val="Heading"/>
        <w:numPr>
          <w:ilvl w:val="1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grami prevoditelji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vodi programe u strojni jezik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aze prevođenja: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hvat podatatk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eksička(semantička) analiza programa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vjera mikrostrukture programa i formira morfeme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rfemi – logičke cjeline koje su pogodne za prevođenje na strojni jezik.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žimaju se  informacije primljene u obliku  instrukcija izvornog programa(Ispuštanje razmaka, komentara....)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intatička analiza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sporedba standardne strukture sa programskom strukturom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reiranje stablaste strukture program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ijagnosticiranje pogrešaka – ovisno o pogrešci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atalne – prekida prevođenje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nje -</w:t>
        <w:tab/>
        <w:t>ispravlja prevoditelj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strukcija radnog programa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ščlanjivanje u elemente strojnog koda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že se pojaviti redudanc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ptimizacija radnog programa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mjena redosljeda,sažimanje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terativan – ponavlja se dok ne postigne optimalne rezultate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iranje protokola o prevođenju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spisivanje izvješča o svim izvršenim operacijama prevođenj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datne korekcije program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vođenje obrada programa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rste programa prevoditelja: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mpilatori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vorni program unesen u računalo u cijelosti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rpreteri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eksička i sintaktička analiza  nakon unošenja svake naredbe izvornog programa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IRO koncept (Roll-in,Roll-out)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moćni sistemski programi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blioteke pomoćnih program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služni programi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munikacijski programi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pravljanje prijenosom podataka na daljinu</w:t>
      </w:r>
    </w:p>
    <w:p>
      <w:pPr>
        <w:pStyle w:val="Heading"/>
        <w:numPr>
          <w:ilvl w:val="2"/>
          <w:numId w:val="14"/>
        </w:numPr>
        <w:jc w:val="left"/>
        <w:rPr/>
      </w:pPr>
      <w:r>
        <w:rPr>
          <w:b w:val="false"/>
          <w:bCs w:val="false"/>
          <w:sz w:val="20"/>
        </w:rPr>
        <w:t xml:space="preserve">Zajedno sa komunikacijskim hardwerom tvoje segment </w:t>
      </w:r>
      <w:r>
        <w:rPr>
          <w:sz w:val="20"/>
        </w:rPr>
        <w:t xml:space="preserve">NETWARE  </w:t>
      </w:r>
      <w:r>
        <w:rPr>
          <w:b w:val="false"/>
          <w:bCs w:val="false"/>
          <w:sz w:val="20"/>
        </w:rPr>
        <w:t>PUIS-a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udučnost programiranja</w:t>
      </w:r>
    </w:p>
    <w:p>
      <w:pPr>
        <w:pStyle w:val="Heading"/>
        <w:numPr>
          <w:ilvl w:val="1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voj Softverska metrika i evaluacija(metodika mjerenja i ocjenjivanja vrsnoće softvera)</w:t>
      </w:r>
    </w:p>
    <w:p>
      <w:pPr>
        <w:pStyle w:val="Heading"/>
        <w:numPr>
          <w:ilvl w:val="1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mjetna inteligencija</w:t>
      </w:r>
    </w:p>
    <w:p>
      <w:pPr>
        <w:pStyle w:val="Heading"/>
        <w:numPr>
          <w:ilvl w:val="2"/>
          <w:numId w:val="14"/>
        </w:numPr>
        <w:jc w:val="left"/>
        <w:rPr/>
      </w:pPr>
      <w:r>
        <w:rPr>
          <w:sz w:val="20"/>
        </w:rPr>
        <w:t>LISP</w:t>
      </w:r>
      <w:r>
        <w:rPr>
          <w:b w:val="false"/>
          <w:bCs w:val="false"/>
          <w:sz w:val="20"/>
        </w:rPr>
        <w:t xml:space="preserve"> – služi kao sredstvo za logičko programiranje</w:t>
      </w:r>
    </w:p>
    <w:p>
      <w:pPr>
        <w:pStyle w:val="Heading"/>
        <w:numPr>
          <w:ilvl w:val="2"/>
          <w:numId w:val="14"/>
        </w:numPr>
        <w:jc w:val="left"/>
        <w:rPr/>
      </w:pPr>
      <w:r>
        <w:rPr>
          <w:sz w:val="20"/>
        </w:rPr>
        <w:t>Prolog</w:t>
      </w:r>
      <w:r>
        <w:rPr>
          <w:b w:val="false"/>
          <w:bCs w:val="false"/>
          <w:sz w:val="20"/>
        </w:rPr>
        <w:t xml:space="preserve"> – prediktna logika</w:t>
      </w:r>
      <w:r>
        <w:br w:type="page"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Činjenično znaje u računalu: organizacija podataka</w:t>
      </w:r>
    </w:p>
    <w:p>
      <w:pPr>
        <w:pStyle w:val="Heading"/>
        <w:numPr>
          <w:ilvl w:val="0"/>
          <w:numId w:val="13"/>
        </w:numPr>
        <w:tabs>
          <w:tab w:val="left" w:pos="720" w:leader="none"/>
        </w:tabs>
        <w:ind w:left="10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dmet obrade u PUIS su podaci</w:t>
      </w:r>
    </w:p>
    <w:p>
      <w:pPr>
        <w:pStyle w:val="Heading"/>
        <w:numPr>
          <w:ilvl w:val="0"/>
          <w:numId w:val="13"/>
        </w:numPr>
        <w:tabs>
          <w:tab w:val="left" w:pos="720" w:leader="none"/>
        </w:tabs>
        <w:ind w:left="10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datak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260" w:leader="none"/>
        </w:tabs>
        <w:ind w:left="2160" w:hanging="90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Manifestacija pojave ili događaja je </w:t>
      </w:r>
      <w:r>
        <w:rPr>
          <w:sz w:val="20"/>
        </w:rPr>
        <w:t>podatak.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260" w:leader="none"/>
        </w:tabs>
        <w:ind w:left="2160" w:hanging="900"/>
        <w:jc w:val="left"/>
        <w:rPr/>
      </w:pPr>
      <w:r>
        <w:rPr>
          <w:sz w:val="20"/>
        </w:rPr>
        <w:t xml:space="preserve">Događaj – </w:t>
      </w:r>
      <w:r>
        <w:rPr>
          <w:b w:val="false"/>
          <w:bCs w:val="false"/>
          <w:sz w:val="20"/>
        </w:rPr>
        <w:t>nastup promjene u sustavu.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260" w:leader="none"/>
        </w:tabs>
        <w:ind w:left="2160" w:hanging="90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Osnovni nositelj podatka je </w:t>
      </w:r>
      <w:r>
        <w:rPr>
          <w:sz w:val="20"/>
        </w:rPr>
        <w:t>Signal.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260" w:leader="none"/>
        </w:tabs>
        <w:ind w:left="2160" w:hanging="90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Signal se dijeli u tri osnovne skupine: </w:t>
      </w:r>
    </w:p>
    <w:p>
      <w:pPr>
        <w:pStyle w:val="Heading"/>
        <w:numPr>
          <w:ilvl w:val="1"/>
          <w:numId w:val="13"/>
        </w:numPr>
        <w:tabs>
          <w:tab w:val="clear" w:pos="720"/>
          <w:tab w:val="left" w:pos="1800" w:leader="none"/>
        </w:tabs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remenski signal</w:t>
      </w:r>
    </w:p>
    <w:p>
      <w:pPr>
        <w:pStyle w:val="Heading"/>
        <w:numPr>
          <w:ilvl w:val="3"/>
          <w:numId w:val="13"/>
        </w:numPr>
        <w:ind w:left="2160" w:first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tinuirani signal</w:t>
      </w:r>
    </w:p>
    <w:p>
      <w:pPr>
        <w:pStyle w:val="Heading"/>
        <w:numPr>
          <w:ilvl w:val="3"/>
          <w:numId w:val="13"/>
        </w:numPr>
        <w:ind w:left="2160" w:first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iskontinuirani signal</w:t>
      </w:r>
    </w:p>
    <w:p>
      <w:pPr>
        <w:pStyle w:val="Heading"/>
        <w:numPr>
          <w:ilvl w:val="1"/>
          <w:numId w:val="13"/>
        </w:numPr>
        <w:tabs>
          <w:tab w:val="clear" w:pos="720"/>
          <w:tab w:val="left" w:pos="1800" w:leader="none"/>
        </w:tabs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storni signal</w:t>
      </w:r>
    </w:p>
    <w:p>
      <w:pPr>
        <w:pStyle w:val="Heading"/>
        <w:numPr>
          <w:ilvl w:val="3"/>
          <w:numId w:val="13"/>
        </w:numPr>
        <w:ind w:left="2160" w:first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nodimenzionalni signal</w:t>
      </w:r>
    </w:p>
    <w:p>
      <w:pPr>
        <w:pStyle w:val="Heading"/>
        <w:numPr>
          <w:ilvl w:val="3"/>
          <w:numId w:val="13"/>
        </w:numPr>
        <w:ind w:left="2160" w:first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vodimenzionalni signal</w:t>
      </w:r>
    </w:p>
    <w:p>
      <w:pPr>
        <w:pStyle w:val="Heading"/>
        <w:numPr>
          <w:ilvl w:val="3"/>
          <w:numId w:val="13"/>
        </w:numPr>
        <w:ind w:left="2160" w:first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odimenzionalni signal</w:t>
      </w:r>
    </w:p>
    <w:p>
      <w:pPr>
        <w:pStyle w:val="Heading"/>
        <w:numPr>
          <w:ilvl w:val="2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mbinirani Prostorno vremenski signali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260" w:leader="none"/>
        </w:tabs>
        <w:ind w:left="14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Signali mogu biti primljeni od strane primatelja ali i ne moraju.Primi li ih čovjek ili neki inteligentni uređaj(sustav), u kojega je čovjek ugradio svoje konceptualno i metodološko znanje potrebno za prijem signala,informacijski sadržaj što ga nosi očitovat če se kao </w:t>
      </w:r>
      <w:r>
        <w:rPr>
          <w:sz w:val="20"/>
        </w:rPr>
        <w:t>Podatak.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260" w:leader="none"/>
        </w:tabs>
        <w:ind w:left="2160" w:hanging="90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bilježja podatka:</w:t>
      </w:r>
    </w:p>
    <w:p>
      <w:pPr>
        <w:pStyle w:val="Heading"/>
        <w:numPr>
          <w:ilvl w:val="1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imenzije</w:t>
      </w:r>
    </w:p>
    <w:p>
      <w:pPr>
        <w:pStyle w:val="Heading"/>
        <w:numPr>
          <w:ilvl w:val="3"/>
          <w:numId w:val="13"/>
        </w:numPr>
        <w:tabs>
          <w:tab w:val="clear" w:pos="720"/>
          <w:tab w:val="left" w:pos="2340" w:leader="none"/>
        </w:tabs>
        <w:ind w:left="25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vjetovane su dimenzijama signala</w:t>
      </w:r>
    </w:p>
    <w:p>
      <w:pPr>
        <w:pStyle w:val="Heading"/>
        <w:numPr>
          <w:ilvl w:val="1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ipovi</w:t>
      </w:r>
    </w:p>
    <w:p>
      <w:pPr>
        <w:pStyle w:val="Heading"/>
        <w:numPr>
          <w:ilvl w:val="1"/>
          <w:numId w:val="13"/>
        </w:numPr>
        <w:ind w:left="25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fabetski(slovčani) – jednodimenzionalni samo slova neke abecede</w:t>
      </w:r>
    </w:p>
    <w:p>
      <w:pPr>
        <w:pStyle w:val="Heading"/>
        <w:numPr>
          <w:ilvl w:val="1"/>
          <w:numId w:val="13"/>
        </w:numPr>
        <w:ind w:left="25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umerički – jednodimenzionalni samo brojke</w:t>
      </w:r>
    </w:p>
    <w:p>
      <w:pPr>
        <w:pStyle w:val="Heading"/>
        <w:numPr>
          <w:ilvl w:val="1"/>
          <w:numId w:val="13"/>
        </w:numPr>
        <w:ind w:left="25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fanumerički – jednodimenzionalni slova, brojevi i posebni znakovi(interpunkcije mat.  operatori)</w:t>
      </w:r>
    </w:p>
    <w:p>
      <w:pPr>
        <w:pStyle w:val="Heading"/>
        <w:numPr>
          <w:ilvl w:val="1"/>
          <w:numId w:val="13"/>
        </w:numPr>
        <w:ind w:left="25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rafički podaci – dvodimenzionalni</w:t>
      </w:r>
    </w:p>
    <w:p>
      <w:pPr>
        <w:pStyle w:val="Heading"/>
        <w:numPr>
          <w:ilvl w:val="1"/>
          <w:numId w:val="13"/>
        </w:numPr>
        <w:ind w:left="25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 novije doba – multimedijalni tipovi podatka</w:t>
      </w:r>
    </w:p>
    <w:p>
      <w:pPr>
        <w:pStyle w:val="Heading"/>
        <w:numPr>
          <w:ilvl w:val="0"/>
          <w:numId w:val="13"/>
        </w:numPr>
        <w:tabs>
          <w:tab w:val="left" w:pos="720" w:leader="none"/>
        </w:tabs>
        <w:ind w:left="10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formacija</w:t>
        <w:tab/>
        <w:tab/>
      </w:r>
    </w:p>
    <w:p>
      <w:pPr>
        <w:pStyle w:val="Heading"/>
        <w:numPr>
          <w:ilvl w:val="1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datak koji za korisnika ima određenu vrijednost, odnosno korisnost.</w:t>
      </w:r>
    </w:p>
    <w:p>
      <w:pPr>
        <w:pStyle w:val="Heading"/>
        <w:numPr>
          <w:ilvl w:val="1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to se govori o obradi podataka i korištenju informacija.</w:t>
      </w:r>
    </w:p>
    <w:p>
      <w:pPr>
        <w:pStyle w:val="Heading"/>
        <w:numPr>
          <w:ilvl w:val="1"/>
          <w:numId w:val="13"/>
        </w:numPr>
        <w:tabs>
          <w:tab w:val="left" w:pos="720" w:leader="none"/>
        </w:tabs>
        <w:ind w:left="10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ina složenosti podatka</w:t>
      </w:r>
    </w:p>
    <w:p>
      <w:pPr>
        <w:pStyle w:val="Heading"/>
        <w:numPr>
          <w:ilvl w:val="2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 stajališta logike(logičke jedinice podatka)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nak(Character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lement neke abecede,brojevnog sustava ili skupa posebnih znakova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lje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iz znakova koji imaju nekog smisla za čovjeka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egment podatka(Data Segment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Nekoliko logički bliskih polja podataka 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gom podataka(Data record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iz svih polja podataka što se logički odnose na neki određeni objekt(događaj) i u potpunosti ga opisuju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 obzirom na strukturu polja podatka mogu biti stalne ili varijabilne dužine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ogička datoteka podataka(Logical data file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ređeni, organizirani skup istovrsnih i logički srodnih slogova podataka.</w:t>
      </w:r>
    </w:p>
    <w:p>
      <w:pPr>
        <w:pStyle w:val="Heading"/>
        <w:numPr>
          <w:ilvl w:val="4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 stajališta fizike(fizičke jedinice podatka)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t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jmanja(elementarna) fizička jedinica podatk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jmanjom adresibilnom jedinicom podat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naj koji može poprimiti samo jedno od dva moguča isključiva stanja koja su uz to jednako vjerojatn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ma pandan u logičkim jedinicama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sz w:val="20"/>
        </w:rPr>
      </w:pPr>
      <w:r>
        <w:rPr>
          <w:b w:val="false"/>
          <w:bCs w:val="false"/>
          <w:sz w:val="20"/>
        </w:rPr>
        <w:t>Bajt(Byte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iz od nekoliko bitov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užina Ovisno o teh izvedbi, danas je standard 8-bit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andan bajtu – Znak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ličina memorijskog prostora koje zausima jedan znak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lok podataka(Data Block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ređen isključivo tehnološkim karakteristikama medija za pohranu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buhvača veći broj bajtova koji se u jednoj obradbenoj operaciji smatraju cjelovitom jedinicom obrade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ma pandan u logičkim jedinicama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izička datoteka podataka(Physical Data File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jveča fizička jedinica podat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nalogno tumačenju logičke datoteke podataka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Ostale(nisu u upotrebi i nisu u standardu) 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trade(4 bita)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DC kod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  <w:tab w:val="left" w:pos="3060" w:leader="none"/>
        </w:tabs>
        <w:ind w:left="27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rojne riječi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ice veče od bajta (Word – 32)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kračeni blok podatka</w:t>
      </w:r>
    </w:p>
    <w:p>
      <w:pPr>
        <w:pStyle w:val="Heading"/>
        <w:numPr>
          <w:ilvl w:val="1"/>
          <w:numId w:val="13"/>
        </w:numPr>
        <w:tabs>
          <w:tab w:val="left" w:pos="720" w:leader="none"/>
        </w:tabs>
        <w:ind w:left="10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diranje i standardi u informatici</w:t>
      </w:r>
    </w:p>
    <w:p>
      <w:pPr>
        <w:pStyle w:val="Heading"/>
        <w:numPr>
          <w:ilvl w:val="4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diranje je postupak pretvorbe informacija iz jedne izražajne mogučnosti u drugu</w:t>
      </w:r>
    </w:p>
    <w:p>
      <w:pPr>
        <w:pStyle w:val="Heading"/>
        <w:numPr>
          <w:ilvl w:val="6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razine kodiranja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rijentirano smislu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vođenje iz jednog prirodnog jezika u drugi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rijentirano porukama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iz znakova (poruka) zamjenjuje se drugim nizom znakova istog smisl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rijentirano Znakovima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mjena znakova izvornog skupa sa znakovima drugog skupa prema određenim pravilima(standardima)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andardna pravila kodiranja – standardni kodovi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SCII(8 bita)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BCDIC(8 bita)</w:t>
      </w:r>
    </w:p>
    <w:p>
      <w:pPr>
        <w:pStyle w:val="Heading"/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1"/>
          <w:numId w:val="13"/>
        </w:numPr>
        <w:tabs>
          <w:tab w:val="left" w:pos="720" w:leader="none"/>
        </w:tabs>
        <w:ind w:left="10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deliranje podataka</w:t>
      </w:r>
    </w:p>
    <w:p>
      <w:pPr>
        <w:pStyle w:val="Heading"/>
        <w:numPr>
          <w:ilvl w:val="4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del podataka je simbolični prikaz vremensko-logičnih i hijerarhiskih odnosa među događajima u nekom sustavu, iskazanih podacima kao njihovim manifestacijama.</w:t>
      </w:r>
    </w:p>
    <w:p>
      <w:pPr>
        <w:pStyle w:val="Heading"/>
        <w:numPr>
          <w:ilvl w:val="4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remensko-logični odnos podataka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učajan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vjetovan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ovisni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visni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eđusobno isključivi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sporedni</w:t>
      </w:r>
    </w:p>
    <w:p>
      <w:pPr>
        <w:pStyle w:val="Heading"/>
        <w:numPr>
          <w:ilvl w:val="4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nosi logičke hijerarhije podataka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Ostvaruju se na dva načina 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2520" w:leader="none"/>
        </w:tabs>
        <w:ind w:left="2880" w:hanging="360"/>
        <w:jc w:val="left"/>
        <w:rPr/>
      </w:pPr>
      <w:r>
        <w:rPr>
          <w:sz w:val="20"/>
        </w:rPr>
        <w:t xml:space="preserve">apstrakcijom podataka </w:t>
      </w:r>
      <w:r>
        <w:rPr>
          <w:b w:val="false"/>
          <w:bCs w:val="false"/>
          <w:sz w:val="20"/>
        </w:rPr>
        <w:t>– postupak stvaranja (indukcije) logički nadređenih podataka iz logički podređenih podataka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306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gregacija – izvođenje podataka (pojmova) višeg logičkog reda iz večeg broja međusobno srodnih podataka nižeg reda pretržno jednakih svojstva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306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lizacija podataka (pojmova) predstavlja  izvođenje podataka višeg logičkog reda iz večeg broja podataka logički nižeg reda jednakog zajedničkog klučnog svojstva.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2520" w:leader="none"/>
        </w:tabs>
        <w:ind w:left="2880" w:hanging="360"/>
        <w:jc w:val="left"/>
        <w:rPr>
          <w:sz w:val="20"/>
        </w:rPr>
      </w:pPr>
      <w:r>
        <w:rPr>
          <w:sz w:val="20"/>
        </w:rPr>
        <w:t xml:space="preserve">Klasifikacijom podataka – </w:t>
      </w:r>
      <w:r>
        <w:rPr>
          <w:b w:val="false"/>
          <w:bCs w:val="false"/>
          <w:sz w:val="20"/>
        </w:rPr>
        <w:t>postupak raščlambe (dedukcije) podataka (pojmova) višeg logičkog reda u niz podataka nižeg reda nekih zajedničkih, ali i nekih bitno različitih svojstva.</w:t>
      </w:r>
    </w:p>
    <w:p>
      <w:pPr>
        <w:pStyle w:val="Heading"/>
        <w:numPr>
          <w:ilvl w:val="6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vrste modela podatka: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/>
      </w:pPr>
      <w:r>
        <w:rPr>
          <w:sz w:val="20"/>
        </w:rPr>
        <w:t>Konceptualni model</w:t>
      </w:r>
      <w:r>
        <w:rPr>
          <w:b w:val="false"/>
          <w:bCs w:val="false"/>
          <w:sz w:val="20"/>
        </w:rPr>
        <w:t xml:space="preserve"> – odražavaju način na koji budući korisnici shvačaju događaje u sustavu, pa onda i podatke koji proizlaze iz takvih događaja.</w:t>
      </w:r>
    </w:p>
    <w:p>
      <w:pPr>
        <w:pStyle w:val="Heading"/>
        <w:numPr>
          <w:ilvl w:val="5"/>
          <w:numId w:val="13"/>
        </w:numPr>
        <w:ind w:left="27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 cjeloviti, konzistentan i neredundantan opis podataka u Informacijskom sustavu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27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vije osnovne vrste konceptualnih modela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060" w:hanging="360"/>
        <w:jc w:val="left"/>
        <w:rPr>
          <w:sz w:val="20"/>
        </w:rPr>
      </w:pPr>
      <w:r>
        <w:rPr>
          <w:sz w:val="20"/>
        </w:rPr>
        <w:t>Modeli entiteta i vez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24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rafički model kojim se stvarni ili zamišljeni svjet prikazuje pomoču tri elementa(entiteti, veza, atributi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24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vodi se u tri kor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4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kupljanje i analiza korisničkih zahtjev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4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Oblikovanje modela  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tvrđivanje entitet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utvrđivanje veza među entitetim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tvrđivanje ključeva entitet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tvrđivanje ograničenja pri unosu, brisanju i promjeni ključ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tvrđivanje atributa entitet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4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solidacija model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060" w:hanging="360"/>
        <w:jc w:val="left"/>
        <w:rPr/>
      </w:pPr>
      <w:r>
        <w:rPr>
          <w:sz w:val="20"/>
        </w:rPr>
        <w:t>Objektni model</w:t>
      </w:r>
      <w:r>
        <w:rPr>
          <w:b w:val="false"/>
          <w:bCs w:val="false"/>
          <w:sz w:val="20"/>
        </w:rPr>
        <w:t xml:space="preserve"> – objekt je apstrakcija nečega u problemskoj domeni, o čemu se prikupljaju podaci i što u sebisadrži vrijednosti svojih obilježja(atributa) i svojega ponašanj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240" w:hanging="180"/>
        <w:jc w:val="left"/>
        <w:rPr/>
      </w:pPr>
      <w:r>
        <w:rPr>
          <w:sz w:val="20"/>
        </w:rPr>
        <w:t xml:space="preserve">Klase objekta </w:t>
      </w:r>
      <w:r>
        <w:rPr>
          <w:b w:val="false"/>
          <w:bCs w:val="false"/>
          <w:sz w:val="20"/>
        </w:rPr>
        <w:t>– skupovi od jednog ili više objekata pretežno jednakih atributa i ponašanj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2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našanje objekta i njihovih klasa naziva se servisom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2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ervisi se mogu raščlaniti na Operacije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2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bjektni diagram(OOM)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/>
      </w:pPr>
      <w:r>
        <w:rPr>
          <w:sz w:val="20"/>
        </w:rPr>
        <w:t>Logički model</w:t>
      </w:r>
      <w:r>
        <w:rPr>
          <w:b w:val="false"/>
          <w:bCs w:val="false"/>
          <w:sz w:val="20"/>
        </w:rPr>
        <w:t xml:space="preserve"> – stvaraju i koriste stručnjaci informatičari (projektanti) kao osnova za oblikovanje i razvitak informacijskih sustav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88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tipa logičkih model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2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ijerarhijski model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2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režni model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2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elacijski model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42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menovani podskup Kartezijevog produkta dviju ili više domen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42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mena je imenovani skup vrijednosti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42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stupak korekcije logičkih anomalija naziva se normalizacij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42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elekcij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42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jekcij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42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pajanje ili udruživanje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/>
      </w:pPr>
      <w:r>
        <w:rPr>
          <w:sz w:val="20"/>
        </w:rPr>
        <w:t>Fizički model</w:t>
      </w:r>
      <w:r>
        <w:rPr>
          <w:b w:val="false"/>
          <w:bCs w:val="false"/>
          <w:sz w:val="20"/>
        </w:rPr>
        <w:t xml:space="preserve"> – predstavlja način na koji stroj vidi podatke pohranjene u njegovu memoriju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88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tipa logičkih modela</w:t>
      </w:r>
    </w:p>
    <w:p>
      <w:pPr>
        <w:pStyle w:val="Heading"/>
        <w:ind w:left="342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6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ATOTEKE PODATAKA: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ključna tipa organizacije datoteka podataka na magnetskim diskovima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28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ekvencionalno organizirane datoteke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28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dexno-sekvencionalno organizirane datoteke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28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ravno organizirane datoteke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elika redundancija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rz pristup preko adrese smještaja datoteke(adresiranje podataka)</w:t>
      </w:r>
    </w:p>
    <w:p>
      <w:pPr>
        <w:pStyle w:val="Heading"/>
        <w:ind w:left="18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6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AZE PODATAKA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dstavlja skup datoteka organiziranih tako da budu jednoobrazne s obzirom na strukturu te povezanih tako da uključuju minimalnu redundanciju.Omogučuju pristup korisnicima uz najmanja ograničenj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voluira iz koncepta datoteke podat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osnovna tipa baze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ijerarhijske baze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880" w:leader="none"/>
        </w:tabs>
        <w:ind w:left="324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mo jedan pristupni put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880" w:leader="none"/>
        </w:tabs>
        <w:ind w:left="324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68 IBM predstavlja IMS(Information menagment system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režne baze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elacijske baze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880" w:leader="none"/>
        </w:tabs>
        <w:ind w:left="324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QBE i SQL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880" w:leader="none"/>
        </w:tabs>
        <w:ind w:left="324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andardni model sustava za rad sa bazom(DBMS) – CODASYL.Razrađen je u četiri razine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4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risnička razina(Krajnji korisnik,programer,Administrator baze podataka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4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ina jezika za rad sa bazom(Upitni jezici,gen aplikacije,DDL, pom. Programi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4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ina sustava za upravljanje sa bazom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4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ina tehničke infrastrukture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6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JEČNIK PODATAKA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blik organizacije metapodataka u računalnoj memoriji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Metapodatak - podatak o podacima 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stoji se od sljedečih komponenti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/>
      </w:pPr>
      <w:r>
        <w:rPr>
          <w:sz w:val="20"/>
        </w:rPr>
        <w:t>Baze metapodataka(metabaze)</w:t>
      </w:r>
      <w:r>
        <w:rPr>
          <w:b w:val="false"/>
          <w:bCs w:val="false"/>
          <w:sz w:val="20"/>
        </w:rPr>
        <w:t xml:space="preserve"> - opisuje podatke, procese, korisnike i procesore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/>
      </w:pPr>
      <w:r>
        <w:rPr>
          <w:sz w:val="20"/>
        </w:rPr>
        <w:t>Alata zazahvat i analizu sadržaja metabaze</w:t>
      </w:r>
      <w:r>
        <w:rPr>
          <w:b w:val="false"/>
          <w:bCs w:val="false"/>
          <w:sz w:val="20"/>
        </w:rPr>
        <w:t xml:space="preserve"> - pomaže korisnicima pri razvoju aplikaicij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/>
      </w:pPr>
      <w:r>
        <w:rPr>
          <w:sz w:val="20"/>
        </w:rPr>
        <w:t>Funkcionalnih sučelja</w:t>
      </w:r>
      <w:r>
        <w:rPr>
          <w:b w:val="false"/>
          <w:bCs w:val="false"/>
          <w:sz w:val="20"/>
        </w:rPr>
        <w:t xml:space="preserve"> - omogučuje ostalim programskim modulima pristup rječniku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/>
      </w:pPr>
      <w:r>
        <w:rPr>
          <w:sz w:val="20"/>
        </w:rPr>
        <w:t>Alata za upravljanje podacima</w:t>
      </w:r>
      <w:r>
        <w:rPr>
          <w:b w:val="false"/>
          <w:bCs w:val="false"/>
          <w:sz w:val="20"/>
        </w:rPr>
        <w:t xml:space="preserve"> - kojima se ostvaruje zaštita, vjerodostojnost, obnovljivost, integritet i djeljivost podataka među korisnicim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nos rječnika podataka i elemenata njegove okolice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nos ugrađenosti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nos zavisnosti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nos nazavisnosti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6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KLADIŠTENJE PODATAKA(data warehouse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dmetno orjentirane baze podatak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mogučuje nove oblike pretvorbe podataka u informacije, te izvođenje znanja iz informacij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tvorba podataka u informacije ostvaruje se procesima koji su nazvani iskapanje podataka ili kopanje po podacima(Data digging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že biti korisno i za izvođenje znanja iz informacija.Rudarenje podacima(Data Mining)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Ljudska komponenta PUIS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kazatelji intelektualnog profila čovjeka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nje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ještina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skustvo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avove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ustav vrijednosti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tička načela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resne skupine ljudi u PUIS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fesionalni korisnici</w:t>
      </w:r>
    </w:p>
    <w:p>
      <w:pPr>
        <w:pStyle w:val="Heading"/>
        <w:numPr>
          <w:ilvl w:val="2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vojno informatičko osoblje</w:t>
      </w:r>
    </w:p>
    <w:p>
      <w:pPr>
        <w:pStyle w:val="Heading"/>
        <w:numPr>
          <w:ilvl w:val="2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perativno informatičko osoblje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rajnji korisnici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formacijska pismenost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lementarna informacijska pismenost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ktivna informacijska pismenost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reativna informacijska pismenost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ruštveno osvještena informacijska pismenost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etoda računalstva krajnjeg korisnika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rganizacijska komponenta PUIS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t je organizacije PUIS(Orgware)  skup zamisli, pravila i postpaka u skladu s kojima se takav sustav oblikuje, razvija i djeluje.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čin usklađivanja ljudi i informacijske tehnologije u djelatnoj cjelini,kojoj je cilj načinom, oblikom i vremenskom primjerno zadovoljavanje informacijskih potreba ljudi u poslovnom sustavu, radi ostvarenja mogučnosti učinkovitog upravljanja tim sustavom.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dložan je stanovitim ograničenjima koja mogu biti prostorne, vremenske, ekonomske i tehnološke prirode.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daliteti organizacije PUIS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Centralizacija</w:t>
      </w:r>
    </w:p>
    <w:p>
      <w:pPr>
        <w:pStyle w:val="Heading"/>
        <w:numPr>
          <w:ilvl w:val="2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centracija svih obradbenih informatičkih resursa na jednoj lokaciji</w:t>
      </w:r>
    </w:p>
    <w:p>
      <w:pPr>
        <w:pStyle w:val="Heading"/>
        <w:numPr>
          <w:ilvl w:val="2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RC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ecentralizacija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istribuirana organizacija PUIS</w:t>
      </w:r>
    </w:p>
    <w:p>
      <w:pPr>
        <w:pStyle w:val="Heading"/>
        <w:numPr>
          <w:ilvl w:val="2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tWare</w:t>
      </w:r>
    </w:p>
    <w:p>
      <w:pPr>
        <w:pStyle w:val="Heading"/>
        <w:numPr>
          <w:ilvl w:val="2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rhitekture</w:t>
      </w:r>
    </w:p>
    <w:p>
      <w:pPr>
        <w:pStyle w:val="Heading"/>
        <w:numPr>
          <w:ilvl w:val="3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vjezdasta</w:t>
      </w:r>
    </w:p>
    <w:p>
      <w:pPr>
        <w:pStyle w:val="Heading"/>
        <w:numPr>
          <w:ilvl w:val="3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ibridna</w:t>
      </w:r>
    </w:p>
    <w:p>
      <w:pPr>
        <w:pStyle w:val="Heading"/>
        <w:numPr>
          <w:ilvl w:val="3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una mrežna arhitektura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  <w:r>
        <w:br w:type="page"/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režna komponenta PUIS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lekomunikacije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vitak telekomunikac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legraf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lefon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diofon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leviz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telitska komunikac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reže računal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LEkomunikacije+inforMATIKA = TELEMATIKA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Četiri faze razvo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storno ograničena daljinska obrada podatak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storno neograničena daljinska obrada podataka</w:t>
      </w:r>
    </w:p>
    <w:p>
      <w:pPr>
        <w:pStyle w:val="Heading"/>
        <w:numPr>
          <w:ilvl w:val="3"/>
          <w:numId w:val="3"/>
        </w:numPr>
        <w:jc w:val="left"/>
        <w:rPr/>
      </w:pPr>
      <w:r>
        <w:rPr>
          <w:b w:val="false"/>
          <w:bCs w:val="false"/>
          <w:sz w:val="20"/>
        </w:rPr>
        <w:t xml:space="preserve">Modem = </w:t>
      </w:r>
      <w:r>
        <w:rPr>
          <w:sz w:val="20"/>
        </w:rPr>
        <w:t>mo</w:t>
      </w:r>
      <w:r>
        <w:rPr>
          <w:b w:val="false"/>
          <w:bCs w:val="false"/>
          <w:sz w:val="20"/>
        </w:rPr>
        <w:t xml:space="preserve">dulacija + </w:t>
      </w:r>
      <w:r>
        <w:rPr>
          <w:sz w:val="20"/>
        </w:rPr>
        <w:t>dem</w:t>
      </w:r>
      <w:r>
        <w:rPr>
          <w:b w:val="false"/>
          <w:bCs w:val="false"/>
          <w:sz w:val="20"/>
        </w:rPr>
        <w:t>odulac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čunalne mreže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ultimedijalne mreže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rste računalnih mreža prema kriteriju zauzeča geografskog prostor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okalne mreže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vjezdasta, sabirnička, prstenasta, hibridn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sprostranjene mreže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lobalne mreže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andardizacija prijenosa podataka u mrežam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SI referentni model tvori sedam slojeva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izički sloj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j veze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j mreže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j prijenosa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j razgovora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j prikaza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j aplikacije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ređaji za povezivanje mreža različitih arhitektur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stovi(bridge)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smjerenici(ruteri)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stupnici(gateway)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REŽA INTERNET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RPANET 1969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83 razdvajanje MILNET i ARPANET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rnet servisi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WWW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lektronična pošt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stavne liste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aljinsko preuzimanje datoteka(FTP)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iskusijske grupe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Čavrljanje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rnet telefonija</w:t>
      </w:r>
    </w:p>
    <w:p>
      <w:pPr>
        <w:pStyle w:val="Heading"/>
        <w:numPr>
          <w:ilvl w:val="1"/>
          <w:numId w:val="3"/>
        </w:numPr>
        <w:jc w:val="left"/>
        <w:rPr>
          <w:sz w:val="20"/>
        </w:rPr>
      </w:pPr>
      <w:r>
        <w:rPr>
          <w:sz w:val="20"/>
        </w:rPr>
        <w:t>Intranet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lo kakva unutarnja mreža koja funkcionira na način sličan i kompatibilan Internetu.</w:t>
      </w:r>
    </w:p>
    <w:p>
      <w:pPr>
        <w:pStyle w:val="Heading"/>
        <w:numPr>
          <w:ilvl w:val="1"/>
          <w:numId w:val="3"/>
        </w:numPr>
        <w:jc w:val="left"/>
        <w:rPr>
          <w:sz w:val="20"/>
        </w:rPr>
      </w:pPr>
      <w:r>
        <w:rPr>
          <w:sz w:val="20"/>
        </w:rPr>
        <w:t>Ekstranet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Oblik povezivanja računalnih mreža dva ili više zasebnih poslovnih sustava.</w:t>
      </w:r>
    </w:p>
    <w:p>
      <w:pPr>
        <w:pStyle w:val="Heading"/>
        <w:numPr>
          <w:ilvl w:val="1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Poslovne primjene interneta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Elektronička trgovina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Elektronički marketing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Elektroničko bankarstvo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Elektroničke burze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Elektroničke rezervacije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Elektronička distribucija znanja</w:t>
      </w:r>
    </w:p>
    <w:p>
      <w:pPr>
        <w:pStyle w:val="Heading"/>
        <w:ind w:left="2160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216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  <w:r>
        <w:br w:type="page"/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loupotreba informacijske tehnologije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izik je opasnost da poduzeta aktivnost dovede do neželjenih posljedica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izike Karakteriziraju dva obilježja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žina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čestalost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pća klasifikacija informatičkog kriminala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nipulacija sredstvima informacijske tehnologije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ovlaštena upotreba računalnih programa i povreda prava vlasništva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botaže i računalni virusi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loupotreba parainformacijske tehnologije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sectPr>
      <w:type w:val="nextPage"/>
      <w:pgSz w:w="11906" w:h="16838"/>
      <w:pgMar w:left="720" w:right="1106" w:gutter="0" w:header="0" w:top="14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  <w:lvl w:ilvl="1">
      <w:start w:val="1"/>
      <w:numFmt w:val="bullet"/>
      <w:lvlText w:val="o"/>
      <w:lvlJc w:val="left"/>
      <w:pPr>
        <w:tabs>
          <w:tab w:val="num" w:pos="72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9:32:00Z</dcterms:created>
  <dc:creator>Frik</dc:creator>
  <dc:description/>
  <dc:language>en-US</dc:language>
  <cp:lastModifiedBy>SMHINST0</cp:lastModifiedBy>
  <dcterms:modified xsi:type="dcterms:W3CDTF">2005-10-25T12:08:00Z</dcterms:modified>
  <cp:revision>28</cp:revision>
  <dc:subject/>
  <dc:title>Osnove informatike</dc:title>
</cp:coreProperties>
</file>