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>GRUPA „B“</w:t>
        <w:br/>
        <w:t xml:space="preserve">1. (21. U ODGOVORIMA) U skupinu informacijskih i komunikacijskih tehnologija temeljenih na mikroelektronici, svrstavamo slijedeće tehnologije: </w:t>
        <w:br/>
        <w:t xml:space="preserve">2. (22.)Tamna strana informatičke bla bla bla ogledaju se kroz kriminalne aktivnosti usmjerene prema: a) 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) D) E) – treba zaokružit pod e) sve navedeno od a) do d)</w:t>
        <w:br/>
        <w:t>3. (23.)Navedite def. Pojma informatike prema francuskoj akademiji znanosti!</w:t>
        <w:br/>
        <w:t>4. (24.)Navedite tipične kalkulativne strojeve, preteče suvremenih kompjutora:</w:t>
        <w:br/>
        <w:t>5. Navedite od kojih franc. riječi dolazi termin informatika, ko je to napravio i koje godine?</w:t>
        <w:br/>
        <w:t>6. (...)Navedite što podrazumijevate pod pojmom analognih kompjutora?</w:t>
        <w:br/>
        <w:t>7. U čemu se ogleda zasluga Atanasoffa stroja u razvoju suvremenih kompjutora?</w:t>
        <w:br/>
        <w:t>8. Navedite koje su temeljne značajke 4.generacije kompjutora (HW)?</w:t>
        <w:br/>
        <w:t>9. Opišite načelo kompleksnosti sustavnog pristupa Teorije informacijskih sustava?</w:t>
        <w:br/>
        <w:t>10. Navedite koji pisači spadaju u skupinu pisača bez udarca?</w:t>
        <w:br/>
        <w:t>11. Navedite koje memorije čine dopunsku memoriju kompjutorskih sustava?</w:t>
        <w:br/>
        <w:t>12. Navedite logičke operacije A-L jedinice središnjeg procesora!</w:t>
        <w:br/>
        <w:t>13. Navedite koja je svrha glavne memorije računala!</w:t>
        <w:br/>
        <w:t>14. Navedite vrste sabirnica kod komp. sustava?</w:t>
        <w:br/>
        <w:t>15. Navedite vrste kompjutorskih sustava prema veličini?</w:t>
        <w:br/>
        <w:t>16. Prevedite broj 472(10) = ? (2).</w:t>
        <w:br/>
        <w:t>17. Prevedite broj 640(10)= ? (2).</w:t>
        <w:br/>
        <w:t>18. Navedite parametre za procjenu sekundarne memorije kompjutorskih sustava?</w:t>
        <w:br/>
        <w:t>19. Zašto je širina podatkovne sabirnice bitna za procesnu brzinu računala?</w:t>
        <w:br/>
        <w:t>a)što je uža, to je veća procesna brzina kompjutora.</w:t>
        <w:br/>
        <w:t>b) Što je šira, to više podataka stane u glavnu memoriju kompjutora.</w:t>
        <w:br/>
        <w:t>c) Što je šira, veća je procesna brzina kompjutora.</w:t>
        <w:br/>
        <w:t>d) Što je šira, to je procesna brzina kompjutora manja.</w:t>
        <w:br/>
        <w:t>20. Što od navedenog utječe na procesnu moć kompjutora?</w:t>
        <w:br/>
        <w:t>a) Kapacitet podatkovne sabirnice</w:t>
        <w:br/>
        <w:t>b) Adresna shema</w:t>
        <w:br/>
        <w:t>c)Brzina sata</w:t>
        <w:br/>
        <w:t>d) Veličina registra</w:t>
        <w:br/>
        <w:t>e) Sve naveden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18:00Z</dcterms:created>
  <dc:creator>Marin</dc:creator>
  <dc:description/>
  <dc:language>en-US</dc:language>
  <cp:lastModifiedBy>Marin</cp:lastModifiedBy>
  <dcterms:modified xsi:type="dcterms:W3CDTF">2012-06-26T14:18:00Z</dcterms:modified>
  <cp:revision>1</cp:revision>
  <dc:subject/>
  <dc:title/>
</cp:coreProperties>
</file>