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OVIJESNI RAZVOJ RAČUNOVODSTV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vi ''računovodstveni dokumenti'' pronađeni su na prostoru na kojem se nalazila babilonska civilizacija</w:t>
      </w:r>
    </w:p>
    <w:p>
      <w:pPr>
        <w:pStyle w:val="Normal"/>
        <w:rPr/>
      </w:pPr>
      <w:r>
        <w:rPr>
          <w:rFonts w:cs="Garamond" w:ascii="Garamond" w:hAnsi="Garamond"/>
        </w:rPr>
        <w:t>- 3200. god. prije Krista – prvi dokument, glinena ploča, koji je vezan za knjigovodstvo, knjiženje, bilježenje poslovnih promje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za knjigovodstvo su osim babilonske, značajne i egipatska, grčka i rimska civilizacij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imska civilizacija – razvoj različitih oblika pore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atolička crkva – igrala je važnu ulogu u 9. i 10.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/>
        <w:t>Toma Akvins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gajio je posebnu privrženost prema bilježenju svih događaja koji su se odvijali na crkvenom imanju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a razvoj računovodstva u srednjem vijeku od posebnog značenja bilo je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vođenje arapskih brojeva – Fibonacci, 12. st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onalazak tiskarskog stroja – Gutenberg , poč. 15.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- pravi razvoj računovodstva možemo naći u </w:t>
      </w:r>
      <w:r>
        <w:rPr>
          <w:rFonts w:cs="Garamond" w:ascii="Garamond" w:hAnsi="Garamond"/>
          <w:b/>
          <w:bCs/>
        </w:rPr>
        <w:t>metodi tradicije</w:t>
      </w:r>
      <w:r>
        <w:rPr>
          <w:rFonts w:cs="Garamond" w:ascii="Garamond" w:hAnsi="Garamond"/>
        </w:rPr>
        <w:t xml:space="preserve"> u 13., 14. i 15. st. u talijanskim državicama, a tu tradiciju prenosi aristokracija, svećenstvo, plemstvo (obitelj Medici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talijanski računovođe uzimaju 14. st. i Genovu kao vrijeme i mjesto nastanka </w:t>
      </w:r>
      <w:r>
        <w:rPr>
          <w:rFonts w:cs="Garamond" w:ascii="Garamond" w:hAnsi="Garamond"/>
          <w:b/>
          <w:bCs/>
        </w:rPr>
        <w:t xml:space="preserve">dvojnog knjigovodstva </w:t>
      </w:r>
    </w:p>
    <w:p>
      <w:pPr>
        <w:pStyle w:val="Normal"/>
        <w:rPr/>
      </w:pPr>
      <w:r>
        <w:rPr>
          <w:rFonts w:cs="Garamond" w:ascii="Garamond" w:hAnsi="Garamond"/>
        </w:rPr>
        <w:t xml:space="preserve">- talijanska metoda – </w:t>
      </w:r>
      <w:r>
        <w:rPr>
          <w:rFonts w:cs="Garamond" w:ascii="Garamond" w:hAnsi="Garamond"/>
          <w:b/>
          <w:bCs/>
        </w:rPr>
        <w:t>sustav dvojnog knjigovodstva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1"/>
        <w:rPr/>
      </w:pPr>
      <w:r>
        <w:rPr/>
        <w:t>Fra Luca Paciol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tematičar, ''otac suvremenog računovodstva''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1494. napisao je raspravu ''Suma, aritmetika, geometrija, propezioni, propezionalita''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n nije izmislio dvojno knjigovodstvo već sistematizirao metodu dvojnog knjigovodst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u svom djelu objasnio je: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vojno knjigovodstvo,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ma debio = suma credero (ukupno duguje = ukupno potražuj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/>
        <w:t>Benedikt Kotruljević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ubrovčanin, no Talijani ga uzimaju za svog autora jer je živio i radio u Napulju i postao jedan od najbogatijih trgovaca Sredozeml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458. napisao je djelo ''O trgovini i savršenom trgovcu''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oglavlja s opisima trgovca Sredozemlja, metode trgovanja, ponašanje trgovca i knjige trgovca</w:t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</w:rPr>
        <w:t>nigdje nije govorio o dvojnom knjigovodstvu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govori o ažurnosti i urednosti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avodi elemente razvoja računovodst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/>
        <w:t xml:space="preserve">Jacques Savary </w:t>
      </w:r>
      <w:r>
        <w:rPr>
          <w:b w:val="false"/>
          <w:bCs w:val="false"/>
        </w:rPr>
        <w:t>(1673.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rancuz u administraciji J. P. Coulbera</w:t>
      </w:r>
    </w:p>
    <w:p>
      <w:pPr>
        <w:pStyle w:val="Normal"/>
        <w:rPr/>
      </w:pPr>
      <w:r>
        <w:rPr>
          <w:rFonts w:cs="Garamond" w:ascii="Garamond" w:hAnsi="Garamond"/>
        </w:rPr>
        <w:t>- pod utjecajem francuskog trgovačkog zakona Code de Commerce propisao je izradu bilance i računa dobiti i gubitka svake druge godine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U 19. stoljeć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54. nastaje najstariji institut ovlaštenih računovođa Engleske i Wale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87. osniva se udruga računovođa u Americ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96. licenciraju se prvi ovlašteni javni računovođe u Americ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00. New York University uvodi računovodstvo u svoj program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ostaje sveučilišna disciplina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 Hrvatskoj 1919./192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Računovodstvena regulativa</w:t>
      </w:r>
      <w:r>
        <w:rPr>
          <w:rFonts w:cs="Garamond" w:ascii="Garamond" w:hAnsi="Garamond"/>
        </w:rPr>
        <w:t xml:space="preserve"> – izraz koji se često koristi u računovodstvenoj literaturi, a korijen ima u latinskoj riječi ''regula'' koja označava pravila, načele i standarde za vođenje poslovnih knjig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Računovodstvena legislativa</w:t>
      </w:r>
      <w:r>
        <w:rPr>
          <w:rFonts w:cs="Garamond" w:ascii="Garamond" w:hAnsi="Garamond"/>
        </w:rPr>
        <w:t xml:space="preserve"> – obuhvaća zakonske propise koje donosi zakonodavna skupština</w:t>
      </w:r>
      <w:r>
        <w:rPr>
          <w:rFonts w:cs="Garamond" w:ascii="Garamond" w:hAnsi="Garamond"/>
          <w:b/>
          <w:bCs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/>
        <w:t>RAZVOJNE FAZE RAČUNOVODSTVA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1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Faza Napoleonovih zakona iz 1807.</w:t>
      </w:r>
      <w:r>
        <w:rPr>
          <w:rFonts w:cs="Garamond" w:ascii="Garamond" w:hAnsi="Garamond"/>
        </w:rPr>
        <w:t xml:space="preserve"> (Code de Commerc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poleonovim trgovačkim zakonom započela je prva faza međunarodne računovodstvene harmonizaci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pisana je obveza sastavljanja bilance i izvještaja o dobi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a dionička društva propisuje se obveza sastavljanja polugodišnjeg obračuna i njegov sadrž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2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Faza direktiva iz 1978.</w:t>
      </w:r>
      <w:r>
        <w:rPr>
          <w:rFonts w:cs="Garamond" w:ascii="Garamond" w:hAnsi="Garamond"/>
        </w:rPr>
        <w:t xml:space="preserve"> (IV. i VII. direktiva – smjernica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ruga faza harmonizacije započela je 1978. usvajanjem direktiva EEZ-a (europske ekonomske zajednic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oslije I. i II. Svjetskog rata dolazi do zbližavanja razvijenih europskih zemal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imskim ugovorom 1957. formira se zajedničko tržiš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→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EZ → EZ 1991. god. (Maastricht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u w:val="single"/>
        </w:rPr>
        <w:t>IV. direktiva</w:t>
      </w:r>
      <w:r>
        <w:rPr>
          <w:rFonts w:cs="Garamond" w:ascii="Garamond" w:hAnsi="Garamond"/>
        </w:rPr>
        <w:t xml:space="preserve"> – se odnosi na: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ačunovodstvo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ačunovodstvena načela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inancijske izvješta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ubjekti moraju sastavljati bilancu i račun dobiti i gubitk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VII. direktiva</w:t>
      </w:r>
      <w:r>
        <w:rPr>
          <w:u w:val="none"/>
        </w:rPr>
        <w:t xml:space="preserve"> – regulira raščišćavanje (konsolidacija) financijskih izvještaja, grupa gdje matica može biti u jednoj zemlji a podružnica u drugo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ve zemlje trebale su uskladiti svoje računovodstvene regulative sa IV. i VII. direktivom E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talija je 1991. god. zadnja učini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 xml:space="preserve">3. </w:t>
      </w:r>
      <w:r>
        <w:rPr>
          <w:rFonts w:cs="Garamond" w:ascii="Garamond" w:hAnsi="Garamond"/>
          <w:u w:val="single"/>
        </w:rPr>
        <w:t>Faza računovodstvenih standarda</w:t>
      </w:r>
      <w:r>
        <w:rPr>
          <w:rFonts w:cs="Garamond" w:ascii="Garamond" w:hAnsi="Garamond"/>
        </w:rPr>
        <w:t xml:space="preserve"> (US GAAP i MRS iz 1995.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80-ih god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1995. Komitet za međunarodne računovodstvene standarde (IASC) je postigao Sporazum s Međunarodnom organizacijom komisija za VP (IOSCO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ema tom sporazumu IOSCO će preporučiti svojim člancima da se za pripremu financijskih izvještaja mogu koristiti MRS-o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ste godine Komisija EU je donijela da se za izradu konsolidiranih financijskih izvještaja koriste MRS-om</w:t>
      </w:r>
    </w:p>
    <w:p>
      <w:pPr>
        <w:pStyle w:val="Normal"/>
        <w:rPr/>
      </w:pPr>
      <w:r>
        <w:rPr>
          <w:rFonts w:cs="Garamond" w:ascii="Garamond" w:hAnsi="Garamond"/>
        </w:rPr>
        <w:t>- sve više raste broj europskih kompanija koje se listaju u New Yorku na NYSE (New York Stock Exchange) pa svoje financijske mogu prezentirati bilo po US GAAP standardima ili po MRS-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kupno 41. međunarodni standar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U Hrvatskoj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 stjecanja neovisnosti 1991. svi poslovni subjekti bili su u državnom vlasništvu, a nakon neovisnosti je započela vlasnička i gospodarska refor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društveno vlasništvo → privatno vlasništvo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 veljači 1945. akt o jednoobraznom knjigovodstvu koje se temeljilo na dvojnom knjigovodstvu</w:t>
      </w:r>
    </w:p>
    <w:p>
      <w:pPr>
        <w:pStyle w:val="Normal"/>
        <w:rPr/>
      </w:pPr>
      <w:r>
        <w:rPr>
          <w:rFonts w:cs="Garamond" w:ascii="Garamond" w:hAnsi="Garamond"/>
        </w:rPr>
        <w:t>- propisani zakonski kontni plan: bilanca i bilanca o dobi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89. prelazi se sa sustava dohotka na dob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93. 1. siječnja donesen Zakon o knjigovodstvu koji je još i danas na snaz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RISTUPI U DEFINIRANJU RAČUNOVODSTVA</w:t>
      </w:r>
    </w:p>
    <w:p>
      <w:pPr>
        <w:pStyle w:val="Heading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bCs/>
          <w:sz w:val="24"/>
        </w:rPr>
        <w:t>1.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  <w:u w:val="single"/>
        </w:rPr>
        <w:t>Računovodstvo kao vještina, tehnika, umijeće</w:t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</w:rPr>
        <w:t xml:space="preserve">- najstariji pristup koji se razvijao </w:t>
      </w:r>
      <w:r>
        <w:rPr>
          <w:rFonts w:cs="Garamond" w:ascii="Garamond" w:hAnsi="Garamond"/>
          <w:b/>
          <w:bCs/>
          <w:sz w:val="24"/>
        </w:rPr>
        <w:t>metodom tradicije</w:t>
      </w:r>
      <w:r>
        <w:rPr>
          <w:rFonts w:cs="Garamond" w:ascii="Garamond" w:hAnsi="Garamond"/>
          <w:sz w:val="24"/>
        </w:rPr>
        <w:t>, tj. prijenosa vještina, tehnika, umijeća s generacije na generaciju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definicija računovodstva (1941. američki institut javnih računovođa) – računovodstvo je vještina evidentiranja, klasificiranja i sumiranja u novcu izraženih poslovnih transakcija, te interpretacija rezultata te vještine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bCs/>
          <w:sz w:val="24"/>
        </w:rPr>
        <w:t>2.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  <w:u w:val="single"/>
        </w:rPr>
        <w:t>Računovodstvo kao znanstvena disciplina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početkom 20. st. računovodstvo postaje jedno od kolegija u programima učilišta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dijeli se na 2 dijela: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) </w:t>
      </w:r>
      <w:r>
        <w:rPr>
          <w:rFonts w:cs="Garamond" w:ascii="Garamond" w:hAnsi="Garamond"/>
          <w:b/>
          <w:bCs/>
          <w:sz w:val="24"/>
        </w:rPr>
        <w:t>pozitivni dio računovodstva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obuhvaća sva znanja o računovodstvenim kategorijama, načelima, postupcima, metodama...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predstavlja ontološki smisao računovodstva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b) </w:t>
      </w:r>
      <w:r>
        <w:rPr>
          <w:rFonts w:cs="Garamond" w:ascii="Garamond" w:hAnsi="Garamond"/>
          <w:b/>
          <w:bCs/>
          <w:sz w:val="24"/>
        </w:rPr>
        <w:t>normativni dio računovodstva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znači primjenu usvojenih računovodstvenih načela, postupaka, metoda... radi ispunjavanja određenih ciljeva</w:t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</w:rPr>
        <w:t xml:space="preserve">- </w:t>
      </w:r>
      <w:r>
        <w:rPr>
          <w:rFonts w:cs="Garamond" w:ascii="Garamond" w:hAnsi="Garamond"/>
          <w:sz w:val="24"/>
          <w:u w:val="single"/>
        </w:rPr>
        <w:t>obuhvaća</w:t>
      </w:r>
      <w:r>
        <w:rPr>
          <w:rFonts w:cs="Garamond" w:ascii="Garamond" w:hAnsi="Garamond"/>
          <w:sz w:val="24"/>
        </w:rPr>
        <w:t>: zakonske propise i usvojene računovodstvene standarde</w:t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</w:rPr>
        <w:t xml:space="preserve">- </w:t>
      </w:r>
      <w:r>
        <w:rPr>
          <w:rFonts w:cs="Garamond" w:ascii="Garamond" w:hAnsi="Garamond"/>
          <w:sz w:val="24"/>
          <w:u w:val="single"/>
        </w:rPr>
        <w:t>može biti</w:t>
      </w:r>
      <w:r>
        <w:rPr>
          <w:rFonts w:cs="Garamond" w:ascii="Garamond" w:hAnsi="Garamond"/>
          <w:sz w:val="24"/>
        </w:rPr>
        <w:t>: na zakonskoj osnovi ili na osnovi načela profesije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bCs/>
          <w:sz w:val="24"/>
        </w:rPr>
        <w:t>3.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  <w:u w:val="single"/>
        </w:rPr>
        <w:t>Računovodstvo kao uslužna funkcija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to je dio organizacije poslovnog subjekta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računovodstvo je unutar financijske funkcije</w:t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</w:rPr>
        <w:t xml:space="preserve">- računovodstvo proizvodi specifične proizvode – </w:t>
      </w:r>
      <w:r>
        <w:rPr>
          <w:rFonts w:cs="Garamond" w:ascii="Garamond" w:hAnsi="Garamond"/>
          <w:b/>
          <w:bCs/>
          <w:sz w:val="24"/>
        </w:rPr>
        <w:t xml:space="preserve">računovodstvene informacije </w:t>
      </w:r>
      <w:r>
        <w:rPr>
          <w:rFonts w:cs="Garamond" w:ascii="Garamond" w:hAnsi="Garamond"/>
          <w:sz w:val="24"/>
        </w:rPr>
        <w:t>koju koriste korisnici koji mogu biti:</w:t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</w:rPr>
        <w:t xml:space="preserve">a) </w:t>
      </w:r>
      <w:r>
        <w:rPr>
          <w:rFonts w:cs="Garamond" w:ascii="Garamond" w:hAnsi="Garamond"/>
          <w:b/>
          <w:bCs/>
          <w:sz w:val="24"/>
        </w:rPr>
        <w:t>unutarnji</w:t>
      </w:r>
      <w:r>
        <w:rPr>
          <w:rFonts w:cs="Garamond" w:ascii="Garamond" w:hAnsi="Garamond"/>
          <w:sz w:val="24"/>
        </w:rPr>
        <w:t xml:space="preserve"> (management)</w:t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</w:rPr>
        <w:t xml:space="preserve">b) </w:t>
      </w:r>
      <w:r>
        <w:rPr>
          <w:rFonts w:cs="Garamond" w:ascii="Garamond" w:hAnsi="Garamond"/>
          <w:b/>
          <w:bCs/>
          <w:sz w:val="24"/>
        </w:rPr>
        <w:t xml:space="preserve">vanjski </w:t>
      </w:r>
      <w:r>
        <w:rPr>
          <w:rFonts w:cs="Garamond" w:ascii="Garamond" w:hAnsi="Garamond"/>
          <w:sz w:val="24"/>
        </w:rPr>
        <w:t>(investitori, ulagači, javnost, tržište, vjerovnici)</w:t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  <w:u w:val="single"/>
        </w:rPr>
        <w:t>obilježja</w:t>
      </w:r>
      <w:r>
        <w:rPr>
          <w:rFonts w:cs="Garamond" w:ascii="Garamond" w:hAnsi="Garamond"/>
          <w:sz w:val="24"/>
        </w:rPr>
        <w:t xml:space="preserve">: 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korist je veća od troška</w:t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</w:rPr>
        <w:t>- razumljivost korisnicima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korist pri donošenju poslovnih odluka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informacije moraju biti pouzdane i na vrijeme raspoložive 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bCs/>
          <w:sz w:val="24"/>
        </w:rPr>
        <w:t>4.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  <w:u w:val="single"/>
        </w:rPr>
        <w:t>Računovodstvo kao dio informacijskog sustava poslovnog subjekta</w:t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</w:rPr>
        <w:t xml:space="preserve">- računovodstvo je informacijski sustav koji mjeri poslovne događaje 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informacijski sistem se sastoji od najmanje 3 elementa koji su povezani: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  <w:bdr w:val="single" w:sz="4" w:space="0" w:color="000000"/>
        </w:rPr>
        <w:t>INPUT</w:t>
      </w:r>
      <w:r>
        <w:rPr>
          <w:rFonts w:cs="Garamond" w:ascii="Garamond" w:hAnsi="Garamond"/>
          <w:sz w:val="24"/>
        </w:rPr>
        <w:t>——</w:t>
      </w:r>
      <w:r>
        <w:rPr>
          <w:rFonts w:cs="Garamond" w:ascii="Garamond" w:hAnsi="Garamond"/>
          <w:sz w:val="24"/>
          <w:bdr w:val="single" w:sz="4" w:space="0" w:color="000000"/>
        </w:rPr>
        <w:t>PROCES</w:t>
      </w:r>
      <w:r>
        <w:rPr>
          <w:rFonts w:cs="Garamond" w:ascii="Garamond" w:hAnsi="Garamond"/>
          <w:sz w:val="24"/>
        </w:rPr>
        <w:t>——</w:t>
      </w:r>
      <w:r>
        <w:rPr>
          <w:rFonts w:cs="Garamond" w:ascii="Garamond" w:hAnsi="Garamond"/>
          <w:sz w:val="24"/>
          <w:bdr w:val="single" w:sz="4" w:space="0" w:color="000000"/>
        </w:rPr>
        <w:t>OUTPUT</w:t>
      </w:r>
    </w:p>
    <w:p>
      <w:pPr>
        <w:pStyle w:val="Heading"/>
        <w:jc w:val="left"/>
        <w:rPr>
          <w:rFonts w:ascii="Garamond" w:hAnsi="Garamond" w:cs="Garamond"/>
          <w:sz w:val="24"/>
          <w:bdr w:val="single" w:sz="4" w:space="0" w:color="000000"/>
        </w:rPr>
      </w:pPr>
      <w:r>
        <w:rPr>
          <w:rFonts w:cs="Garamond" w:ascii="Garamond" w:hAnsi="Garamond"/>
          <w:sz w:val="24"/>
          <w:bdr w:val="single" w:sz="4" w:space="0" w:color="000000"/>
        </w:rPr>
      </w:r>
    </w:p>
    <w:p>
      <w:pPr>
        <w:pStyle w:val="Heading"/>
        <w:jc w:val="left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>Input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poslovni događaji i transakcije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uvjeti koji se moraju zadovoljiti da događaji uđu u proces: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) da je nastao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b) da je dokumentiran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) da je izražen vrijednosno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) da utječe na promjenu imovine, obveza, kapitala, troškova, rashoda, prihoda i poslovnog rezultata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jc w:val="left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Heading"/>
        <w:jc w:val="left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>Proces</w:t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vrše se evidentiranja, klasificiranja i sumiranja u poslovnim knjigama</w:t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  <w:u w:val="single"/>
        </w:rPr>
        <w:t>Osnovne knjige</w:t>
      </w:r>
      <w:r>
        <w:rPr>
          <w:rFonts w:cs="Garamond" w:ascii="Garamond" w:hAnsi="Garamond"/>
          <w:sz w:val="24"/>
        </w:rPr>
        <w:t>: dnevnik i glavna knjiga</w:t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  <w:u w:val="single"/>
        </w:rPr>
        <w:t>Pomoćne knjige</w:t>
      </w:r>
      <w:r>
        <w:rPr>
          <w:rFonts w:cs="Garamond" w:ascii="Garamond" w:hAnsi="Garamond"/>
          <w:sz w:val="24"/>
        </w:rPr>
        <w:t>: analitička knjigovodstva, knjiga blagajne, dugotrajne imovine, zaliha materijala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ces se odvija tijekom obračunskog razdobl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 kraju obračunskog razdoblja vrše se zaključivanja poslovnih knjiga</w:t>
      </w:r>
    </w:p>
    <w:p>
      <w:pPr>
        <w:pStyle w:val="Normal"/>
        <w:rPr/>
      </w:pPr>
      <w:r>
        <w:rPr>
          <w:rFonts w:cs="Garamond" w:ascii="Garamond" w:hAnsi="Garamond"/>
        </w:rPr>
        <w:t xml:space="preserve">- zaključivanjem poslovnih knjiga sastavlja se dokument koji se naziva </w:t>
      </w:r>
      <w:r>
        <w:rPr>
          <w:rFonts w:cs="Garamond" w:ascii="Garamond" w:hAnsi="Garamond"/>
          <w:b/>
          <w:bCs/>
        </w:rPr>
        <w:t>pokusna (bruto) bilanca</w:t>
      </w:r>
      <w:r>
        <w:rPr>
          <w:rFonts w:cs="Garamond" w:ascii="Garamond" w:hAnsi="Garamond"/>
        </w:rPr>
        <w:t xml:space="preserve"> koja predstavlja pregled svih konta tijekom razdoblja, salda na kraju razdoblja</w:t>
      </w:r>
    </w:p>
    <w:p>
      <w:pPr>
        <w:pStyle w:val="Heading1"/>
        <w:rPr/>
      </w:pPr>
      <w:r>
        <w:rPr/>
        <w:t xml:space="preserve">Bruto bilanca - </w:t>
      </w:r>
      <w:r>
        <w:rPr>
          <w:b w:val="false"/>
          <w:bCs w:val="false"/>
        </w:rPr>
        <w:t>podloga za sastavljanje financijskih izvještaja</w:t>
        <w:tab/>
        <w:tab/>
      </w:r>
    </w:p>
    <w:p>
      <w:pPr>
        <w:pStyle w:val="Heading1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- najvažniji instrument kontrole knjižen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Output</w:t>
      </w:r>
    </w:p>
    <w:p>
      <w:pPr>
        <w:pStyle w:val="Heading2"/>
        <w:rPr/>
      </w:pPr>
      <w:r>
        <w:rPr>
          <w:b/>
          <w:bCs/>
          <w:u w:val="none"/>
        </w:rPr>
        <w:t>- financijski izvještaj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emeljni financijski izvještaji: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ilanca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ačun dobiti i gubitka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zvještaj o novčanom toku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zvještaj o promjeni glavnic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ilješke uz financijske izvješta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stoje i </w:t>
      </w:r>
      <w:r>
        <w:rPr>
          <w:rFonts w:cs="Garamond" w:ascii="Garamond" w:hAnsi="Garamond"/>
          <w:b/>
          <w:bCs/>
        </w:rPr>
        <w:t>konsolidirani financijski izvještaj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iječ je o povezanim društvima gdje jedan subjekt ima kontrol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vaki subjekt na kraju poslovne godine mora sastaviti svoje temeljne financijske izvještaje i u određenom vremenskom roku ih mora dostaviti matic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na na temelju njih sastavlja konsolidirane financijske izvješta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ilj konsolidacije je raščlanjivanje među kompanijskih odnosa unutar grup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KONCEPT SADRŽAJA RAČUNOVODSTVA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b/>
          <w:bCs/>
        </w:rPr>
        <w:t>Tradicional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rajao do 1959. go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ema njemu se računovodstvo sastoji od sljedećih dijelova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</w:r>
      <w:r>
        <w:rPr>
          <w:rFonts w:cs="Garamond" w:ascii="Garamond" w:hAnsi="Garamond"/>
          <w:u w:val="single"/>
        </w:rPr>
        <w:t>Računovodstveno planiran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naj dio računovodstva koji je usmjeren prema budućnos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edmet planiranja su podaci koji će biti predmet knjigovodstvene evidenci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ilj planiranja je definirati zadatak subjekta za sljedeća obračunska razdobl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ezultat je poslovni pl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u w:val="single"/>
        </w:rPr>
        <w:t>Knjigovodstv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jvažniji dio računovodstva u kojem se bilježe sve nastale poslovne promje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dvija se u poslovnim knjiga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kon zaključivanja poslovnih knjiga sastavljaju se financijski izvještaj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) </w:t>
      </w:r>
      <w:r>
        <w:rPr>
          <w:rFonts w:cs="Garamond" w:ascii="Garamond" w:hAnsi="Garamond"/>
          <w:u w:val="single"/>
        </w:rPr>
        <w:t>Računovodstvena kontro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io računovodstva koji provjerava ispravnost i kontrolu podatak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ostoji više vrsta kontrola: suštinska, računska, forma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ilj je: zaštititi imovinu od gubitaka i krađa i osigurati točnost računovodstvenih podatak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) </w:t>
      </w:r>
      <w:r>
        <w:rPr>
          <w:rFonts w:cs="Garamond" w:ascii="Garamond" w:hAnsi="Garamond"/>
          <w:u w:val="single"/>
        </w:rPr>
        <w:t>Računovodstvena analiza</w:t>
      </w:r>
    </w:p>
    <w:p>
      <w:pPr>
        <w:pStyle w:val="Normal"/>
        <w:rPr/>
      </w:pPr>
      <w:r>
        <w:rPr>
          <w:rFonts w:cs="Garamond" w:ascii="Garamond" w:hAnsi="Garamond"/>
        </w:rPr>
        <w:t>- predmet ove analize su financijski izvještaji te govorimo o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→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nalizi financijskih izvješta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→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dikatorima financijske analiz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naliza financijskih izvještaja može biti:</w:t>
      </w:r>
    </w:p>
    <w:p>
      <w:pPr>
        <w:pStyle w:val="Normal"/>
        <w:rPr/>
      </w:pPr>
      <w:r>
        <w:rPr>
          <w:rFonts w:cs="Garamond" w:ascii="Garamond" w:hAnsi="Garamond"/>
        </w:rPr>
        <w:t>a)</w:t>
      </w:r>
      <w:r>
        <w:rPr>
          <w:rFonts w:cs="Garamond" w:ascii="Garamond" w:hAnsi="Garamond"/>
          <w:b/>
          <w:bCs/>
        </w:rPr>
        <w:t xml:space="preserve"> horizontalna</w:t>
      </w:r>
      <w:r>
        <w:rPr>
          <w:rFonts w:cs="Garamond" w:ascii="Garamond" w:hAnsi="Garamond"/>
        </w:rPr>
        <w:t xml:space="preserve"> – praćenje dinamike u jednoj vremenskoj seriji</w:t>
      </w:r>
    </w:p>
    <w:p>
      <w:pPr>
        <w:pStyle w:val="Normal"/>
        <w:rPr/>
      </w:pPr>
      <w:r>
        <w:rPr>
          <w:rFonts w:cs="Garamond" w:ascii="Garamond" w:hAnsi="Garamond"/>
        </w:rPr>
        <w:t>b)</w:t>
      </w:r>
      <w:r>
        <w:rPr>
          <w:rFonts w:cs="Garamond" w:ascii="Garamond" w:hAnsi="Garamond"/>
          <w:b/>
          <w:bCs/>
        </w:rPr>
        <w:t xml:space="preserve"> vertikalna </w:t>
      </w:r>
      <w:r>
        <w:rPr>
          <w:rFonts w:cs="Garamond" w:ascii="Garamond" w:hAnsi="Garamond"/>
        </w:rPr>
        <w:t>– predstavlja analizu strukture i kretanja strukture u pojedinim kategorija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edmet analize mogu biti komparacije planiranog od ostvaren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ezultat tih usporedbi su odstupan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) </w:t>
      </w:r>
      <w:r>
        <w:rPr>
          <w:rFonts w:cs="Garamond" w:ascii="Garamond" w:hAnsi="Garamond"/>
          <w:u w:val="single"/>
        </w:rPr>
        <w:t>Računovodstveno informiran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bjavljivanje financijskih izvještaja korisnicima i to vanjskim i unutarnji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>Suvremeni</w:t>
      </w:r>
    </w:p>
    <w:p>
      <w:pPr>
        <w:pStyle w:val="Normal"/>
        <w:rPr/>
      </w:pPr>
      <w:r>
        <w:rPr>
          <w:rFonts w:cs="Garamond" w:ascii="Garamond" w:hAnsi="Garamond"/>
        </w:rPr>
        <w:t>- dijeli se u 3 dijela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</w:r>
      <w:r>
        <w:rPr>
          <w:rFonts w:cs="Garamond" w:ascii="Garamond" w:hAnsi="Garamond"/>
          <w:u w:val="single"/>
        </w:rPr>
        <w:t>Financijsko računovodstv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io računovodstva koji je okrenut vanjskim korisnici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ode se poslovne knjige kao što su dnevnik, glavna knjiga..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u w:val="single"/>
        </w:rPr>
        <w:t>Troškovno računovodstv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jvažnije područje su troškovi i to: praćenje troškova, planiranje troškova, metode obračuna troš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adrži aktivnosti planiranja i kontrole troš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) </w:t>
      </w:r>
      <w:r>
        <w:rPr>
          <w:rFonts w:cs="Garamond" w:ascii="Garamond" w:hAnsi="Garamond"/>
          <w:u w:val="single"/>
        </w:rPr>
        <w:t>Upravljačko računovodstv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io računovodstva koji pruža informacije primarno unutarnjim korisnici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jvažnije aktivnosti su planiranje i kontrola</w:t>
      </w:r>
    </w:p>
    <w:p>
      <w:pPr>
        <w:pStyle w:val="Normal"/>
        <w:rPr/>
      </w:pPr>
      <w:r>
        <w:rPr>
          <w:rFonts w:cs="Garamond" w:ascii="Garamond" w:hAnsi="Garamond"/>
        </w:rPr>
        <w:t>- u planiranju se definiraju ciljev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ezultat planiranja su planovi i proraču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ontrola je utvrđivanje odstupanja između ciljeva i ostvarenih rezulta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ema Zakonu o računovodstvu trgovačka društva moraju voditi dvojno knjigovodstvo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DVOJNO KNJIGOVODSTVO</w:t>
      </w:r>
      <w:r>
        <w:rPr>
          <w:rFonts w:cs="Garamond" w:ascii="Garamond" w:hAnsi="Garamond"/>
        </w:rPr>
        <w:t xml:space="preserve"> – sustav evidencije koji za bilješke koristi dvostrani konto i kod kojega se svaki poslovni događaj iskazuje u jednakom iznosu na strani </w:t>
      </w:r>
      <w:r>
        <w:rPr>
          <w:rFonts w:cs="Garamond" w:ascii="Garamond" w:hAnsi="Garamond"/>
          <w:b/>
          <w:bCs/>
        </w:rPr>
        <w:t>duguje</w:t>
      </w:r>
      <w:r>
        <w:rPr>
          <w:rFonts w:cs="Garamond" w:ascii="Garamond" w:hAnsi="Garamond"/>
        </w:rPr>
        <w:t xml:space="preserve"> jednog konta i na strani </w:t>
      </w:r>
      <w:r>
        <w:rPr>
          <w:rFonts w:cs="Garamond" w:ascii="Garamond" w:hAnsi="Garamond"/>
          <w:b/>
          <w:bCs/>
        </w:rPr>
        <w:t>potražuje</w:t>
      </w:r>
      <w:r>
        <w:rPr>
          <w:rFonts w:cs="Garamond" w:ascii="Garamond" w:hAnsi="Garamond"/>
        </w:rPr>
        <w:t xml:space="preserve"> drugog konta</w:t>
      </w:r>
    </w:p>
    <w:p>
      <w:pPr>
        <w:pStyle w:val="Heading1"/>
        <w:rPr/>
      </w:pPr>
      <w:r>
        <w:rPr/>
        <w:t>DUGUJE = POTRAŽUJ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onta prema ekonomskom sadržaju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</w:r>
      <w:r>
        <w:rPr>
          <w:rFonts w:cs="Garamond" w:ascii="Garamond" w:hAnsi="Garamond"/>
          <w:u w:val="single"/>
        </w:rPr>
        <w:t>konta stanja (bilanca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nta imovine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ta obveza 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nta glavnice (kapitala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u w:val="single"/>
        </w:rPr>
        <w:t>uspješna konta (izvještaj o dobiti)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nta prihoda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nta rashoda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ravila za knjiženje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konta imovine</w:t>
      </w:r>
      <w:r>
        <w:rPr>
          <w:rFonts w:cs="Garamond" w:ascii="Garamond" w:hAnsi="Garamond"/>
        </w:rPr>
        <w:tab/>
        <w:tab/>
        <w:tab/>
        <w:tab/>
      </w:r>
      <w:r>
        <w:rPr>
          <w:rFonts w:cs="Garamond" w:ascii="Garamond" w:hAnsi="Garamond"/>
          <w:u w:val="single"/>
        </w:rPr>
        <w:t>konta obveza</w:t>
      </w:r>
      <w:r>
        <w:rPr>
          <w:rFonts w:cs="Garamond" w:ascii="Garamond" w:hAnsi="Garamond"/>
        </w:rPr>
        <w:tab/>
        <w:tab/>
        <w:tab/>
        <w:tab/>
      </w:r>
      <w:r>
        <w:rPr>
          <w:rFonts w:cs="Garamond" w:ascii="Garamond" w:hAnsi="Garamond"/>
          <w:u w:val="single"/>
        </w:rPr>
        <w:t>konta kapita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konta prihoda</w:t>
      </w:r>
      <w:r>
        <w:rPr>
          <w:rFonts w:cs="Garamond" w:ascii="Garamond" w:hAnsi="Garamond"/>
        </w:rPr>
        <w:tab/>
        <w:tab/>
        <w:tab/>
        <w:tab/>
      </w:r>
      <w:r>
        <w:rPr>
          <w:rFonts w:cs="Garamond" w:ascii="Garamond" w:hAnsi="Garamond"/>
          <w:u w:val="single"/>
        </w:rPr>
        <w:t>konta rashod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Stanje imovine na određeni dan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UGUJE – POTRAŽU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Stanje obveza na određeni dan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TRAŽUJE – DUGUJ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Stanje glavnice na određeni dan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TRAŽUJE – DUGU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/>
        <w:t>KONTO</w:t>
      </w:r>
    </w:p>
    <w:p>
      <w:pPr>
        <w:pStyle w:val="Normal"/>
        <w:rPr/>
      </w:pPr>
      <w:r>
        <w:rPr>
          <w:rFonts w:cs="Garamond" w:ascii="Garamond" w:hAnsi="Garamond"/>
        </w:rPr>
        <w:t>- tabelarni pregled koji služi za evidenciju poslovnih događaja na osnovnim ekonomskim kategorija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nimum podataka na kontu: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aziv konta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šifra konta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atum nastanka poslovne promjene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kument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pis poslovne promjene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rijednosni iskaz promjene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aldo ko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ROŠKOVI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sljedica smanjenja imovine i povećanja obveza 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o su u novcu izraženi utrošci predmeta rada, direktnog materijala, direktnog rada kao i sredstava za rad (nekretnine, postrojenja i opreme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Sistematizacija troškova – kriterija za klasificiranje troškova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</w:rPr>
        <w:t xml:space="preserve">Razvrstavanje troškova </w:t>
      </w:r>
      <w:r>
        <w:rPr>
          <w:rFonts w:cs="Garamond" w:ascii="Garamond" w:hAnsi="Garamond"/>
          <w:u w:val="single"/>
        </w:rPr>
        <w:t>prema prirodnim vrstama</w:t>
      </w:r>
      <w:r>
        <w:rPr>
          <w:rFonts w:cs="Garamond" w:ascii="Garamond" w:hAnsi="Garamond"/>
        </w:rPr>
        <w:t xml:space="preserve"> – ukazuju nam na načine manifestiranja utrošaka (troškovi – a) </w:t>
      </w:r>
      <w:r>
        <w:rPr>
          <w:rFonts w:cs="Garamond" w:ascii="Garamond" w:hAnsi="Garamond"/>
          <w:b/>
          <w:bCs/>
        </w:rPr>
        <w:t>utrošak materijala</w:t>
      </w:r>
      <w:r>
        <w:rPr>
          <w:rFonts w:cs="Garamond" w:ascii="Garamond" w:hAnsi="Garamond"/>
        </w:rPr>
        <w:t xml:space="preserve">, b) </w:t>
      </w:r>
      <w:r>
        <w:rPr>
          <w:rFonts w:cs="Garamond" w:ascii="Garamond" w:hAnsi="Garamond"/>
          <w:b/>
          <w:bCs/>
        </w:rPr>
        <w:t>utrošak energije</w:t>
      </w:r>
      <w:r>
        <w:rPr>
          <w:rFonts w:cs="Garamond" w:ascii="Garamond" w:hAnsi="Garamond"/>
        </w:rPr>
        <w:t xml:space="preserve">, c) </w:t>
      </w:r>
      <w:r>
        <w:rPr>
          <w:rFonts w:cs="Garamond" w:ascii="Garamond" w:hAnsi="Garamond"/>
          <w:b/>
          <w:bCs/>
        </w:rPr>
        <w:t>troškovi usluga</w:t>
      </w:r>
      <w:r>
        <w:rPr>
          <w:rFonts w:cs="Garamond" w:ascii="Garamond" w:hAnsi="Garamond"/>
        </w:rPr>
        <w:t xml:space="preserve">, d) </w:t>
      </w:r>
      <w:r>
        <w:rPr>
          <w:rFonts w:cs="Garamond" w:ascii="Garamond" w:hAnsi="Garamond"/>
          <w:b/>
          <w:bCs/>
        </w:rPr>
        <w:t>trošak plaća</w:t>
      </w:r>
      <w:r>
        <w:rPr>
          <w:rFonts w:cs="Garamond" w:ascii="Garamond" w:hAnsi="Garamond"/>
        </w:rPr>
        <w:t xml:space="preserve">, e) </w:t>
      </w:r>
      <w:r>
        <w:rPr>
          <w:rFonts w:cs="Garamond" w:ascii="Garamond" w:hAnsi="Garamond"/>
          <w:b/>
          <w:bCs/>
        </w:rPr>
        <w:t>trošak amortizacije</w:t>
      </w:r>
      <w:r>
        <w:rPr>
          <w:rFonts w:cs="Garamond" w:ascii="Garamond" w:hAnsi="Garamond"/>
        </w:rPr>
        <w:t xml:space="preserve">, f) </w:t>
      </w:r>
      <w:r>
        <w:rPr>
          <w:rFonts w:cs="Garamond" w:ascii="Garamond" w:hAnsi="Garamond"/>
          <w:b/>
          <w:bCs/>
        </w:rPr>
        <w:t>ostali troškovi osoblja</w:t>
      </w:r>
      <w:r>
        <w:rPr>
          <w:rFonts w:cs="Garamond" w:ascii="Garamond" w:hAnsi="Garamond"/>
        </w:rPr>
        <w:t>).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troškovi po prirodnim vrstama razvrstani u razredu 4 (40 – 49) </w:t>
      </w:r>
    </w:p>
    <w:p>
      <w:pPr>
        <w:pStyle w:val="TextBodyIndent"/>
        <w:rPr/>
      </w:pPr>
      <w:r>
        <w:rPr/>
        <w:t>- troškovi 4 - duguju/0,1,3,6 imovina, 2,9 obveze - potražuj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roškovi </w:t>
      </w:r>
      <w:r>
        <w:rPr>
          <w:rFonts w:cs="Garamond" w:ascii="Garamond" w:hAnsi="Garamond"/>
          <w:u w:val="single"/>
        </w:rPr>
        <w:t>prema mogućnosti obuhvata po nositeljima troškova</w:t>
      </w:r>
    </w:p>
    <w:p>
      <w:pPr>
        <w:pStyle w:val="TextBodyIndent"/>
        <w:rPr/>
      </w:pPr>
      <w:r>
        <w:rPr/>
        <w:t xml:space="preserve">a) </w:t>
      </w:r>
      <w:r>
        <w:rPr>
          <w:b/>
          <w:bCs/>
        </w:rPr>
        <w:t>direktni</w:t>
      </w:r>
      <w:r>
        <w:rPr/>
        <w:t xml:space="preserve"> – izravno se mogu obuhvatiti po učinku, tipični – troškovi direktnog materijala i rada.</w:t>
      </w:r>
    </w:p>
    <w:p>
      <w:pPr>
        <w:pStyle w:val="Normal"/>
        <w:ind w:left="705" w:hanging="0"/>
        <w:rPr/>
      </w:pP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b/>
          <w:bCs/>
        </w:rPr>
        <w:t>indirektni</w:t>
      </w:r>
      <w:r>
        <w:rPr>
          <w:rFonts w:cs="Garamond" w:ascii="Garamond" w:hAnsi="Garamond"/>
        </w:rPr>
        <w:t xml:space="preserve"> – troškovi koji se ne mogu izravno pratiti po učincima već su predmet ponovnog raspoređivanja na učinke</w:t>
      </w:r>
    </w:p>
    <w:p>
      <w:pPr>
        <w:pStyle w:val="Normal"/>
        <w:ind w:left="705" w:hanging="0"/>
        <w:rPr>
          <w:rFonts w:ascii="Garamond" w:hAnsi="Garamond" w:cs="Garamond"/>
        </w:rPr>
      </w:pPr>
      <w:r>
        <w:rPr>
          <w:rFonts w:cs="Garamond" w:ascii="Garamond" w:hAnsi="Garamond"/>
        </w:rPr>
        <w:t>- tipični indirektni troškovi su OTI i to fiksni dio troškova (troškovi amortizacije, najamnine, indirektne plaće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roškovi </w:t>
      </w:r>
      <w:r>
        <w:rPr>
          <w:rFonts w:cs="Garamond" w:ascii="Garamond" w:hAnsi="Garamond"/>
          <w:u w:val="single"/>
        </w:rPr>
        <w:t>prema ponašanju u odnosu na promjenu aktivnosti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a) </w:t>
      </w:r>
      <w:r>
        <w:rPr>
          <w:rFonts w:cs="Garamond" w:ascii="Garamond" w:hAnsi="Garamond"/>
          <w:b/>
          <w:bCs/>
        </w:rPr>
        <w:t>fiksni</w:t>
      </w:r>
      <w:r>
        <w:rPr>
          <w:rFonts w:cs="Garamond" w:ascii="Garamond" w:hAnsi="Garamond"/>
        </w:rPr>
        <w:t xml:space="preserve"> – oni troškovi koji se u masi ne mijenjaju promjenom aktivnosti (proizvodnje)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- </w:t>
      </w:r>
      <w:r>
        <w:rPr>
          <w:rFonts w:cs="Garamond" w:ascii="Garamond" w:hAnsi="Garamond"/>
          <w:u w:val="single"/>
        </w:rPr>
        <w:t>tipični fiksni</w:t>
      </w:r>
      <w:r>
        <w:rPr>
          <w:rFonts w:cs="Garamond" w:ascii="Garamond" w:hAnsi="Garamond"/>
        </w:rPr>
        <w:t xml:space="preserve"> – amortizacija, trošak najamnine, trošak plaće indirektnog osoblja, trošak rasvjete.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prosječni fiksni</w:t>
      </w:r>
      <w:r>
        <w:rPr/>
        <w:t xml:space="preserve"> (fiksni troškovi po jedinici proizvoda) – mijenjaju se promjenom opsega proizvodnje.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b/>
          <w:bCs/>
        </w:rPr>
        <w:t>varijabilni</w:t>
      </w:r>
      <w:r>
        <w:rPr>
          <w:rFonts w:cs="Garamond" w:ascii="Garamond" w:hAnsi="Garamond"/>
        </w:rPr>
        <w:t xml:space="preserve"> – mijenjaju se promjenom aktivnosti (promjenom opsega proizvodnje) – troškovi sirovina i materijala.</w:t>
      </w:r>
    </w:p>
    <w:p>
      <w:pPr>
        <w:pStyle w:val="TextBodyIndent"/>
        <w:rPr/>
      </w:pPr>
      <w:r>
        <w:rPr/>
        <w:t>- povećanjem proizvodnje troši se više materijala i sirov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roškovi </w:t>
      </w:r>
      <w:r>
        <w:rPr>
          <w:rFonts w:cs="Garamond" w:ascii="Garamond" w:hAnsi="Garamond"/>
          <w:u w:val="single"/>
        </w:rPr>
        <w:t>prema mjestu u financijskim izvještajima</w:t>
      </w:r>
    </w:p>
    <w:p>
      <w:pPr>
        <w:pStyle w:val="TextBodyIndent"/>
        <w:rPr/>
      </w:pPr>
      <w:r>
        <w:rPr/>
        <w:t xml:space="preserve">a) </w:t>
      </w:r>
      <w:r>
        <w:rPr>
          <w:b/>
          <w:bCs/>
        </w:rPr>
        <w:t>troškovi proizvoda</w:t>
      </w:r>
      <w:r>
        <w:rPr/>
        <w:t xml:space="preserve"> – ulaze u vrijednost proizvoda (MI, PI, OTI – amortizacije DM, DP i OTP)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b/>
          <w:bCs/>
        </w:rPr>
        <w:t>troškovi razdoblja</w:t>
      </w:r>
      <w:r>
        <w:rPr>
          <w:rFonts w:cs="Garamond" w:ascii="Garamond" w:hAnsi="Garamond"/>
        </w:rPr>
        <w:t xml:space="preserve"> – postaju rashodi u razdoblju kada su nastali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1. trošak uprav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2. trošak prodaj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ATERIJALNI TROŠKOVI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rPr/>
      </w:pPr>
      <w:r>
        <w:rPr/>
        <w:t>- utrošak sirovina i materijala, utrošak energije..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svi ovi troškovi nastaju tako što zalihe u razredu 3 (inputa)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(400 - duguje/310 – potražuje)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nastaju kao posljedica smanjenja imovin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OŠKOVI USLUGA (41, 42)</w:t>
      </w:r>
    </w:p>
    <w:p>
      <w:pPr>
        <w:pStyle w:val="Normal"/>
        <w:ind w:left="70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41 – prijevozne uslug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sve usluge prijevoza osim kad se radi o procesu nabavk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usluge pošte, telefona, Interneta (prometa, prijevoza, popravci održavanja – investicijska, tekuća, troškovi istraživanja tržišta, trošak zakupnina i najamnina, usluge promidžbe, reklame, posredovanja)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važan dio troškova poduzeća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- troškovi 41 – duguju/2,9 – obveze – potražuju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42 – ostale usluge (bankarske usluge i usluge platnog prometa, veterinarske usluge i sl.)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- premije osiguranja, troškovi odvjetnika)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- komunalne usluge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VREMENSKA RAZGRANIČENJA TROŠKOVA</w:t>
      </w:r>
    </w:p>
    <w:p>
      <w:pPr>
        <w:pStyle w:val="Normal"/>
        <w:ind w:firstLine="708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- vrši se zbog neusklađenosti između troškova i izdataka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b/>
          <w:bCs/>
        </w:rPr>
        <w:t>aktivna (190)</w:t>
      </w:r>
      <w:r>
        <w:rPr>
          <w:rFonts w:cs="Garamond" w:ascii="Garamond" w:hAnsi="Garamond"/>
        </w:rPr>
        <w:t xml:space="preserve"> – unaprijed plaćeni troškovi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>pasivna (290)</w:t>
      </w:r>
      <w:r>
        <w:rPr>
          <w:rFonts w:cs="Garamond" w:ascii="Garamond" w:hAnsi="Garamond"/>
        </w:rPr>
        <w:t xml:space="preserve"> – obračunani troškovi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u w:val="single"/>
        </w:rPr>
        <w:t>obilježja</w:t>
      </w:r>
      <w:r>
        <w:rPr>
          <w:rFonts w:cs="Garamond" w:ascii="Garamond" w:hAnsi="Garamond"/>
        </w:rPr>
        <w:t>: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1. izdatak prethodi trošku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2. trošak prethodi izdacima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  <w:b/>
          <w:bCs/>
        </w:rPr>
        <w:t>Primjer 1</w:t>
      </w:r>
      <w:r>
        <w:rPr>
          <w:rFonts w:cs="Garamond" w:ascii="Garamond" w:hAnsi="Garamond"/>
        </w:rPr>
        <w:t>: Poduzeće X sklopilo ugovor o najamnini na 12 000,00 kn. Prema ugovoru ovaj iznos je plaćen na početku godine u 1 mj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  <w:b/>
          <w:bCs/>
        </w:rPr>
        <w:t>Primjer 2</w:t>
      </w:r>
      <w:r>
        <w:rPr>
          <w:rFonts w:cs="Garamond" w:ascii="Garamond" w:hAnsi="Garamond"/>
        </w:rPr>
        <w:t xml:space="preserve"> Planirani trošak istraživanja = 36 000,00 , knjiženja su kvartalna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15.5. = 12 000,00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26.8. = 15 000,00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24.10. = 10 000,00.</w:t>
        <w:tab/>
        <w:tab/>
        <w:t>36 000,00/4= 9 000,00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OŠAK AMORTIZACIJ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rPr/>
      </w:pPr>
      <w:r>
        <w:rPr/>
        <w:t>- vrijednosni izraz trošenja ,dugotrajne imovine (koji smo otpisali)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dugotrajna imovina svoju vrijednost prenosi na učinku samo vrijednosno, a ne materijalno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amortizacija se promatra s dvije točke gledišta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b/>
          <w:bCs/>
        </w:rPr>
        <w:t>financijske točke gledišta</w:t>
      </w:r>
      <w:r>
        <w:rPr>
          <w:rFonts w:cs="Garamond" w:ascii="Garamond" w:hAnsi="Garamond"/>
        </w:rPr>
        <w:t xml:space="preserve"> -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amortizacija predstavlja novčane primitke zato uključivanjem amortizacije u prodajnu cijenu učinaka, amortizacija se vraća kao novčani primitak na žiroračun naplatom prodanih učinaka.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 xml:space="preserve">računovodstvene točke gledišta </w:t>
      </w:r>
      <w:r>
        <w:rPr>
          <w:rFonts w:cs="Garamond" w:ascii="Garamond" w:hAnsi="Garamond"/>
        </w:rPr>
        <w:t>– amortizacija se tretira kao trošak poslovanja koji predstavlja smanjenje dugotrajne imovine u korisnom vijeku upotreb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osnovna obilježja imovine koja se amortizira: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b/>
          <w:bCs/>
        </w:rPr>
        <w:t>a)</w:t>
      </w:r>
      <w:r>
        <w:rPr>
          <w:rFonts w:cs="Garamond" w:ascii="Garamond" w:hAnsi="Garamond"/>
        </w:rPr>
        <w:t xml:space="preserve"> koristi se duže od jednog obračunskog razdoblja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b/>
          <w:bCs/>
        </w:rPr>
        <w:t>b)</w:t>
      </w:r>
      <w:r>
        <w:rPr>
          <w:rFonts w:cs="Garamond" w:ascii="Garamond" w:hAnsi="Garamond"/>
        </w:rPr>
        <w:t xml:space="preserve"> imovina ima ograničen vijek upotrebe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b/>
          <w:bCs/>
        </w:rPr>
        <w:t>c)</w:t>
      </w:r>
      <w:r>
        <w:rPr>
          <w:rFonts w:cs="Garamond" w:ascii="Garamond" w:hAnsi="Garamond"/>
        </w:rPr>
        <w:t xml:space="preserve"> to je imovina koja se drži za upotrebu u proizvodnji ili pružanju usluga ili za iznajmljivanje ili za administrativne svrhe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rPr/>
      </w:pPr>
      <w:r>
        <w:rPr/>
        <w:t>- amortizaciji ne podliježu pozicije: kao što su zemljišta, šume, knjige u knjižnicama, spomenici kulture, slike i sl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propisi koji se koriste za obračun amortizacije su: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1. Zakon o porezu na dobit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2. Pravilnik o obračunu amortizacij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prema ovom pravilniku amortizacija se obračunava prvog slijedećeg mjeseca od mjeseca kad je sredstvo stavljeno u upotrebu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u pravilniku je naglašeno da se koristi linearna metoda zbog poreznih svrha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METODE AMORTIZACIJE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1</w:t>
      </w:r>
      <w:r>
        <w:rPr>
          <w:rFonts w:cs="Garamond" w:ascii="Garamond" w:hAnsi="Garamond"/>
          <w:b/>
          <w:bCs/>
        </w:rPr>
        <w:t>. vremenske metode</w:t>
      </w:r>
      <w:r>
        <w:rPr>
          <w:rFonts w:cs="Garamond" w:ascii="Garamond" w:hAnsi="Garamond"/>
        </w:rPr>
        <w:t xml:space="preserve"> – trošenje dugotrajne imovine povezuju se s vijekom korištenja te imovine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a) linearna (proporcionalna)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) degresivna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digitalna metoda – osnovica ista, stopa amortizacije se smanjuj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metoda opadajućeg salda – stopa ista, osnovica se smanjuj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c) progresivna – suprotno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u praksi – linearna metoda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>funkcionalna metoda</w:t>
      </w:r>
      <w:r>
        <w:rPr>
          <w:rFonts w:cs="Garamond" w:ascii="Garamond" w:hAnsi="Garamond"/>
        </w:rPr>
        <w:t xml:space="preserve"> – troškove amortizacije povezuju s učinkom dugotrajne imovine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- temelji se na učinku, to znači da se trošenje dugotrajne imovine izražava količinom proizvedenih proizvoda (prijeđeni km, sati rada)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  <w:u w:val="single"/>
        </w:rPr>
        <w:t>faze</w:t>
      </w:r>
      <w:r>
        <w:rPr>
          <w:rFonts w:cs="Garamond" w:ascii="Garamond" w:hAnsi="Garamond"/>
        </w:rPr>
        <w:t>:</w:t>
      </w:r>
    </w:p>
    <w:p>
      <w:pPr>
        <w:pStyle w:val="TextBodyIndent"/>
        <w:rPr/>
      </w:pPr>
      <w:r>
        <w:rPr/>
        <w:t>1. planiranje učinaka (broj kilometara)</w:t>
      </w:r>
    </w:p>
    <w:p>
      <w:pPr>
        <w:pStyle w:val="TextBodyIndent"/>
        <w:rPr/>
      </w:pPr>
      <w:r>
        <w:rPr/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dr w:val="single" w:sz="4" w:space="0" w:color="000000"/>
        </w:rPr>
        <w:t>utvrđivanje koeficijenta = trošak nabavke/planirani učinak</w:t>
      </w:r>
    </w:p>
    <w:p>
      <w:pPr>
        <w:pStyle w:val="Normal"/>
        <w:ind w:left="708" w:hanging="0"/>
        <w:rPr>
          <w:rFonts w:ascii="Garamond" w:hAnsi="Garamond" w:cs="Garamond"/>
          <w:bdr w:val="single" w:sz="4" w:space="0" w:color="000000"/>
        </w:rPr>
      </w:pPr>
      <w:r>
        <w:rPr>
          <w:rFonts w:cs="Garamond" w:ascii="Garamond" w:hAnsi="Garamond"/>
          <w:bdr w:val="single" w:sz="4" w:space="0" w:color="000000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 </w:t>
      </w:r>
      <w:r>
        <w:rPr>
          <w:rFonts w:cs="Garamond" w:ascii="Garamond" w:hAnsi="Garamond"/>
          <w:bdr w:val="single" w:sz="4" w:space="0" w:color="000000"/>
        </w:rPr>
        <w:t>utvrđivanje troška amortizacije = ostvareni učinak x koeficijent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NEARNA METOD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koristan vijek uporabe (n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finira se kroz tehničku dokumentacij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ve je kraći zbog nove konkurencije (tehnologij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godišnja stopa amortizacije = 100/n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godišnji iznos amortizacije = osnovica x godišnja stopa amortizaci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- na početku godine sastavlja se </w:t>
      </w:r>
      <w:r>
        <w:rPr>
          <w:rFonts w:cs="Garamond" w:ascii="Garamond" w:hAnsi="Garamond"/>
          <w:u w:val="single"/>
        </w:rPr>
        <w:t>godišnji predračun amortizaci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o je dokument na temelju kojega se vrše knjiženja troškova amortizacije tijekom poslovne godine (mjesečna, godišnja, polugodišnja itd.)</w:t>
      </w:r>
    </w:p>
    <w:p>
      <w:pPr>
        <w:pStyle w:val="Normal"/>
        <w:rPr/>
      </w:pPr>
      <w:r>
        <w:rPr>
          <w:rFonts w:cs="Garamond" w:ascii="Garamond" w:hAnsi="Garamond"/>
        </w:rPr>
        <w:t xml:space="preserve">- na kraju godine sastavlja se </w:t>
      </w:r>
      <w:r>
        <w:rPr>
          <w:rFonts w:cs="Garamond" w:ascii="Garamond" w:hAnsi="Garamond"/>
          <w:u w:val="single"/>
        </w:rPr>
        <w:t>godišnji obračun troškova amortizaci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o je dokument za knjiženje konačnih troškova amortizaci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ODIŠNJI PREDRAČUN TROŠKOVA AMORTIZACIJE 1.1.2004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412"/>
        <w:gridCol w:w="1194"/>
        <w:gridCol w:w="1757"/>
        <w:gridCol w:w="1739"/>
        <w:gridCol w:w="1117"/>
        <w:gridCol w:w="1117"/>
        <w:gridCol w:w="1349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DNI BROJ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ZIV SREDSTV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OŠAK NABAV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PRAVAK VRIJEDNOST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OTPISANA VRIJEDNOS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D. % AMO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D. IZNOS AMORT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JESEČNI IZNOS AMORT.</w:t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 temelju god. obračuna izvršit će se korekcija god. predračuna amortizaci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430 – amortizacija – duguje/029 – ispravak vrijednosti - potražu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troškovi osoblja (troškovi plaća)</w:t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rPr/>
      </w:pPr>
      <w:r>
        <w:rPr>
          <w:rFonts w:cs="Garamond" w:ascii="Garamond" w:hAnsi="Garamond"/>
          <w:caps/>
        </w:rPr>
        <w:t xml:space="preserve">- </w:t>
      </w:r>
      <w:r>
        <w:rPr>
          <w:rFonts w:cs="Garamond" w:ascii="Garamond" w:hAnsi="Garamond"/>
        </w:rPr>
        <w:t>zaposlenici primaju plaće iz dvije osno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) tekući rad (koji su bili na poslu taj mjesec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) naknade plaće (koji su izostali s posla, bolovanje i sl.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laće se uvijek promatraju u bruto iznosu (neto + doprinosi + porez)</w:t>
      </w:r>
    </w:p>
    <w:p>
      <w:pPr>
        <w:pStyle w:val="Normal"/>
        <w:rPr/>
      </w:pPr>
      <w:r>
        <w:rPr>
          <w:rFonts w:cs="Garamond" w:ascii="Garamond" w:hAnsi="Garamond"/>
        </w:rPr>
        <w:t xml:space="preserve">- </w:t>
      </w:r>
      <w:r>
        <w:rPr>
          <w:rFonts w:cs="Garamond" w:ascii="Garamond" w:hAnsi="Garamond"/>
          <w:u w:val="single"/>
        </w:rPr>
        <w:t>knjiženje plaća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kument na temelju kojeg se vrše knjiženja plaća naziva se REKAPITULACIJA ISPLATNE LIS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aj dokument nastaje na mjestu koje se zove OBRAČUN PLAĆ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 temelju obračuna za svakog pojedinca generira se dokument rekapitulacije isplatne lis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KNADE TROŠKOVA RADNIKA I IZDACI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A OSTALA MATERIJALNA PRAV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lužbena putovan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ostoje poduzeća gdje troškovi službenih putovanja predstavljaju značajan udio u troškovima (tisak, novine, naknadištvo i dr., trgovina i vanjska trgovina....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podizanje avansa za službeni pu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po povratku podnosi se obračun u kojem se trebaju prezentirati svi troškovi sa službenog pu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D. Zaposleniku N.N. isplaćen je predujam 5 000,00 kn. Obračun putnog naloga: dnevnice 1 785, 00 kn, trošak prijevoza 2 276, 00 kn, trošak smještaja 4 880,00 kn, ukupno troškovi 8 941,00 kn - predujam 5 000,00 kn. Razlika 3 941,00 kn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OŠKOVI REPREZENTACIJ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a 1 000,00 kn</w:t>
      </w:r>
    </w:p>
    <w:p>
      <w:pPr>
        <w:pStyle w:val="Heading1"/>
        <w:rPr/>
      </w:pPr>
      <w:r>
        <w:rPr/>
        <w:t>PDV 220,00 k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veza dobavljača 1 220,00 k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ZERVIRANJA TROŠKOV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retiraju se u računovodstvu sukladno standardu 37 koji se zove koji se zove rezerviranja, nepredviđene obveze i nepredviđena imov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ezerviranja predstavljaju obveze nepredviđenog vremena i izno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a bi se nešto knjižilo u računovodstvu, obveza mora biti sadašnja, odnosno rezerviranja su sadašnje obveze proizašle iz proteklih događaja a za čije se podmirenje ili plaćanje očekuje odljev resursa poduzeć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bveze mogu biti:</w:t>
      </w:r>
    </w:p>
    <w:p>
      <w:pPr>
        <w:pStyle w:val="Normal"/>
        <w:rPr/>
      </w:pP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b/>
          <w:bCs/>
        </w:rPr>
        <w:t>Zakonske</w:t>
      </w:r>
      <w:r>
        <w:rPr>
          <w:rFonts w:cs="Garamond" w:ascii="Garamond" w:hAnsi="Garamond"/>
        </w:rPr>
        <w:t xml:space="preserve"> – prema ugovorima, zakonima i sl.</w:t>
      </w:r>
    </w:p>
    <w:p>
      <w:pPr>
        <w:pStyle w:val="Normal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>Izvedene</w:t>
      </w:r>
      <w:r>
        <w:rPr>
          <w:rFonts w:cs="Garamond" w:ascii="Garamond" w:hAnsi="Garamond"/>
        </w:rPr>
        <w:t xml:space="preserve"> – nastaju zbog djelovanja trgovačkih društa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RSTE REZERVIRAN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ema MRS-u 37 postoji 2 temeljne vrste rezerviranja:</w:t>
      </w:r>
    </w:p>
    <w:p>
      <w:pPr>
        <w:pStyle w:val="Normal"/>
        <w:rPr/>
      </w:pP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b/>
          <w:bCs/>
        </w:rPr>
        <w:t>Štetni ugovori</w:t>
      </w:r>
      <w:r>
        <w:rPr>
          <w:rFonts w:cs="Garamond" w:ascii="Garamond" w:hAnsi="Garamond"/>
        </w:rPr>
        <w:t xml:space="preserve"> – nastaju zbog ispunjavanja obveza temeljem sudskih odluka za izgubljene sporove.</w:t>
      </w:r>
    </w:p>
    <w:p>
      <w:pPr>
        <w:pStyle w:val="Normal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 xml:space="preserve">Restrukturiranja </w:t>
      </w:r>
      <w:r>
        <w:rPr>
          <w:rFonts w:cs="Garamond" w:ascii="Garamond" w:hAnsi="Garamond"/>
        </w:rPr>
        <w:t>– aktivnosti temeljem kojih poslovni subjekti vrše racionalizaciju poslovanja iz čega mogu proizaći određene obvez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nači racionalizaciju troškova ali isto tako utječu na povećanje određenih obveza, najčešće prema zaposlenicima.</w:t>
      </w:r>
    </w:p>
    <w:p>
      <w:pPr>
        <w:pStyle w:val="Normal"/>
        <w:rPr/>
      </w:pPr>
      <w:r>
        <w:rPr>
          <w:rFonts w:cs="Garamond" w:ascii="Garamond" w:hAnsi="Garamond"/>
        </w:rPr>
        <w:t xml:space="preserve">- </w:t>
      </w:r>
      <w:r>
        <w:rPr>
          <w:rFonts w:cs="Garamond" w:ascii="Garamond" w:hAnsi="Garamond"/>
          <w:u w:val="single"/>
        </w:rPr>
        <w:t>knjiženje rezerviranja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zerviranja za rizik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rezerviranje za restrukturiranje, za obnavljanje prirodnih bogatstava, otpremnine, štedne ugovore..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 kraju obračunskog razdoblja vrši se zaključivanje troškova od 40 – 48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vi troškovi razreda 4 zaključuju se pomoću zaključivanja konta (490,49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jesto troška – kriterij za utvrđivanje proizv.ili neproizv. trošk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KALKULACIJE TROŠKOVA</w:t>
      </w:r>
      <w:r>
        <w:rPr>
          <w:rFonts w:cs="Garamond" w:ascii="Garamond" w:hAnsi="Garamond"/>
        </w:rPr>
        <w:t xml:space="preserve"> – izračun troš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ačunski postupak utvrđivanja cije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alkulacija je dokument koji u računovodstvu služi za podlogu knjižen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odjela kalkulacija temelji se na više kriteri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jvažniji kriteriji su.</w:t>
      </w:r>
    </w:p>
    <w:p>
      <w:pPr>
        <w:pStyle w:val="Normal"/>
        <w:rPr/>
      </w:pPr>
      <w:r>
        <w:rPr>
          <w:rFonts w:cs="Garamond" w:ascii="Garamond" w:hAnsi="Garamond"/>
        </w:rPr>
        <w:t xml:space="preserve">a) </w:t>
      </w:r>
      <w:r>
        <w:rPr>
          <w:rFonts w:cs="Garamond" w:ascii="Garamond" w:hAnsi="Garamond"/>
          <w:u w:val="single"/>
        </w:rPr>
        <w:t>prema vremenu sastavljanja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planske – za neko plansko razdoblje, sastavni su dio glavnog poslovnog plana poduzeć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predkalkulacije – sastavljaju se prije odvijanja nekog poslovnog proces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međukalkulacije – sastavljaju se u faznoj proizvodnji s ciljem utvrđivanja cijena, proizvodnji proizvo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. naknadne ili obračunske – sastavljaju se nakon nekog poslovnog procesa (npr. proizvodnje s ciljem utvrđivanja stvarne cijene tj. troškova proizvedenih proizvo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u w:val="single"/>
        </w:rPr>
        <w:t>prema cijenama sastavljan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kalkulacija nabavne cijene – utvrđivanje troška nabave proizvo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kalkulacija cijene proizvoda – utvrđivanje troškova po jedinici proizvo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kalkulacija prodajne cijene – kalkuliraju troškove proizvodnje + zarada + PDV = PC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c) </w:t>
      </w:r>
      <w:r>
        <w:rPr>
          <w:rFonts w:cs="Garamond" w:ascii="Garamond" w:hAnsi="Garamond"/>
          <w:u w:val="single"/>
        </w:rPr>
        <w:t>prema potpunosti obuhvaćanja troš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obuhvaćanje ukupnih troškova – prema MRS-u ukupni troškovi ulaze u vrijednost zali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obuhvaćanje dijela troškova – odnose se na varijabilne troško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</w:t>
      </w:r>
      <w:r>
        <w:rPr>
          <w:rFonts w:cs="Garamond" w:ascii="Garamond" w:hAnsi="Garamond"/>
          <w:u w:val="single"/>
        </w:rPr>
        <w:t>) prema karakteru troš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 kalkulaciji mogu bit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planski troškov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stvarni troškov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standardni troš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) </w:t>
      </w:r>
      <w:r>
        <w:rPr>
          <w:rFonts w:cs="Garamond" w:ascii="Garamond" w:hAnsi="Garamond"/>
          <w:u w:val="single"/>
        </w:rPr>
        <w:t>prema načinu izračunavanja cijene proizvoda</w:t>
      </w:r>
    </w:p>
    <w:p>
      <w:pPr>
        <w:pStyle w:val="Normal"/>
        <w:rPr/>
      </w:pP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b/>
          <w:bCs/>
        </w:rPr>
        <w:t>divizione</w:t>
      </w:r>
      <w:r>
        <w:rPr>
          <w:rFonts w:cs="Garamond" w:ascii="Garamond" w:hAnsi="Garamond"/>
        </w:rPr>
        <w:t xml:space="preserve"> (djelidbene) kalkulacij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1. čiste divizione – primjenjuju se u uvjetima proizvodnje jednog proizvod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rošak po jedinici = ukupni troškovi proizv./ukupna proizv. količ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2. vezanih proizvoda (višefazne) – u proizvodnji povezanih proizvo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roškovi povezanih proizvoda = temelji se na jednoj sirovini (u mliječnoj, drvnoj ind.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sporedni proizvod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3. pomoću ekvivalentnih brojeva – koristi se kada se proizvodi više proizvoda koji imaju sličnu strukturu proizvoda (proizvodi različitih dimenzija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kvivalentni brojevi odražavaju stupanj absorpcije troška svakog proizvoda</w:t>
      </w:r>
    </w:p>
    <w:p>
      <w:pPr>
        <w:pStyle w:val="Normal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 xml:space="preserve">adicione </w:t>
      </w:r>
      <w:r>
        <w:rPr>
          <w:rFonts w:cs="Garamond" w:ascii="Garamond" w:hAnsi="Garamond"/>
        </w:rPr>
        <w:t>(dodatne) – najviše se koristi u proizvodnji poduzeća koja proizvode više različitih proizvoda koja imaju različitu strukturu troš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smisao ove kalkulacije je da se direktnim troškovima (trošak proizvodnje) dodaju indirektni troškovi proizvodnje (OTP) s ciljem utvrđivanja troškova po jedinici proizvod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o dodavanje ovisi o ključu ili bazi za raspoređivanje indirektnih troš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TP/ključ = stopa dodatk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ljučevi mogu biti u vrijednosnom ili u naturalnom izrazu</w:t>
      </w:r>
    </w:p>
    <w:p>
      <w:pPr>
        <w:pStyle w:val="Normal"/>
        <w:rPr/>
      </w:pPr>
      <w:r>
        <w:rPr>
          <w:rFonts w:cs="Garamond" w:ascii="Garamond" w:hAnsi="Garamond"/>
        </w:rPr>
        <w:t xml:space="preserve">a) </w:t>
      </w:r>
      <w:r>
        <w:rPr>
          <w:rFonts w:cs="Garamond" w:ascii="Garamond" w:hAnsi="Garamond"/>
          <w:b/>
          <w:bCs/>
        </w:rPr>
        <w:t>vrijednosni izraz</w:t>
      </w:r>
      <w:r>
        <w:rPr>
          <w:rFonts w:cs="Garamond" w:ascii="Garamond" w:hAnsi="Garamond"/>
        </w:rPr>
        <w:t xml:space="preserve"> - plaće direktnih radnika, troškovi direktnom materijala, MI+PI </w:t>
      </w:r>
    </w:p>
    <w:p>
      <w:pPr>
        <w:pStyle w:val="Normal"/>
        <w:rPr/>
      </w:pP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b/>
          <w:bCs/>
        </w:rPr>
        <w:t>naturalni izraz</w:t>
      </w:r>
      <w:r>
        <w:rPr>
          <w:rFonts w:cs="Garamond" w:ascii="Garamond" w:hAnsi="Garamond"/>
        </w:rPr>
        <w:t xml:space="preserve"> - sati direktnog rada, strojni sati itd.</w:t>
      </w:r>
    </w:p>
    <w:p>
      <w:pPr>
        <w:pStyle w:val="Normal"/>
        <w:rPr/>
      </w:pPr>
      <w:r>
        <w:rPr>
          <w:rFonts w:cs="Garamond" w:ascii="Garamond" w:hAnsi="Garamond"/>
        </w:rPr>
        <w:t xml:space="preserve">- u suvremenim proizvodnjama raspoređivanje OTP-a vrši se prema metodi </w:t>
      </w:r>
      <w:r>
        <w:rPr>
          <w:rFonts w:cs="Garamond" w:ascii="Garamond" w:hAnsi="Garamond"/>
          <w:b/>
          <w:bCs/>
        </w:rPr>
        <w:t>ABC</w:t>
      </w:r>
      <w:r>
        <w:rPr>
          <w:rFonts w:cs="Garamond" w:ascii="Garamond" w:hAnsi="Garamond"/>
        </w:rPr>
        <w:t xml:space="preserve"> (Activity based costing) – skupa metoda</w:t>
      </w:r>
    </w:p>
    <w:p>
      <w:pPr>
        <w:pStyle w:val="Normal"/>
        <w:rPr/>
      </w:pPr>
      <w:r>
        <w:rPr>
          <w:rFonts w:cs="Garamond" w:ascii="Garamond" w:hAnsi="Garamond"/>
        </w:rPr>
        <w:t xml:space="preserve">- prvi koncepti </w:t>
      </w:r>
      <w:r>
        <w:rPr>
          <w:rFonts w:cs="Garamond" w:ascii="Garamond" w:hAnsi="Garamond"/>
          <w:b/>
          <w:bCs/>
        </w:rPr>
        <w:t>ABC</w:t>
      </w:r>
      <w:r>
        <w:rPr>
          <w:rFonts w:cs="Garamond" w:ascii="Garamond" w:hAnsi="Garamond"/>
        </w:rPr>
        <w:t xml:space="preserve"> metode izviru iz 1987. na 1988. god. (Robert Cappland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od uslužnih poduzeća troškovi se raspoređuju na kraju obračunskog razdoblja preko konta raspored troškova (uslužnih poduzeća) - 70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od uslužnih poduzeća pretpostavka je da su svi nastali troškovi dospjeli prilikom izvršenja usluga (proizvodnja el. energij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 kraju razdoblja nakon zaključivanja troškova vrši se prijenos rashoda i prihoda na konto razlike prihoda i rashoda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RASHOD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osljedica smanjenja imovine ili povećanja obveza</w:t>
      </w:r>
    </w:p>
    <w:p>
      <w:pPr>
        <w:pStyle w:val="Normal"/>
        <w:rPr/>
      </w:pPr>
      <w:r>
        <w:rPr>
          <w:rFonts w:cs="Garamond" w:ascii="Garamond" w:hAnsi="Garamond"/>
        </w:rPr>
        <w:t xml:space="preserve">- priznaju se po </w:t>
      </w:r>
      <w:r>
        <w:rPr>
          <w:rFonts w:cs="Garamond" w:ascii="Garamond" w:hAnsi="Garamond"/>
          <w:b/>
          <w:bCs/>
        </w:rPr>
        <w:t>načelu sučeljavanja</w:t>
      </w:r>
      <w:r>
        <w:rPr>
          <w:rFonts w:cs="Garamond" w:ascii="Garamond" w:hAnsi="Garamond"/>
        </w:rPr>
        <w:t xml:space="preserve"> prihoda i rashoda (prihodi se uspoređuju sa rashodima nekog razdoblja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70, 71, 72, 73, 7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PRIHOD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staju kao posljedica povećanja imovine ili smanjenja obve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tječu pozitivno na povećanje kapitala</w:t>
      </w:r>
    </w:p>
    <w:p>
      <w:pPr>
        <w:pStyle w:val="Normal"/>
        <w:rPr/>
      </w:pPr>
      <w:r>
        <w:rPr>
          <w:rFonts w:cs="Garamond" w:ascii="Garamond" w:hAnsi="Garamond"/>
        </w:rPr>
        <w:t xml:space="preserve">- priznaju se po </w:t>
      </w:r>
      <w:r>
        <w:rPr>
          <w:rFonts w:cs="Garamond" w:ascii="Garamond" w:hAnsi="Garamond"/>
          <w:b/>
          <w:bCs/>
        </w:rPr>
        <w:t>načelu nastanka događaja</w:t>
      </w:r>
      <w:r>
        <w:rPr>
          <w:rFonts w:cs="Garamond" w:ascii="Garamond" w:hAnsi="Garamond"/>
        </w:rPr>
        <w:t>, to znači ispostavom računa događaja fakturiranj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75, 76, 77, 78</w:t>
      </w:r>
    </w:p>
    <w:p>
      <w:pPr>
        <w:pStyle w:val="Heading2"/>
        <w:rPr/>
      </w:pPr>
      <w:r>
        <w:rPr/>
        <w:t>Razlika</w:t>
      </w:r>
      <w:r>
        <w:rPr>
          <w:b/>
          <w:bCs/>
        </w:rPr>
        <w:t>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ASPOREĐIVANJE NETO DOBIT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ijekom godine se plaćaju akontacije poreza na dobit na temelju obračuna protekle godi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TD Zahtjeva od trgovačkih društava da izdvoje 5 % u zakonske rezerv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akonske i statutarne rezerve služe trgovačkim društvima za pokriće gubitak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o nisu dovoljne rezerve, onda se umanjuje zadržana dobit, ako i to nije dovoljno onda poduzeće ide u stečaj odnosno likvidacij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ZGLASAVANJE I RAČUNOVODSTVENO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AĆENJE DIVIDENDI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DIVIDENDE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inosi od ulaganja u vlasničke papire (dionic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zglasavaju se na teret neto dobiti odnosno zadržane dobiti dioničkog društ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otencijal za isplate dividendi sastoji se od zadržane dobiti iz prethodnih godina uvećane za neto dobit tekuće godine umanjenu za eventualne zakonske rezerve i druge rezer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od određenim uvjetima prema ZTD-u mogu se podijeliti i rezerve u dividen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IZGLASAVANJE DIVIDENDI</w:t>
      </w:r>
      <w:r>
        <w:rPr>
          <w:rFonts w:cs="Garamond" w:ascii="Garamond" w:hAnsi="Garamond"/>
        </w:rPr>
        <w:t xml:space="preserve"> – važna su 3 datuma: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1.</w:t>
      </w:r>
      <w:r>
        <w:rPr>
          <w:rFonts w:cs="Garamond" w:ascii="Garamond" w:hAnsi="Garamond"/>
        </w:rPr>
        <w:t xml:space="preserve"> datum izglasavanja dividend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zglasavanje dividendi se vrši (po ZTD-u) nakon usvajanja konačnog obračuna 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2.</w:t>
      </w:r>
      <w:r>
        <w:rPr>
          <w:rFonts w:cs="Garamond" w:ascii="Garamond" w:hAnsi="Garamond"/>
        </w:rPr>
        <w:t xml:space="preserve"> datum sastavljanja liste dioničara koji imaju pravo na dividen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žuriranje (prava) dioničara koji imaju pravo na dividend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sklađivanje knjiga dioničara s evidencijom središnje depozitne agencije (SDA)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3.</w:t>
      </w:r>
      <w:r>
        <w:rPr>
          <w:rFonts w:cs="Garamond" w:ascii="Garamond" w:hAnsi="Garamond"/>
        </w:rPr>
        <w:t xml:space="preserve"> datum isplate (distribucije) dividen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 slučaju nemogućnosti isplat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smo u kojem se obavještava dioničara da će isplata biti nešto kasnije + kamate (podići kredit u banci, nema dividendi i neće biti izglasan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aps/>
        </w:rPr>
        <w:t>Dividende</w:t>
      </w:r>
      <w:r>
        <w:rPr>
          <w:rFonts w:cs="Garamond" w:ascii="Garamond" w:hAnsi="Garamond"/>
          <w:caps/>
        </w:rPr>
        <w:t xml:space="preserve"> </w:t>
      </w:r>
      <w:r>
        <w:rPr>
          <w:rFonts w:cs="Garamond" w:ascii="Garamond" w:hAnsi="Garamond"/>
        </w:rPr>
        <w:t>se mogu isplatiti na slijedeće način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isplata u novc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distribucija dividendnih dion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distribucija dividendi u nenovčanom obli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stoje 4 situacij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dividende &lt; neto dob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dividende = neto dob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dividende &gt; neto dob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. dividende → mogu se izglasati u gubici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zglasavanje dividendnih dionica predstavlja prestrukturiranje kapitala tako da se neto dobit ili onaj dio za dividende knjiži u korist uplaćenog kapitala (smanjenje neto dobiti i povećanje uplaćenog kapitala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ilj (sprečavanje) - smanjenje raspodijeljenog dijela dobiti u korist temeljnog kapita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DIVIDENDNE DIONIC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zglasavaju se nove dionice kao postotak od broja glavnih dion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[ako je glavnih dionica 100 000, može se izglasati 10 %, 20 % (50 000), nakon transakcije biti će 150 000 glavnih dionica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aj postotak utječe na kretanje tržišne cijene dion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ividende po zakonu su prednost oporezivanja od 2000. go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o se izglasavaju dividendne dionice, one nisu predmet oporezivanja (porez se odgađa sve dok se ne prodaju te dionic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izičke osobe plaćaju porez na dohod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istribucija dobara – materijalnih dobara (proizvodnja) - bicikl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RAČUNOVODSTVO</w:t>
      </w:r>
      <w:r>
        <w:rPr>
          <w:rFonts w:cs="Garamond" w:ascii="Garamond" w:hAnsi="Garamond"/>
        </w:rPr>
        <w:t>:</w:t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b/>
          <w:bCs/>
        </w:rPr>
        <w:t>Financijsko</w:t>
      </w:r>
      <w:r>
        <w:rPr>
          <w:rFonts w:cs="Garamond" w:ascii="Garamond" w:hAnsi="Garamond"/>
        </w:rPr>
        <w:t xml:space="preserve"> – vanjski korisnici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inancijsko računovodstvo odnosno računovodstvo u funkciji financijskog izvještavanja definirano je bilo zakonima, bilo standardima struk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 suvremenim uvjetima obično financijsko računovodstvo se regulira standardima struk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o znači okvir za financijsko izvještavanje jesu računovodstveni standardi MRS (Međunarodni računovodstveni standardi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US GAAP – američki standardi koji su bili najrašireniji do dolaska MRS-a 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>Troškovno</w:t>
      </w:r>
      <w:r>
        <w:rPr>
          <w:rFonts w:cs="Garamond" w:ascii="Garamond" w:hAnsi="Garamond"/>
        </w:rPr>
        <w:t xml:space="preserve"> – unutarnji korisnici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ije posebno limitirano određenim propisima ili standardi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tandardi se samo indirektno reflektiraju na izvještaje troškovnog i upravljačkog računovodst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vi izvještaji nisu podređeni određenim propisanim forma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ačunovodstvo troškova za razliku od financijskog računovodstva primarno priprema izvještaje internim korisnici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i tome se služi podacima iz financijskog računovodstva kao i tehnikama iz upravljačkog računovodst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formacije u cilju obračuna troškova po jedinici učinka</w:t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reba dati nositeljima odluke o svim aspektima troš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edmet ovog rač. su kriteriji razvrstavanja troškova, obuhvat troškova, kao i obračun troškova po nositelj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 obzirom na uključivanje troškova u proizvode postoje metode koje se temelje na stvarnim troškovima, a to su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metoda ukupnih troš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metoda varijabilnih troš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standardni troškov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bračun troškova može se izvršiti pomoću tradicionalnih metoda i suvremenih metoda</w:t>
      </w:r>
    </w:p>
    <w:p>
      <w:pPr>
        <w:pStyle w:val="Normal"/>
        <w:rPr/>
      </w:pPr>
      <w:r>
        <w:rPr>
          <w:rFonts w:cs="Garamond" w:ascii="Garamond" w:hAnsi="Garamond"/>
        </w:rPr>
        <w:t xml:space="preserve">a) </w:t>
      </w:r>
      <w:r>
        <w:rPr>
          <w:rFonts w:cs="Garamond" w:ascii="Garamond" w:hAnsi="Garamond"/>
          <w:b/>
          <w:bCs/>
        </w:rPr>
        <w:t>tradicionalna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procesna metod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metoda rednog naloga</w:t>
      </w:r>
    </w:p>
    <w:p>
      <w:pPr>
        <w:pStyle w:val="Normal"/>
        <w:rPr/>
      </w:pP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b/>
          <w:bCs/>
        </w:rPr>
        <w:t>suvremena</w:t>
      </w:r>
      <w:r>
        <w:rPr>
          <w:rFonts w:cs="Garamond" w:ascii="Garamond" w:hAnsi="Garamond"/>
        </w:rPr>
        <w:t xml:space="preserve"> – od kraja 80 – ih godina koristi se ABC - metod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</w:t>
      </w:r>
    </w:p>
    <w:p>
      <w:pPr>
        <w:pStyle w:val="Normal"/>
        <w:rPr/>
      </w:pPr>
      <w:r>
        <w:rPr>
          <w:rFonts w:cs="Garamond" w:ascii="Garamond" w:hAnsi="Garamond"/>
        </w:rPr>
        <w:t xml:space="preserve">3. </w:t>
      </w:r>
      <w:r>
        <w:rPr>
          <w:rFonts w:cs="Garamond" w:ascii="Garamond" w:hAnsi="Garamond"/>
          <w:b/>
          <w:bCs/>
        </w:rPr>
        <w:t>Upravljačko</w:t>
      </w:r>
      <w:r>
        <w:rPr>
          <w:rFonts w:cs="Garamond" w:ascii="Garamond" w:hAnsi="Garamond"/>
        </w:rPr>
        <w:t xml:space="preserve"> – unutarnji korisnici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oristi podatke financijskog i troškovnog računovodstva u cilju planiranja (postavljati ciljeve) i kontrole (provjeravati da li se ciljevi ostvaruju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ored planiranja i kontrole upravljačkog računovodstva sastavlja se čitavi niz izvještaja koji se odnose na donošenje raznih specifičnih odluk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kao npr. odluka o cijenama, dug. politici cijena, odluke da li zamijeniti neku proizvodnu metodu da li prihvatiti neku narudžbu, koje proizvode favorizirati u proizvodni mix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a li nabavljati sirovine ili ih proizvodi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 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Input</w:t>
      </w:r>
      <w:r>
        <w:rPr>
          <w:rFonts w:cs="Garamond" w:ascii="Garamond" w:hAnsi="Garamond"/>
        </w:rPr>
        <w:t xml:space="preserve">   →   </w:t>
      </w:r>
      <w:r>
        <w:rPr>
          <w:rFonts w:cs="Garamond" w:ascii="Garamond" w:hAnsi="Garamond"/>
          <w:b/>
          <w:bCs/>
        </w:rPr>
        <w:t>Proces</w:t>
      </w:r>
      <w:r>
        <w:rPr>
          <w:rFonts w:cs="Garamond" w:ascii="Garamond" w:hAnsi="Garamond"/>
        </w:rPr>
        <w:t xml:space="preserve">   →   </w:t>
      </w:r>
      <w:r>
        <w:rPr>
          <w:rFonts w:cs="Garamond" w:ascii="Garamond" w:hAnsi="Garamond"/>
          <w:b/>
          <w:bCs/>
        </w:rPr>
        <w:t>Output</w:t>
      </w:r>
      <w:r>
        <w:rPr>
          <w:rFonts w:cs="Garamond" w:ascii="Garamond" w:hAnsi="Garamond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↓                     ↓</w:t>
        <w:tab/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 xml:space="preserve">poslovne        financijski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Garamond" w:ascii="Garamond" w:hAnsi="Garamond"/>
        </w:rPr>
        <w:t>knjige            izvještaji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bruto knjig.</w:t>
        <w:tab/>
        <w:tab/>
        <w:tab/>
        <w:tab/>
        <w:tab/>
        <w:tab/>
        <w:t xml:space="preserve">           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LANIRANJ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laniranje i kontrola – upravljačko računovodstv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laniranje – postupak koji je usmjeren na definiranje ciljeva pojedinca, skupine, poslovnog subjekta ili društva u cjeli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rezultat procesa planiranja naziva se </w:t>
      </w:r>
      <w:r>
        <w:rPr>
          <w:rFonts w:cs="Garamond" w:ascii="Garamond" w:hAnsi="Garamond"/>
          <w:b/>
          <w:bCs/>
        </w:rPr>
        <w:t>pl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ma šire značenje u odnosu na budžet ili proračun</w:t>
      </w:r>
    </w:p>
    <w:p>
      <w:pPr>
        <w:pStyle w:val="Normal"/>
        <w:rPr/>
      </w:pPr>
      <w:r>
        <w:rPr>
          <w:rFonts w:cs="Garamond" w:ascii="Garamond" w:hAnsi="Garamond"/>
        </w:rPr>
        <w:t xml:space="preserve">- </w:t>
      </w:r>
      <w:r>
        <w:rPr>
          <w:rFonts w:cs="Garamond" w:ascii="Garamond" w:hAnsi="Garamond"/>
          <w:b/>
          <w:bCs/>
        </w:rPr>
        <w:t>plan</w:t>
      </w:r>
      <w:r>
        <w:rPr>
          <w:rFonts w:cs="Garamond" w:ascii="Garamond" w:hAnsi="Garamond"/>
        </w:rPr>
        <w:t xml:space="preserve"> predstavlja kvantificiranje ciljeva u naturalnom i financijskom izrazu</w:t>
      </w:r>
    </w:p>
    <w:p>
      <w:pPr>
        <w:pStyle w:val="Normal"/>
        <w:rPr/>
      </w:pPr>
      <w:r>
        <w:rPr>
          <w:rFonts w:cs="Garamond" w:ascii="Garamond" w:hAnsi="Garamond"/>
        </w:rPr>
        <w:t xml:space="preserve">- </w:t>
      </w:r>
      <w:r>
        <w:rPr>
          <w:rFonts w:cs="Garamond" w:ascii="Garamond" w:hAnsi="Garamond"/>
          <w:b/>
          <w:bCs/>
        </w:rPr>
        <w:t>proračun</w:t>
      </w:r>
      <w:r>
        <w:rPr>
          <w:rFonts w:cs="Garamond" w:ascii="Garamond" w:hAnsi="Garamond"/>
        </w:rPr>
        <w:t xml:space="preserve"> predstavlja kvantifikaciju ciljeva samo u financijskom izraz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PLAN ≠ PRORAČUN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 90. god. bilo je (zakonski) obvezno definirati plano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LAVNI PLAN PODUZEĆ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MASTER PLAN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la, velika i srednja poduzeća razrađuju svoje glavne plano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va pristupa izrade plana:</w:t>
      </w:r>
    </w:p>
    <w:p>
      <w:pPr>
        <w:pStyle w:val="Normal"/>
        <w:rPr/>
      </w:pP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b/>
          <w:bCs/>
        </w:rPr>
        <w:t>top management pristup</w:t>
      </w:r>
      <w:r>
        <w:rPr>
          <w:rFonts w:cs="Garamond" w:ascii="Garamond" w:hAnsi="Garamond"/>
        </w:rPr>
        <w:t xml:space="preserve"> (top – down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mjernice poslovnog subjekta top managem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minantan 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vi ciljevi se transferiraju prema srednjem i nižem management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>pristup široke mase</w:t>
      </w:r>
      <w:r>
        <w:rPr>
          <w:rFonts w:cs="Garamond" w:ascii="Garamond" w:hAnsi="Garamond"/>
        </w:rPr>
        <w:t xml:space="preserve"> (down – top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mjernice ili osnovne ciljeve plana generiraju se od nižeg i srednjeg managementa prema top management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jeđi pristu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snovne smjernice mogu biti ukupni prihodi ili to može biti dobit, ciljana stopa rentabilnosti, profitabilnosti, rashodi it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jčešći vršni ciljevi (smjernice) su prihodi i prof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ema postupku za izradu plana, planovi mogu bit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b/>
          <w:bCs/>
        </w:rPr>
        <w:t>kratkoročni (taktički i operativni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ni koji se izrađuju do jedne godi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>dugoroč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eko jedne godine – strateško planiran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glavni plan je godišnji plan (polugodišnji, za jedno tromjesečj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glavni ili master plan sastoji se od 2 dijela:</w:t>
      </w:r>
    </w:p>
    <w:p>
      <w:pPr>
        <w:pStyle w:val="Normal"/>
        <w:rPr/>
      </w:pPr>
      <w:r>
        <w:rPr>
          <w:rFonts w:cs="Garamond" w:ascii="Garamond" w:hAnsi="Garamond"/>
        </w:rPr>
        <w:t xml:space="preserve">a) </w:t>
      </w:r>
      <w:r>
        <w:rPr>
          <w:rFonts w:cs="Garamond" w:ascii="Garamond" w:hAnsi="Garamond"/>
          <w:b/>
          <w:bCs/>
        </w:rPr>
        <w:t>operativni dio plana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naturalni izr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financijski izr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perativni dio plana započinje sa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om ukupnih prihoda (planom prodaje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om proizvodnje – na temelju plana prodaj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om nabave sirovina i materijal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om troškova direktnog materijala, planom direktnog rada, planom OTP-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om konačnih zaliha gotovih proizvod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om troškova prodanih proizvod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om troškova uprav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om troškova prodaj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om o dobiti (planski izvještaj o dobiti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b/>
          <w:bCs/>
        </w:rPr>
        <w:t>financijski dio plana</w:t>
      </w:r>
      <w:r>
        <w:rPr>
          <w:rFonts w:cs="Garamond" w:ascii="Garamond" w:hAnsi="Garamond"/>
        </w:rPr>
        <w:t xml:space="preserve"> – financijski izr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inancijski dio plana koji se temelji samo na financijskom izraz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aj plan ima minimalno dva dijela a to su: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včani proračun (plan novčanih primitaka i izdataka)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ska bilanca – može se raditi (sastavljati) i kapitalni proračun = plan investici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→ troškov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 → prihodni</w:t>
        <w:tab/>
        <w:tab/>
        <w:t>→  to su sve centri odgovornos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→ profit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 → investicijs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) manager tog centra je odgovoran za troškove koji se bilježe samo u tom centr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) manageri odgovaraju za prihode, rashode i dobit ostvarenu u tom centru (organizacijska jedinica u poduzeću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) nisu pravni subjekti (izgledaju kao poduzeća), manageri su odgovorni za prihode, rashode, profit ali i za reinvestiranje tog profita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48:00Z</dcterms:created>
  <dc:creator>Ivana Dropulić</dc:creator>
  <dc:description/>
  <dc:language>en-US</dc:language>
  <cp:lastModifiedBy>Windows XP</cp:lastModifiedBy>
  <dcterms:modified xsi:type="dcterms:W3CDTF">2006-04-24T12:48:00Z</dcterms:modified>
  <cp:revision>2</cp:revision>
  <dc:subject/>
  <dc:title>POVIJESNI RAZVOJ RAČUNOVODSTVA</dc:title>
</cp:coreProperties>
</file>