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ROCES KUPNJE</w:t>
      </w:r>
      <w:r>
        <w:rPr/>
        <w:t xml:space="preserve"> - Proces kupnje i koraci koje potrošači prolaze na tom putu započinje sa prepoznavanjem potrebe koju žele zadovoljiti. Najprije traže informacije o načinu na koji mogu zadovoljiti potrebu kao npr. Koji proizvodi bi im bili od koristi i kako ih mogu kupiti. Potrošači biraju između alternativa koje im nude pojedini maloprodavači pri kupnji robe kao što su dućani, katalozi ili Internet te se odlučuju za mjesto kupovine. Susret sa maloprodavačem pruža kupcu više informacija i može potaknuti dodatne potrebe. Nakon što procijene robu koju im pojedini trgovac nudi koristeći objektivne i subjektivne kriterije, kupac se može odlučiti za kupnju ili otići u drugu trgovinu. Naposljetku, kupci kupuju proizvod, koriste ga i nakon toga ocjenjuju da li je zadovoljio njihovu potrebu.</w:t>
      </w:r>
    </w:p>
    <w:p>
      <w:pPr>
        <w:pStyle w:val="Normal"/>
        <w:rPr/>
      </w:pPr>
      <w:r>
        <w:rPr>
          <w:b/>
          <w:u w:val="single"/>
        </w:rPr>
        <w:t>FAZE U PROCESU KUPNJE</w:t>
      </w:r>
      <w:r>
        <w:rPr/>
        <w:t xml:space="preserve"> -  </w:t>
      </w:r>
      <w:r>
        <w:rPr>
          <w:b/>
          <w:u w:val="single"/>
        </w:rPr>
        <w:t>1)</w:t>
      </w:r>
      <w:r>
        <w:rPr>
          <w:u w:val="single"/>
        </w:rPr>
        <w:t xml:space="preserve"> </w:t>
      </w:r>
      <w:r>
        <w:rPr>
          <w:b/>
          <w:u w:val="single"/>
        </w:rPr>
        <w:t>PREPOZNAVANJE POTREBE</w:t>
      </w:r>
      <w:r>
        <w:rPr>
          <w:b/>
        </w:rPr>
        <w:t xml:space="preserve">: </w:t>
      </w:r>
      <w:r>
        <w:rPr/>
        <w:t xml:space="preserve">Proces kupnje započinje kada potrošač prepozna da ima nezadovoljenu potrebu . Nezadovoljena potreba proizlazi iz razlike između razine zadovoljstva koju kupac želi i one razine na kojoj se trenutno nalazi. Prepoznavanje potreba može biti vrlo izravno, npr. shvatimo da se trebamo ošišati ili neodređeno/dvosmisleno kao npr. potreba da se osjećamo bolje nakon položenog ispita. Odlazak u kupovinu, surfanje Internetom ili prelistavanje kataloga predstavljaju pristupe u zadovoljavanju različitih tipova potreba. Potrebe koje motiviraju potrošača na kupovinu možemo svrstati u dvije skupine </w:t>
      </w:r>
      <w:r>
        <w:rPr>
          <w:b/>
        </w:rPr>
        <w:t>UTILITARIAN</w:t>
      </w:r>
      <w:r>
        <w:rPr/>
        <w:t xml:space="preserve">  (nužne), i </w:t>
      </w:r>
      <w:r>
        <w:rPr>
          <w:b/>
        </w:rPr>
        <w:t xml:space="preserve">HEDONIC - </w:t>
      </w:r>
      <w:r>
        <w:rPr/>
        <w:t xml:space="preserve">one koje služe za osobnu zadovoljštinu (zabava, rekreacija) tj. imaju dimenziju luksuza. Uspješni trgovci teže zadovoljiti oba ova tipa potreba kod potrošača. Neke usputne hedonističke potrebe koje prodavači mogu zadovoljiti su: </w:t>
      </w:r>
      <w:r>
        <w:rPr>
          <w:b/>
        </w:rPr>
        <w:t>Ugođaj kupovine</w:t>
      </w:r>
      <w:r>
        <w:rPr/>
        <w:t xml:space="preserve"> – Maloprodavači i prodajni menageri koriste glazbu u pozadini, vizualne objekte, mirise i demonstracije/degustacije u trgovinama kako bi stvorili zabavno i stimulativno okruženje za svoje potrošače. </w:t>
      </w:r>
      <w:r>
        <w:rPr>
          <w:b/>
        </w:rPr>
        <w:t>Iskustvo druženja</w:t>
      </w:r>
      <w:r>
        <w:rPr/>
        <w:t xml:space="preserve"> – razvojno osoblje trgovačkih centara nastoji zadovoljiti potrebe potrošača za socijalnim kontaktom na način da projektiraju dodatne sadržaje poput restorana, kavana, igraonica za djecu, web caffea, glazbenih slušaonica i sl. Primjerice knjižare otvaraju kafiće unutar vlastitih prostora, "online" prodavači nude "chatove" na svojim stranicama gdje kupci mogu razmjenjivati informacije, komentirati literaturu i sl. (Profil). </w:t>
      </w:r>
      <w:r>
        <w:rPr>
          <w:b/>
        </w:rPr>
        <w:t>Usvajanje novih trendova</w:t>
      </w:r>
      <w:r>
        <w:rPr/>
        <w:t xml:space="preserve"> – Obilazeći maloprodajne dućane, kupci također i stječu nova saznanja, ili usvajaju nove tehnologije, primjerice u prodavaonicama informatičke opreme, opreme za hobi i sl. gdje se novi proizvodi mogu isprobati. </w:t>
      </w:r>
      <w:r>
        <w:rPr>
          <w:b/>
        </w:rPr>
        <w:t>Status i moć</w:t>
      </w:r>
      <w:r>
        <w:rPr/>
        <w:t xml:space="preserve"> – za neke su ljude prodavači u trgovinama ili davatelji nekih usluga među rijetkima koji im obraćaju pozornost i respektiraju ih. </w:t>
      </w:r>
      <w:r>
        <w:rPr>
          <w:b/>
        </w:rPr>
        <w:t>Samonagrađivanje</w:t>
      </w:r>
      <w:r>
        <w:rPr/>
        <w:t xml:space="preserve"> – Potrošači često kupuju pojedine proizvode kako bi se nagradili za uloženi trud, naporan tjedan posvećen poslu ili kako bi jednostavno otklonili loše raspoloženje. </w:t>
      </w:r>
      <w:r>
        <w:rPr>
          <w:b/>
        </w:rPr>
        <w:t>Proaktivnost</w:t>
      </w:r>
      <w:r>
        <w:rPr/>
        <w:t xml:space="preserve"> – Često potrošači odlaze u kupnju zato jer uživaju u kupovini, nalaze prodavaonice gdje se mogu cjenkati, traže popuste i sniženja cijena. Pri velikim sezonskim sniženjima prodavači u nekim slučajevima jednostavno ubace svu robu u velike košare prepuštajući kupcima da se «bore» za najbolje primjerke.</w:t>
      </w:r>
    </w:p>
    <w:p>
      <w:pPr>
        <w:pStyle w:val="Normal"/>
        <w:rPr/>
      </w:pPr>
      <w:r>
        <w:rPr>
          <w:b/>
          <w:u w:val="single"/>
        </w:rPr>
        <w:t xml:space="preserve">KONFLIKTNE POTREBE </w:t>
      </w:r>
      <w:r>
        <w:rPr/>
        <w:t>- Većina potrošača ima složene potrebe. Štoviše, te su potrebe često suprotstavljene. Primjerice, pri odlasku na razgovor za posao moramo pažljivo odabrati što ćemo obući. Želimo biti elegantni u trendu što će u većini slučajeva zahtijevati neki skuplji komad odjeće koji si nećemo moći priuštiti, no ta hedonistička potreba suprotstavljena je egzistencijalnoj potrebi da se uspijemo zaposliti. S druge strane, poslodavac može i pomisliti kako nije odgovorno da netko tko se javlja za posao pripravnika nosi skupo odijelo kojega se ne bi posramio niti netko dubljeg džepa.</w:t>
        <w:tab/>
        <w:t xml:space="preserve">Najčešće kupci suočeni sa konfliktnim potrebama čine ustupke na način da balansiraju između cijene/kvalitete, trenda/iskoristivosti i sl. </w:t>
      </w:r>
    </w:p>
    <w:p>
      <w:pPr>
        <w:pStyle w:val="Normal"/>
        <w:rPr/>
      </w:pPr>
      <w:r>
        <w:rPr>
          <w:b/>
          <w:u w:val="single"/>
        </w:rPr>
        <w:t>POTICANJE PREPOZNAVANJA POTREBE</w:t>
      </w:r>
      <w:r>
        <w:rPr/>
        <w:t xml:space="preserve"> - Maloprodavači koriste čitavu paletu pristupa kako bi kod kupaca stimulirali prepoznavanje potreba i kako bi ih potaknuli da posjete njihove dućane i kupe njihovu robu. Oglašavanje, slanje kataloga/prospekata na kućnu adresu, publicitet i priređivanje nekih manifestacija samo su neki od alata kojima maloprodavači komuniciraju dostupnost vlastitih proizvoda ili posebne popuste. Pravilno razmještena i strateški izložena roba unutar trgovine kao i prodajno osoblje također mogu stimulirati prepoznavanje potrebe. Primjerice kada kupujemo košulju, prodavač/ica nam može predložiti i kravatu koja ide uz nju i sl. Najdjelotvornija metoda stimuliranja prepoznavanja potreba je uređivanje izloga.</w:t>
      </w:r>
    </w:p>
    <w:p>
      <w:pPr>
        <w:pStyle w:val="Normal"/>
        <w:rPr/>
      </w:pPr>
      <w:r>
        <w:rPr>
          <w:b/>
          <w:u w:val="single"/>
        </w:rPr>
        <w:t>2) POTRAGA ZA INFORMACIJAMA</w:t>
      </w:r>
      <w:r>
        <w:rPr/>
        <w:t xml:space="preserve"> - </w:t>
      </w:r>
      <w:r>
        <w:rPr>
          <w:b/>
        </w:rPr>
        <w:t>Količina informacija koju tražimo</w:t>
      </w:r>
      <w:r>
        <w:rPr/>
        <w:t xml:space="preserve"> - količina informacija koju tražimo ovisi o vrijednosti koju potrošači smatraju da će ostvariti od potrage nasuprot trošku te potrage. Vrijednost potrage izvodi se iz načina na koji ona unaprjeđuje potrošačevu odluku o kupnji. Trošak potrage uključuje vrijeme i novac. Putovanje od jednog do drugog dućana koštati će nas goriva i parkinga, ali možda najveći trošak je izgubljeno vrijeme. Internet  može značajno smanjiti troškove potrage za informacijama. Faktori koji utječu na količinu informacija koju tražimo su: priroda i način korištenja proizvoda koji kupujemo, karakter svakog pojedinog potrošača, aspekti tržišta tog proizvoda i posebne okolnosti u kojima ga kupujemo. Tržište i neki situacijski faktori koji utječu na potragu za informacijama uključuju: broj konkurentnih "brandova" i broj prodavaonica, ograničenost vremena unutar kojeg se kupovina mora obaviti. </w:t>
      </w:r>
      <w:r>
        <w:rPr>
          <w:b/>
        </w:rPr>
        <w:t>Izvori informacija</w:t>
      </w:r>
      <w:r>
        <w:rPr/>
        <w:t xml:space="preserve"> - Potrošači imaju na raspolaganju dva izvora informacija; unutarnje i vanjske. Unutarnji izvori jesu informacije pohranjene u pamćenju/sjećanju potrošača kao što su imena, slike i prethodna iskustva u kupovini u pojedinim dućanima. Vanjski izvori jesu informacije dobivene iz oglasa, ili od drugih ljudi.</w:t>
      </w:r>
    </w:p>
    <w:p>
      <w:pPr>
        <w:pStyle w:val="Normal"/>
        <w:rPr/>
      </w:pPr>
      <w:r>
        <w:rPr>
          <w:b/>
        </w:rPr>
        <w:t>Reduciranje traženih informacija</w:t>
      </w:r>
      <w:r>
        <w:rPr/>
        <w:t xml:space="preserve"> - Cilj svakog maloprodavača je da u toku faze traženja informacija usmjeri potrošačevu potragu na vlastiti dućan ili na Internet. Bilo koji od elemenata maloprodajnog miksa mogu se primijeniti kako bi se ostvario taj cilj. Primarno je za prodavača da osigura kupcu dobar i kvalitetan asortiman robe tako da svatko može pronaći nešto da zadovolji svoje potrebe. Omogućavanje široke palete proizvoda i velikog asortimana "brandova", boja i veličina povećava vjerojatnost da će potrošači naći sve što trebaju.  </w:t>
      </w:r>
      <w:r>
        <w:rPr>
          <w:b/>
          <w:u w:val="single"/>
        </w:rPr>
        <w:t>3) PROCJENA ALTERNATIVA – VIŠEKRITERIJSKI MODEL</w:t>
      </w:r>
      <w:r>
        <w:rPr/>
        <w:t xml:space="preserve"> - Ovaj model pruža mogućnost sažimanja cjelokupnog načina na koji potrošači koriste informacije koje prikupe o alternativnim proizvodima, te načinu na koji ocjenjuju alternative i odabiru onu koja im najviše odgovara. Idejna vodilja višekriterijskog modela jest ta da potrošači poimaju maloprodavača, proizvod ili uslugu kao skup atributa ili karakteristika. Svrha modela je da predvidi potrošačevu ocjenu proizvoda, usluge odn. maloprodavača temeljenu na: mogućnostima istih da zadovolje željenu razinu unutar zadanih atributa, važnosti tih atributa za samog potrošača. </w:t>
      </w:r>
      <w:r>
        <w:rPr>
          <w:b/>
        </w:rPr>
        <w:t>Indeks važnosti</w:t>
      </w:r>
      <w:r>
        <w:rPr/>
        <w:t xml:space="preserve"> – čovjek formira cjelokupnu ocjenu svake alternative temeljenu na važnosti koju polaže na svaku korist koju prodavaonica pruža. Važnost koju za nju predstavlja svaka korist može se predočiti i ljestvicom 1 – 10 pri čemu 10 označava da je ta korisnost jako važna a 1 da je jako nebitna. Kod svih se potrošača uvjerenja o korisnostima razlikuju a razlikuju se i indeksi važnosti koji pripisuju svakoj od tih korisnosti. </w:t>
      </w:r>
    </w:p>
    <w:p>
      <w:pPr>
        <w:pStyle w:val="Normal"/>
        <w:rPr/>
      </w:pPr>
      <w:r>
        <w:rPr>
          <w:b/>
        </w:rPr>
        <w:t>Procjena prodavaonice</w:t>
      </w:r>
      <w:r>
        <w:rPr/>
        <w:t xml:space="preserve"> - Model višestrukih atributa ne odražava stvarni proces donošenja odluke od strane potrošača nego predviđa njihov izbor između alternativa i njihove odluke. Također, model pruža korisne informacije prilikom dizajniranja maloprodajne ponude. Potrošači često donose odlike prethodno ne promotrivši sve alternative temeljito kao što je to opisano u modelu višestrukih atributa, nego jednostavno kupuju robu za koju smatraju da je dovoljno dobra za njih ili da će odgovarati barem jednom od tih atributa. Općenito, potrošači ne troše puno vremena na potragu za nekim proizvodom nego čim nađu onaj koji im odgovara, za njega se i odluče i tu potraga prestaje. </w:t>
      </w:r>
      <w:r>
        <w:rPr>
          <w:b/>
          <w:caps/>
        </w:rPr>
        <w:t>P</w:t>
      </w:r>
      <w:r>
        <w:rPr>
          <w:b/>
        </w:rPr>
        <w:t>osljedice za maloprodavače</w:t>
      </w:r>
      <w:r>
        <w:rPr/>
        <w:t xml:space="preserve"> - kako bi razvio program privlačenja potrošača, prodavač mora napraviti marketinško istraživanje tržišta i prikupiti sljedeće informacije: alternativne prodavaonice koje potrošači razmatraju, karakteristike i koristi koje prodavači razmatraju prilikom ocjenjivanja i maloprodavača, potrošačeve ocjene svake od izvedbi maloprodavača vezane za karakteristike, indekse važnosti koje potrošači pridaju svakoj od karakteristika. Opskrbljen ovim informacijama prodavač ima na raspolaganju nekoliko taktika kojima može stvoriti i zadržati vjerne kupce. </w:t>
      </w:r>
      <w:r>
        <w:rPr>
          <w:u w:val="single"/>
        </w:rPr>
        <w:t>Uži krug odabranih</w:t>
      </w:r>
      <w:r>
        <w:rPr/>
        <w:t xml:space="preserve"> - Maloprodavač si mora osigurati da dospije u uži krug trgovina i prodajnih mjesta koje potrošač razmatra, ili u krug alternativa koje potrošač ocjenjuje pri izboru. Ako kako bi bio uključen u uži krug, prodavač mora povećati vjerojatnost da će ga se potrošač sjetiti kad ide u kupovinu. Maloprodavač može utjecati na ovu impulzivnu svijest potrošača putem oglašavanja i strategije lokacije. Maloprodavač može primijeniti 4  metode kako bi povećao šanse da će potrošači izabrati upravo njegovu prodavaonicu: povećati uvjerenje o izvedbi vlastite prodavaonice, smanjiti uvjerenje o mogućnosti izvedbe konkurentskih prodavaonica iz užeg kruga, povećati potrošačev indeks važnosti, dodati novu korisnost. </w:t>
      </w:r>
      <w:r>
        <w:rPr>
          <w:u w:val="single"/>
        </w:rPr>
        <w:t>Promjena stavova o učinkovitosti</w:t>
      </w:r>
      <w:r>
        <w:rPr/>
        <w:t xml:space="preserve"> - Ovaj prvi pristup podrazumijeva mijenjanje potrošačevih uvjerenja na način da on prida upravo tom prodavaču veću ocjenu pri izvedbi. Maloprodavač mora fokusirati svoje napore na povećanje ocjene izvedbe na onim područjima koja su važna njegovoj ciljanoj skupini potrošača. Promjena uvjerenja o izvedbi na samo jednom području može imati značajan utjecaj na formiranje konačne ocjene potrošača koja će prevagnuti u korist pojedinog maloprodavača. Drugi bi pristup bio smanjivanje uvjerenja o mogućnosti izvedbe kod konkurenata: Ovaj postupak može biti protuzakonit i vrlo često nije efikasan jer potrošači u globalu ne vjeruju negativnom publicitetu usmjerenom na konkurenciju. </w:t>
      </w:r>
      <w:r>
        <w:rPr>
          <w:u w:val="single"/>
        </w:rPr>
        <w:t>Mijenjanje indeksa važnosti</w:t>
      </w:r>
      <w:r>
        <w:rPr/>
        <w:t xml:space="preserve"> - Kod ove metode, cilj maloprodavača biti će smanjiti indeks važnosti koji potrošač pridaje pojedinim korisnostima u onim segmentima u kojima je njegova vlastita izvedba slabija, povećati taj isti indeks važnosti u onim segmentima u kojima je njegova izvedba bolja. </w:t>
      </w:r>
      <w:r>
        <w:rPr>
          <w:u w:val="single"/>
        </w:rPr>
        <w:t>Dodavanje nove koristi</w:t>
      </w:r>
      <w:r>
        <w:rPr/>
        <w:t xml:space="preserve"> - prodavači mogu pokušati pridodati novu korisnost setu postojećih koje potrošači razmatraju prilikom odabira prodavaonice. . </w:t>
      </w:r>
      <w:r>
        <w:rPr>
          <w:b/>
        </w:rPr>
        <w:t>Kupnja robe ili usluge</w:t>
      </w:r>
      <w:r>
        <w:rPr/>
        <w:t xml:space="preserve"> - Potrošači ne kupuju uvijek proizvod ili uslugu sa najvećom ukupnom ocjenom. Proizvod koji pruža najveću korisnost ili je kod njih zaradio najveću ocjenu može biti trenutno nedostupan u prodavaonici ili rasprodan. Sljedeći koraci omogućuju maloprodavačima da pozitivni efekti koje kod njih generiraju pojedini proizvodi budu doista pretvoreni u kupnju: Popularni proizvodi moraju uvijek bi ti zastupljeni na policama i njih ne smije nestati. Smanjiti rizik kupnje nekog proizvoda ili usluge pružanjem povoljnijih uvjeta kupnje, mogućnost povrata novca ili nadoknadu onog dijela vrijednosti za koje je isti proizvod kod konkurenta jeftiniji; Ponuditi mogućnost kupnje na kredit; Olakšati kupnju na način da su blagajne efikasno raspoređene, razmak između polica dovoljno velik za udobno kretanje; Smanjiti stvarno i percipirano vrijeme čekanja u redu na blagajni.</w:t>
      </w:r>
    </w:p>
    <w:p>
      <w:pPr>
        <w:pStyle w:val="Heading3"/>
        <w:rPr>
          <w:rFonts w:ascii="Times New Roman" w:hAnsi="Times New Roman" w:cs="Times New Roman"/>
          <w:b w:val="false"/>
          <w:b w:val="false"/>
          <w:sz w:val="24"/>
          <w:szCs w:val="24"/>
        </w:rPr>
      </w:pPr>
      <w:r>
        <w:rPr>
          <w:rFonts w:cs="Times New Roman" w:ascii="Times New Roman" w:hAnsi="Times New Roman"/>
          <w:sz w:val="24"/>
          <w:szCs w:val="24"/>
        </w:rPr>
        <w:t>Ocjenjivanje nakon kupnje</w:t>
      </w:r>
      <w:r>
        <w:rPr>
          <w:rFonts w:cs="Times New Roman" w:ascii="Times New Roman" w:hAnsi="Times New Roman"/>
          <w:b w:val="false"/>
          <w:sz w:val="24"/>
          <w:szCs w:val="24"/>
        </w:rPr>
        <w:t xml:space="preserve"> - Proces kupovanja ne prestaje kada potrošač kupi proizvod. Nakon kupnje potrošač koristi proizvod i ocjenjuje da li je zadovoljio potrebe ili nije. Nezadovoljavajuća iskustva mogu poticati potrošače da prigovore prodavaču, favoriziraju druge trgovine i odabiru druge marke u budućnosti. Dosljedno visoki nivo zadovoljstva prodavaonicom i lojalnost marki su važni izvori natjecateljske prednosti za prodavače. </w:t>
      </w:r>
    </w:p>
    <w:p>
      <w:pPr>
        <w:pStyle w:val="Normal"/>
        <w:rPr/>
      </w:pPr>
      <w:r>
        <w:rPr>
          <w:b/>
          <w:u w:val="single"/>
        </w:rPr>
        <w:t xml:space="preserve">4) VRSTE ODLUKA O KUPNJI </w:t>
      </w:r>
      <w:r>
        <w:rPr/>
        <w:t xml:space="preserve">- Tri tipa potrošačevog procesa donošenja odluka su produženo rješavanje problema, ograničeno rješavanje problema i uobičajeno donošenje odluka. </w:t>
      </w:r>
      <w:r>
        <w:rPr>
          <w:b/>
        </w:rPr>
        <w:t xml:space="preserve">Produženo rješavanje problema </w:t>
      </w:r>
      <w:r>
        <w:rPr/>
        <w:t xml:space="preserve">– je proces odlučivanja o kupnji u kojem potrošači posvećuju poprilično puno vremena i napora pri analiziranju alternativa. Potrošači tipično kreću u produženo rješavanje problema kada odluka o kupnji sa sobom nosi puno rizika i nesigurnosti (socijalni rizici, fizički rizici, financijski rizici). Potrošači kreću u produženo rješavanje problema kada kupnjom zadovoljavaju svoju važnu potrebu ili kada malo znaju o dotičnom proizvodu ili usluzi. Zbog velikih rizika u tim situacijama, potrošači traže savjete od prijatelja, obitelji ili stručnjaka. Ponekad posjete nekoliko prodavača prije donošenja odluke o kupnji. Prodavači potiču prodaju kupcima koji se odluče na produženo rješavanje problema tako što im daju sve potrebne informacije na pojednostavljen način i nude im garancije s povratom novca. </w:t>
      </w:r>
      <w:r>
        <w:rPr>
          <w:b/>
        </w:rPr>
        <w:t>Ograničeno rješavanje problema</w:t>
      </w:r>
      <w:r>
        <w:rPr/>
        <w:t xml:space="preserve"> - je proces donošenja odluka o kupnji koji uključuje umjereno ulaganje napora i vremena. Potrošači se odlučuju na ovu vrstu odlučivanja o kupnji kada imaju prethodnog iskustva sa proizvodom ili uslugom i njihov rizik je umjeren. U tim situacijama, potrošači se oslanjaju više na vlastito znanje nego na vanjske informacije. Jedan česti tip ograničenog rješavanja problema je impulzivno kupovanje, kod kojeg se odluka o kupnji donosi istog trenutka kad potrošač vidi robu. Trgovci potiču impuzivno kupovanje koristeći istaknuta mjesta kupnje ili istaknuta mjesta prodaje da bi privukli pažnju kupaca. </w:t>
      </w:r>
      <w:r>
        <w:rPr>
          <w:b/>
        </w:rPr>
        <w:t>Uobičajeno donošenje odluka</w:t>
      </w:r>
      <w:r>
        <w:rPr/>
        <w:t xml:space="preserve"> - </w:t>
      </w:r>
      <w:r>
        <w:rPr>
          <w:b/>
        </w:rPr>
        <w:t xml:space="preserve"> </w:t>
      </w:r>
      <w:r>
        <w:rPr/>
        <w:t xml:space="preserve">taktika kod koje se odluka o kupnji donosi s malo ili bez promišljanja. </w:t>
      </w:r>
      <w:r>
        <w:rPr>
          <w:b/>
        </w:rPr>
        <w:t xml:space="preserve"> </w:t>
      </w:r>
      <w:r>
        <w:rPr/>
        <w:t xml:space="preserve">Koristi se kad odluke nisu jako važne za kupca i uključuju poznatu robu već prije kupljenu. Kad su potrošači odani marki ili prodavaonici, tada koriste proces uobičajenog donošenja odluka. Odanost prodavaonici znači da potrošači vole i uobičajeno posjećuju iste prodavaonice za kupnju određene vrste robe. Svi trgovci žele povećati odanost potrošača prodavaonici i to mogu postići odabirom prigodne lokacije, ponudom potpunog asortimana nacionalnih i privatnih trgovačkih marki, smanjenjem slučajeva ostajanja bez zaliha, nagrađivanjem potrošača za stalno kupovanje i davanjem dobre usluge potrošačima. </w:t>
      </w:r>
      <w:r>
        <w:rPr>
          <w:b/>
          <w:u w:val="single"/>
        </w:rPr>
        <w:t>5) DRUŠTVENI FAKTORI KOJI UTJEČU NA PROCES KUPOVANJA</w:t>
      </w:r>
      <w:r>
        <w:rPr/>
        <w:t xml:space="preserve"> –  </w:t>
      </w:r>
      <w:r>
        <w:rPr>
          <w:b/>
        </w:rPr>
        <w:t>Obitelj</w:t>
      </w:r>
      <w:r>
        <w:rPr/>
        <w:t xml:space="preserve"> - Mnoge odluke o kupnji su donesene za proizvode koje će koristiti ili konzumirati cijela obitelj. Kad obitelji donose odluke o kupnji, onda često razmišljaju o potrebama svih članova obitelji. U situaciji kao što je odabir mjesta za godišnji odmor, svi članovi obitelji imaju pravo na sudjelovanje u donošenju odluke. U ostalim situacijama, jedan član obitelji može preuzeti na sebe donošenje odluke. Djeca igraju veliku ulogu u obiteljskim odlukama o kupnji (primjer Ikea i igraonica za djecu dok odrasli kupuju). </w:t>
      </w:r>
    </w:p>
    <w:p>
      <w:pPr>
        <w:pStyle w:val="Normal"/>
        <w:rPr/>
      </w:pPr>
      <w:r>
        <w:rPr>
          <w:b/>
        </w:rPr>
        <w:t>Referentne grupe</w:t>
      </w:r>
      <w:r>
        <w:rPr/>
        <w:t xml:space="preserve"> - je jedna ili više osoba koje osoba uzima kao mjerilo uvjerenja, osjećaja i ponašanja. Potrošač, može imati veći broj različitih referntnih grupa, a najvažnija je obitelj. Ove referentne grupe utječu na odluke o kupnji kroz 1) davanje informacija, 2) davanje nagrada za određeno ponašanje prilikom kupnje i 3) poboljšavanjem potrošačevog viđenja sebe. Referentne grupe daju informacije potrošačima direktno kroz razgovor ili indirektno kroz promatranje. Identifikacijom i pripajanjem referentnim grupama potrošači stvaraju, poboljšavaju i održavaju svoj osobni imidž.</w:t>
      </w:r>
    </w:p>
    <w:p>
      <w:pPr>
        <w:pStyle w:val="Normal"/>
        <w:rPr/>
      </w:pPr>
      <w:r>
        <w:rPr>
          <w:b/>
        </w:rPr>
        <w:t>Kultura</w:t>
      </w:r>
      <w:r>
        <w:rPr/>
        <w:t xml:space="preserve"> - jest mišljenje, uvjerenja, moral i vrijednosti koje dijeli većina članova jednog društva. Subkulture su određene grupe ljudi unutar jedne kulture. Članovi subkulture dijele neke običaje i norme sa cijelim društvom, ali usto imaju neka jedinstvena gledišta. Subkuture mogu biti bazirane na geografiji, dobi, etničkoj pripadnosti ili stilu života.</w:t>
      </w:r>
    </w:p>
    <w:p>
      <w:pPr>
        <w:pStyle w:val="Normal"/>
        <w:rPr/>
      </w:pPr>
      <w:r>
        <w:rPr/>
        <w:t xml:space="preserve">trgovci identificiraju grupe ovih potrošača (segmenti tržišta) i ciljano nude robu koja zadovoljava potrebe tipičnog potrošača u tom segementu, radije nego potrebe specifičnog potrošača. Segment tržišta prodaje na malo podrazumijeva grupu potrošača čije su potrebe zadovoljene istom vrstom robe, zato jer imaju slične potrebe. </w:t>
      </w:r>
      <w:r>
        <w:rPr>
          <w:b/>
          <w:u w:val="single"/>
        </w:rPr>
        <w:t>6) SEGMENTIRANJE TRŽIŠTA</w:t>
      </w:r>
      <w:r>
        <w:rPr/>
        <w:t xml:space="preserve"> - </w:t>
      </w:r>
      <w:r>
        <w:rPr>
          <w:b/>
        </w:rPr>
        <w:t>Kriteriji za ocjenjivanje segmenata tržišta</w:t>
      </w:r>
      <w:r>
        <w:rPr/>
        <w:t xml:space="preserve"> - četiri su kriterija korisna prilikom procjene da li je tržišni segment  isplativ, a to su spremnost na akciju, mogućnost identifikacije, mogućnost pristupa i veličina. </w:t>
      </w:r>
      <w:r>
        <w:rPr>
          <w:u w:val="single"/>
        </w:rPr>
        <w:t>Spremnost na akciju</w:t>
      </w:r>
      <w:r>
        <w:rPr/>
        <w:t xml:space="preserve"> – osnovni kriterij za ocjenu maloprodajnog tržišnog segmenta jest: 1) potrošači u segmentu moraju imati slične potrebe, tražiti slične koristi i biti zadovoljni sličnom ponudom, 2) te potrebe potrošača moraju biti različite od potreba potrošača u drugim segmentima. Spremnost na akciju znači da definicija segmenta jasno pokazuje što bi trgovac trebao napraviti da zadovolji potrebe potrošača. </w:t>
      </w:r>
      <w:r>
        <w:rPr>
          <w:u w:val="single"/>
        </w:rPr>
        <w:t>Sposobnost identifikacije</w:t>
      </w:r>
      <w:r>
        <w:rPr/>
        <w:t xml:space="preserve"> – prodavači moraju biti u stanju identificirati potrošače u ciljnom tržišnom segmentu. Sposobnost identifikacije dopušta trgovcu da odredi 1.) veličinu segmenta i 2.) s kime bi trebao komunicirati pri promoviranju svoje ponude. Važno je za trgovce da budu sposobni identificirati svoje potrošače kako bi im mogli doprijeti komunikacijskim sredstvima. </w:t>
      </w:r>
      <w:r>
        <w:rPr>
          <w:u w:val="single"/>
        </w:rPr>
        <w:t>Mogućnost pristupa</w:t>
      </w:r>
      <w:r>
        <w:rPr/>
        <w:t xml:space="preserve"> – sposobnost trgovca da ciljano usmjeri komunikacijske napore na potrošače u segmentu. Veličina – Ciljani segment mora biti dovoljno velik da podrži jedinstven marketinški miks. </w:t>
      </w:r>
    </w:p>
    <w:p>
      <w:pPr>
        <w:pStyle w:val="Normal"/>
        <w:rPr/>
      </w:pPr>
      <w:r>
        <w:rPr>
          <w:b/>
        </w:rPr>
        <w:t>Pristupi segmentaciji tržišta</w:t>
      </w:r>
      <w:r>
        <w:rPr/>
        <w:t xml:space="preserve"> - Niti jedan pristup nije najbolji za sve trgovce. Oni moraju istražiti različite faktore koji utječu na ponašanje potrošača pri kupnji i odrediti koji faktori su najvažniji za njih. </w:t>
      </w:r>
      <w:r>
        <w:rPr>
          <w:u w:val="single"/>
        </w:rPr>
        <w:t>Geografska segmentacija</w:t>
      </w:r>
      <w:r>
        <w:rPr/>
        <w:t xml:space="preserve"> - grupira potrošače u skladu na njihovo mjesto stanovanja. Maloprodajno tržište se može segmentirati prema zemljama ili po prostorima unutar zemlje, kao što su županije, gradovi i kvartovi. Iz razloga što potrošači uglavnom kupuju blizu mjesta stanovanja i rada, individulani trgovci se uobičajeno fokusiraju na segment potrošača u blizini. </w:t>
      </w:r>
      <w:r>
        <w:rPr>
          <w:u w:val="single"/>
        </w:rPr>
        <w:t>Demografska segmentacija</w:t>
      </w:r>
      <w:r>
        <w:rPr/>
        <w:t xml:space="preserve"> – grupira potrošače na bazi jednostavno mjerljivih, objektivnih karakteristika kao što su starost, spol, dohodak i obrazovanje. Demografske varijable su najčešći način definiranja segmenata zato jer se potrošači u tim segmentima mogu lako prepoznati i lako im se može pristupiti. Medij koji maloprodavači koriste pri komunikaciji s potrošačima je definiran demografskim profilima potrošača. </w:t>
      </w:r>
      <w:r>
        <w:rPr>
          <w:u w:val="single"/>
        </w:rPr>
        <w:t>Geodemografska segmentacija</w:t>
      </w:r>
      <w:r>
        <w:rPr/>
        <w:t xml:space="preserve"> – koristi geografske i demografske karakteristike pri određivanju segmenata potrošača. Potrošači u istom susjedstvu obično kupuju iste tipove automobila, opreme i odjeće i kupuju kod istih tipova maloprodavača. Često korišteno sredstvo za geodemografsku segmentaciju je PRIZM (Potential Rating Index by Zip Market) koji je razvio Claritas. Claritas je identificirao 62 geodemografska segmenta, koje naziva kvartovima i clusterima koristeći detaljne demografske podatke i podatke o potrošnji, te podatke o navikama praćenja medija ljudi koji žive u pojedinom području poštanskog broja u SAD. Uz davanje demografskih informacija o svakom clusteru, Claritas izdaje indekse uspoređujući ponašanje potrošača i navike praćenja medija za potrošače u svakom clusteru u odnosu na nacionalni prosjek, koji je postavljen na 100. Stoga, indeks 155 za cluster prikazuje da je cluster 55% viši od nacionalnog prosjeka za promatrane varijable. Geodemografska segmentacija posebno gleda na trgovce s malim prodavaonicama, jer potrošači uobičajeno koriste prodavaonice blizu svog susjedstva. Stoga, maloprodavači koriste geodemografsku segmentaciju da bi odabrali lokacije za svoje prodavaonice i nude asortiman koji preferira lokalna zajednica. </w:t>
      </w:r>
      <w:r>
        <w:rPr>
          <w:u w:val="single"/>
        </w:rPr>
        <w:t>Segmetacija prema stilu života</w:t>
      </w:r>
      <w:r>
        <w:rPr/>
        <w:t xml:space="preserve"> – životni stil se tiče načina na koji ljudi žive, kako troše svoje vrijeme i novac, koje aktivnosti ih zanimaju i kakvi su njihovi stavovi i mišljenja o svijetu u kojem žive. Maloprodavači danas daju veći naglasak na životni stil nego na demografske karakteristike pri definiranju ciljnog segmenta. Jedan od najčešće korištenih alata za segmentaciju prema životnom stilu je VALSTM koji je razvila tvrtka SRI Consulting Business Intelligence. Na bazi rezultata VALS istraživanja potrošači su klasificirani u osam segemnata. Segemnti su opisani u dvije dimenzije: 1) prema potrošačevim resursima, uključujući njihov dohodak, obrazovanje, zdravlje i razinu energije i 2) prema njihovoj primarnoj motivaciji za potrošnju – ideali, postignuća, samoostvarenje i potrošnja potaknuta idejama. Potrošači motivirani postignućima žele osvojiti odobrenje od strane drugih i ljudi motivirani samoostvarenjem odabiru proizvode i usluge kojima stavljaju naglasak na individualnost i smisao za avanturu. Segmentacija prema stilu života je korisna jer pokazuje što motivira ponašanje potrošača, ali je teško identificirati i pristupiti potrošačima u specifičnim segmentima životnog stila.  </w:t>
      </w:r>
      <w:r>
        <w:rPr>
          <w:u w:val="single"/>
        </w:rPr>
        <w:t>Segmentacija prema kupovnoj situaciji</w:t>
      </w:r>
      <w:r>
        <w:rPr/>
        <w:t xml:space="preserve"> – ponašanje kupaca s istim demografskim obilježjima ili životnim stilom može se razlikovati ovisno o situaciji kod kupnje. Stoga, maloprodavači mogu koristiti kupovne situacije, kao što su male kupnje kroz tjedan i velike tjedne ili mjesečne kupnje, da naprave segmentaciju tržišta. Segmentacija po kupovnoj situaciji visoko kotira među kriterijima za ocjenu tržišnog segmenta. Segmenti su spremni za akciju, jer je relativno lako odrediti što trgovac mora učiniti da zadovolji potrebe određenog segmenta. Lako se identificiraju i lak je pristup jer trgovac ili davatelj usluga može odrediti tko su potrošači na temelju toga tko je kupio proizvod ili uslugu i pri kojim okolnostima. Jednom kad su odredili tržišni segment, mogu procijeniti njegovu veličinu. </w:t>
      </w:r>
      <w:r>
        <w:rPr>
          <w:b/>
          <w:bCs/>
        </w:rPr>
        <w:t>Segmentacija prema korisnosti</w:t>
      </w:r>
      <w:r>
        <w:rPr/>
        <w:t xml:space="preserve"> –grupiranje potrošača prema sličnoj koristi koju traže. Koristi koje vide potrošači u ciljnom segmentu jasno ukazuju kako bi maloprodavači trebali dizajnirati svoju ponudu da privuku potrošače. Ali potrošači u segmentu korisnosti se ne mogu lako identificirati i nije im lako pristupiti; teško je gledati osobu i odrediti koju korist on ili ona traži. Uglavnom, publika za medije koje koriste maloprodavači je opisana demografskim obilježjima, a ne koristima koje traži. </w:t>
      </w:r>
      <w:r>
        <w:rPr>
          <w:b/>
        </w:rPr>
        <w:t>Složeni pristupi segmentaciji</w:t>
      </w:r>
      <w:r>
        <w:rPr/>
        <w:t xml:space="preserve"> -  koristi višestruke varijable za identifikaciju potrošača u ciljnom segmentu. Oni definiraju ciljne potrošače po traženim koristima, životnom stilu i demografskim karakteristik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u w:val="single"/>
        </w:rPr>
        <w:t>DEFINICIJA MALOPRODAJNE TRŽIŠNE STRATEGIJE</w:t>
      </w:r>
      <w:r>
        <w:rPr/>
        <w:t xml:space="preserve"> - je izjava koja identificira ciljno tržište maloprodavača, format kojim maloprodavač namjerava nastupiti na ciljnom tržištu i temelj kompetitivne prednosti. Ciljno tržište je tržišni segment(i) na kojima se maloprodavač namjerava pozicionirati. Maloprodajni format je vrsta maloprodajnog miksa kojim se maloprodavač namjerava pozicionirati na ciljnom tržištu (priroda proizvoda i usluga, cjenovna politika, vrste promocijskih strategija, dizajn prodavaonice, lokacija). Održiva kompetitivna prednost je prednost koju maloprodavač ima ispred konkurencije i koja se ne može lako kopirati, te je stoga dugoročno održiva. </w:t>
      </w:r>
      <w:r>
        <w:rPr>
          <w:b/>
          <w:u w:val="single"/>
        </w:rPr>
        <w:t>CILJNO TRŽIŠTE I MALOPRODAJNI FORMAT</w:t>
      </w:r>
      <w:r>
        <w:rPr/>
        <w:t xml:space="preserve"> - Maloprodajni koncept je orijentacija menadžmenta koja stavlja fokus na određivanje i zadovoljavanje potreba ciljnog tržišta, efikasnije i efektivnije od konkurencije. Odabirom ciljnog tržišta maloprodavač koncentrira svoje napore na grupu potrošača čije potrebe namjerava zadovoljiti. Odabirom maloprodajnog formata odabire okvir maloprodajnog miksa pomoću kojeg namjerava zadovoljiti te potrebe. Uspješni maloprodavači zadovoljavaju potrebe ciljnog segmenta bolje od svojih konkurenata. Maloprodajno tržište predstavlja grupu potrošača sa sličnim potrebama (tržišni segment) koje opslužuje grupa maloprodavača koji koriste slični maloprodajni format kako bi zadovoljili njihove potrebe. </w:t>
      </w:r>
      <w:r>
        <w:rPr>
          <w:b/>
          <w:u w:val="single"/>
        </w:rPr>
        <w:t>IZGRADNJA ODRŽIVE KOMPETITIVNE PREDNOSTI</w:t>
      </w:r>
      <w:r>
        <w:rPr/>
        <w:t xml:space="preserve"> - Svaka poslovna aktivnost u kojoj maloprodavač sudjeluje može biti temelj kompetitivne prednosti, no neke prednosti su održive tijekom vremena dok druge nisu.</w:t>
      </w:r>
      <w:r>
        <w:rPr>
          <w:bCs/>
        </w:rPr>
        <w:t xml:space="preserve"> Sedam je izvora održive kompetitivne prednosti: </w:t>
      </w:r>
      <w:r>
        <w:rPr>
          <w:b/>
        </w:rPr>
        <w:t>Lojalnost potrošača</w:t>
      </w:r>
      <w:r>
        <w:rPr/>
        <w:t xml:space="preserve"> označava odanost potrošača, tj. ponovljeno kupovanje kod određenog maloprodavača. Lojalnost je mnogo više nego preferiranje jednog maloprodavača pred drugima. Potrošači koji su lojalni nekom maloprodavači neće htjeti potpomagati konkurentske maloprodavače. </w:t>
      </w:r>
      <w:r>
        <w:rPr>
          <w:u w:val="single"/>
        </w:rPr>
        <w:t>Načini na koje se postiže</w:t>
      </w:r>
      <w:r>
        <w:rPr/>
        <w:t xml:space="preserve">: </w:t>
      </w:r>
      <w:r>
        <w:rPr>
          <w:u w:val="single"/>
        </w:rPr>
        <w:t>Izgraditi snažno ime trgovine ili trgovačkih marki</w:t>
      </w:r>
      <w:r>
        <w:rPr/>
        <w:t xml:space="preserve"> (Trgovačke, odnosno privatne robne marke stvaraju emocionalnu povezanost, povjerenje i lojalnost); </w:t>
      </w:r>
      <w:r>
        <w:rPr>
          <w:u w:val="single"/>
        </w:rPr>
        <w:t xml:space="preserve">Izgraditi jasne i precizne strategije pozicioniranja </w:t>
      </w:r>
      <w:r>
        <w:rPr/>
        <w:t xml:space="preserve">(Tržišno pozicioniranje uključuje stvaranje i implementaciju maloprodajnog miksa u cilju stvaranja imidža maloprodavača u očima kupaca koji ga jasno distancira od konkurencije. Cilj je stvoriti specifični imidž u svijesti ciljnih kupaca na temelju ponude roba i usluga. Maloprodavač mora istražiti koji je njegov imidž i da li je konzistentan sa potrebama ciljnog tržišta); </w:t>
      </w:r>
      <w:r>
        <w:rPr>
          <w:u w:val="single"/>
        </w:rPr>
        <w:t xml:space="preserve">Stvoriti emocionalnu povezanost s kupcima kroz programe lojalnosti  </w:t>
      </w:r>
      <w:r>
        <w:rPr/>
        <w:t>(Programi lojalnosti su dio menadžmenta odnosa s kupcima. Članovi programa lojalnosti pri kupnji koriste posebnu vrstu kartice lojalnosti pri čemu se informacije o njihovoj kupnji pohranjuju u velike baze podataka koje se zovu skladišta podataka. Prema tim podacima maloprodavači kroje svoju ponudu kako bi što bolje odgovorili na potrebe potrošača</w:t>
      </w:r>
      <w:r>
        <w:rPr>
          <w:b/>
        </w:rPr>
        <w:t>).  Lokacija</w:t>
      </w:r>
      <w:r>
        <w:rPr/>
        <w:t xml:space="preserve"> je ključan faktor pri odabiru trgovine i kao takva se ne može kopirati. Primjerice, najviše ljudi kupuje u supermarketu najbližem njihovom mjestu stanovanja. Kompetitivna prednost ostvarena na temelju lokacije je održiva jer se teško kopira. </w:t>
      </w:r>
      <w:r>
        <w:rPr>
          <w:b/>
        </w:rPr>
        <w:t xml:space="preserve">Menadžment ljudskih potencijala </w:t>
      </w:r>
      <w:r>
        <w:rPr/>
        <w:t>- Maloprodaja je radno intenzivna djelatnost u kojoj zaposlenici imaju glavnu ulogu u pružanju usluga potrošačima i izgradnji kompetitivne prednosti.</w:t>
      </w:r>
      <w:r>
        <w:rPr>
          <w:i/>
        </w:rPr>
        <w:t xml:space="preserve"> </w:t>
      </w:r>
      <w:r>
        <w:rPr/>
        <w:t>Obrazovani i iskusni, predani zaposlenici preduvjet su uspjeha.</w:t>
      </w:r>
      <w:r>
        <w:rPr>
          <w:i/>
        </w:rPr>
        <w:t xml:space="preserve"> </w:t>
      </w:r>
      <w:r>
        <w:rPr/>
        <w:t xml:space="preserve">Maloprodavači postižu održivu kompetitivnu prednost kroz programe motivacije i koordinacije zaposlenika, njegujući snažnu i pozitivnu organizacijsku kulturu i okružje te upravljajući raznolikostima. </w:t>
      </w:r>
      <w:r>
        <w:rPr>
          <w:b/>
        </w:rPr>
        <w:t>Distribucijski i informacijski sustav</w:t>
      </w:r>
      <w:r>
        <w:rPr/>
        <w:t xml:space="preserve"> - Maloprodavači teže sniženju operativnih troškova te žele osigurati da roba koju potrošači žele bude dostupna. To je moguće ostvariti kroz sofisticirane informacijske i distribucijske sustave te razmjenu informacija sa dobavljačima. </w:t>
      </w:r>
      <w:r>
        <w:rPr>
          <w:b/>
        </w:rPr>
        <w:t xml:space="preserve">Originalna (jedinstvena) roba – </w:t>
      </w:r>
      <w:r>
        <w:rPr/>
        <w:t xml:space="preserve">Mnogi maloprodavači ostvaruju održivu kompetitivnu prednost kroz privatne robne marke (trgovačke marke). To su proizvodi koje proizvodi i prodaje neki maloprodavač i dostupni su samo kod tog maloprodavača. </w:t>
      </w:r>
      <w:r>
        <w:rPr>
          <w:b/>
        </w:rPr>
        <w:t>Odnosi s dobavljačima</w:t>
      </w:r>
      <w:r>
        <w:rPr/>
        <w:t xml:space="preserve"> - Razvijajući čvrste odnose sa dobavljačima maloprodavač može dobiti isključiva prava da prodaje robu na određenom području, posebne uvjete kupovine koji nisu dostupni konkurentima i popularnu robu u kratkom vremenu. Stvaraju se u dugom roku i zato ih konkurencija teško ostvaruje. </w:t>
      </w:r>
      <w:r>
        <w:rPr>
          <w:b/>
        </w:rPr>
        <w:t>Usluga potrošačima</w:t>
      </w:r>
      <w:r>
        <w:rPr/>
        <w:t xml:space="preserve">- Maloprodavači mogu ostvariti održivu kompetitivnu prednost tako da nude izvrsnu uslugu potrošačima. Maloprodavači koji pružaju dobru uslugu potrošačima usađuju važnost toga u svoje zaposlene tijekom dužeg razdoblja kroz treniranje i obučavanje. Cilj je postići dobar ugled, tj. reputaciju. </w:t>
      </w:r>
      <w:r>
        <w:rPr>
          <w:b/>
          <w:u w:val="single"/>
        </w:rPr>
        <w:t>STRATEGIJE RASTA</w:t>
      </w:r>
      <w:r>
        <w:rPr/>
        <w:t xml:space="preserve"> – Četiri su vrste prilika rasta koje maloprodavač može slijediti, ovisno o tome koristi li postojeći ili novi maloprodajni format te usmjerava li napore prema postojećem ili novom ciljnom tržištu. </w:t>
      </w:r>
      <w:r>
        <w:rPr>
          <w:b/>
        </w:rPr>
        <w:t xml:space="preserve">Tržišna penetracija </w:t>
      </w:r>
      <w:r>
        <w:rPr/>
        <w:t>- Maloprodavač usmjerava napore prema postojećim potrošačima koristeći postojeći maloprodajni format. to uključuje ili privlačenje novih kupaca iz postojećeg ciljnog tržišta ili navođenje postojećih kupaca da više puta posjećuju maloprodavača ili da povećaju iznos kupnje pri svakom posjetu. Tržišna penetracija se ostvaruje otvaranjem više trgovina na ciljnom tržištu, dužim radnim vremenom, kroz “</w:t>
      </w:r>
      <w:r>
        <w:rPr>
          <w:i/>
          <w:iCs/>
        </w:rPr>
        <w:t>cross-selling</w:t>
      </w:r>
      <w:r>
        <w:rPr/>
        <w:t xml:space="preserve">” i sl. </w:t>
      </w:r>
    </w:p>
    <w:p>
      <w:pPr>
        <w:pStyle w:val="Normal"/>
        <w:rPr/>
      </w:pPr>
      <w:r>
        <w:rPr>
          <w:b/>
        </w:rPr>
        <w:t>Tržišna ekspanzija</w:t>
      </w:r>
      <w:r>
        <w:rPr/>
        <w:t xml:space="preserve"> - Maloprodavač koristi postojeći maloprodajni format za osvajanje novih tržišnih segmenata. </w:t>
      </w:r>
    </w:p>
    <w:p>
      <w:pPr>
        <w:pStyle w:val="Normal"/>
        <w:rPr/>
      </w:pPr>
      <w:r>
        <w:rPr/>
        <w:t xml:space="preserve">Primjer: Abercrombie &amp; Fitch Co. - Primarni segment ove kompanije su studenti, a kako se studenti rijetko druže sa srednjoškolcima, A&amp;F je otvorio novi lanac odjeće namijenjen srednjoškolcima pod nazivom </w:t>
      </w:r>
      <w:r>
        <w:rPr>
          <w:i/>
        </w:rPr>
        <w:t>Hollister Co</w:t>
      </w:r>
      <w:r>
        <w:rPr/>
        <w:t>.</w:t>
      </w:r>
    </w:p>
    <w:p>
      <w:pPr>
        <w:pStyle w:val="Normal"/>
        <w:rPr/>
      </w:pPr>
      <w:r>
        <w:rPr>
          <w:b/>
        </w:rPr>
        <w:t>Razvoj maloprodajnog formata</w:t>
      </w:r>
      <w:r>
        <w:rPr/>
        <w:t xml:space="preserve"> - Maloprodavač razvija novi maloprodajni format, sa drukčijim maloprodajnim miksom, za već postojeće ciljno tržište.</w:t>
      </w:r>
      <w:r>
        <w:rPr>
          <w:b/>
        </w:rPr>
        <w:t xml:space="preserve"> </w:t>
      </w:r>
      <w:r>
        <w:rPr/>
        <w:t xml:space="preserve">Profil - Specijalizirani lanac knjiga koji je počeo prodavati knjige postojećem segmentu preko  Interneta.  </w:t>
      </w:r>
      <w:r>
        <w:rPr>
          <w:b/>
        </w:rPr>
        <w:t>Diversifikacija</w:t>
      </w:r>
      <w:r>
        <w:rPr/>
        <w:t xml:space="preserve"> - Maloprodavač uvodi novi maloprodajni format usmjeren prema novom tržišnom segmentu kojeg do tada još nije opsluživao. Može biti povezana i nepovezana. Povezana je kad postojeće ciljno tržište ili maloprodajni format dijeli nešto zajedničko sa novom strategijom (isti dobavljači, slična lokacija, isti distribucijski ili informacijski sustavi, …), a nepovezana je kad ne postoje takve dodirne točke. Nepovezane mogu biti veoma rizične i često su neuspješne. </w:t>
      </w:r>
      <w:r>
        <w:rPr>
          <w:bCs/>
        </w:rPr>
        <w:t>Vertikalna integracija</w:t>
      </w:r>
      <w:r>
        <w:rPr/>
        <w:t xml:space="preserve"> je diversifikacija u kojoj maloprodavač ulazi u veleprodaju ili u proizvodnju. </w:t>
      </w:r>
      <w:r>
        <w:rPr>
          <w:b/>
          <w:u w:val="single"/>
        </w:rPr>
        <w:t>GLOBALNE PRILIKE RASTA</w:t>
      </w:r>
      <w:r>
        <w:rPr/>
        <w:t xml:space="preserve"> – Međunarodna ekspanzija je prilika rasta koju mnogi maloprodavači smatraju privlačnom. 37 od 50 najvećih svjetskih maloprodavača posluje u više od jedne zemlje, ali međunarodna ekspanzija može biti i rizična zbog različitih državnih propisa, kulture, jezika i lanaca nabave. Uglavnom se pokazuju uspješnima oni maloprodavači koji imaju izrazitu i jedinstvenu prednost kao što su originalni proizvodi / vlastite robne marke, dobra usluga, niske cijene. </w:t>
      </w:r>
      <w:r>
        <w:rPr>
          <w:b/>
          <w:bCs/>
        </w:rPr>
        <w:t>4 su ključa uspjeha</w:t>
      </w:r>
      <w:r>
        <w:rPr/>
        <w:t xml:space="preserve">, odnosno </w:t>
      </w:r>
      <w:r>
        <w:rPr>
          <w:b/>
          <w:bCs/>
        </w:rPr>
        <w:t>četiri karakteristike maloprodavača</w:t>
      </w:r>
      <w:r>
        <w:rPr/>
        <w:t xml:space="preserve"> koji uspješno iskorištavaju globalne prilike rasta: </w:t>
      </w:r>
      <w:r>
        <w:rPr>
          <w:b/>
          <w:u w:val="single"/>
        </w:rPr>
        <w:t>1)</w:t>
      </w:r>
      <w:r>
        <w:rPr>
          <w:u w:val="single"/>
        </w:rPr>
        <w:t xml:space="preserve"> Globalno održiva kompetitivna prednost</w:t>
      </w:r>
      <w:r>
        <w:rPr/>
        <w:t xml:space="preserve"> - Ulazak na strana tržišta uglavnom je uspješniji ukoliko je u skladu sa osnovnom  strategijom  maloprodavača na domaćem tržištu. </w:t>
      </w:r>
    </w:p>
    <w:p>
      <w:pPr>
        <w:pStyle w:val="Normal"/>
        <w:rPr/>
      </w:pPr>
      <w:r>
        <w:rPr>
          <w:b/>
        </w:rPr>
        <w:t>2)</w:t>
      </w:r>
      <w:r>
        <w:rPr/>
        <w:t xml:space="preserve"> </w:t>
      </w:r>
      <w:r>
        <w:rPr>
          <w:u w:val="single"/>
        </w:rPr>
        <w:t>Sposobnost prilagodljivosti</w:t>
      </w:r>
      <w:r>
        <w:rPr/>
        <w:t xml:space="preserve"> - Osnovna prednost koju maloprodavač ima nije sama za sebe dovoljna, već je nužno prepoznati kulturne razlike i prilagoditi osnovnu strategiju potrebama lokalnih tržišta. Od tržišta do tržišta razlikuju se</w:t>
      </w:r>
      <w:r>
        <w:rPr>
          <w:b/>
        </w:rPr>
        <w:t xml:space="preserve"> </w:t>
      </w:r>
      <w:r>
        <w:rPr/>
        <w:t>boje, veličine i krojevi odjeće,</w:t>
      </w:r>
      <w:r>
        <w:rPr>
          <w:b/>
        </w:rPr>
        <w:t xml:space="preserve"> </w:t>
      </w:r>
      <w:r>
        <w:rPr/>
        <w:t>izgled trgovina, sezone</w:t>
      </w:r>
      <w:r>
        <w:rPr>
          <w:b/>
        </w:rPr>
        <w:t xml:space="preserve">, </w:t>
      </w:r>
      <w:r>
        <w:rPr/>
        <w:t xml:space="preserve">kulturne vrijednosti i državni propisi. </w:t>
      </w:r>
      <w:r>
        <w:rPr>
          <w:b/>
        </w:rPr>
        <w:t>3)</w:t>
      </w:r>
      <w:r>
        <w:rPr/>
        <w:t xml:space="preserve"> </w:t>
      </w:r>
      <w:r>
        <w:rPr>
          <w:u w:val="single"/>
        </w:rPr>
        <w:t>Poznavanje globalne kulture</w:t>
      </w:r>
      <w:r>
        <w:rPr/>
        <w:t xml:space="preserve"> - Za uspjeh na stranom tržištu nije dovoljno kopirati postojeći model korporacijske kulture. Da bi postali globalni, maloprodavači moraju razmišljati globalno. </w:t>
      </w:r>
      <w:r>
        <w:rPr>
          <w:b/>
        </w:rPr>
        <w:t>4)</w:t>
      </w:r>
      <w:r>
        <w:rPr/>
        <w:t xml:space="preserve"> </w:t>
      </w:r>
      <w:r>
        <w:rPr>
          <w:u w:val="single"/>
        </w:rPr>
        <w:t>Financijski resursi</w:t>
      </w:r>
      <w:r>
        <w:rPr/>
        <w:t xml:space="preserve"> - Međunarodna ekspanzija zahtjeva dugotrajno angažiranje i planiranje unaprijed. Maloprodavači vrlo teško ostvaruju kratkoročne profite kada ulaze na druga tržišta. </w:t>
      </w:r>
      <w:r>
        <w:rPr>
          <w:b/>
          <w:u w:val="single"/>
        </w:rPr>
        <w:t xml:space="preserve">STRATEGIJE ULASKA NA STRANA TRŽIŠTA </w:t>
      </w:r>
      <w:r>
        <w:rPr/>
        <w:t xml:space="preserve">- Četiri su pristupa koje maloprodavači koriste prilikom ulaska na strana tržišta: </w:t>
      </w:r>
      <w:r>
        <w:rPr>
          <w:b/>
          <w:u w:val="single"/>
        </w:rPr>
        <w:t>1)</w:t>
      </w:r>
      <w:r>
        <w:rPr>
          <w:u w:val="single"/>
        </w:rPr>
        <w:t xml:space="preserve"> Izravne investicije-</w:t>
      </w:r>
      <w:r>
        <w:rPr/>
        <w:t xml:space="preserve"> O izravnim investicijama je riječ kada maloprodavač ulaže u ili posjeduje diviziju ili poslovnicu u inozemstvu. Ova strategija ulaska zahtjeva najveće investicije, prati ih signifikantan rizik ali zato imaju najveće potencijalne povrate. </w:t>
      </w:r>
      <w:r>
        <w:rPr>
          <w:b/>
          <w:u w:val="single"/>
        </w:rPr>
        <w:t>2)</w:t>
      </w:r>
      <w:r>
        <w:rPr>
          <w:u w:val="single"/>
        </w:rPr>
        <w:t xml:space="preserve"> Zajednička ulaganja</w:t>
      </w:r>
      <w:r>
        <w:rPr/>
        <w:t xml:space="preserve"> - nastaju kada maloprodavač udružuje resurse sa inozemnim maloprodavačom kako bi oformili novu kompaniju u kojoj se vlasništvo, kontrola i profiti dijele. Prednosti ove strategije su smanjeni rizici i to što inozemni partner pozna tržište i ima pristup lokalnim resursima kao što su dobavljači i nekretnine. S druge strane, mogu nastati problemi ako se partneri ne slažu ili ako vlada postavi ograničenje na repatrijaciju profita. </w:t>
      </w:r>
      <w:r>
        <w:rPr>
          <w:b/>
          <w:u w:val="single"/>
        </w:rPr>
        <w:t>3)</w:t>
      </w:r>
      <w:r>
        <w:rPr>
          <w:u w:val="single"/>
        </w:rPr>
        <w:t xml:space="preserve"> Strateški savezi</w:t>
      </w:r>
      <w:r>
        <w:rPr/>
        <w:t xml:space="preserve"> - suradnički odnosi između nezavisnih kompanija. </w:t>
      </w:r>
      <w:r>
        <w:rPr>
          <w:b/>
          <w:u w:val="single"/>
        </w:rPr>
        <w:t>4)</w:t>
      </w:r>
      <w:r>
        <w:rPr>
          <w:u w:val="single"/>
        </w:rPr>
        <w:t xml:space="preserve"> Franšize</w:t>
      </w:r>
      <w:r>
        <w:rPr/>
        <w:t xml:space="preserve"> - nude najniži rizik i traže najniže investicije. No, maloprodavač ima ograničenu kontrolu nad aktivnostima u inozemstvu, manji su potencijalni profiti i veći su rizici konkurencije. </w:t>
      </w:r>
      <w:r>
        <w:rPr>
          <w:b/>
          <w:u w:val="single"/>
        </w:rPr>
        <w:t>PROCES STRATEŠKOG PLANIRANJA U MALOPRODAJI</w:t>
      </w:r>
      <w:r>
        <w:rPr/>
        <w:t xml:space="preserve"> – Proces strateškog planiranja u maloprodaji o</w:t>
      </w:r>
      <w:r>
        <w:rPr>
          <w:lang w:val="en-US"/>
        </w:rPr>
        <w:t>dre</w:t>
      </w:r>
      <w:r>
        <w:rPr/>
        <w:t xml:space="preserve">đuje skup </w:t>
      </w:r>
      <w:r>
        <w:rPr>
          <w:lang w:val="en-US"/>
        </w:rPr>
        <w:t>koraka</w:t>
      </w:r>
      <w:r>
        <w:rPr/>
        <w:t xml:space="preserve"> </w:t>
      </w:r>
      <w:r>
        <w:rPr>
          <w:lang w:val="en-US"/>
        </w:rPr>
        <w:t>kroz</w:t>
      </w:r>
      <w:r>
        <w:rPr/>
        <w:t xml:space="preserve"> </w:t>
      </w:r>
      <w:r>
        <w:rPr>
          <w:lang w:val="en-US"/>
        </w:rPr>
        <w:t>koje</w:t>
      </w:r>
      <w:r>
        <w:rPr/>
        <w:t xml:space="preserve"> </w:t>
      </w:r>
      <w:r>
        <w:rPr>
          <w:lang w:val="en-US"/>
        </w:rPr>
        <w:t>prolazi</w:t>
      </w:r>
      <w:r>
        <w:rPr/>
        <w:t xml:space="preserve"> maloprodavač prilikom razvijanja plana maloprodaje. Proces opisuje kako maloprodavač odabire tržišne segmente, određuje prikladni maloprodajni format i gradi održivu konkurentsku prednost. Potrebno je napomenuti da nije  potrebno proći sve korake procesa svaki put kad se ocjenjuju rezultati. Proces planiranja se može koristiti kod formiranja strateških planova na različitim razinama unutar maloprodajne korporacije. </w:t>
      </w:r>
      <w:r>
        <w:rPr>
          <w:b/>
          <w:u w:val="single"/>
        </w:rPr>
        <w:t>KORACI U PROCESU PLANIRANJA</w:t>
      </w:r>
      <w:r>
        <w:rPr/>
        <w:t xml:space="preserve"> – </w:t>
      </w:r>
      <w:r>
        <w:rPr>
          <w:b/>
        </w:rPr>
        <w:t>(1.) korak: Definiranje misije poslovanja</w:t>
      </w:r>
      <w:r>
        <w:rPr/>
        <w:t xml:space="preserve"> - Izjava o misiji </w:t>
      </w:r>
      <w:r>
        <w:rPr>
          <w:lang w:val="en-US"/>
        </w:rPr>
        <w:t>je</w:t>
      </w:r>
      <w:r>
        <w:rPr/>
        <w:t xml:space="preserve"> </w:t>
      </w:r>
      <w:r>
        <w:rPr>
          <w:lang w:val="en-US"/>
        </w:rPr>
        <w:t>jasan</w:t>
      </w:r>
      <w:r>
        <w:rPr/>
        <w:t xml:space="preserve"> </w:t>
      </w:r>
      <w:r>
        <w:rPr>
          <w:lang w:val="en-US"/>
        </w:rPr>
        <w:t>opis</w:t>
      </w:r>
      <w:r>
        <w:rPr/>
        <w:t xml:space="preserve"> </w:t>
      </w:r>
      <w:r>
        <w:rPr>
          <w:lang w:val="en-US"/>
        </w:rPr>
        <w:t>ciljeva</w:t>
      </w:r>
      <w:r>
        <w:rPr/>
        <w:t xml:space="preserve"> maloprodavača i opsega aktivnosti koje namjerava poduzeti. Dok je cilj dioničkih društava maksimizirati vrijednost dionica, vlasnici malih privatnih firmi imaju drukčije ciljeve, kao što su ostvariti određenu razini prihoda i izbjeći rizike. Izjava o misiji d</w:t>
      </w:r>
      <w:r>
        <w:rPr>
          <w:lang w:val="en-US"/>
        </w:rPr>
        <w:t>efinira</w:t>
      </w:r>
      <w:r>
        <w:rPr/>
        <w:t xml:space="preserve"> </w:t>
      </w:r>
      <w:r>
        <w:rPr>
          <w:lang w:val="en-US"/>
        </w:rPr>
        <w:t>su</w:t>
      </w:r>
      <w:r>
        <w:rPr/>
        <w:t xml:space="preserve">štinu ciljanih segmenata i maloprodajnih formata na koje će se poduzeće fokusirati. </w:t>
      </w:r>
      <w:r>
        <w:rPr>
          <w:lang w:val="es-ES"/>
        </w:rPr>
        <w:t>U</w:t>
      </w:r>
      <w:r>
        <w:rPr/>
        <w:t xml:space="preserve"> </w:t>
      </w:r>
      <w:r>
        <w:rPr>
          <w:lang w:val="es-ES"/>
        </w:rPr>
        <w:t>razvijanju</w:t>
      </w:r>
      <w:r>
        <w:rPr/>
        <w:t xml:space="preserve"> misije menadžer treba odgovoriti na pet pitanja:</w:t>
      </w:r>
    </w:p>
    <w:p>
      <w:pPr>
        <w:pStyle w:val="Normal"/>
        <w:rPr/>
      </w:pPr>
      <w:r>
        <w:rPr>
          <w:lang w:val="en-US"/>
        </w:rPr>
        <w:t>Kojim</w:t>
      </w:r>
      <w:r>
        <w:rPr/>
        <w:t xml:space="preserve"> </w:t>
      </w:r>
      <w:r>
        <w:rPr>
          <w:lang w:val="en-US"/>
        </w:rPr>
        <w:t>se</w:t>
      </w:r>
      <w:r>
        <w:rPr/>
        <w:t xml:space="preserve"> </w:t>
      </w:r>
      <w:r>
        <w:rPr>
          <w:lang w:val="en-US"/>
        </w:rPr>
        <w:t>poslom</w:t>
      </w:r>
      <w:r>
        <w:rPr/>
        <w:t xml:space="preserve"> </w:t>
      </w:r>
      <w:r>
        <w:rPr>
          <w:lang w:val="en-US"/>
        </w:rPr>
        <w:t>bavimo</w:t>
      </w:r>
      <w:r>
        <w:rPr/>
        <w:t xml:space="preserve">? </w:t>
      </w:r>
      <w:r>
        <w:rPr>
          <w:lang w:val="en-US"/>
        </w:rPr>
        <w:t>Kojim</w:t>
      </w:r>
      <w:r>
        <w:rPr/>
        <w:t xml:space="preserve"> ćemo se baviti u budućnosti? Tko su naši kupci? Koje su naše mogućnosti? Što želimo postići</w:t>
      </w:r>
      <w:r>
        <w:rPr>
          <w:b/>
        </w:rPr>
        <w:t xml:space="preserve">? (2.) korak: Analiza situacije </w:t>
      </w:r>
      <w:r>
        <w:rPr/>
        <w:t>- Analiza situacije predstavlja a</w:t>
      </w:r>
      <w:r>
        <w:rPr>
          <w:lang w:val="en-US"/>
        </w:rPr>
        <w:t>nalizu</w:t>
      </w:r>
      <w:r>
        <w:rPr/>
        <w:t xml:space="preserve"> </w:t>
      </w:r>
      <w:r>
        <w:rPr>
          <w:lang w:val="en-US"/>
        </w:rPr>
        <w:t>prilika</w:t>
      </w:r>
      <w:r>
        <w:rPr/>
        <w:t xml:space="preserve"> </w:t>
      </w:r>
      <w:r>
        <w:rPr>
          <w:lang w:val="en-US"/>
        </w:rPr>
        <w:t>i</w:t>
      </w:r>
      <w:r>
        <w:rPr/>
        <w:t xml:space="preserve"> </w:t>
      </w:r>
      <w:r>
        <w:rPr>
          <w:lang w:val="en-US"/>
        </w:rPr>
        <w:t>prijetnji</w:t>
      </w:r>
      <w:r>
        <w:rPr/>
        <w:t xml:space="preserve"> </w:t>
      </w:r>
      <w:r>
        <w:rPr>
          <w:lang w:val="en-US"/>
        </w:rPr>
        <w:t>u</w:t>
      </w:r>
      <w:r>
        <w:rPr/>
        <w:t xml:space="preserve"> </w:t>
      </w:r>
      <w:r>
        <w:rPr>
          <w:lang w:val="en-US"/>
        </w:rPr>
        <w:t>maloprodajnom</w:t>
      </w:r>
      <w:r>
        <w:rPr/>
        <w:t xml:space="preserve"> okruženju te snaga i slabosti maloprodajnog poslovanja u odnosu na konkurente. </w:t>
      </w:r>
      <w:r>
        <w:rPr>
          <w:b/>
        </w:rPr>
        <w:t>(3.) korak: Identifikacija strateških prilika</w:t>
      </w:r>
      <w:r>
        <w:rPr/>
        <w:t xml:space="preserve"> - Korak koji slijedi nakon analize situacije je identifikacija strateških prilika. Pravodobna i</w:t>
      </w:r>
      <w:r>
        <w:rPr>
          <w:lang w:val="en-US"/>
        </w:rPr>
        <w:t>dentifikacija</w:t>
      </w:r>
      <w:r>
        <w:rPr/>
        <w:t xml:space="preserve"> </w:t>
      </w:r>
      <w:r>
        <w:rPr>
          <w:lang w:val="en-US"/>
        </w:rPr>
        <w:t>prilika</w:t>
      </w:r>
      <w:r>
        <w:rPr/>
        <w:t xml:space="preserve"> nam omogućuje povećanje maloprodajne prodaje. Strateške prilike predstavljaju već prije spomenute prilike rasta. </w:t>
      </w:r>
      <w:r>
        <w:rPr>
          <w:b/>
        </w:rPr>
        <w:t>(4.) korak: Vrednovanje strateških prilika</w:t>
      </w:r>
      <w:r>
        <w:rPr/>
        <w:t xml:space="preserve"> - </w:t>
      </w:r>
      <w:r>
        <w:rPr>
          <w:lang w:val="en-US"/>
        </w:rPr>
        <w:t>Vrednovanje</w:t>
      </w:r>
      <w:r>
        <w:rPr/>
        <w:t xml:space="preserve"> </w:t>
      </w:r>
      <w:r>
        <w:rPr>
          <w:lang w:val="en-US"/>
        </w:rPr>
        <w:t>odre</w:t>
      </w:r>
      <w:r>
        <w:rPr/>
        <w:t xml:space="preserve">đuje maloprodavačev potencijal za izgradnju održive konkurentske prednosti i ostvarivanje dugoročnih profita na temelju svake od prilika. Treba uzeti u obzir i atraktivnost tržišta, i snage i slabosti maloprodavača. Maloprodavač se treba fokusirati na tržišne prilike koje povećavaju njegovu snagu i konkurentsku prednost. </w:t>
      </w:r>
      <w:r>
        <w:rPr>
          <w:b/>
        </w:rPr>
        <w:t xml:space="preserve">(5.) korak: </w:t>
      </w:r>
      <w:r>
        <w:rPr>
          <w:b/>
          <w:lang w:val="sv-SE"/>
        </w:rPr>
        <w:t>Formiranje</w:t>
      </w:r>
      <w:r>
        <w:rPr>
          <w:b/>
        </w:rPr>
        <w:t xml:space="preserve"> </w:t>
      </w:r>
      <w:r>
        <w:rPr>
          <w:b/>
          <w:lang w:val="sv-SE"/>
        </w:rPr>
        <w:t>posebnih</w:t>
      </w:r>
      <w:r>
        <w:rPr>
          <w:b/>
        </w:rPr>
        <w:t xml:space="preserve"> </w:t>
      </w:r>
      <w:r>
        <w:rPr>
          <w:b/>
          <w:lang w:val="sv-SE"/>
        </w:rPr>
        <w:t>ciljeva</w:t>
      </w:r>
      <w:r>
        <w:rPr>
          <w:b/>
        </w:rPr>
        <w:t xml:space="preserve"> </w:t>
      </w:r>
      <w:r>
        <w:rPr>
          <w:b/>
          <w:lang w:val="sv-SE"/>
        </w:rPr>
        <w:t>i</w:t>
      </w:r>
      <w:r>
        <w:rPr>
          <w:b/>
        </w:rPr>
        <w:t xml:space="preserve"> </w:t>
      </w:r>
      <w:r>
        <w:rPr>
          <w:b/>
          <w:lang w:val="sv-SE"/>
        </w:rPr>
        <w:t>alociranje</w:t>
      </w:r>
      <w:r>
        <w:rPr>
          <w:b/>
        </w:rPr>
        <w:t xml:space="preserve"> </w:t>
      </w:r>
      <w:r>
        <w:rPr>
          <w:b/>
          <w:lang w:val="sv-SE"/>
        </w:rPr>
        <w:t>resursa</w:t>
      </w:r>
      <w:r>
        <w:rPr>
          <w:lang w:val="sv-SE"/>
        </w:rPr>
        <w:t xml:space="preserve"> - </w:t>
      </w:r>
      <w:r>
        <w:rPr/>
        <w:t xml:space="preserve">određivanje specifičnih ciljeva za svaku priliku. Sveukupni cilj maloprodavača je uključen u misiju. Posebni ciljevi su ciljevi kojima se mjeri napredak prema sveukupnom cilju.  Posebni ciljevi imaju tri komponente: Numerički indeks kojim se mjeri napredak, vremenski okvir u kojem cilj treba biti postignut, visina investicije potrebne za postizanje cilja. </w:t>
      </w:r>
      <w:r>
        <w:rPr>
          <w:b/>
        </w:rPr>
        <w:t xml:space="preserve">(6.) Korak: </w:t>
      </w:r>
      <w:r>
        <w:rPr>
          <w:b/>
          <w:lang w:val="en-US"/>
        </w:rPr>
        <w:t>Razvij</w:t>
      </w:r>
      <w:r>
        <w:rPr>
          <w:b/>
        </w:rPr>
        <w:t>a</w:t>
      </w:r>
      <w:r>
        <w:rPr>
          <w:b/>
          <w:lang w:val="en-US"/>
        </w:rPr>
        <w:t>nje</w:t>
      </w:r>
      <w:r>
        <w:rPr>
          <w:b/>
        </w:rPr>
        <w:t xml:space="preserve"> maloprodajnog </w:t>
      </w:r>
      <w:r>
        <w:rPr>
          <w:b/>
          <w:lang w:val="en-US"/>
        </w:rPr>
        <w:t>miksa</w:t>
      </w:r>
      <w:r>
        <w:rPr>
          <w:b/>
        </w:rPr>
        <w:t xml:space="preserve"> </w:t>
      </w:r>
      <w:r>
        <w:rPr>
          <w:b/>
          <w:lang w:val="en-US"/>
        </w:rPr>
        <w:t>za</w:t>
      </w:r>
      <w:r>
        <w:rPr>
          <w:b/>
        </w:rPr>
        <w:t xml:space="preserve"> provođenje strategije </w:t>
      </w:r>
      <w:r>
        <w:rPr/>
        <w:t xml:space="preserve">– Ovaj korak uključuje razvijanje maloprodajnog miksa za svaku priliku na tržištu u koju ćemo ulagati i kontrolu i vrednovanje provedbe. </w:t>
      </w:r>
      <w:r>
        <w:rPr>
          <w:b/>
        </w:rPr>
        <w:t xml:space="preserve">(7.) korak: </w:t>
      </w:r>
      <w:r>
        <w:rPr>
          <w:b/>
          <w:lang w:val="sv-SE"/>
        </w:rPr>
        <w:t>Vrednovanje</w:t>
      </w:r>
      <w:r>
        <w:rPr>
          <w:b/>
        </w:rPr>
        <w:t xml:space="preserve"> </w:t>
      </w:r>
      <w:r>
        <w:rPr>
          <w:b/>
          <w:lang w:val="sv-SE"/>
        </w:rPr>
        <w:t>provedbe</w:t>
      </w:r>
      <w:r>
        <w:rPr>
          <w:b/>
        </w:rPr>
        <w:t xml:space="preserve"> i prilagođavanje </w:t>
      </w:r>
      <w:r>
        <w:rPr/>
        <w:t>- Posljednji korak u procesu planiranja je ocjenjivanje rezultata strategije i programa primjene. Ako je maloprodavač ispunio ili premašio ciljeve, potrebe nisu potrebne. No, ukoliko maloprodavač ne ispuni svoje ciljeve, potrebna je ponovna analiza procesa planiranja koja započinje sa provjerom programa izvedbe. Ona također može ukazati na potrebu mijenjanja strategije ili čak i misije.</w:t>
      </w:r>
    </w:p>
    <w:p>
      <w:pPr>
        <w:pStyle w:val="Normal"/>
        <w:rPr/>
      </w:pPr>
      <w:r>
        <w:rPr>
          <w:b/>
        </w:rPr>
        <w:t xml:space="preserve">Tržišni faktori </w:t>
      </w:r>
      <w:r>
        <w:rPr/>
        <w:t xml:space="preserve">- Veličina tržišta ukazuje na maloprodavačevu priliku za ostvarivanjem prihoda potrebnog za pokrivanje ulaganja. Vezano uz rast, rastuća tržišta su atraktivnija jer je konkurencija manja, a dobit je zbog toga veća. Vezano uz poslovne cikluse, poduzeća žele smanjiti utjecaj poslovnih ciklusa na prodaju. Privlačnija su tržišta one robe koja nije pod utjecajem ekonomskih uvjeta. I na kraju, tržišta sa visokom sezonskom prodajom nisu atraktivna jer su uloženi resursi nedovoljno iskorišteni ostatak godine. </w:t>
      </w:r>
      <w:r>
        <w:rPr>
          <w:b/>
        </w:rPr>
        <w:t xml:space="preserve">Konkurentski faktori </w:t>
      </w:r>
      <w:r>
        <w:rPr/>
        <w:t xml:space="preserve">- Prepreke ulaska možemo definirati kao uvjete na maloprodajnom tržištu koji otežavaju ulazak ostalih firmi na tržište. To su primjerice ekonomija obujma, lojalnost kupaca i dostupnost atraktivnih lokacija. Drugi konkurentski faktor je pregovaračka moć dobavljača. Tržišta su manje atraktivna kad na njima samo nekoliko dobavljača kontrolira prodaju robe te oni imaju priliku diktirati cijenu i ostale uvjete, smanjujući na taj način maloprodavačev profit. Posljednji faktor konkurencije, konkurentsko rivalstvo definira intenzitet i učestalost reakcije na aktivnosti poduzete od strane konkurencije. Rivalstvo dovodi do ratova cijena, nezadovoljstva zaposlenika, povećanja troškova oglašavanja i promocije i pada potencijalnih profita. Uvjeti koji mogu dovesti do intenzivnog rivalstva uključuju veliki broj konkurenata približno jednake veličine, spori rast, visoke fiksne troškove i manjak percipirane razlike između konkurentnih maloprodavača. </w:t>
      </w:r>
      <w:r>
        <w:rPr>
          <w:b/>
        </w:rPr>
        <w:t>Faktori okruženja</w:t>
      </w:r>
      <w:r>
        <w:rPr/>
        <w:t xml:space="preserve"> - Prvi faktor je tehnologija. Kad maloprodajno tržište prolazi kroz značajnije promjene u tehnologiji, postojeća konkurencija je osjetljiva na nove sudionike koji su kvalificirani za upotrebu nove tehnologije. Ekonomski faktori pogađaju neke maloprodavače više, a druge manje. Robne kuće zapošljavaju dobro plaćene prodavače za pružanje usluga potrošačima i kada je nezaposlenost niska njihovi se troškovi znatno povećavaju jer nadnice prodavača rastu kao posljedica otežanog zapošljavanja kvalificirane radne snage. S druge strane, maloprodavači tipa Wal-Marta su manje pod utjecajem niske nezaposlenosti jer nude ograničenu uslugu i imaju znatno niže troškove radne snage.  Državna regulacija, treći faktor okruženja, može smanjiti atraktivnost pojedinih maloprodajnih tržišta. Konačno, društveni faktori kao što su demografski trendovi, stil života, promjene ponašanja itd. također utječu na atraktivnost pojedinih tržišta. Maloprodavač treba odgovoriti na tri pitanja vezana za faktore okruženja: Koje se nove promjene ili događaji mogu pojaviti, npr. nove tehnologije, regulative, novi društveni i ekonomski faktori? Kolika je vjerojatnost da će se pojaviti?  Koji faktori utječu na njihovo pojavljivanje? Kakav će efekt imati na maloprodajno tržište, poduzeće i konkurenciju?</w:t>
      </w:r>
    </w:p>
    <w:p>
      <w:pPr>
        <w:pStyle w:val="Normal"/>
        <w:rPr/>
      </w:pPr>
      <w:r>
        <w:rPr>
          <w:b/>
        </w:rPr>
        <w:t xml:space="preserve">Analiza snaga i slabosti - </w:t>
      </w:r>
      <w:r>
        <w:rPr/>
        <w:t>Najkritičniji aspekt analize situacije za maloprodavača je odrediti svoje jedinstvene mogućnosti u odnosu na konkurenciju. Analiza snaga i slabosti pokazuje koliko dobro poduzeća mogu iskoristiti prilike i zaobići štetu od prijetnji u okruženju.  Elementi analize snaga i slabosti su slijedeći: Sposobnost menadžmenta, Financijski resursi, Poslovne operacije, Sposobnost trgovanja, Sposobnost menadžmenta prodavaonice, Lokacija, Kupci.</w:t>
      </w:r>
    </w:p>
    <w:p>
      <w:pPr>
        <w:pStyle w:val="Normal"/>
        <w:rPr/>
      </w:pPr>
      <w:r>
        <w:rPr>
          <w:b/>
          <w:u w:val="single"/>
        </w:rPr>
        <w:t xml:space="preserve">MOTIVACIJA I MANAGEMENT ZAPOSLENIKA U TRGOVINI </w:t>
      </w:r>
      <w:r>
        <w:rPr/>
        <w:t xml:space="preserve">- </w:t>
        <w:tab/>
        <w:t>Nakon početnog treninga manageri moraju pomoći zaposlenicima da postignu dobre rezultate u svom poslu, kroz odgovarajuću motivaciju i vodstvo.</w:t>
      </w:r>
    </w:p>
    <w:p>
      <w:pPr>
        <w:pStyle w:val="Normal"/>
        <w:rPr/>
      </w:pPr>
      <w:r>
        <w:rPr>
          <w:b/>
          <w:u w:val="single"/>
        </w:rPr>
        <w:t xml:space="preserve">Vođenje </w:t>
      </w:r>
      <w:r>
        <w:rPr/>
        <w:t xml:space="preserve">- je proces u kojemu jedna osoba pokušava utjecati na drugu osobu da bi postigla neki cilj ili ciljeve. Manageri trgovine su vođe svoje grupe zaposlenika. Koriste razne motivacijske tehnike motiviranja zaposlenika s ciljem povećanja produktivnosti, pomaganja zaposlenicima u postizanju osobnih ciljeva koji su u skladu s ciljevima firme. </w:t>
      </w:r>
      <w:r>
        <w:rPr>
          <w:u w:val="single"/>
        </w:rPr>
        <w:t>Vođenje ponašanja</w:t>
      </w:r>
      <w:r>
        <w:rPr/>
        <w:t xml:space="preserve"> - Vođe se bave s usmjeravanjem ponašanja pri rješavanju zadataka, te pri radu u grupi. Ponašanje pri rješavanju zadataka manager usmjerava planiranje, organiziranje, motiviranje, ocjenjivanje i koordiniranje aktivnosti. Usmjeravanje rada u grupi su aktivnosti koje poduzimaju manageri trgovine kako bi osigurali da su zaposlenici zadovoljni i da se dobro slažu pri radu u grupi.  Te aktivnosti uključuju razmatranje potreba zaposlenika, zauzimanje za njihovu dobrobit, te stvaranje ugodnog radnog okruženja. </w:t>
      </w:r>
      <w:r>
        <w:rPr>
          <w:u w:val="single"/>
        </w:rPr>
        <w:t>Lidersko Donošenje odluka</w:t>
      </w:r>
      <w:r>
        <w:rPr/>
        <w:t xml:space="preserve"> - </w:t>
        <w:tab/>
        <w:t>Manageri trgovine se razlikuju po tome u kojoj mjeri uključuju u donošenje odluka. Autokratski vođe donose sve odluke sami te o njima samo obavještavaju zaposlenike. Na primjer autokratski vođa odlučuje tko će raditi u kojem odjelu, kada će imati pauze, te koji su im dani slobodni. Za razlika, demokratični vođa konzultira svoje zaposlenike  te na temelju tih informacija i mišljenja donosi odluku. Demokratični manageri dijele svoju moć i informacije sa zaposlenicima. Pita zaposlenike kad i gdje bi željeli raditi, te pokušava napraviti raspored koji je povoljan za zaposlenike.</w:t>
      </w:r>
    </w:p>
    <w:p>
      <w:pPr>
        <w:pStyle w:val="Normal"/>
        <w:rPr/>
      </w:pPr>
      <w:r>
        <w:rPr>
          <w:u w:val="single"/>
        </w:rPr>
        <w:t>Oblici vodstva</w:t>
        <w:tab/>
      </w:r>
      <w:r>
        <w:rPr/>
        <w:t xml:space="preserve"> - Svaki manager ima tendenciju da razvije svoj način vođenja. Pri tome najčešće stavljaju naglasak na rješavanje zadataka ili na ponašanje u grupi. Pri donošenju odluka variraju od autokratskih do demokratskih. Nakon 80 godina istraživanja psiholozi su zaključili da ne postoji izrazita prednost jednog nad drugim načinom. Učinkoviti manageri koriste sve stilove, ovisi o situaciji i prikladnosti. Na primjer, manager se može ponašati autokratično u odnosu sa nesigurnim novim zaposlenikom, ali demokratično u odnosu na iskusne i učinkovite zaposlenike.</w:t>
      </w:r>
    </w:p>
    <w:p>
      <w:pPr>
        <w:pStyle w:val="Normal"/>
        <w:rPr/>
      </w:pPr>
      <w:r>
        <w:rPr/>
        <w:t xml:space="preserve">Prijašnja rasprava i većina ovog poglavlja opisuje specifična ponašanja , aktivnosti i programe koje manageri u trgovini koriste da bi utjecali na zaposlenike. Najbolji vođe idu dalje od samog utjecanja na ponašanje zaposlenika, već utječu na njihova uvjerenja i potrebe. Transformacijski vođe utječu na ljude da nadiđu svoje osobne potrebe za dobrobit grupe ili organizacije. Oni stvaraju opće uzbuđenje i revitaliziraju organizaciju.Transformacijski manageri trgovi šire entuzijazam kod zaposlenika svojom karizmom. Samouvjereni su, imaju viziju kojom privlače pozornost zaposlenika te konzumiraju svoju viziju riječima i simbolima. Transformacijski vođe delegiraju zahtjevne zadatke podređenima, otvoreno komuniciraju s te preuzimaju ulogu mentora kako vi razvili svoje podređene. </w:t>
      </w:r>
      <w:r>
        <w:rPr>
          <w:b/>
          <w:u w:val="single"/>
        </w:rPr>
        <w:t xml:space="preserve">Motiviranje zaposlenika - </w:t>
      </w:r>
      <w:r>
        <w:rPr/>
        <w:t xml:space="preserve">da daju svoj maksimum je najvažnije,ali ujedno i frustrirajući zadatak managera trgovine. Slijedeće hipotetske situacije pokazuju neka pitanja pri ocjenjivanju i motivaciji zaposlenika. </w:t>
      </w:r>
      <w:r>
        <w:rPr>
          <w:b/>
          <w:u w:val="single"/>
        </w:rPr>
        <w:t>Određivanje ciljeva i kvota</w:t>
      </w:r>
      <w:r>
        <w:rPr/>
        <w:t xml:space="preserve"> - Učinak zaposlenika se poboljšava kad osjećaju da: će im njihov trud omogućiti da postignu ciljeve koje su im postavili manageri te da će ih se nagraditi ako postignu ciljeve. Iako, manageri mogu motivirati zaposlenike postavljajući realne ciljeve povezane s nagradama koje zaposlenici žele. Uz prodajne ciljeve, prodajno osoblje se ocjenjuje po ukupnom gubitku  zbog krađe robe, pogreškama koje su napravili pri korištenju POS terminala te doprinosu pri očuvanju imidža njihovog odjela. Ciljevi su najučinkovitiji u motiviranju kada su bazirani na iskustvu i samopouzdanju zaposlenika. Iskusni zaposlenici , samopouzdani u svoje mogućnosti bi trebali imati veće ciljeve (kako bi bili motivirani da se više trude). Novo prodajno osoblje treba niže ciljeve koje će lakše ostvariti. Dobro iskustvo postizanja i nadmašivanja cilja gradi samo pouzdanje kod novih zaposlenika  i motivira ih da poboljšavaju njihove vještine. </w:t>
      </w:r>
      <w:r>
        <w:rPr>
          <w:b/>
          <w:u w:val="single"/>
        </w:rPr>
        <w:t>Održavanje morala</w:t>
      </w:r>
      <w:r>
        <w:rPr/>
        <w:t xml:space="preserve"> - Moral je važan za motiviranje zaposlenika u trgovini. Uobičajeno moral raste kad stvari idu dobro, a zaposleni su jako motivirani. Ali kad prodaja krene loše, moral se smanjuje, a s njima i motivacija zaposlenika. Pristupi za podizanje morala: sastanci na razini trgovine ili odjela, prije otvaranja tijekom kojih manageri prenose važne informacije o novim proizvodima i programima te traže mišljenja i prijedloge od zaposlenika; edukacija zaposlenih o financijama poduzeća, postavljanje ostvarivih ciljeva, te organiziranje pizza party-a kad se ciljevi postignu. Naljepnice koje govore kupcima, npr. ovaj sendvič je napravio Roger ili ovu haljinu je kemijski očistila Sarah; Dati svakom zaposleniku poslovnu karticu s ispisanom misijom trgovine na poleđini. </w:t>
      </w:r>
      <w:r>
        <w:rPr>
          <w:b/>
          <w:u w:val="single"/>
        </w:rPr>
        <w:t>Seksualno uznemiravanje</w:t>
      </w:r>
      <w:r>
        <w:rPr/>
        <w:t xml:space="preserve"> - Seksualno uznemiravanje je bitno pitanje u ukupnoj produktivnosti poslovanja. Manageri moraju izbjegavati i pobrinuti se da zaposlenici izbjegavaju ponašanje koje bi se moglo interpretirati kao seksualno zlostavljanje. U suprotnom, maloprodavač i manageri snose odgovornost. Seksualno zlostavljanje se definira kao oblik spolne diskriminacije te uključuje: neželjenu seksualnu prednost, traženje seksualnih usluga i drugo verbalno i fizičko ponašanje seksualne prirode  se smatra seksualnim uznemiravanjem kada prihvaćenje ili odbijanje takvog ponašanja ima svrhu ili učinak ometanja u radu ili stvaranja neugodne i neprijateljske radne atmosfere. Primjerene procedure pri rješavanju slučajeva seksualnog uznemiravanja su: uspostaviti i objaviti politiku protiv seksualnog uznemiravanja, koja uključuje procedure prijave izvan uobičajenih kanala firme. Razlog tomu je što su nadređeni često optuženi za seksualno uznemiravanje, svaku prijavu tretirati ozbiljno, prikupiti informacije od žrtve, Pitati pitanja kao što su:  što se dogodilo? Tko je umiješan? Što je zlostavljač rekao ili učinio?</w:t>
      </w:r>
    </w:p>
    <w:p>
      <w:pPr>
        <w:pStyle w:val="Normal"/>
        <w:rPr/>
      </w:pPr>
      <w:r>
        <w:rPr/>
        <w:t>Kada se to dogodilo? Ako to nije bilo prvi put, kada se to prije dogodilo?  Gdje se dogodilo? Jeste li rekli nekome o tome? Da li znate za još nekog tko je bio žrtva sličnog uznemiravanja? Kako ste reagirali na takvo ponašanje? Želite li o tome razgovarati s još nekim drugim članovima managementa, odjela ljudskih resursa ili s osobljem za pomoć zaposlenicima? dokumentirati sastanak sa žrtvom informirati odjel ljudskih resursa ili viši nivo managementa o sastanku sa žrtv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Heading"/>
        <w:jc w:val="both"/>
        <w:rPr>
          <w:rFonts w:ascii="Times New Roman" w:hAnsi="Times New Roman" w:cs="Times New Roman"/>
          <w:i w:val="false"/>
          <w:i w:val="false"/>
        </w:rPr>
      </w:pPr>
      <w:r>
        <w:rPr>
          <w:rFonts w:cs="Times New Roman" w:ascii="Times New Roman" w:hAnsi="Times New Roman"/>
          <w:i w:val="false"/>
        </w:rPr>
        <w:t>FINANCIJSKA STRATEGIJA U MALOPRODAJI</w:t>
      </w:r>
    </w:p>
    <w:p>
      <w:pPr>
        <w:pStyle w:val="Normal"/>
        <w:jc w:val="both"/>
        <w:rPr/>
      </w:pPr>
      <w:r>
        <w:rPr/>
        <w:t>Financijska strategija je važan dio ukupne maloprodajne tržišne strategije. Financijskom analizom možemo proučiti:</w:t>
      </w:r>
    </w:p>
    <w:p>
      <w:pPr>
        <w:pStyle w:val="Normal"/>
        <w:jc w:val="both"/>
        <w:rPr/>
      </w:pPr>
      <w:r>
        <w:rPr/>
        <w:t>tržišnu strategiju maloprodavača, njegove rezultate na tržištu, faktore koji određuju tržišne rezultate, postupke koje je potrebno provesti da bi se dosegla očekivani rezultati</w:t>
      </w:r>
    </w:p>
    <w:p>
      <w:pPr>
        <w:pStyle w:val="Normal"/>
        <w:rPr/>
      </w:pPr>
      <w:r>
        <w:rPr>
          <w:b/>
        </w:rPr>
        <w:t>CILJEVI U MALOPRODAJI</w:t>
      </w:r>
      <w:r>
        <w:rPr/>
        <w:t xml:space="preserve"> - Prvi korak u procesu strateškog planiranja je postavljanje ciljeva i planiranih rezultata maloprodavača i razine aktivnosti koje planira poduzeti da bi dosegao te ciljeve. 3 su vrste ciljeva koje maloprodavač može imati:</w:t>
      </w:r>
      <w:r>
        <w:rPr>
          <w:rFonts w:eastAsia="SimSun;宋体"/>
        </w:rPr>
        <w:t xml:space="preserve"> </w:t>
      </w:r>
      <w:r>
        <w:rPr/>
        <w:t xml:space="preserve"> </w:t>
      </w:r>
      <w:r>
        <w:rPr>
          <w:b/>
        </w:rPr>
        <w:t xml:space="preserve">1) </w:t>
      </w:r>
      <w:r>
        <w:rPr>
          <w:bCs/>
          <w:u w:val="single"/>
        </w:rPr>
        <w:t>Financijski ciljevi</w:t>
      </w:r>
      <w:r>
        <w:rPr>
          <w:bCs/>
        </w:rPr>
        <w:t xml:space="preserve"> - </w:t>
      </w:r>
      <w:r>
        <w:rPr/>
        <w:t xml:space="preserve">odnosi se na dostizanje određenih financijskih rezultata, najbolje mjerilo financijskih rezultata nije ostvareni profit već </w:t>
      </w:r>
      <w:r>
        <w:rPr>
          <w:bCs/>
        </w:rPr>
        <w:t>rentabilnost ulaganja</w:t>
      </w:r>
      <w:r>
        <w:rPr/>
        <w:t xml:space="preserve"> (ROI= return on investment), najčešće korištena mjera rentabilnosti ulaganja je </w:t>
      </w:r>
      <w:r>
        <w:rPr>
          <w:bCs/>
        </w:rPr>
        <w:t>profitabilnost ukupne imovine</w:t>
      </w:r>
      <w:r>
        <w:rPr/>
        <w:t xml:space="preserve"> (ROA= return on assets)  </w:t>
      </w:r>
    </w:p>
    <w:p>
      <w:pPr>
        <w:pStyle w:val="Normal"/>
        <w:rPr/>
      </w:pPr>
      <w:r>
        <w:rPr>
          <w:b/>
        </w:rPr>
        <w:t>2)</w:t>
      </w:r>
      <w:r>
        <w:rPr/>
        <w:t xml:space="preserve"> </w:t>
      </w:r>
      <w:r>
        <w:rPr>
          <w:bCs/>
          <w:u w:val="single"/>
        </w:rPr>
        <w:t xml:space="preserve">Društveni ciljevi </w:t>
      </w:r>
      <w:r>
        <w:rPr>
          <w:bCs/>
        </w:rPr>
        <w:t xml:space="preserve"> - </w:t>
      </w:r>
      <w:r>
        <w:rPr/>
        <w:t xml:space="preserve">odnosi se na promicanje širih društvenih ciljeva kroz poslovanje tvrtke, npr. zapošljavanje društvenih manjina i invalida, promicanje jednakosti među spolovima, briga za okoliš, fokusiranje poslovanja na određenim mjestima, dobrotvorne donacije (i sponzorstva različitih akcija), mjerenje rezultata društvenih aktivnosti je teže nego mjerenje financijskih rezultata, no društveni ciljevi mogu biti i eksplicitno zadani (npr. postotak žena ili manjina među rukovodstvom, postotak profita koji će se donirati u dobrotvorne svrhe, itd.) </w:t>
      </w:r>
    </w:p>
    <w:p>
      <w:pPr>
        <w:pStyle w:val="Normal"/>
        <w:rPr/>
      </w:pPr>
      <w:r>
        <w:rPr>
          <w:b/>
        </w:rPr>
        <w:t>3)</w:t>
      </w:r>
      <w:r>
        <w:rPr/>
        <w:t xml:space="preserve"> </w:t>
      </w:r>
      <w:r>
        <w:rPr>
          <w:bCs/>
          <w:u w:val="single"/>
        </w:rPr>
        <w:t>Osobni ciljevi</w:t>
      </w:r>
      <w:r>
        <w:rPr>
          <w:bCs/>
        </w:rPr>
        <w:t xml:space="preserve"> - </w:t>
      </w:r>
      <w:r>
        <w:rPr/>
        <w:t>odnosi se na postizanje ciljeva kao što su status ili poštovanje u društvu, važniji su za rukovoditelje manjih poduzeća (koji su uglavnom i vlasnici), dok bi se menadžeri većih poduzeća trebali fokusirati uglavnom na postizanje financijskih (i u manjoj mjeri) društvenih ciljeva što je njihova odgovornost prema vlasnicima</w:t>
      </w:r>
    </w:p>
    <w:p>
      <w:pPr>
        <w:pStyle w:val="Normal"/>
        <w:rPr/>
      </w:pPr>
      <w:r>
        <w:rPr>
          <w:b/>
          <w:u w:val="single"/>
        </w:rPr>
        <w:t>STRATEŠKI PROFITNI MODEL</w:t>
      </w:r>
      <w:r>
        <w:rPr/>
        <w:t xml:space="preserve"> - Razvijen u tvrtki DuPont. Svrha mu je otkrivanje bitnih čimbenika koji utječu na financijski rezultat (mjeren profitabilnošću ukupne imovine - ROA). Model segmentira ukupnu profitabilnost imovine na dvije komponente: </w:t>
      </w:r>
      <w:r>
        <w:rPr>
          <w:b/>
        </w:rPr>
        <w:t>1)</w:t>
      </w:r>
      <w:r>
        <w:rPr/>
        <w:t xml:space="preserve"> </w:t>
      </w:r>
      <w:r>
        <w:rPr>
          <w:u w:val="single"/>
        </w:rPr>
        <w:t>neto profitnu maržu</w:t>
      </w:r>
      <w:r>
        <w:rPr/>
        <w:t xml:space="preserve"> –</w:t>
      </w:r>
      <w:r>
        <w:rPr>
          <w:iCs/>
        </w:rPr>
        <w:t xml:space="preserve"> mjeri djelotvornost poslovanja; dobiva se kad se  profit (nakon oporezivanja) koji tvrtka ostvari podijeli sa ukupnom neto prodajom; </w:t>
      </w:r>
      <w:r>
        <w:rPr/>
        <w:t xml:space="preserve">pokazuje koliko je lipa profita nakon oporezivanjaostvareno na kunu neto prihoda od prodaje, </w:t>
      </w:r>
      <w:r>
        <w:rPr>
          <w:b/>
        </w:rPr>
        <w:t>2)</w:t>
      </w:r>
      <w:r>
        <w:rPr/>
        <w:t xml:space="preserve"> </w:t>
      </w:r>
      <w:r>
        <w:rPr>
          <w:u w:val="single"/>
        </w:rPr>
        <w:t>obrtaj imovine</w:t>
      </w:r>
      <w:r>
        <w:rPr/>
        <w:t xml:space="preserve"> - pokazuje kolika je produktivnost imovine prodavaonice, </w:t>
      </w:r>
      <w:r>
        <w:rPr>
          <w:iCs/>
        </w:rPr>
        <w:t xml:space="preserve">dobiva se dijeljenjem neto prihoda od prodaje sa ukupnom imovinom, </w:t>
      </w:r>
      <w:r>
        <w:rPr/>
        <w:t>cilj ostvariti najvišu moguću razinu neto prihoda od prodaje s određenim iznosom imovine.</w:t>
      </w:r>
    </w:p>
    <w:p>
      <w:pPr>
        <w:pStyle w:val="Normal"/>
        <w:jc w:val="both"/>
        <w:rPr/>
      </w:pPr>
      <w:r>
        <w:rPr>
          <w:b/>
          <w:bCs/>
        </w:rPr>
        <w:t>ROA</w:t>
      </w:r>
      <w:r>
        <w:rPr>
          <w:bCs/>
        </w:rPr>
        <w:t xml:space="preserve"> (profitabilnost imovine) = neto profit nakon oporezivanja/ imovina x 100</w:t>
      </w:r>
      <w:r>
        <w:rPr/>
        <w:t xml:space="preserve">, dijeljenje ROA u dvije komponente pokazuje da se određena razina ROA može ostvariti različitim kombinacijama  upravljanja profitnom maržom i upravljanja imovinom. STRATEŠKI PROFITNI MODEL = profitabilnost prodaje x obrtaj imovine x financijska poluga;   </w:t>
      </w:r>
    </w:p>
    <w:p>
      <w:pPr>
        <w:pStyle w:val="Normal"/>
        <w:jc w:val="both"/>
        <w:rPr/>
      </w:pPr>
      <w:r>
        <w:rPr/>
        <w:t xml:space="preserve">SPM = neto profit nakon oporezivanja/ neto prodaja x neto prodaja / imovina x imovina / vlasnički kapital  x 100 </w:t>
      </w:r>
    </w:p>
    <w:p>
      <w:pPr>
        <w:pStyle w:val="Normal"/>
        <w:jc w:val="both"/>
        <w:rPr/>
      </w:pPr>
      <w:r>
        <w:rPr/>
        <w:t>Profitabilnost vlasničkog kapitala = neto profit nakon oporezivanja / vlasnički kapital x 100</w:t>
      </w:r>
    </w:p>
    <w:p>
      <w:pPr>
        <w:pStyle w:val="Normal"/>
        <w:rPr/>
      </w:pPr>
      <w:r>
        <w:rPr>
          <w:b/>
          <w:bCs/>
          <w:u w:val="single"/>
        </w:rPr>
        <w:t>UPRAVLJANJE PROFITNOM MARŽOM</w:t>
      </w:r>
      <w:r>
        <w:rPr>
          <w:bCs/>
        </w:rPr>
        <w:t xml:space="preserve"> - </w:t>
      </w:r>
      <w:r>
        <w:rPr/>
        <w:t>Informacije o upravljanju profitnom maržom mogu se dobiti iz računa dobiti i gubitka. Račun dobiti i gubitka pruža informacije o financijskim rezultatima poslovanja tijekom prethodne fiskalne godine (u SAD-u u glavnom od 1. veljače do 31. siječnja)</w:t>
      </w:r>
      <w:r>
        <w:rPr>
          <w:rFonts w:eastAsia="SimSun;宋体"/>
        </w:rPr>
        <w:t xml:space="preserve">. </w:t>
      </w:r>
      <w:r>
        <w:rPr>
          <w:rFonts w:eastAsia="SimSun;宋体"/>
          <w:u w:val="single"/>
        </w:rPr>
        <w:t>N</w:t>
      </w:r>
      <w:r>
        <w:rPr>
          <w:bCs/>
          <w:u w:val="single"/>
        </w:rPr>
        <w:t>eto prihod od prodaje</w:t>
      </w:r>
      <w:r>
        <w:rPr>
          <w:bCs/>
        </w:rPr>
        <w:t xml:space="preserve"> - </w:t>
      </w:r>
      <w:r>
        <w:rPr/>
        <w:t xml:space="preserve">ostvareni prihod nakon svih povrata kupcima za vraćenu robu, </w:t>
      </w:r>
      <w:r>
        <w:rPr>
          <w:iCs/>
        </w:rPr>
        <w:t xml:space="preserve">dobiva se kao  bruto prihod od prodaje + povrat za promociju - povrat robe, </w:t>
      </w:r>
      <w:r>
        <w:rPr/>
        <w:t xml:space="preserve">povrat za promociju (bonifikacija dobavljača za promociju) predstavlja iznos koji dobavljači (proizvođači) plaćaju maloprodavaču za promociju njihovih proizvoda. </w:t>
      </w:r>
      <w:r>
        <w:rPr>
          <w:u w:val="single"/>
        </w:rPr>
        <w:t>B</w:t>
      </w:r>
      <w:r>
        <w:rPr>
          <w:bCs/>
          <w:u w:val="single"/>
        </w:rPr>
        <w:t>ruto marža</w:t>
      </w:r>
      <w:r>
        <w:rPr>
          <w:bCs/>
        </w:rPr>
        <w:t xml:space="preserve"> (kontribucija, bruto profit) - </w:t>
      </w:r>
      <w:r>
        <w:rPr>
          <w:iCs/>
        </w:rPr>
        <w:t xml:space="preserve">dobiva se kao neto prodaja - troškovi prodane robe, </w:t>
      </w:r>
      <w:r>
        <w:rPr/>
        <w:t xml:space="preserve">mjera koja pokazuje koliko prodavač zaradi na prodanoj robi (bez uključivanja operativnih troškova), može se izraziti i u postotcima kao (bruto marža/ neto prodaja)  · 100. </w:t>
      </w:r>
      <w:r>
        <w:rPr>
          <w:u w:val="single"/>
        </w:rPr>
        <w:t>O</w:t>
      </w:r>
      <w:r>
        <w:rPr>
          <w:bCs/>
          <w:u w:val="single"/>
        </w:rPr>
        <w:t>perativni troškovi</w:t>
      </w:r>
      <w:r>
        <w:rPr>
          <w:bCs/>
        </w:rPr>
        <w:t xml:space="preserve"> - </w:t>
      </w:r>
      <w:r>
        <w:rPr/>
        <w:t xml:space="preserve">svi troškovi (osim troškova robe) vezani uz redovno obavljanje djelatnosti, npr. plaće, troškovi oglašavanja, najamnina, troškovi održavanja, troškovi kamata, itd., mogu se izraziti i u postotku kao (operativni troškovi/ neto prodaja) · 100. </w:t>
      </w:r>
      <w:r>
        <w:rPr>
          <w:u w:val="single"/>
        </w:rPr>
        <w:t>N</w:t>
      </w:r>
      <w:r>
        <w:rPr>
          <w:bCs/>
          <w:u w:val="single"/>
        </w:rPr>
        <w:t>eto profit</w:t>
      </w:r>
      <w:r>
        <w:rPr>
          <w:bCs/>
        </w:rPr>
        <w:t xml:space="preserve"> (poslije poreza)- </w:t>
      </w:r>
      <w:r>
        <w:rPr/>
        <w:t>koristi se kao mjera, dobiva se kao bruto marža - (operativni) troškovi – porezi, često se izražava u postotku od prodaje (neto profit/ neto prodaja) · 100.</w:t>
      </w:r>
    </w:p>
    <w:p>
      <w:pPr>
        <w:pStyle w:val="Normal"/>
        <w:rPr/>
      </w:pPr>
      <w:r>
        <w:rPr>
          <w:b/>
          <w:bCs/>
          <w:u w:val="single"/>
        </w:rPr>
        <w:t>UPRAVLJANJE IMOVINOM</w:t>
      </w:r>
      <w:r>
        <w:rPr>
          <w:b/>
          <w:u w:val="single"/>
        </w:rPr>
        <w:t xml:space="preserve"> </w:t>
      </w:r>
    </w:p>
    <w:p>
      <w:pPr>
        <w:pStyle w:val="Normal"/>
        <w:rPr/>
      </w:pPr>
      <w:r>
        <w:rPr/>
        <w:t xml:space="preserve">Osnovne informacije za analizu strukture imovine dolaze iz bilance. Imovina je ekonomski resurs (inventar, roba, novac i sl.) u vlasništvu ili pod kontrolom tvrtke (npr. imovina na leasing). Osnovne vrste imovine su: </w:t>
      </w:r>
    </w:p>
    <w:p>
      <w:pPr>
        <w:pStyle w:val="Normal"/>
        <w:rPr/>
      </w:pPr>
      <w:r>
        <w:rPr/>
        <w:t xml:space="preserve">1) nematerijalna i materijalna; 2) dugotrajna i kratkotrajna. </w:t>
      </w:r>
      <w:r>
        <w:rPr>
          <w:u w:val="single"/>
        </w:rPr>
        <w:t>O</w:t>
      </w:r>
      <w:r>
        <w:rPr>
          <w:bCs/>
          <w:u w:val="single"/>
        </w:rPr>
        <w:t>brtna sredstva</w:t>
      </w:r>
      <w:r>
        <w:rPr>
          <w:bCs/>
        </w:rPr>
        <w:t xml:space="preserve"> (kratkotrajna imovina) - </w:t>
      </w:r>
      <w:r>
        <w:rPr/>
        <w:t xml:space="preserve">prema računovodstvenom objašnjenju je imovina koja se može pretvoriti u gotov novac u vremenskom periodu od jedne godine, računaju se: gotovi novac + potraživanja od kupaca + roba na skladištu + ostala tekuća sredstva. </w:t>
      </w:r>
    </w:p>
    <w:p>
      <w:pPr>
        <w:pStyle w:val="Normal"/>
        <w:rPr/>
      </w:pPr>
      <w:r>
        <w:rPr>
          <w:bCs/>
          <w:u w:val="single"/>
        </w:rPr>
        <w:t>Fiksna imovina</w:t>
      </w:r>
      <w:r>
        <w:rPr>
          <w:bCs/>
        </w:rPr>
        <w:t xml:space="preserve">  (dugotrajna imovina) - </w:t>
      </w:r>
      <w:r>
        <w:rPr/>
        <w:t xml:space="preserve">imovina za koju je potrebno više od jedne godine da bi se pretvorila u gotov novac (zgrade, oprema, dugotrajne zalihe robe), fiksnom imovinom znatno je teže raspolagati neGo obrtnim sredstvima; znatno je teže preurediti trgovine (fizički izgled) nego izmijeniti asortiman robe, </w:t>
      </w:r>
      <w:r>
        <w:rPr>
          <w:bCs/>
        </w:rPr>
        <w:t xml:space="preserve">svaki put prije ulaganja u fiksnu imovinu trgovac mora dobro znati koliko profita će donijeti novo ulaganje i svako novo angažiranje financijskih sredstava. </w:t>
      </w:r>
      <w:r>
        <w:rPr>
          <w:b/>
          <w:u w:val="single"/>
        </w:rPr>
        <w:t>Pokazatelji stanja imovine</w:t>
      </w:r>
      <w:r>
        <w:rPr/>
        <w:t xml:space="preserve">: </w:t>
      </w:r>
      <w:r>
        <w:rPr>
          <w:b/>
        </w:rPr>
        <w:t>1)</w:t>
      </w:r>
      <w:r>
        <w:rPr/>
        <w:t xml:space="preserve"> </w:t>
      </w:r>
      <w:r>
        <w:rPr>
          <w:bCs/>
        </w:rPr>
        <w:t xml:space="preserve">obrtaj robe na skladištu - </w:t>
      </w:r>
      <w:r>
        <w:rPr/>
        <w:t xml:space="preserve">roba na skladištu (tzv. lager) je vitalni segment imovine svakog trgovca; pokazuje koliki je koeficijent obrtaja određene robe koja je zaprimljena na skladište ili kolika je iskoristivost  investicije u obliku robe na skladištu; </w:t>
      </w:r>
      <w:r>
        <w:rPr>
          <w:iCs/>
        </w:rPr>
        <w:t xml:space="preserve">izračunava se kao: trošak prodane robe/ prosječna vrijednost zaliha </w:t>
      </w:r>
      <w:r>
        <w:rPr>
          <w:b/>
          <w:iCs/>
        </w:rPr>
        <w:t>2)</w:t>
      </w:r>
      <w:r>
        <w:rPr>
          <w:iCs/>
        </w:rPr>
        <w:t xml:space="preserve"> </w:t>
      </w:r>
      <w:r>
        <w:rPr>
          <w:bCs/>
        </w:rPr>
        <w:t xml:space="preserve">obrtaj imovine - </w:t>
      </w:r>
      <w:r>
        <w:rPr/>
        <w:t xml:space="preserve">pokazuje koliko je koeficijent obrtaja robe s obzirom na ulaganja u ukupnu imovinu, </w:t>
      </w:r>
      <w:r>
        <w:rPr>
          <w:iCs/>
        </w:rPr>
        <w:t xml:space="preserve">izračunava se kao: neto prihod od prodaje/ ukupna imovina </w:t>
      </w:r>
      <w:r>
        <w:rPr>
          <w:b/>
          <w:iCs/>
        </w:rPr>
        <w:t>3)</w:t>
      </w:r>
      <w:r>
        <w:rPr>
          <w:iCs/>
        </w:rPr>
        <w:t xml:space="preserve"> </w:t>
      </w:r>
      <w:r>
        <w:rPr>
          <w:bCs/>
        </w:rPr>
        <w:t xml:space="preserve">ROA (profitabilnost ukupne imovine) - </w:t>
      </w:r>
      <w:r>
        <w:rPr/>
        <w:t>najvažniji pokazatelj ukupnog financijskog uspjeha poduzeća pa tako i ulaganja u imovinu, omogućava investitoru uvid koju količinu novca će zaraditi ulaganjem u određenu investiciju i omogućava mu usporedbu koliko je taj povrat uloženih sredstava dobar s obzirom na drugačije vrste investicija.</w:t>
      </w:r>
    </w:p>
    <w:p>
      <w:pPr>
        <w:pStyle w:val="Normal"/>
        <w:rPr>
          <w:b/>
          <w:b/>
          <w:u w:val="single"/>
        </w:rPr>
      </w:pPr>
      <w:r>
        <w:rPr>
          <w:b/>
          <w:u w:val="single"/>
        </w:rPr>
      </w:r>
    </w:p>
    <w:p>
      <w:pPr>
        <w:pStyle w:val="Normal"/>
        <w:rPr>
          <w:b/>
          <w:b/>
          <w:u w:val="single"/>
        </w:rPr>
      </w:pPr>
      <w:r>
        <w:rPr>
          <w:b/>
          <w:u w:val="single"/>
        </w:rPr>
      </w:r>
    </w:p>
    <w:p>
      <w:pPr>
        <w:pStyle w:val="Normal"/>
        <w:rPr/>
      </w:pPr>
      <w:r>
        <w:rPr>
          <w:b/>
          <w:u w:val="single"/>
        </w:rPr>
        <w:t>MANAGEMENT LJUDSKIH RESURSA</w:t>
      </w:r>
      <w:r>
        <w:rPr>
          <w:b/>
        </w:rPr>
        <w:t xml:space="preserve"> - </w:t>
      </w:r>
      <w:r>
        <w:rPr/>
        <w:t xml:space="preserve">Funkcija koju obavljaju poduzeća da bi omogućila učinkovito korištenje zaposlenika u postizanju svojih ciljeva. Uključuju broj i vrstu zaposlenika koje trebaju poduzeća; kako se složenost funkcije povećava ona dobiva veću važnost.  </w:t>
      </w:r>
    </w:p>
    <w:p>
      <w:pPr>
        <w:pStyle w:val="Normal"/>
        <w:rPr/>
      </w:pPr>
      <w:r>
        <w:rPr>
          <w:b/>
        </w:rPr>
        <w:t>FAZE MENADŽMENTA LJUDSKIH RESURSA</w:t>
      </w:r>
      <w:r>
        <w:rPr/>
        <w:t xml:space="preserve">: 1) aktivnosti oblikovane radi privlačenja produktivnih zaposlenika; 2) aktivnosti u razvoju zaposlenika u produktivnu radnu snagu; 3) aktivnosti zadržavanja radne snage. PROCES </w:t>
      </w:r>
      <w:r>
        <w:rPr>
          <w:b/>
        </w:rPr>
        <w:t>PLANIRANJA LJUDSKIH RESURSA</w:t>
      </w:r>
      <w:r>
        <w:rPr/>
        <w:t xml:space="preserve">: 1) postavljanje strateških ciljeva poduzeća; 2) prognoziranje prodaje i proizvodnje; 3) prognoziranje potrebnih ljudi na temelju ciljeva poduzeća kombiniranih sa prognozama prodaje i proizvodnje; 4) analiziranje tekuće unutarnje i vanjske ponude zaposlenika; 5) priprema općeg plana radne snage; 6) prilagođavanje potreba planu. </w:t>
      </w:r>
    </w:p>
    <w:p>
      <w:pPr>
        <w:pStyle w:val="Normal"/>
        <w:rPr/>
      </w:pPr>
      <w:r>
        <w:rPr>
          <w:b/>
        </w:rPr>
        <w:t>TEMELJNI CILJEVI PLANIRANJA LJUDSKIH RESURSA:</w:t>
      </w:r>
      <w:r>
        <w:rPr/>
        <w:t xml:space="preserve"> 1) uspostaviti jasnu i neposrednu vezu između strategije i planova poslovanja i ljudsjih resursa; 2) povezati sve potrebe za ljudskim resursima sa ukupnim poslovnim aktivnostima; 3) utvrditi dugoročne potrebe za lj. resursima, ukupno i po spec. kategorijama; 4) zaštititi ulaganja i osigurati poduzeću max profitabilnost ulaganja u lj.resurse; 5) omogućiti poduzeću da ostvaruje konkurentsku sposobnost i prednost. Strateški cilj lj.resursa je uskladiti mogućnosti i ponašanje zaposlenika sa kratkoročnim i dugoročnim ciljevima maloprodajne kompanije. Nakon razvijanja strategije manadžeri ravijaju poslove unutar poduzeća kako bi mogli prilagoditi ljudske resurse raspoloživim pozicijama. </w:t>
      </w:r>
    </w:p>
    <w:p>
      <w:pPr>
        <w:pStyle w:val="Normal"/>
        <w:rPr/>
      </w:pPr>
      <w:r>
        <w:rPr>
          <w:b/>
        </w:rPr>
        <w:t>ANALIZA POSLA</w:t>
      </w:r>
      <w:r>
        <w:rPr/>
        <w:t xml:space="preserve"> – sustavno prikupljanje informacija o poslu; inf o poslu pomažu menadžeru preoblikovati poslove, formirati plaće i oblikovati programe obućavanja. </w:t>
      </w:r>
    </w:p>
    <w:p>
      <w:pPr>
        <w:pStyle w:val="Normal"/>
        <w:rPr/>
      </w:pPr>
      <w:r>
        <w:rPr>
          <w:b/>
        </w:rPr>
        <w:t>OPIS POSLA</w:t>
      </w:r>
      <w:r>
        <w:rPr/>
        <w:t xml:space="preserve"> – formalno napisano objašnjenje određenog posla koje obično uključuje naziv posla, ciljeve posla, odnos posla prema drugim poslovima, potrebne fizičke i umne vještine, dužnosti, odgovornosti, ovlasti, radne uvjete. </w:t>
      </w:r>
      <w:r>
        <w:rPr>
          <w:b/>
        </w:rPr>
        <w:t>SPECIFIKACIJA POSLA</w:t>
      </w:r>
      <w:r>
        <w:rPr/>
        <w:t xml:space="preserve"> – opisuje kvalifikacije potrebne za određeni posao u pogledu obrazovanja, iskustva i osobnih karakteristika. </w:t>
      </w:r>
    </w:p>
    <w:p>
      <w:pPr>
        <w:pStyle w:val="Normal"/>
        <w:rPr/>
      </w:pPr>
      <w:r>
        <w:rPr>
          <w:b/>
        </w:rPr>
        <w:t>UVJEŽBAVANJE I RAZVOJ ZAPOSLENIKA</w:t>
      </w:r>
      <w:r>
        <w:rPr/>
        <w:t xml:space="preserve"> – uvježbavanje je potrebno da bi se zaposlenici naučili obavljati specifične zadatke s posla, a poduzeće podržalo i poboljšalo kvalitetu svoje radne snage. Razvoj je uvježbavanje koje je pridodano postojećim vještinama i znanjima menadžera i stručnjaka. Aktivnosti uvježbavanja i razvoja postoje na svim razinamau poduzeću premda se ciljevi i metode razlikuju između razina. Glavni pristupi uvježbavanja koji se koriste u razvoju menadžmenta su metode slučaja, metoda konferencije (menadžeri u manjim skupinama raspravljaju o različitim temama pod vodstvom stručnog trenera) i rotacija posla (povećava menadžerovo poznavanje strukture i poslovanja poduzeća). </w:t>
      </w:r>
    </w:p>
    <w:p>
      <w:pPr>
        <w:pStyle w:val="Normal"/>
        <w:rPr/>
      </w:pPr>
      <w:r>
        <w:rPr>
          <w:b/>
        </w:rPr>
        <w:t>OCJENJIVANJE RADNE SPOSOBNOSTI ZAPOSLENIKA</w:t>
      </w:r>
      <w:r>
        <w:rPr/>
        <w:t xml:space="preserve"> – najteži zadatak menadžera. Potrebno je zato što zaposlenicima daje povratnu inf o tome kako rade i šta je potrebno učiniti da bi poboljšali svoju uspješnost. Ocjenjivanje uspješnosti je proces mijenjanja stvarne  uspješnosti pojedinca ili tima prema ciljevima ili standardima uspješnosti. Pomaže identificirati područja gdje je potrebno dodatno obučavanje, daje osnove za naknade i nagrade zaposlenicima i pruža inf o kvaliteti aktivnosti izabiranja, uvježbavanja i razvoja zaposlenika poduzeća.</w:t>
      </w:r>
    </w:p>
    <w:p>
      <w:pPr>
        <w:pStyle w:val="Normal"/>
        <w:rPr>
          <w:bCs/>
        </w:rPr>
      </w:pPr>
      <w:r>
        <w:rPr>
          <w:b/>
          <w:bCs/>
          <w:u w:val="single"/>
        </w:rPr>
        <w:t>3 TRENDA U MANAGEMNTU LJUD.RESURSA:</w:t>
      </w:r>
      <w:r>
        <w:rPr>
          <w:bCs/>
        </w:rPr>
        <w:t xml:space="preserve">  </w:t>
      </w:r>
      <w:r>
        <w:rPr/>
        <w:t>1).Sve veca raznolikost radne snage  -nuzno je prepoznavanje razlicitih potreba zaposlenika i zahtijevanje razlicitih pristupa u njihovom zadovoljavanju; upravljanje raznolikostima; -programi koji se koriste:edukacija o razlicitostima, stvaranje grupa za podrsku i poducavanje, upravljanje razvojem karijera i promaknucima. 2.) Rast zakonskih ogranicenja -jednaka mogucnost zaposljavanja-zastita od nepravedne diskriminacije; naknade-40satni radni tjedan, prekovremeni rad, minimalna placa; odnosi u radu-sindikati; seksualno zlostavljanje; privatnost zaposlenika-vrlo ogranicena. 3.) upotreba tehnologije(intranet).</w:t>
      </w:r>
    </w:p>
    <w:p>
      <w:pPr>
        <w:pStyle w:val="Normal"/>
        <w:rPr>
          <w:bCs/>
        </w:rPr>
      </w:pPr>
      <w:r>
        <w:rPr>
          <w:bCs/>
        </w:rPr>
      </w:r>
    </w:p>
    <w:p>
      <w:pPr>
        <w:pStyle w:val="Normal"/>
        <w:rPr/>
      </w:pPr>
      <w:r>
        <w:rPr/>
      </w:r>
    </w:p>
    <w:p>
      <w:pPr>
        <w:pStyle w:val="Normal"/>
        <w:rPr/>
      </w:pPr>
      <w:r>
        <w:rPr>
          <w:b/>
        </w:rPr>
        <w:t xml:space="preserve">ORGANIZIRANJE </w:t>
      </w:r>
      <w:r>
        <w:rPr/>
        <w:t xml:space="preserve">– stvaranje dinamične organizacije. </w:t>
      </w:r>
      <w:r>
        <w:rPr>
          <w:b/>
        </w:rPr>
        <w:t>TEMELJNA NAČELA ORG</w:t>
      </w:r>
      <w:r>
        <w:rPr/>
        <w:t xml:space="preserve">: 1) specijalizacija posla; 2) grupiranje poslova (slične poslove grupiramo u iste odjele); 3) delegiranje i decentralizacije ovlasti (davanje prava odlučivanja na niže razine u org); 4) raspon menadžmenta (raspon veći – org djelotvornija, o vrsti djelatnosti ovisi raspon menadžmenta); 5) jedinstvo zapovjedanja (prema tom načelu nitko u org ne bi trebao imati više od jednog nadređenog). </w:t>
      </w:r>
    </w:p>
    <w:p>
      <w:pPr>
        <w:pStyle w:val="Normal"/>
        <w:rPr/>
      </w:pPr>
      <w:r>
        <w:rPr>
          <w:b/>
        </w:rPr>
        <w:t>SVRHA ORG</w:t>
      </w:r>
      <w:r>
        <w:rPr/>
        <w:t xml:space="preserve">: stvaranje organizacijske strukture, ona se prikazuje org grafikonom koji pokazuje službene formalne odnose, ali menadžer mora poznavati i neformalne odnose (neform org struktura). Neform org struktura – spontani odnosi uspostavljeni po raznim osnovama. Org struktura – službeni odnos pozicija u org strukturi. </w:t>
      </w:r>
    </w:p>
    <w:p>
      <w:pPr>
        <w:pStyle w:val="Normal"/>
        <w:rPr/>
      </w:pPr>
      <w:r>
        <w:rPr>
          <w:b/>
        </w:rPr>
        <w:t>RASPON</w:t>
      </w:r>
      <w:r>
        <w:rPr/>
        <w:t>: a) širi raspon / plitka org; b) uski raspon / duboka org.</w:t>
      </w:r>
    </w:p>
    <w:p>
      <w:pPr>
        <w:pStyle w:val="Normal"/>
        <w:rPr/>
      </w:pPr>
      <w:r>
        <w:rPr>
          <w:b/>
        </w:rPr>
        <w:t>OPĆI OBLICI ORG STRUKTURE</w:t>
      </w:r>
      <w:r>
        <w:rPr/>
        <w:t>: 1) linijska – tipična za mala poduzeća do 10 zaposlenih, jasan zapovjedni lanac (od vrha pa do dna), zna se tko je kome odgovoran, svi linijski menadžeri odgovorni za postignuće trg poduzeća; 2) linijska i službovna struktura (savjetodavni odnos) – zaposlenih preko 10 u org strukturi, uključuje savjetodavno osoblje, osoblje koje nije u zapovjednom lancu</w:t>
      </w:r>
    </w:p>
    <w:p>
      <w:pPr>
        <w:pStyle w:val="Normal"/>
        <w:rPr/>
      </w:pPr>
      <w:r>
        <w:rPr>
          <w:b/>
        </w:rPr>
        <w:t>TEMELJNE VRSTE ORG STRUKTURE</w:t>
      </w:r>
      <w:r>
        <w:rPr/>
        <w:t>: 1) funkcionalna; 2) geografska; 3) samostalnog odjela ili strateške posl jedinice; 4) matrična; 5) proizvodno-timska.</w:t>
      </w:r>
    </w:p>
    <w:p>
      <w:pPr>
        <w:pStyle w:val="Normal"/>
        <w:rPr/>
      </w:pPr>
      <w:r>
        <w:rPr>
          <w:u w:val="single"/>
        </w:rPr>
        <w:t>1) FUNKCIONALNA ORG STRUKTURA –</w:t>
      </w:r>
      <w:r>
        <w:rPr/>
        <w:t xml:space="preserve"> funkcijske jedinice su određene prema prirodi posla (struktura prema srodnosti poslova, npr ljudski resursi, financije, marketing. Temeljna prednost ove strukture je da ona omogućava specijalizaciju unutar funkcija, to osigurava što djelotvornije korištenje opreme, a i drugih resursa. Nedostatak – suboptimizacija ciljeva (kada pripadnici funkcijskog odjela postaju lojalniji ciljevima svog odjela nego ciljevima cijelog poduzeća). </w:t>
      </w:r>
      <w:r>
        <w:rPr>
          <w:u w:val="single"/>
        </w:rPr>
        <w:t>2) GEOGRAFSKA ORG. S</w:t>
      </w:r>
      <w:r>
        <w:rPr/>
        <w:t xml:space="preserve">. – najprikladnija za poduzeća koja imaju fizički raspršene i samostalne bilo operacije bilo odjele. Tu strukturu koriste globalni maloprodavači, lanci restorana, vladine org, uredi pošte. Kroz tu strukturu poduzeće se više približava svojim kupcima, s druge strane u različitim kulturama ta struktuta omogućava korištenje lokalnog osoblja. Prednosti: prilagođavanje strategije potrebama svakog geografskog tržišta, ubrzava vrijeme reagiranja na različite zahtjeve kupaca, odgovornosti za profit delegirane na niže razine. Nedostaci: teško održati jedinstvo usluga i menadžera na svim područjima, dupliciranje savjetodavnog osoblja, uvedena još jedna razina menadžmenta. </w:t>
      </w:r>
      <w:r>
        <w:rPr>
          <w:u w:val="single"/>
        </w:rPr>
        <w:t>3) SAMOSTALNI ODJELI ILI STRATEŠKE POSL JEDNICE</w:t>
      </w:r>
      <w:r>
        <w:rPr/>
        <w:t xml:space="preserve"> (SBU)- grupiranje prema nekim zajedničkim strateškim elementima. Prednosti: takva struktura osigurava komunikaciju između odjela sa sličnim tržišnim odjelima ili sličnim strateškim preokupacijama; poboljšava strateško upravljanje, kontrolu i povezanost; osigurava neposrednu odgovornost za različite posl jedinice. Nedostatak- dodana još jedna razina menadžmenta (direktori samostalnih odjela), teško je definirati uloge i ovlasti predsjednika, glavnih direktora samostalnih jedinica i odjelnih menadžera; direktori u međusobnom natjecanju za resurse.  4) MATRIČNA ORG – Nedostatak: narušava načelo jedinstvo zapovjedanja, pa je pitanje kome biti lojalniji jer ima 2 nadređena. To je kombinacija funkcionalne i projektne org. Potiče rad u međufunkcijskim timovima i to je pozitivno. To su privremeni timovi, zaposleni idu u svoje odjele. 5) PROIZVODNO-TIMSKA struktura – stalni timovi.</w:t>
      </w:r>
    </w:p>
    <w:p>
      <w:pPr>
        <w:pStyle w:val="Normal"/>
        <w:rPr/>
      </w:pPr>
      <w:r>
        <w:rPr>
          <w:b/>
        </w:rPr>
        <w:t>NAKNADE</w:t>
      </w:r>
      <w:r>
        <w:rPr/>
        <w:t xml:space="preserve"> naziv za sve vrste nagrada koje zaposlenici primaju za rad u poduzeću. </w:t>
      </w:r>
      <w:r>
        <w:rPr>
          <w:b/>
        </w:rPr>
        <w:t>ZAPOSLENICI NAROČITO CIJENE NAGRADE KAO ŠTO SU:</w:t>
      </w:r>
      <w:r>
        <w:rPr/>
        <w:t xml:space="preserve"> mogućnost napredovanja; plaće i razne beneficije; odgovornost u obliku smislenog rada koji je važan za uspjeh poduzeća; samostalnost u odlučivanju; menadžerske pohvale i priznanja; sigurnost posla; mogućnost međusobnog djelovanja i primanja povratne inf od dobavljača do potrošača; radna okolinaobilježena međusobnim uvažavanjem. Današnja konkurentska okolina zahtjeva korištenje svih ovih naknada i uključivanje zaposlenika u njihovo oblikovanje i poboljšanje. </w:t>
      </w:r>
    </w:p>
    <w:p>
      <w:pPr>
        <w:pStyle w:val="Normal"/>
        <w:rPr/>
      </w:pPr>
      <w:r>
        <w:rPr>
          <w:b/>
        </w:rPr>
        <w:t>MENADŽMENT LJ. RESURSA MOŽE BITI OSNOVA ODRŽIVE KONK PREDNOSTI IZ 3 RAZLOGA</w:t>
      </w:r>
      <w:r>
        <w:rPr/>
        <w:t xml:space="preserve">: </w:t>
      </w:r>
    </w:p>
    <w:p>
      <w:pPr>
        <w:pStyle w:val="Normal"/>
        <w:rPr/>
      </w:pPr>
      <w:r>
        <w:rPr/>
        <w:t xml:space="preserve">1) troškovi rada čine znatan postotak ukupnih rashoda (kod maloprodavača više od 50%), učinkoviti menadžment lj. resursa može stvoriti znatnu troškovnu prednost; 2) iskustvo koje večina kupaca ima s trgovcem je određeno aktivnostima zaposlenika; zaposlenici igraju važnu ulogu u razlikovanju ponude trgovca od ponude konkurenata; 3) ove prednosti konkurenti teško mogu kopirati; posebna mjera uspješnosti menadž. lj. resursa je produktivnost zaposlenika (maloprodavačeva prodaja ili profit podjeljen sa brojem zaposlenika); produktivnost zaposlenika može biti poboljšana povećanjem prodaje ostvarene po zaposleniku, smanjenjem broja zaposlenika ili jednim ili drugim. </w:t>
      </w:r>
      <w:r>
        <w:rPr>
          <w:b/>
        </w:rPr>
        <w:t>OBRTAJ ZAPOSLENIKA</w:t>
      </w:r>
      <w:r>
        <w:rPr/>
        <w:t xml:space="preserve"> =  br.zaposlenih koji je otišao tijekom godine/broj pozicija. Obrtajem zaposlenika mjerimo fluktuacije. Fluktuacije su veoma važne - menađeri na svim razinama trebaju imati podjednaku razinu ljudskih resursa, moraju biti dobri analitičari i dijagnostičari za moguće fluktuacije za što imamo 3 razloga: 1. da su nezadovoljni s nadređenim (gl. razlog fluktuacija), 2. posao im je dosadan, monoton; 3. nezadovoljni s plaćama. Obrtaj zaposlenika može biti veći od 100% ako je znatan broj ljudi godišnje zamjenjen više puta.</w:t>
      </w:r>
    </w:p>
    <w:p>
      <w:pPr>
        <w:pStyle w:val="Normal"/>
        <w:rPr/>
      </w:pPr>
      <w:r>
        <w:rPr>
          <w:b/>
        </w:rPr>
        <w:t>VOĐENJE</w:t>
      </w:r>
      <w:r>
        <w:rPr/>
        <w:t xml:space="preserve">: mobiliziranje ljudi – recept za poboljšanje vašeg vodstvenog potencijala. Formula za vodstvo: strategijski model koji trebate slijediti u pokušaju stjecanjauspješnih vještina, tehnika i načela. </w:t>
      </w:r>
      <w:r>
        <w:rPr>
          <w:b/>
        </w:rPr>
        <w:t>VODSTVO</w:t>
      </w:r>
      <w:r>
        <w:rPr/>
        <w:t xml:space="preserve"> se opisuje kao osobina koja se zasniva na osnaživanju sljedbenika kroz 6 ključnih elemenata: vizionarska misija (sagledavanje u cjelini); odlučno donošenje odluka (sposobnost da se učinkovito dodjeljuju ovlaštenja, pravilne i pravovremene odluke); teorija uzajamnog nagrađivanja (odnosi se na poboljšanje odnosa među ljudima na temelju ravnoteže u nagrađivanju; vođa – najbolja nagrada- dobro vodstvo; zaposlenik – najbolja nagrada – produktivnost); efikasna komunikacija (vođa – dobar komunikator, vještine slušanja, govorenja, neverbalne vještine, vještine savjetovanja); moć utjecanja na druge (sposobnost da se nekoga usmjeri prema željenim akcijama); pozitivna sila (snaga) (pozitivan stav – sposobnost motiviranja, stimuliranja drugih da poduzimaju određene akcije, stav je vođama najvrijednija osobina). Formula  je dobivena čitanjem, promatranjem i sintezom rezultata intervjua velikog broja uspješnih vođa s područja biznisa, obrazovanja, športa, religije, org mladih, politike i lokalnih zajednica. CILJ STRATEGIJSKOG MODELA VOĐENJA (formule za vodstvo): unijeti više vodstva u trenutačni stil, a ne mijenjati stil. Nije potrebno odbaciti svoj dosadašnji stil da bi se usvojila formula; usvajanje formule jača vodstveni stil i pomaže jasno odrediti slabe točke menadžerskog stila. 3 STILA VOĐENJA: 1) demokratski; 2) liberalni; 3) autokratski. KOMUNIKACIJSKIH 5P: prava svrha; pravo vrijeme; pravo mjesto; pravi pristup; prava tehnik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ako maloprodavač može steći stratešku prednost uz pomoć menadžmenta opskrbnog lanca i informacijskog sustava?</w:t>
      </w:r>
    </w:p>
    <w:p>
      <w:pPr>
        <w:pStyle w:val="Normal"/>
        <w:rPr/>
      </w:pPr>
      <w:r>
        <w:rPr/>
        <w:t xml:space="preserve">Menadžment opskrbnog lanca? – dugoročno partnerstvo između članova trgovinskog kanala koji rade zajedno kako bi smanjili troškove, gubitke i nepotrebna kretanja robe u cijelom trgovinskom kanalu da bi zadovoljili kupce. Partnerstvo ide dalje od tradicionalnih članova kanala (proizvođači, veleprodavači, malopr, kupci) prema uključivanju svih org u kretanje proizvoda od proizvođača do krajnjeg kupca. Najvažnija promjena: u proširenju odnosa od razine jedan na jedan proizvođač – kupac na razinu višestrukog sučeljavanja na svim razinamai u svim funkcionalnim područjima različitih org. Zadtak maloprodavača je da izmjeri obujam potrošačevih potreba te da kroz suradnju sa ostalim subjektima opskrbnog lanca osiguraju da je roba dostupna na mjestu i u vrijeme kada je potrošači žele. Proizvođači mogu otpremiti robu na 2 načina: </w:t>
      </w:r>
      <w:r>
        <w:rPr>
          <w:b/>
        </w:rPr>
        <w:t xml:space="preserve">1) </w:t>
      </w:r>
      <w:r>
        <w:rPr/>
        <w:t xml:space="preserve">izravno u prodavaonice; </w:t>
      </w:r>
      <w:r>
        <w:rPr>
          <w:b/>
        </w:rPr>
        <w:t xml:space="preserve">2) </w:t>
      </w:r>
      <w:r>
        <w:rPr/>
        <w:t>posredstvom distribucijskog centra.</w:t>
      </w:r>
    </w:p>
    <w:p>
      <w:pPr>
        <w:pStyle w:val="Normal"/>
        <w:rPr/>
      </w:pPr>
      <w:r>
        <w:rPr>
          <w:b/>
        </w:rPr>
        <w:t>UPRAVLJANJE LANCEM NABAVE</w:t>
      </w:r>
      <w:r>
        <w:rPr/>
        <w:t xml:space="preserve"> označava set poslovnih aktivnosti kojima se upravlja kretanje robe od proizvođača do maloprodavačevih disribucijskih centara ili izravno u prodavaonice te razmjenom informacija između malopr i proizvođača. Trendovi u svijetu ukazuju na činjenicu da maloprodavači postaju lideri u upravljanju vlastitim lancima nabave. </w:t>
      </w:r>
      <w:r>
        <w:rPr>
          <w:u w:val="single"/>
        </w:rPr>
        <w:t>Djelotvorni menadžment opskrbnog lanca pruža kupcima 2 koristi:</w:t>
      </w:r>
      <w:r>
        <w:rPr/>
        <w:t xml:space="preserve"> </w:t>
      </w:r>
      <w:r>
        <w:rPr>
          <w:b/>
        </w:rPr>
        <w:t xml:space="preserve">1) </w:t>
      </w:r>
      <w:r>
        <w:rPr/>
        <w:t>smanjenje nestašice (nastaje kada nema nekog proizvoda koji kupac želi)</w:t>
      </w:r>
      <w:r>
        <w:rPr>
          <w:b/>
        </w:rPr>
        <w:t xml:space="preserve">; 2) </w:t>
      </w:r>
      <w:r>
        <w:rPr/>
        <w:t xml:space="preserve">prilagođene asortimane (osigurava se da je u svakoj prodavaonici točno ona roba koja bi se trebala nalaziti). Koristi se ogledaju u: većim prodajama, nižim troškovima, višem obrtaju zaliha, nižim sniženjima kod maloprodavača. </w:t>
      </w:r>
      <w:r>
        <w:rPr>
          <w:b/>
        </w:rPr>
        <w:t>EFIKASAN LANAC NABAVE I INFORM SUSTAV:</w:t>
      </w:r>
      <w:r>
        <w:rPr/>
        <w:t xml:space="preserve"> mogu povećati povrat na uložena sredstva jer povećavaju prodaju, neto maržu i obrtaj zaliha. </w:t>
      </w:r>
      <w:r>
        <w:rPr>
          <w:b/>
        </w:rPr>
        <w:t xml:space="preserve">1) </w:t>
      </w:r>
      <w:r>
        <w:rPr/>
        <w:t xml:space="preserve">neto prodaja – se povećava zato što kupci imaju na raspolaganju veći i atraktivniji asortiman; </w:t>
      </w:r>
      <w:r>
        <w:rPr>
          <w:b/>
        </w:rPr>
        <w:t xml:space="preserve">2) </w:t>
      </w:r>
      <w:r>
        <w:rPr/>
        <w:t xml:space="preserve">neto marža – raste, tj profit raste jer se povećava bruto marža te se snižavaju troškovi; </w:t>
      </w:r>
      <w:r>
        <w:rPr>
          <w:b/>
        </w:rPr>
        <w:t xml:space="preserve">3) </w:t>
      </w:r>
      <w:r>
        <w:rPr/>
        <w:t>obrtaj zaliha – efikasnim upravljanjem lancem nabave, maloprodavačima se manje nagomilavaju zalihe stoga je razina zaliha manja pa je i obrtaj veći.Svi maloprodavači teže povećanju prodaje korištenjem naprednih inf sustava i efikasnog lanca nabave, ali mnogima (osobito manjim maloprodavačima) to zbog financijskog troška nije moguće. Ali moguće je razviti i održati konkurentsku prednost na način da se razvije sustav upravljanja zalihama kojeg je teško kopirati. Da bi minimalizirali nedostatak proizvoda na policama maloprodavači moraju: točno prognozirati potražnju, osigurati ispravan razmještaj robe na policama, dostaviti narudžbu proizvođaču na vrijeme kako bi on na vrijeme mogao poslati robu u distrib. centar iz kojeg će ona stići do prodavaonice i u kratkom vrem će prodavaonica poslati povratne inf o zalihama i rezultatima prodaje radi eventualne nadopune.</w:t>
      </w:r>
    </w:p>
    <w:p>
      <w:pPr>
        <w:pStyle w:val="Normal"/>
        <w:rPr>
          <w:b/>
          <w:b/>
        </w:rPr>
      </w:pPr>
      <w:r>
        <w:rPr>
          <w:b/>
        </w:rPr>
        <w:t>Koje su inf opskrbnog lanca i tokovi proizvodnje i koje aktivnosti poduzimaju u distrib centrima?</w:t>
      </w:r>
    </w:p>
    <w:p>
      <w:pPr>
        <w:pStyle w:val="Normal"/>
        <w:rPr/>
      </w:pPr>
      <w:r>
        <w:rPr/>
        <w:t xml:space="preserve">Fizički tok robe – logistika: predstavlja aspekt upravaljanja lancem nabave koji odnose na planiranje, provođenje i konrolu učinkovitosti protoka ili skladištenja roba, usluga i svih povezanih inf na putu od njihovog ishodišta do krajnjeg odredišta na kojem zadovoljavaju potrebe potrošača. Odluka o tome hoćemo li koristiti distrib centar ili izravnu dostavu ovisi o karakteristikama robe i prirodi potražnje. </w:t>
      </w:r>
      <w:r>
        <w:rPr>
          <w:b/>
        </w:rPr>
        <w:t>Tipovi mp kojima je najefikasnije opskrbljivati se putem DC</w:t>
      </w:r>
      <w:r>
        <w:rPr/>
        <w:t xml:space="preserve">: trajnu robu; robu sa nestalnom i nepredvidivom potražnjom; robu koja zahtjeva čestu nadopunu zaliha; robu čiji asortiman sadrži velik broj proizvoda čije se zalihe ne naručuju u originalnim pakiranjima; kada su prodavaonice smještene na geografski velikom području. </w:t>
      </w:r>
      <w:r>
        <w:rPr>
          <w:b/>
        </w:rPr>
        <w:t xml:space="preserve">AKTIVNOSTI  DC: </w:t>
      </w:r>
      <w:r>
        <w:rPr/>
        <w:t xml:space="preserve">koordinacija unutarnjeg prijevoza (od proizvođača do DCa); preuzimanje robe; provjera robe; skladištenje robe; preslagivanje robe u DCu; priprema robe za izlaganje u prodavaonici; koordinacija vanjskog prijevoza (od DCa do prodavaonice). </w:t>
      </w:r>
      <w:r>
        <w:rPr>
          <w:b/>
          <w:u w:val="single"/>
        </w:rPr>
        <w:t>Prednosti DCa</w:t>
      </w:r>
      <w:r>
        <w:rPr/>
        <w:t xml:space="preserve">: omogućuje točnije predviđanje prodaje; maloprodavačima štedi prostor u prodavaonicama i bolja iskorištenost prodajnog prostora; lakše se izbjegava višak ili manjak zaliha (roba se po potrebi naručuje iz DCa); DC je opremljeniji za manipulaciju robom i njenu pripremu za prodaju koja bi inače oduzimala vrijeme zaposlenicima u prodavaonici. </w:t>
      </w:r>
      <w:r>
        <w:rPr>
          <w:b/>
          <w:u w:val="single"/>
        </w:rPr>
        <w:t>Nedostaci DCa</w:t>
      </w:r>
      <w:r>
        <w:rPr/>
        <w:t xml:space="preserve">: nisu prikladni za maloprodavača koji imaju mali broj prodavaonica jer generiraju veće troškove; nisu prikladni za lako pokvarljive proizvode. OBLICI LANCA NABAVE: 1) „pull“ lanac – narudžbe se formiraju na razini prodavaonice na temelju potražnje za nekom robom. Prednosti: postoji manja vjerojatnost viška ili manjka zaliha; povećava broj obrtaja zaliha; lakše odgovara na promjene u potražnji; najefikasniji kod nestalne potražnje koju je teško prognozirati. Nedostaci: zahtjeva skupi i sofisticirani inf sustav podrške; za neke vrste robe mp nemaju vremena prilagođavati zalihe na temelju potražnje. 2) „push“ lanac – roba se alocira u prodavaonice na temelju planirane prodaje. Prednosti: za robu npr. dizajnerska odjeća, sportska oprema i narudžbe se rade puno prije nego što će se prodavati; za robu koja ima stalnu i predvidivu potražnju npr. prehrambeni proizvodi, higijenski p. i s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ko dobavljači i mp zajedno rade da bi djelotvorno upravljali kretanjem robe od dobavljača preko DCa do prodavaonice?</w:t>
      </w:r>
    </w:p>
    <w:p>
      <w:pPr>
        <w:pStyle w:val="Normal"/>
        <w:rPr/>
      </w:pPr>
      <w:r>
        <w:rPr/>
        <w:t xml:space="preserve">Suradnja proizvođača i mp u velikoj mjeri povećava učinkovitost lanca nabave zato što proizvođač može isplanirati svoje cikluse proizvodnje i troškove te dostaviti robu maloprodavaču. Ako proizvođač i mp ne surađuju  dolazi do nagomilavanja zaliha što se naziva efekt bića. Faktori koji utječu na stvaranje ovog efekta u nekoordiniranom lancu nabave su: kašnjenja u slanju narudžbi i primitku robe te naručivanje čitavih serija. </w:t>
      </w:r>
      <w:r>
        <w:rPr>
          <w:b/>
        </w:rPr>
        <w:t>POSTOJE 4 PRISTUPA SURADNJI ODNOSNO KOORDINACIJI U LANCU NABAVE PUTEM KOJIH SE MOŽE SMANJITI NAGOMILAVANJE ZALIHA</w:t>
      </w:r>
      <w:r>
        <w:rPr/>
        <w:t xml:space="preserve">: </w:t>
      </w:r>
      <w:r>
        <w:rPr>
          <w:b/>
        </w:rPr>
        <w:t>1)</w:t>
      </w:r>
      <w:r>
        <w:rPr/>
        <w:t xml:space="preserve"> </w:t>
      </w:r>
      <w:r>
        <w:rPr>
          <w:u w:val="single"/>
        </w:rPr>
        <w:t>korištenje EDIja</w:t>
      </w:r>
      <w:r>
        <w:rPr/>
        <w:t xml:space="preserve"> –smanjuje se vrijeme potrebno da narudžba stigne do proizvođača i da je oni obrade te pošalju robu. Prednosti: skraćuje vrijeme od odluke o narudžbi do zaprimanja pošiljke, unaprijeđuje opću kvalitetu inf (preciznija statistika, manje grešaka, nesporazuma), podaci koji se šalju putem EDIja mogu se učitati u bilo koje računalo pa se mogu koristiti za niz procesa. EDI predstavlja computer 2 computer razmjenu podataka temeljenu na određenim standardima, simbolima i protokolima koji su zajednički svim maloprodavačima; </w:t>
      </w:r>
      <w:r>
        <w:rPr>
          <w:b/>
        </w:rPr>
        <w:t>2)</w:t>
      </w:r>
      <w:r>
        <w:rPr/>
        <w:t xml:space="preserve"> </w:t>
      </w:r>
      <w:r>
        <w:rPr>
          <w:u w:val="single"/>
        </w:rPr>
        <w:t>razmjena podataka i inf</w:t>
      </w:r>
      <w:r>
        <w:rPr/>
        <w:t xml:space="preserve"> – mp bi trebali opskrbljivati proizvođače informacijama o tome kada im se povećava, a kad smanjuje prodaja kako bi proizvođači mogli reagirati. To je u biti prvi korak u kvalitetnoj suradnji jer na taj način i proizvođač može planirati proizvodnju, biti efikasniji te ponuditi proizvod po kompetitivnoj cijeni; </w:t>
      </w:r>
      <w:r>
        <w:rPr>
          <w:b/>
        </w:rPr>
        <w:t>3)</w:t>
      </w:r>
      <w:r>
        <w:rPr/>
        <w:t xml:space="preserve"> </w:t>
      </w:r>
      <w:r>
        <w:rPr>
          <w:u w:val="single"/>
        </w:rPr>
        <w:t xml:space="preserve">upravljanje zalihama od strane proizvođača </w:t>
      </w:r>
      <w:r>
        <w:rPr/>
        <w:t xml:space="preserve">– kod ovog pristupa proizvođač je odgovoran za održavanje asortimana i razine zaliha u prodavaonicama maloprodavača. Takav način smanjuje troškove za obje strane jer proizvođač efikasnije odgovara na zahtjeve potrošača, a maloprodajni  menadžeri ne moraju više nadgledati stanje zaliha niti brinuti se o narudžbama. Efikasniji od korištenja EDIja ali ima ograničenje- proizvođač ne zna kakva je politika mp  kojom želi povećati prodaju u budućnosti; </w:t>
      </w:r>
      <w:r>
        <w:rPr>
          <w:b/>
        </w:rPr>
        <w:t>4)</w:t>
      </w:r>
      <w:r>
        <w:rPr/>
        <w:t xml:space="preserve"> </w:t>
      </w:r>
      <w:r>
        <w:rPr>
          <w:u w:val="single"/>
        </w:rPr>
        <w:t>zajedničko planiranje, prognoziranje i nadopunjavanje zaliha</w:t>
      </w:r>
      <w:r>
        <w:rPr/>
        <w:t xml:space="preserve"> – podrazumijeva zajedničku suradnju i razmjenu svih relevantnih inf vezanih za proizvod i poslovanje oba subjekta kao što su: poslovne strategije; planirane promotivne aktivnosti; razvoj i uvođenje novih proizvoda; planovi proizvodnje. Mp daju podatke o prodaji i stanju zalliha po principu  upravljanja zalihama od strane proizvođača, a oni su odgovorni za održavanje zaliha. Ovaj sustav je najnapredniji oblik suradnje a prvi put formiran od Wal-Marta i Proctor&amp;Gamble-a 1987.g.</w:t>
      </w:r>
    </w:p>
    <w:p>
      <w:pPr>
        <w:pStyle w:val="Normal"/>
        <w:rPr/>
      </w:pPr>
      <w:r>
        <w:rPr>
          <w:b/>
        </w:rPr>
        <w:t>KORISTI OD UPOTREBE RFID-a</w:t>
      </w:r>
      <w:r>
        <w:rPr/>
        <w:t>: 1) smanjeni troškovi rada skladištenja i distribucije; 2) smanjeni troškovi rada na prodajnom mjestu; 3) uštede na zalihama zbog smanjenih pogrešaka – preciznije su inf o onome što je prodano i onome što je stvarno potrbno na zalihi; 4) smanjene su krađe; 5) smanjene su nestašice. Radi se o tehnologiji koja radi na principu malih odašiljača (čipova) koji se stavljaju na svaki komad proizvoda ili na paletne pošiljke, a omogućuje praćenje i nadzor kretanja proizvoda u svakom trenutku. Prednosti nad običnim bar kodom: sadrži više podataka, može ga se pratiti putem satelita. Nedostatak: visoki troškovi implementacije i troškovi svakog pojedinog uređaj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UPRAVLJANJE ROBOM</w:t>
      </w:r>
      <w:r>
        <w:rPr/>
        <w:t xml:space="preserve"> je proces kojim mp pokušava ponuditi pravu količinu prave robe na pravom mjestu u pravo vrijeme i ispuniti financijske ciljeve poduzeća. Pri tome je potrebno kontinuirano analiziranje  prodajnih podataka i vršenje odgovarajućeg prilagođavanja u cijenama i razinama zaliha.</w:t>
      </w:r>
    </w:p>
    <w:p>
      <w:pPr>
        <w:pStyle w:val="Normal"/>
        <w:rPr/>
      </w:pPr>
      <w:r>
        <w:rPr>
          <w:b/>
        </w:rPr>
        <w:t>STRUKTURA NABAVNE ORGANIZACIJE</w:t>
      </w:r>
      <w:r>
        <w:rPr/>
        <w:t xml:space="preserve"> - Svaki maloprodavač ima vlastiti sistem za kategorizaciju robe, ali osnovna struktura za kupovnu organizaciju je slična za većinu maloprodavača. </w:t>
      </w:r>
      <w:r>
        <w:rPr>
          <w:b/>
        </w:rPr>
        <w:t>1)</w:t>
      </w:r>
      <w:r>
        <w:rPr/>
        <w:t xml:space="preserve"> robna grupa - Najviša klasifikacijska razina je robna kategorija. Svakom pojedinom kategorijom upravlja generalni robni manager GMM- general merchandise manager. Svaki od ovih managera upravlja pojedinim odjelima. </w:t>
      </w:r>
      <w:r>
        <w:rPr>
          <w:b/>
        </w:rPr>
        <w:t>2)</w:t>
      </w:r>
      <w:r>
        <w:rPr/>
        <w:t xml:space="preserve"> Odjel - druga razina u shemi robnog kategoriziranja kojim upravlja divizionalni robni manager DDM- divisional merchandise manager. </w:t>
      </w:r>
      <w:r>
        <w:rPr>
          <w:b/>
        </w:rPr>
        <w:t>3)</w:t>
      </w:r>
      <w:r>
        <w:rPr/>
        <w:t xml:space="preserve"> Klasifikacija – grupa artikala koja cilja na istu vrstu kupaca (npr. odjeća veličine 4-6 za djevijčice). </w:t>
      </w:r>
      <w:r>
        <w:rPr>
          <w:b/>
        </w:rPr>
        <w:t xml:space="preserve">4) </w:t>
      </w:r>
      <w:r>
        <w:rPr/>
        <w:t>Kategorija – asortiman artikala koje kupci vide kao uzajamne supstitute. Temeljna jedinica analize za donošenje menadžerskih odluka o upravljanju robom. 5) Jedinica zalihe (SKU – Stock Keeping Unit) – najmanja jedinica raspoloživa za kontrolu zalihe.  Upravljanje po kategorijama pomaže osigurati da asortiman prodavaonice uključi „najbolju“ kombinaciju veličina i dobavljača – onu koja će dati najbolji profit od alociranog prostora. Maloprodavačima mogu pomagati dobavljači u upravljanju određenim kategorijama.</w:t>
      </w:r>
    </w:p>
    <w:p>
      <w:pPr>
        <w:pStyle w:val="Normal"/>
        <w:rPr/>
      </w:pPr>
      <w:r>
        <w:rPr>
          <w:b/>
        </w:rPr>
        <w:t>Kako se može ocijeniti nabavljačeva uspješnost ulaganja u zalihe</w:t>
      </w:r>
      <w:r>
        <w:rPr/>
        <w:t xml:space="preserve">? </w:t>
      </w:r>
      <w:r>
        <w:rPr>
          <w:b/>
        </w:rPr>
        <w:t>BRUTO PROFITABILNOST ULAGANJA U ZALIHE (GMROI)</w:t>
      </w:r>
      <w:r>
        <w:rPr/>
        <w:t xml:space="preserve"> mjeri koliko je kuna bruto marže ostvareno na svaku nabavljačevu kunu uloženu u zalihe. GMROI kombinira bruto profitabilnost prodaje (postotak bruto marže) i omjer prodaje i zalihe. </w:t>
      </w:r>
    </w:p>
    <w:p>
      <w:pPr>
        <w:pStyle w:val="Normal"/>
        <w:rPr/>
      </w:pPr>
      <w:r>
        <w:rPr/>
        <w:t xml:space="preserve">GMROI = postotak bruto marže x omjer prodaje i zalihe; </w:t>
      </w:r>
    </w:p>
    <w:p>
      <w:pPr>
        <w:pStyle w:val="Normal"/>
        <w:rPr/>
      </w:pPr>
      <w:r>
        <w:rPr/>
        <w:t>GMROI = bruto marža / neto prodaja x neto prodaja / prosječne zalihe po trošku.</w:t>
      </w:r>
    </w:p>
    <w:p>
      <w:pPr>
        <w:pStyle w:val="Normal"/>
        <w:rPr/>
      </w:pPr>
      <w:r>
        <w:rPr/>
        <w:t>GMROI = bruto marža % / prosječne zalihe po trošku</w:t>
      </w:r>
    </w:p>
    <w:p>
      <w:pPr>
        <w:pStyle w:val="Normal"/>
        <w:rPr/>
      </w:pPr>
      <w:r>
        <w:rPr/>
        <w:t>Kako možemo pretvoriti omjer prodaje i zalihe u obrtaj zaliha?  Jednostavno pomnožimo omjer prodaje i zaliha s (1 – postotak bruto marže). GMROI omogućuje da robne kategorije s različitim profilima odnosa  marže i obrtaja mogu biti uspoređene i ocijenjene. Ocjenjuje profitabilnost odluka o asortimanu i učinkovitosti korištenja robne imovine (zaliha). GMROI ide od 235 za odjeću do 90 za namještaj zbog čega Wal-Mart stavlja naglasak na odjeću!</w:t>
      </w:r>
    </w:p>
    <w:p>
      <w:pPr>
        <w:pStyle w:val="Normal"/>
        <w:jc w:val="both"/>
        <w:rPr/>
      </w:pPr>
      <w:r>
        <w:rPr/>
        <w:t>Npr. Vino ima visoku visoku maržu, a niski obrtaj dok mlijelo ima nisku maržu a visoku razinu obrtaja.</w:t>
      </w:r>
    </w:p>
    <w:p>
      <w:pPr>
        <w:pStyle w:val="Normal"/>
        <w:jc w:val="both"/>
        <w:rPr/>
      </w:pPr>
      <w:r>
        <w:rPr>
          <w:b/>
        </w:rPr>
        <w:t>AKTIVNOSTI I ODLUKE UKLJUČENE U PROCES UPRAVLJANJAROBOM</w:t>
      </w:r>
      <w:r>
        <w:rPr/>
        <w:t xml:space="preserve">: </w:t>
      </w:r>
      <w:r>
        <w:rPr>
          <w:b/>
        </w:rPr>
        <w:t>1)</w:t>
      </w:r>
      <w:r>
        <w:rPr/>
        <w:t xml:space="preserve"> prognoziranje prodaje kategorije; </w:t>
      </w:r>
      <w:r>
        <w:rPr>
          <w:b/>
        </w:rPr>
        <w:t>2)</w:t>
      </w:r>
      <w:r>
        <w:rPr/>
        <w:t xml:space="preserve"> razvoj plana asortimana za robu u kategoriji; </w:t>
      </w:r>
      <w:r>
        <w:rPr>
          <w:b/>
        </w:rPr>
        <w:t>3)</w:t>
      </w:r>
      <w:r>
        <w:rPr/>
        <w:t xml:space="preserve"> određivanje iznosa zaliha potrebnog za podršku prognoziranoj prodaji i planu asortimana; </w:t>
      </w:r>
      <w:r>
        <w:rPr>
          <w:b/>
        </w:rPr>
        <w:t>4)</w:t>
      </w:r>
      <w:r>
        <w:rPr/>
        <w:t xml:space="preserve"> razvoj plana za upravljanje robom; </w:t>
      </w:r>
      <w:r>
        <w:rPr>
          <w:b/>
        </w:rPr>
        <w:t>5)</w:t>
      </w:r>
      <w:r>
        <w:rPr/>
        <w:t xml:space="preserve"> odluke o vrsti i količini robe koja treba biti alocirana u svakoj prodavaonici; </w:t>
      </w:r>
      <w:r>
        <w:rPr>
          <w:b/>
        </w:rPr>
        <w:t>6)</w:t>
      </w:r>
      <w:r>
        <w:rPr/>
        <w:t xml:space="preserve"> pregovaranje i kupnja robe; </w:t>
      </w:r>
      <w:r>
        <w:rPr>
          <w:b/>
        </w:rPr>
        <w:t>7)</w:t>
      </w:r>
      <w:r>
        <w:rPr/>
        <w:t xml:space="preserve"> stalno praćenje prodaje robe u kategoriji i vršenje prilagođavanja.</w:t>
      </w:r>
    </w:p>
    <w:p>
      <w:pPr>
        <w:pStyle w:val="Normal"/>
        <w:jc w:val="both"/>
        <w:rPr/>
      </w:pPr>
      <w:r>
        <w:rPr>
          <w:b/>
        </w:rPr>
        <w:t>IZVORI INF ZA PROGNOZE PRODAJE</w:t>
      </w:r>
      <w:r>
        <w:rPr/>
        <w:t xml:space="preserve">: prijašnji prodajni podaci; osobna svijest; moda i uslužni trendovi; dobavljači; tradicionalno istraživanje tržišta. </w:t>
      </w:r>
    </w:p>
    <w:p>
      <w:pPr>
        <w:pStyle w:val="Normal"/>
        <w:jc w:val="both"/>
        <w:rPr/>
      </w:pPr>
      <w:r>
        <w:rPr>
          <w:b/>
        </w:rPr>
        <w:t>PLAN ASORTIMANA</w:t>
      </w:r>
      <w:r>
        <w:rPr/>
        <w:t xml:space="preserve"> održava maloprodavačevu robnu strategiju s obzirom na dubinu i širinu držane robe u kategoriji. Plan asortimana je popis jedinica zaliha koje će maloprodavač ponuditi u robnoj kategoriji. Tako da plan asortimana reflektira raznolikosti asortimana. Raznolikost maloprodajne robe – broj različitih robnih kategorija koje se nude; Maloprodajni asortiman – dubina robne kategorije, broj jedinica zaliha unutar kategorije. </w:t>
      </w:r>
    </w:p>
    <w:p>
      <w:pPr>
        <w:pStyle w:val="Normal"/>
        <w:jc w:val="both"/>
        <w:rPr/>
      </w:pPr>
      <w:r>
        <w:rPr>
          <w:b/>
        </w:rPr>
        <w:t>ODREĐIVANJE RAZNOLIKOSTI I ASORTIMANA</w:t>
      </w:r>
      <w:r>
        <w:rPr/>
        <w:t xml:space="preserve"> temelji se na faktorima: 1) strategija maloprodajnog poduzeća; 2) GMROI maloprodajnog miksa; 3) fizičkim karakteristikama prodavaonice; 4) komplementarna roba.</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SUSTAVI ROBNOG PLANIRANJA</w:t>
      </w:r>
      <w:r>
        <w:rPr/>
        <w:t xml:space="preserve">: generalno se razlikuju 2 sustava robnog planiranja: </w:t>
      </w:r>
      <w:r>
        <w:rPr>
          <w:b/>
        </w:rPr>
        <w:t>1)</w:t>
      </w:r>
      <w:r>
        <w:rPr/>
        <w:t xml:space="preserve"> sustav planiranja osnovne robe (kruh,mlijeko); </w:t>
      </w:r>
      <w:r>
        <w:rPr>
          <w:b/>
        </w:rPr>
        <w:t>2)</w:t>
      </w:r>
      <w:r>
        <w:rPr/>
        <w:t xml:space="preserve"> sustav planiranja modne robe. Osnovna roba ima povijesne podatke i za procjenu njezine prodaje možemo koristiti standardne statističke alate. Planiranje prodaje modne robe je mnogo teže jer ne postoje povijesni podaci, u slučaju pogrešne nabave gubici mogu biti jako veliki. Modna eoba se odabire 4-6 mj ranije.</w:t>
      </w:r>
    </w:p>
    <w:p>
      <w:pPr>
        <w:pStyle w:val="Normal"/>
        <w:rPr/>
      </w:pPr>
      <w:r>
        <w:rPr>
          <w:b/>
        </w:rPr>
        <w:t>SUSTAV UPRAVLJANJA OSNOVNOM ROBOM</w:t>
      </w:r>
      <w:r>
        <w:rPr/>
        <w:t xml:space="preserve"> – kada zalihe dosegnu točku ponovne narudžbe nabavljač ispostavlja narudžbu dobavljaču za novu količinu robe. Dok roba ne stigne smanjuju se osnovne ili cikličke zalihe. Da bi smanjio rizik ostajanja bez neke robe mp ima sigurnosne zalihe. Nekoliko faktora utječe na odluku o razini sigurnosnih zaliha: koju razinu dostupnosti robe mp želi (rizik ostajanja bez robe); kakva je fluktuacija potražnje?; koliko je vrijeme narudžbe?; kakva je fluktuacija vremena narudžbe?; koliki je postotak primitka potpunih narudžbi od dobavljača?.  TEMELJNI ZADATAK sustava planiranja osnovne robe je da pruži inf o potrebnoj količini narudžbe i vremenu uspostavljanja narudžbe. Ovi sustavi na 3 načina pomažu nabavljačima prilikom njihovih odluka: </w:t>
      </w:r>
      <w:r>
        <w:rPr>
          <w:b/>
        </w:rPr>
        <w:t>1)</w:t>
      </w:r>
      <w:r>
        <w:rPr/>
        <w:t xml:space="preserve"> prate i mjere trenutnu ponudu za svih (osnovnih) roba na razini jedionica zaliha (SKU); </w:t>
      </w:r>
      <w:r>
        <w:rPr>
          <w:b/>
        </w:rPr>
        <w:t>2)</w:t>
      </w:r>
      <w:r>
        <w:rPr/>
        <w:t xml:space="preserve"> predviđaju potražnju za jedinicom zaliha uzimajući u obzir sezonse fluktuacije i promjene u trendu; </w:t>
      </w:r>
      <w:r>
        <w:rPr>
          <w:b/>
        </w:rPr>
        <w:t>3)</w:t>
      </w:r>
      <w:r>
        <w:rPr/>
        <w:t xml:space="preserve"> razvijaju pravila kako bi optimizirali nabavljanje robe. </w:t>
      </w:r>
      <w:r>
        <w:rPr>
          <w:b/>
        </w:rPr>
        <w:t>IZVJEŠTAJ O ZALIHAMA</w:t>
      </w:r>
      <w:r>
        <w:rPr/>
        <w:t xml:space="preserve"> pruža inf o trenutnoj prodaji, budućoj procjenjenoj prodaji, razini zaliha, razini sigurnosti zaliha, pokazatelji uspješnosti. </w:t>
      </w:r>
      <w:r>
        <w:rPr>
          <w:b/>
        </w:rPr>
        <w:t>DOSTUPNOST ROBE</w:t>
      </w:r>
      <w:r>
        <w:rPr/>
        <w:t xml:space="preserve"> označava postotak potrošača koji dobiju traženu robu. Npr. dostupnost robe  od 99% označava da je 99 potrošača dobilo robu od ukupno 100 koliko ih je tražilo. </w:t>
      </w:r>
      <w:r>
        <w:rPr>
          <w:b/>
        </w:rPr>
        <w:t>TOČKA PONOVNE NARUDŽBE</w:t>
      </w:r>
      <w:r>
        <w:rPr/>
        <w:t xml:space="preserve"> – količina ispod koje ne smiju pasti zalihe prije nego što se ispostavi nova narudžba jer će doći do nestašice robe. TPN = P x (VN + VP) +SZ. P = prodaja u jednom danu; VN = vrijeme narudžbe – vrij između spoznaje da je potrebna nova narudžba i primitka proizvoda u trgovinu; VP = vrij provjere – max vrij između dvije provjere stanja jedinice robe na zalihama; SZ = sigurnosne zalihe. Kada zalihe padnu na točku ponovne narudžbe potrebno je odrediti koju količinu naručiti. </w:t>
      </w:r>
    </w:p>
    <w:p>
      <w:pPr>
        <w:pStyle w:val="Normal"/>
        <w:rPr/>
      </w:pPr>
      <w:r>
        <w:rPr>
          <w:b/>
        </w:rPr>
        <w:t>KOLIČINA NARUDŽBE</w:t>
      </w:r>
      <w:r>
        <w:rPr/>
        <w:t xml:space="preserve"> je razlika između količine na raspolaganju (zalihe + naručena kol) i točke ponovne narudžbe. Ukoliko su mp i dobavljač povezani elektronskim putem – EDI – tada je dobavljač automatski obaviješten o potrebnoj kol nabave kada zalihe dosegnu točku ponovne narudžbe. Nabavljač u tom slučaju mora samo odrediti varijable poput željene dostupnosti robe, prilagodbe zbog planirane promocije i sl.  Odabir pravilne kol sigurnosnih zaliha je ključan za dobro planiranje asortimana jer ako su premale mp će izgubiti prodaju, a moguće i mušteriju; a ako su previsoke mp se može naći u situaciji da će njegova novćana sredstva biti iskorištena na nepotreban inventar. </w:t>
      </w:r>
    </w:p>
    <w:p>
      <w:pPr>
        <w:pStyle w:val="Normal"/>
        <w:rPr/>
      </w:pPr>
      <w:r>
        <w:rPr>
          <w:b/>
        </w:rPr>
        <w:t>PLANSKI PRORAČUN ROBE</w:t>
      </w:r>
      <w:r>
        <w:rPr/>
        <w:t xml:space="preserve"> određuje planirane investicije u modnu robu tijekom određenog vremena. Određuje se potrebna kol robe da bi se ostvarili mjesečni finan ciljevi. Proračun služi za koordinaciju ponude i potražnje kako bi se ostvarili postavljeni finan ciljevi. </w:t>
      </w:r>
      <w:r>
        <w:rPr>
          <w:u w:val="single"/>
        </w:rPr>
        <w:t>PRIMJER PLANSKOG PRORAČUNA ROBE</w:t>
      </w:r>
      <w:r>
        <w:rPr/>
        <w:t xml:space="preserve">: </w:t>
      </w:r>
      <w:r>
        <w:rPr>
          <w:b/>
        </w:rPr>
        <w:t>1)</w:t>
      </w:r>
      <w:r>
        <w:rPr/>
        <w:t xml:space="preserve"> mjesečni postotak ukupne prodaje - povijesni podaci pružaju osnovu za procjenu prodaje po svakom mjesecu; prodaja od god do god, u pravilu, ne pokazuje velike fluktuacije; pokazatelji za modnu robu se prate na razini kategorije a ne na pojedine jedinice zaliha kao kod osnovne robe.  </w:t>
      </w:r>
      <w:r>
        <w:rPr>
          <w:b/>
        </w:rPr>
        <w:t>2)</w:t>
      </w:r>
      <w:r>
        <w:rPr/>
        <w:t xml:space="preserve"> mjesečna prodaja – ukupnu planiranu prodaju rasporedimo prema mjesecima sukladno postocima koje smo odredili. </w:t>
      </w:r>
      <w:r>
        <w:rPr>
          <w:b/>
        </w:rPr>
        <w:t>3)</w:t>
      </w:r>
      <w:r>
        <w:rPr/>
        <w:t xml:space="preserve"> mjesečni postotak smanjenja zaliha – iako je prodaja glavni uzrok, na smanjenje zaliha utječu faktori: krađe i propadanja robe, sniženje za zaposlenike i dr. </w:t>
      </w:r>
      <w:r>
        <w:rPr>
          <w:b/>
        </w:rPr>
        <w:t>4)</w:t>
      </w:r>
      <w:r>
        <w:rPr/>
        <w:t xml:space="preserve"> mjesečno smanjenje zaliha . ukupno sniženje pomnožimo sa svakim postotkom mj prodaje. </w:t>
      </w:r>
      <w:r>
        <w:rPr>
          <w:b/>
        </w:rPr>
        <w:t>5)</w:t>
      </w:r>
      <w:r>
        <w:rPr/>
        <w:t xml:space="preserve"> omjer zaliha i prodaje početkom mjeseca – podatak koji nam govori o veličini zaliha u odnosu na prodaju za određeni mj kako bi izbjegli nestašice i istovremeno postigli ciljani koeficijent obrtaja zaliha. Neki mp umjesto ovog pokazatelja izračunavaju broj tjedne zalihe. </w:t>
      </w:r>
      <w:r>
        <w:rPr>
          <w:b/>
        </w:rPr>
        <w:t>6)</w:t>
      </w:r>
      <w:r>
        <w:rPr/>
        <w:t xml:space="preserve"> zaliha početkom mj: Zpm = mjesečna prodaja x omjer zaliha i prodaje početkom mjeseca. </w:t>
      </w:r>
      <w:r>
        <w:rPr>
          <w:b/>
        </w:rPr>
        <w:t>7)</w:t>
      </w:r>
      <w:r>
        <w:rPr/>
        <w:t xml:space="preserve"> zaliha krajem mj – zaliha početkom mj jednaka je zalihama krajem prošlog mj. </w:t>
      </w:r>
      <w:r>
        <w:rPr>
          <w:b/>
        </w:rPr>
        <w:t>8)</w:t>
      </w:r>
      <w:r>
        <w:rPr/>
        <w:t xml:space="preserve"> mjesečni dodaci zalihama = uk prodaja + smanjenje zaliha + Zkm – Zpm. To je iznos koji treba naručiti za isporuku u svakom mj kako bi bio jednak obrtaju zaliha i ciljevima prodaje. Ocjena uspješnosti upravljanja robnim planom. </w:t>
      </w:r>
    </w:p>
    <w:p>
      <w:pPr>
        <w:pStyle w:val="Normal"/>
        <w:rPr/>
      </w:pPr>
      <w:r>
        <w:rPr>
          <w:b/>
        </w:rPr>
        <w:t>SUSTAVI ZA PRAĆENJE NABAVE</w:t>
      </w:r>
      <w:r>
        <w:rPr/>
        <w:t xml:space="preserve">: Otvoreni sustav nabave – riječ je o računalnim programima koji bilježe sve podatke vezane za kupovinu i dostavu nabavljene robe. Temelji se na podacima iz proračuna za modnu robu ili na podacima iz sustava za nabavu osnovne robe. Otvoreno za nabavu = planirane Zkm – predviđene Zkm. </w:t>
      </w:r>
    </w:p>
    <w:p>
      <w:pPr>
        <w:pStyle w:val="Normal"/>
        <w:rPr/>
      </w:pPr>
      <w:r>
        <w:rPr/>
        <w:t xml:space="preserve">Predviđene Zkm = stvarne Zpm + mjesečni dodaci zalihama + naručena roba – planirana prodaja – mj stanje zaliha. </w:t>
      </w:r>
    </w:p>
    <w:p>
      <w:pPr>
        <w:pStyle w:val="Normal"/>
        <w:rPr/>
      </w:pPr>
      <w:r>
        <w:rPr>
          <w:b/>
        </w:rPr>
        <w:t>RASPOREĐIVANJE ROBE U PRODAVAONICAMA</w:t>
      </w:r>
      <w:r>
        <w:rPr/>
        <w:t xml:space="preserve"> – istraživanja su pokazala da raspoređivanje robe ima veći utjecaj na profitabilnost od kol nabavljene robe. Drugim riječima, greške zbog previše ili premalo kupljene robe su manje od grešaka proizašlih iz pogrešnog alociranja robe prodavaonicama. Upravo iz tog razloga mp čisto otvaraju posebna mjesta „planera“ili „koordinatora“ da rješavaju probleme vezane uz raspored robe. Raspoređivanje robe za prodavaonicama uglavnom je vezano uz 3 problema: Koliko robe rasporediti svakoj prodavaonici?, Koju vrstu robe rasporediti kojoj prodavaonici?, Kada točno rasporediti koju robu u koju prodavaonicu?. </w:t>
      </w:r>
    </w:p>
    <w:p>
      <w:pPr>
        <w:pStyle w:val="Normal"/>
        <w:rPr/>
      </w:pPr>
      <w:r>
        <w:rPr>
          <w:b/>
        </w:rPr>
        <w:t>ANALIZA USPJEŠNOSTI UPRAVLJANJA ROBOM</w:t>
      </w:r>
      <w:r>
        <w:rPr/>
        <w:t xml:space="preserve"> – praćenje uspješnosti upravljanja robom i eventualne izmjene (poput naručivanja više ili manje robe) sljedeći je korak u upravljanju robom. U procesu analize i prilagođavanja uobičajeno se koriste 3 analize: 1) analiza prodaje – uspoređuje trenutnu i planiranu prodaju za određivanje da li je potrebno više proizvoda kako bi se zadovoljila potražnja ili je potrebno smanjenje cijena; 2) ABC analiza - nudi pristup procjeni zaliha koristeći specifične jedinice zaliha i dobavljače koji podržavaju planove asortimana. Koristi se za određivanje koje bi jedinice zaliha trebale biti u planu asortimana i koliko pričuvnih zaliha je osigurano za jedinicu zaliha u planu asortimana; ; 3) višestruka analiza dobavljača - koristi procjenjene prosječne rezultate za svakog dobavljača. Temelji se na važnosti različitih problema i dobavljačevih dostignuća u vezi tih problema.</w:t>
      </w:r>
    </w:p>
    <w:p>
      <w:pPr>
        <w:pStyle w:val="Normal"/>
        <w:rPr/>
      </w:pPr>
      <w:r>
        <w:rPr>
          <w:b/>
        </w:rPr>
        <w:t>MOGUĆNOSTI U NABAVLJANJU ROBNIH MARKI</w:t>
      </w:r>
      <w:r>
        <w:rPr/>
        <w:t xml:space="preserve"> – mp odnosno njihovi nabavljači odlučuju o spletu proizvođačkih i trgovačkih marki koje će ponuditi potrošačima. </w:t>
      </w:r>
    </w:p>
    <w:p>
      <w:pPr>
        <w:pStyle w:val="Normal"/>
        <w:rPr/>
      </w:pPr>
      <w:r>
        <w:rPr>
          <w:b/>
        </w:rPr>
        <w:t>Nacionalne marke</w:t>
      </w:r>
      <w:r>
        <w:rPr/>
        <w:t xml:space="preserve"> se često nazivaju i proizvođačke marke, riječ je o robama koje su dizajnirane, proizvedene i plasirane na tržište od strane proizvođača. Mp su odgovorni za promociju. U prosjeku trg marke sudjeluju sa 25% u ukupnoj prodaji u SAD-u i oko 45% u Europi. Iako se donedavno smatralo da su trg marke lošije kvalitete od proizvođačkih testiranja su pokazala da to ne mora biti istina. Za neke modne trg marke kupci smatraju da su kvalitetnije od proizvođačkih. Neki vlasnici (proizvođači) proizvođačkih marki istovremeno proizvode i trgovačke.  </w:t>
      </w:r>
    </w:p>
    <w:p>
      <w:pPr>
        <w:pStyle w:val="Normal"/>
        <w:rPr/>
      </w:pPr>
      <w:r>
        <w:rPr>
          <w:b/>
        </w:rPr>
        <w:t>Licencirane marke</w:t>
      </w:r>
      <w:r>
        <w:rPr/>
        <w:t xml:space="preserve"> – marke čije je pravo na proizvodnju stekao (najčešće) mp sklapajući ugovor o licenci sa vlasnikom marke (bilo koja org koja posjeduje, u pravilu jako poznatu marku). </w:t>
      </w:r>
    </w:p>
    <w:p>
      <w:pPr>
        <w:pStyle w:val="Normal"/>
        <w:rPr/>
      </w:pPr>
      <w:r>
        <w:rPr>
          <w:b/>
        </w:rPr>
        <w:t>Nacionalne ili privatne marke</w:t>
      </w:r>
      <w:r>
        <w:rPr/>
        <w:t>: lojalnost potrošača (veći promet unutar prodavaonice); uštede na promociji prilikom kupnji nac marki; niža fleksibilnost u određivanju cijene i asortimana; trg marke imaju nižu cijenu, ali veću bruto maržu.</w:t>
      </w:r>
    </w:p>
    <w:p>
      <w:pPr>
        <w:pStyle w:val="Normal"/>
        <w:rPr/>
      </w:pPr>
      <w:r>
        <w:rPr/>
        <w:t>Nabavljanje robnih marki – nabavljači modne robe uglavnom imaju veće nabavke, oko 6 puta godišnje i moraju odlučiti nekoliko mjeseci prije sezone o robi koju žele. Tijekom sezone samo se vrše manje korekcije u asortimanu. Nabavljači osnovne robe nabavke dogovaraju puno rjeđe ali su zato isporuke puno češće.</w:t>
      </w:r>
    </w:p>
    <w:p>
      <w:pPr>
        <w:pStyle w:val="Normal"/>
        <w:rPr/>
      </w:pPr>
      <w:r>
        <w:rPr>
          <w:b/>
        </w:rPr>
        <w:t>Pregovaranje s dobavljačima</w:t>
      </w:r>
      <w:r>
        <w:rPr/>
        <w:t xml:space="preserve"> – znanje je moć, glavne teme: cijene i bruto marža, mogućnost podešavanja marže, mogućnost dostave i ekskluzivan asortiman, uvjeti kupnje, dodaci za reklamu, transport. </w:t>
      </w:r>
    </w:p>
    <w:p>
      <w:pPr>
        <w:pStyle w:val="Normal"/>
        <w:rPr/>
      </w:pPr>
      <w:r>
        <w:rPr>
          <w:b/>
        </w:rPr>
        <w:t>Smjernice za uspješno pregovaranje</w:t>
      </w:r>
      <w:r>
        <w:rPr/>
        <w:t xml:space="preserve">: </w:t>
      </w:r>
      <w:r>
        <w:rPr>
          <w:b/>
        </w:rPr>
        <w:t>1)</w:t>
      </w:r>
      <w:r>
        <w:rPr/>
        <w:t xml:space="preserve"> približno jednak broj članova tima prilikom pregovaranja; </w:t>
      </w:r>
      <w:r>
        <w:rPr>
          <w:b/>
        </w:rPr>
        <w:t>2)</w:t>
      </w:r>
      <w:r>
        <w:rPr/>
        <w:t xml:space="preserve"> odabir prigodnog mjesta za pregovaranje</w:t>
      </w:r>
      <w:r>
        <w:rPr>
          <w:b/>
        </w:rPr>
        <w:t>; 3)</w:t>
      </w:r>
      <w:r>
        <w:rPr/>
        <w:t xml:space="preserve"> uvijek treba imati u vidu rokove koji se moraju poštivati; </w:t>
      </w:r>
      <w:r>
        <w:rPr>
          <w:b/>
        </w:rPr>
        <w:t>4)</w:t>
      </w:r>
      <w:r>
        <w:rPr/>
        <w:t xml:space="preserve"> odvojiti ljude od problema prilikom pregovaranja; </w:t>
      </w:r>
      <w:r>
        <w:rPr>
          <w:b/>
        </w:rPr>
        <w:t>5)</w:t>
      </w:r>
      <w:r>
        <w:rPr/>
        <w:t xml:space="preserve"> inzistirajte na preciznim i točnim informacijama; </w:t>
      </w:r>
      <w:r>
        <w:rPr>
          <w:b/>
        </w:rPr>
        <w:t>6)</w:t>
      </w:r>
      <w:r>
        <w:rPr/>
        <w:t xml:space="preserve"> tražiti prilike za obostranu dobit</w:t>
      </w:r>
      <w:r>
        <w:rPr>
          <w:b/>
        </w:rPr>
        <w:t>; 7)</w:t>
      </w:r>
      <w:r>
        <w:rPr/>
        <w:t xml:space="preserve"> pustite suprotnu stranu da govori; </w:t>
      </w:r>
      <w:r>
        <w:rPr>
          <w:b/>
        </w:rPr>
        <w:t>8)</w:t>
      </w:r>
      <w:r>
        <w:rPr/>
        <w:t xml:space="preserve"> postavite granice koje ne smijete prijeći u pregovorima; </w:t>
      </w:r>
      <w:r>
        <w:rPr>
          <w:b/>
        </w:rPr>
        <w:t>9)</w:t>
      </w:r>
      <w:r>
        <w:rPr/>
        <w:t xml:space="preserve"> nemojte kratkoročnim dobicima ugroziti buduću suradnju; </w:t>
      </w:r>
      <w:r>
        <w:rPr>
          <w:b/>
        </w:rPr>
        <w:t>10)</w:t>
      </w:r>
      <w:r>
        <w:rPr/>
        <w:t xml:space="preserve"> nikad ne odlučujte na temelju pretpostavki. </w:t>
      </w:r>
    </w:p>
    <w:p>
      <w:pPr>
        <w:pStyle w:val="Normal"/>
        <w:rPr/>
      </w:pPr>
      <w:r>
        <w:rPr>
          <w:b/>
        </w:rPr>
        <w:t>Pravna i etička pitanja</w:t>
      </w:r>
      <w:r>
        <w:rPr/>
        <w:t>: 1) uvjeti i zahtjevi kupnje; 2) održavanje maloprodajne cijene; 3) podmićivanje; 4) odbici od duga; 5) doplatak za skladištenje; 6) otkupi sa polica; 7) ekskluzivni aranžmani; 8) krivotvorena roba; 9) ekskluzivni ugovori o distribuciji; 10)vezani proizvodi.</w:t>
      </w:r>
    </w:p>
    <w:p>
      <w:pPr>
        <w:pStyle w:val="Normal"/>
        <w:rPr/>
      </w:pPr>
      <w:r>
        <w:rPr>
          <w:b/>
        </w:rPr>
        <w:t>NABAVLJANJE TRGOVAČKIH MARKI</w:t>
      </w:r>
      <w:r>
        <w:rPr/>
        <w:t xml:space="preserve"> – trg markama uglavnom se koriste mp koji imaju znatna fin sredstva. Zahtjeva posebne odjele sa osoblljem specijaliziranim za praćenje trendova (modna roba), odabirom poželjnih proizvođača. Naveći broj mp ne posjeduje vlastite proizvodne pogone već ulaze u ugovorne odnose sa proizvođačima za proizvodnju određenih trg marki. </w:t>
      </w:r>
      <w:r>
        <w:rPr>
          <w:u w:val="single"/>
        </w:rPr>
        <w:t>Globalno nabavljanje</w:t>
      </w:r>
      <w:r>
        <w:rPr/>
        <w:t xml:space="preserve"> – troškovi povezani sa globalnim nabavljanjem, upravljački problemi vezani za glob nabavljanje. Pomoćne ustanove za nabavljanje – rezidencijalni uredi za nabavljanje, internet burze. </w:t>
      </w:r>
      <w:r>
        <w:rPr>
          <w:u w:val="single"/>
        </w:rPr>
        <w:t>Strateški savezi</w:t>
      </w:r>
      <w:r>
        <w:rPr/>
        <w:t xml:space="preserve"> – pitanja obostranog povjerenja, otvorena komunikacija, zajednički ciljevi, prednost u izvršenju obveza. </w:t>
      </w:r>
      <w:r>
        <w:rPr>
          <w:u w:val="single"/>
        </w:rPr>
        <w:t>Izgradnja partnerskih obveza</w:t>
      </w:r>
      <w:r>
        <w:rPr/>
        <w:t xml:space="preserve"> – iako ne moraju svi poslovni odnosi prerasti u strat saveze (partnerstva) uobičajeno je strateške odnose karakterizira razvoj kroz nekoliko faza: 1) prepoznavanje prilika na tržištima; 2) dogovaranje prvih zajedničkih pothvata; 3) ekspanzija međusobne suradnje; 4) obostrana predanost ka izgradnji partnerskog odnosa. </w:t>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b/>
        </w:rPr>
        <w:t>FAKTORI KOJI UTJEČU NA FORMIRANJE CIJENA</w:t>
      </w:r>
      <w:r>
        <w:rPr/>
        <w:t>-</w:t>
      </w:r>
      <w:r>
        <w:rPr>
          <w:b/>
          <w:u w:val="single"/>
        </w:rPr>
        <w:t>1) cjenovna osjetljivost kupaca</w:t>
      </w:r>
      <w:r>
        <w:rPr/>
        <w:t>;-koncept cjenovne elastičnosti - kako se povećava cijena proizvoda tako će se prodaja tog proizvoda smanjiti; osjetljivost kupaca na cijene određuje kolike će jedinice biti prodane na različitim razinama. Kako možemo mjeriti cjenovnu osjetljivost potrošača ?</w:t>
      </w:r>
    </w:p>
    <w:p>
      <w:pPr>
        <w:pStyle w:val="Normal"/>
        <w:rPr/>
      </w:pPr>
      <w:r>
        <w:rPr/>
        <w:t xml:space="preserve">-eksperimentom; konceptom cjenovne elastičnosti (mikroekonomika) = postotna promjena prodane količine /                                                postotna promjena cijena. Osjetljiv/ elastičan ako je koeficijent manji od -1 (pada cijena od 1%, povećava prodane kol. za više od 1%). </w:t>
      </w:r>
      <w:r>
        <w:rPr>
          <w:u w:val="single"/>
        </w:rPr>
        <w:t>Na elastičnost utječe</w:t>
      </w:r>
      <w:r>
        <w:rPr/>
        <w:t xml:space="preserve">: </w:t>
      </w:r>
      <w:r>
        <w:rPr>
          <w:b/>
        </w:rPr>
        <w:t>1)</w:t>
      </w:r>
      <w:r>
        <w:rPr/>
        <w:t xml:space="preserve"> broj dostupnih supstituta; </w:t>
      </w:r>
      <w:r>
        <w:rPr>
          <w:b/>
        </w:rPr>
        <w:t>2)</w:t>
      </w:r>
      <w:r>
        <w:rPr/>
        <w:t xml:space="preserve"> proporcija dohotka koju trošimo na spomenuto dobro; </w:t>
      </w:r>
      <w:r>
        <w:rPr>
          <w:b/>
        </w:rPr>
        <w:t xml:space="preserve">3) </w:t>
      </w:r>
      <w:r>
        <w:rPr/>
        <w:t>radi li se o nužnim ili luksuznim dobrima</w:t>
      </w:r>
      <w:r>
        <w:rPr>
          <w:b/>
        </w:rPr>
        <w:t>; 4)</w:t>
      </w:r>
      <w:r>
        <w:rPr/>
        <w:t xml:space="preserve"> vrijeme duži vremenski period manje osjetljiv</w:t>
      </w:r>
    </w:p>
    <w:p>
      <w:pPr>
        <w:pStyle w:val="Normal"/>
        <w:rPr/>
      </w:pPr>
      <w:r>
        <w:rPr>
          <w:b/>
          <w:u w:val="single"/>
        </w:rPr>
        <w:t>2) konkurencija</w:t>
      </w:r>
      <w:r>
        <w:rPr/>
        <w:t xml:space="preserve"> – maloprodavač može postaviti cijene ispod, u razini ili iznad cijena konkurenata,.Bitno je da cjenovna politika maloprodavača bude konzistentna sa njegovim strategijom i tržišnim položajem (npr Wal-Mart). Prikupljanje informacija o cjenama konkurenata (vlastitim istraživanjem, uporabom specijaliziranih agencija), Negativna strana cjenovne konkurencije za trgovinu - smanjeni profiti uzrokuju manje investicije i pad kvalitete</w:t>
      </w:r>
    </w:p>
    <w:p>
      <w:pPr>
        <w:pStyle w:val="Normal"/>
        <w:rPr/>
      </w:pPr>
      <w:r>
        <w:rPr>
          <w:b/>
          <w:u w:val="single"/>
        </w:rPr>
        <w:t>3) etika i zakonski propisi u određivanju cijena</w:t>
      </w:r>
      <w:r>
        <w:rPr>
          <w:u w:val="single"/>
        </w:rPr>
        <w:t>:</w:t>
      </w:r>
      <w:r>
        <w:rPr/>
        <w:t xml:space="preserve">  </w:t>
      </w:r>
      <w:r>
        <w:rPr>
          <w:b/>
        </w:rPr>
        <w:t>1)</w:t>
      </w:r>
      <w:r>
        <w:rPr/>
        <w:t xml:space="preserve"> cijenovna diskriminacija – pojavljuje se kada maloprodavač naplaćuje različite cijene za isti proizvod/uslugu prodanu različitim potrošačima (restorani, frizeri) </w:t>
      </w:r>
      <w:r>
        <w:rPr>
          <w:b/>
        </w:rPr>
        <w:t>2)</w:t>
      </w:r>
      <w:r>
        <w:rPr/>
        <w:t xml:space="preserve"> predatorsko određivanje cijena – dominantni maloprodavač formira cijene ispod troškova s ciljem da eliminira konkurenta sa tržišta.</w:t>
      </w:r>
    </w:p>
    <w:p>
      <w:pPr>
        <w:pStyle w:val="Normal"/>
        <w:rPr/>
      </w:pPr>
      <w:r>
        <w:rPr/>
        <w:t xml:space="preserve">Dogovorena maloprodajna cijena –dobavljači/ proizvođači ponekad sugeriraju maloprodavača o cijeni koju bi trebao istaknuti za njihove proizvode, -cilj je da se eliminira cjenovna konkurencija. Horizontalno namještanje cijena –maloprodavači tj. konkurenti dogovaraju se o zajedničkim cijenama. Taktika bait-and-swich –protuzakonita i nedopuštena praksa maloprodavača, označava akcije maloprodavača s ciljem povećanja prodaje prilikom čega reklamira proizvod ispod uobičajene cijene ( mamac), a kada potrošač uđe u prodavaonicu pokuša mu prodati skuplji proizvod. Stvarne i objavljene cijene -studije pokazuju visoku razinu preklapanja stvarnih i objavljenih cijena, -maloprodavači nastoje smanjiti greške uvođenjem elektronskih natpisa cijena. </w:t>
      </w:r>
      <w:r>
        <w:rPr>
          <w:b/>
          <w:u w:val="single"/>
        </w:rPr>
        <w:t>4) faktor trošak</w:t>
      </w:r>
    </w:p>
    <w:p>
      <w:pPr>
        <w:pStyle w:val="Normal"/>
        <w:rPr>
          <w:b/>
          <w:b/>
        </w:rPr>
      </w:pPr>
      <w:r>
        <w:rPr>
          <w:b/>
        </w:rPr>
        <w:t>FORMIRANJE MALOPRODAJNIH CIJENA</w:t>
      </w:r>
    </w:p>
    <w:p>
      <w:pPr>
        <w:pStyle w:val="Normal"/>
        <w:rPr/>
      </w:pPr>
      <w:r>
        <w:rPr/>
        <w:t xml:space="preserve">Maloprodavači uglavnom nisu u mogućnosti uzeti u obzir sve spomenute faktore: uglavnom zbog praktičnih razloga; dodavanje fiksnog postotka trošku trgovačke robe (ta metoda uključuje cjenovnu osjetljivost kupaca i utjecaj konkurenata). </w:t>
      </w:r>
      <w:r>
        <w:rPr>
          <w:b/>
        </w:rPr>
        <w:t>Određivanje maloprodajne cijene</w:t>
      </w:r>
      <w:r>
        <w:rPr/>
        <w:t xml:space="preserve"> uz pomoć marže; -maloprodajna cijena = trošak prod. robe+marža.</w:t>
      </w:r>
    </w:p>
    <w:p>
      <w:pPr>
        <w:pStyle w:val="Normal"/>
        <w:rPr/>
      </w:pPr>
      <w:r>
        <w:rPr/>
        <w:t xml:space="preserve">Marža mora pokriti sve operativne troškove i omogućiti ostvarivanje željenog profita. </w:t>
      </w:r>
    </w:p>
    <w:p>
      <w:pPr>
        <w:pStyle w:val="Normal"/>
        <w:rPr/>
      </w:pPr>
      <w:r>
        <w:rPr/>
        <w:t xml:space="preserve">Početna i zadržana marža –maloprodavač rijetko proda sve artikle po originalnoj cijeni (uglavnom zbog posebnih promocija, rasprodaja), znači da postoji razlika između početne i zadržane marže. </w:t>
      </w:r>
      <w:r>
        <w:rPr>
          <w:b/>
        </w:rPr>
        <w:t>POČETNA M.-</w:t>
      </w:r>
      <w:r>
        <w:rPr/>
        <w:t xml:space="preserve">razlika između troška trgovačke robe i originalne cijene postavljene na robu. </w:t>
      </w:r>
      <w:r>
        <w:rPr>
          <w:b/>
        </w:rPr>
        <w:t>ZADRŽANA M</w:t>
      </w:r>
      <w:r>
        <w:rPr/>
        <w:t xml:space="preserve">. –razlika između troška prodane robe i neto prodaje (dobivene stvarne cijene za trg. robu). </w:t>
      </w:r>
      <w:r>
        <w:rPr>
          <w:b/>
        </w:rPr>
        <w:t>Analiza točke pokrića</w:t>
      </w:r>
      <w:r>
        <w:rPr/>
        <w:t xml:space="preserve"> - govori nam o količini koju trebamo prodati s ciljem da pokrijemo sve troškove, tj. ostvarimo 0 kn profita x količina točke pokrića = ukupni fiks trošak/stvarna jed prod cijena - jed varijabilni trošk. </w:t>
      </w:r>
      <w:r>
        <w:rPr>
          <w:b/>
        </w:rPr>
        <w:t xml:space="preserve">Podešavanja maloprodajne cijene - </w:t>
      </w:r>
      <w:r>
        <w:rPr/>
        <w:t xml:space="preserve">prije 30 god roba sa sniženja činila je tek 8% ukupne prodaje robnih kuća, danas taj postotak je 20%. Sniženja predstavljaju smanjenje originalne maloprodajne cijene, a razlozi zbog kojih dolazi do sniženja su: 1) prilagođavanje zaliha, 2) promocija proizvoda, 3) povećanje protoka potrošača, 4) reguliranje sezonske prodaje, 5) povećanje prodaje sezonskuh proizvoda, 6) pogreške u formiranju cijena. </w:t>
      </w:r>
      <w:r>
        <w:rPr>
          <w:b/>
        </w:rPr>
        <w:t>Optimiziranje sniženja</w:t>
      </w:r>
      <w:r>
        <w:rPr/>
        <w:t xml:space="preserve"> –maloprodavači tradicionalno određuju sniženja temeljem iskustva iz prijašnjih godina i poteza konkurenta; noviji trendovi uključuju upotrebu softvera koji prati bitne pokazatelje prodaje i zatim predlaže optimalno vrijeme i iznose sniženja. </w:t>
      </w:r>
      <w:r>
        <w:rPr>
          <w:b/>
        </w:rPr>
        <w:t>Optimizacija kroz suradnju s dobavljačima</w:t>
      </w:r>
      <w:r>
        <w:rPr/>
        <w:t xml:space="preserve"> –koordinirana dobava (pomaže u financiranju sniženja cijena); lanac opskrbe (smanjuje vrijeme potrebno za primanje robe, pa maloprodavač može nadzirati promjene u trendovima, potražnju kupaca i na taj način smanjiti sniženja). </w:t>
      </w:r>
      <w:r>
        <w:rPr>
          <w:b/>
        </w:rPr>
        <w:t>Likvidacija robe na sniženju</w:t>
      </w:r>
      <w:r>
        <w:rPr/>
        <w:t xml:space="preserve">:  1) prodaja drugom maloprodavaču, 2) konsolidacija neprodane robe, 3) prodaja putem interneta, </w:t>
      </w:r>
    </w:p>
    <w:p>
      <w:pPr>
        <w:pStyle w:val="Normal"/>
        <w:rPr/>
      </w:pPr>
      <w:r>
        <w:rPr/>
        <w:t>4) pokloni dobrotvornim udrugama, 5) skladištenje za sljedeću sezonu. Maloprodavači koriste niz tehnika za max profita tako da određuju razl cijene razl kupcima.</w:t>
      </w:r>
    </w:p>
    <w:p>
      <w:pPr>
        <w:pStyle w:val="Normal"/>
        <w:rPr/>
      </w:pPr>
      <w:r>
        <w:rPr>
          <w:b/>
          <w:u w:val="single"/>
        </w:rPr>
        <w:t>Razine varijabilnog formiranja cijena i cjenovne diskriminacije</w:t>
      </w:r>
    </w:p>
    <w:p>
      <w:pPr>
        <w:pStyle w:val="Normal"/>
        <w:rPr/>
      </w:pPr>
      <w:r>
        <w:rPr>
          <w:b/>
        </w:rPr>
        <w:t xml:space="preserve">1) </w:t>
      </w:r>
      <w:r>
        <w:rPr/>
        <w:t>individualno formiranje varijabilnih cijena –u idealnim uvjetima maloprodavač bi maksimizirao svoj prihod kada bi mogao naplatiti od svakog kupca max cijenu koju je kupac spreman platiti u tom trenutku, određivanje razl cijena razl kupcima prema njihovoj platežnoj moći, cjenkanje na aukcijama naročito internetskim zove se prvi stupanj cjenovne diskriminacije.</w:t>
      </w:r>
    </w:p>
    <w:p>
      <w:pPr>
        <w:pStyle w:val="Normal"/>
        <w:rPr/>
      </w:pPr>
      <w:r>
        <w:rPr>
          <w:b/>
        </w:rPr>
        <w:t>2)</w:t>
      </w:r>
      <w:r>
        <w:rPr/>
        <w:t xml:space="preserve"> samostalno odabiranje varijabilnih cijena – trendovska roba na sniženjima, kuponi (daje popust na cijenu određenog proizvoda kada se kupuje), grupiranje cijena različitih proizvoda (kada se nude 2 ili više razl proizvoda ili usluga na prodaju za 1 cijenu), količinski popusti-rabati (popusti na kupnju 2 ili više proiz koji su slični ili isti). Kad mp ponudi niže cijene svim kupcima, ali traži od kupaca neku protuuslugu za nižu cijenu – 2. stupanj cjen diskriminacije.</w:t>
      </w:r>
    </w:p>
    <w:p>
      <w:pPr>
        <w:pStyle w:val="Normal"/>
        <w:rPr/>
      </w:pPr>
      <w:r>
        <w:rPr>
          <w:b/>
        </w:rPr>
        <w:t>3)</w:t>
      </w:r>
      <w:r>
        <w:rPr/>
        <w:t xml:space="preserve"> formiranje varijabilnih cijena prema tržišnim segmentima, maloprodavači nude različite cijene različitim demografskim tržišnim segmentima; 3. stupanj cjenovne diskriminacije.</w:t>
      </w:r>
    </w:p>
    <w:p>
      <w:pPr>
        <w:pStyle w:val="Normal"/>
        <w:rPr/>
      </w:pPr>
      <w:r>
        <w:rPr>
          <w:b/>
        </w:rPr>
        <w:t>CJENOVNE STRATEGIJE</w:t>
      </w:r>
      <w:r>
        <w:rPr/>
        <w:t>- 2 OSNOVNE :</w:t>
      </w:r>
    </w:p>
    <w:p>
      <w:pPr>
        <w:pStyle w:val="Normal"/>
        <w:rPr/>
      </w:pPr>
      <w:r>
        <w:rPr>
          <w:u w:val="single"/>
        </w:rPr>
        <w:t>1) visoko nisko određivanje cijena H/L</w:t>
      </w:r>
      <w:r>
        <w:rPr/>
        <w:t xml:space="preserve"> –maloprodavači snize početnu cijenu robe kroz česte promocijske prodaje. </w:t>
      </w:r>
    </w:p>
    <w:p>
      <w:pPr>
        <w:pStyle w:val="Normal"/>
        <w:rPr/>
      </w:pPr>
      <w:r>
        <w:rPr>
          <w:u w:val="single"/>
        </w:rPr>
        <w:t xml:space="preserve">2) svakodnevno niske cijeneEDLP </w:t>
      </w:r>
      <w:r>
        <w:rPr/>
        <w:t xml:space="preserve">–mnogi malporodavači postavljaju cijene između normalne cijene i cijene koju traže maloprodavači prilikom dubokog sniženja(one nisu uvijek najniže cijene u trgovini)  </w:t>
      </w:r>
    </w:p>
    <w:p>
      <w:pPr>
        <w:pStyle w:val="Normal"/>
        <w:rPr/>
      </w:pPr>
      <w:r>
        <w:rPr/>
        <w:t>PREDNOSTI H/L CJENOVNE STRATEGIJE: 1)povećava profit cjenovnom diskriminacijom, 2)stvara uzbuđenje kod potrošača, 3)efikasno rasprodaje robu.</w:t>
      </w:r>
    </w:p>
    <w:p>
      <w:pPr>
        <w:pStyle w:val="Normal"/>
        <w:rPr/>
      </w:pPr>
      <w:r>
        <w:rPr/>
        <w:t>PREDNOSTI EDLP CJENOVNE STRATEGIJE: 1)garantira potrošačima niske cijene, 2)smanjuje operativne troškove i troškove oglašavanja, 3)efikasniji menadžment zaliha i manji troškovi nestašice.</w:t>
      </w:r>
    </w:p>
    <w:p>
      <w:pPr>
        <w:pStyle w:val="Normal"/>
        <w:rPr/>
      </w:pPr>
      <w:r>
        <w:rPr>
          <w:b/>
        </w:rPr>
        <w:t>FORMIRANJE CIJENA USLUGA</w:t>
      </w:r>
      <w:r>
        <w:rPr/>
        <w:t xml:space="preserve"> - </w:t>
      </w:r>
      <w:r>
        <w:rPr>
          <w:u w:val="single"/>
        </w:rPr>
        <w:t>Specfičnosti preklapanja ponude i potražnje</w:t>
      </w:r>
      <w:r>
        <w:rPr/>
        <w:t xml:space="preserve"> –istraživanja su pokazala da uspješno upravljanje prihodima (yield management) može povećati prodaju za 7%, a neto profit za čak 100%. </w:t>
      </w:r>
      <w:r>
        <w:rPr>
          <w:u w:val="single"/>
        </w:rPr>
        <w:t>Određivanje kvalitete pružene usluge</w:t>
      </w:r>
      <w:r>
        <w:rPr/>
        <w:t xml:space="preserve"> – potrošači često uzimaju cijene kao pokazatelj kvalitete ponuđene robe, u rizičnim situacijama cijena se najčešće uzima kao pokazatelj kvalitete (liječnici, ovjetnici). </w:t>
      </w:r>
    </w:p>
    <w:p>
      <w:pPr>
        <w:pStyle w:val="Normal"/>
        <w:rPr/>
      </w:pPr>
      <w:r>
        <w:rPr>
          <w:b/>
        </w:rPr>
        <w:t>CJENOVNE TEHNIKE ZA POVEĆANJE PRODAJE</w:t>
      </w:r>
      <w:r>
        <w:rPr/>
        <w:t xml:space="preserve">: 1) </w:t>
      </w:r>
      <w:r>
        <w:rPr>
          <w:u w:val="single"/>
        </w:rPr>
        <w:t>cjenovno vodstvo</w:t>
      </w:r>
      <w:r>
        <w:rPr/>
        <w:t xml:space="preserve"> –maloprodavač snižava cijene nekih proizvoda ispod normalne razine s ciljem da poveća protok kupaca i prodaju komplementarnih proizvoda.</w:t>
      </w:r>
    </w:p>
    <w:p>
      <w:pPr>
        <w:pStyle w:val="Normal"/>
        <w:rPr/>
      </w:pPr>
      <w:r>
        <w:rPr/>
        <w:t xml:space="preserve">2) </w:t>
      </w:r>
      <w:r>
        <w:rPr>
          <w:u w:val="single"/>
        </w:rPr>
        <w:t>formiranje cjenovnih razreda</w:t>
      </w:r>
      <w:r>
        <w:rPr/>
        <w:t xml:space="preserve"> –maloprodavač određuje nekoliko cjenovnih razreda unutar robne kategorije.</w:t>
      </w:r>
    </w:p>
    <w:p>
      <w:pPr>
        <w:pStyle w:val="Normal"/>
        <w:rPr/>
      </w:pPr>
      <w:r>
        <w:rPr/>
        <w:t xml:space="preserve">3) </w:t>
      </w:r>
      <w:r>
        <w:rPr>
          <w:u w:val="single"/>
        </w:rPr>
        <w:t>neparno formiranje cijene</w:t>
      </w:r>
      <w:r>
        <w:rPr/>
        <w:t xml:space="preserve"> –formiranje cijena na način da završe s neparnim brojem najčešće 9, nekada je smanjivalo krađe i olakšavalo praćenje broja sniženja.</w:t>
      </w:r>
    </w:p>
    <w:p>
      <w:pPr>
        <w:pStyle w:val="Normal"/>
        <w:rPr/>
      </w:pPr>
      <w:r>
        <w:rPr>
          <w:b/>
        </w:rPr>
        <w:t xml:space="preserve">METODE KOMUNICIRANJA S KUPCEM </w:t>
      </w:r>
      <w:r>
        <w:rPr/>
        <w:t xml:space="preserve">mogu biti: 1) plaćene i neplaćene; 2) osobne i općenite. </w:t>
      </w:r>
    </w:p>
    <w:p>
      <w:pPr>
        <w:pStyle w:val="Normal"/>
        <w:rPr/>
      </w:pPr>
      <w:r>
        <w:rPr>
          <w:u w:val="single"/>
        </w:rPr>
        <w:t>Plaćene općenite</w:t>
      </w:r>
      <w:r>
        <w:rPr/>
        <w:t xml:space="preserve"> komunikacije su oglašavanje, prodajna promocija, ugođaj trgovine, web stranice. Oglašavanje je plaćena komunikacija s kupcima korištenjem općenitih masmedija kao što su novine, TV, radio, direktna pošta, Internet. Prodajna promocija nudi ektra vrijednost i poticanje kupca da posjeti trgovinu i kupi robu u neko određeno vrijeme. Ugođaj u trgovini</w:t>
      </w:r>
      <w:r>
        <w:rPr>
          <w:b/>
        </w:rPr>
        <w:t xml:space="preserve"> - </w:t>
      </w:r>
      <w:r>
        <w:rPr/>
        <w:t xml:space="preserve">Fizičke karakteristike su display, svjetla, boje, osvjetljenja, mirisi i zvukovi. Web stranice služe za informiranje kupaca o posebnim događajima te lokacijama trgovina. </w:t>
      </w:r>
    </w:p>
    <w:p>
      <w:pPr>
        <w:pStyle w:val="Normal"/>
        <w:rPr/>
      </w:pPr>
      <w:r>
        <w:rPr>
          <w:u w:val="single"/>
        </w:rPr>
        <w:t>Plaćene osobne</w:t>
      </w:r>
      <w:r>
        <w:rPr/>
        <w:t xml:space="preserve"> komunikacije su osobna prodaja i e-mail. Osobna prodaja je proces gdje prodavači pomažu kupcima da zadovolje svoje potrebe u dobivanju informacija. E-mail se odnosi na slanje poruka kupcima, potvrde računa te narudžbe.</w:t>
      </w:r>
    </w:p>
    <w:p>
      <w:pPr>
        <w:pStyle w:val="Normal"/>
        <w:rPr/>
      </w:pPr>
      <w:r>
        <w:rPr>
          <w:u w:val="single"/>
        </w:rPr>
        <w:t>Neplaćene općenite</w:t>
      </w:r>
      <w:r>
        <w:rPr/>
        <w:t xml:space="preserve"> komunikacije je publicitet. To su neplaćene prezentacije o maloprodavaču, obično je to novinarska priča u općenitom mediju. Publicitet pomaže moralu zaposlenika i efikasnosti (preko časopisa u tvrtki). </w:t>
      </w:r>
    </w:p>
    <w:p>
      <w:pPr>
        <w:pStyle w:val="Normal"/>
        <w:rPr/>
      </w:pPr>
      <w:r>
        <w:rPr>
          <w:u w:val="single"/>
        </w:rPr>
        <w:t xml:space="preserve">Neplaćene osobne </w:t>
      </w:r>
      <w:r>
        <w:rPr/>
        <w:t>komunikacije su komunikacije ljudi o maloprodavaču (usmena predaja).</w:t>
      </w:r>
    </w:p>
    <w:p>
      <w:pPr>
        <w:pStyle w:val="Normal"/>
        <w:rPr>
          <w:b/>
          <w:b/>
        </w:rPr>
      </w:pPr>
      <w:r>
        <w:rPr>
          <w:b/>
          <w:u w:val="single"/>
        </w:rPr>
        <w:t>Jakosti i slabosti komunikacijskih metoda</w:t>
      </w:r>
      <w:r>
        <w:rPr>
          <w:b/>
        </w:rPr>
        <w:t xml:space="preserve"> </w:t>
      </w:r>
      <w:r>
        <w:rPr/>
        <w:t>su:</w:t>
      </w:r>
    </w:p>
    <w:p>
      <w:pPr>
        <w:pStyle w:val="Normal"/>
        <w:rPr/>
      </w:pPr>
      <w:r>
        <w:rPr/>
        <w:t>1) Kontrola- Maloprodavači imaju više kontrole pri korištenju plaćenih naspram neplaćenih metoda. Plaćene metode određuju tekst poruke, kontroliraju vrijeme itd.</w:t>
      </w:r>
    </w:p>
    <w:p>
      <w:pPr>
        <w:pStyle w:val="Normal"/>
        <w:rPr/>
      </w:pPr>
      <w:r>
        <w:rPr/>
        <w:t xml:space="preserve">2) Fleksibilnost – Osobna prodaja je najfleksibilnija komunikacijska metoda jer prodavači mogu razgovarati sa svakim kupcem i otkriti njihove potrebe. Još su važni i e-mail, web stranice </w:t>
      </w:r>
    </w:p>
    <w:p>
      <w:pPr>
        <w:pStyle w:val="Normal"/>
        <w:rPr/>
      </w:pPr>
      <w:r>
        <w:rPr/>
        <w:t xml:space="preserve">3) Pouzdanost – Produktivnije su nezavisne, neplaćene metode.Tu je važan publicitet jer kupci znaju da maloprodavači teže promovirati prodaju preko oglasa i prodavača. </w:t>
      </w:r>
    </w:p>
    <w:p>
      <w:pPr>
        <w:pStyle w:val="Normal"/>
        <w:rPr/>
      </w:pPr>
      <w:r>
        <w:rPr/>
        <w:t>4) Troškovi – Plaćene općenite komunikacije su ekonomične. Osobna prodaja je efikasnija od oglašavanja, ali je i skupl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UPRAVLJANJE PRODAVAONICOM</w:t>
      </w:r>
      <w:r>
        <w:rPr/>
        <w:t xml:space="preserve"> obuhvaća 4 glavna područja: </w:t>
      </w:r>
      <w:r>
        <w:rPr>
          <w:b/>
        </w:rPr>
        <w:t>1)</w:t>
      </w:r>
      <w:r>
        <w:rPr/>
        <w:t xml:space="preserve">upravljanje zaposlenicima (povećanje prodaje po zaposleniku), </w:t>
      </w:r>
      <w:r>
        <w:rPr>
          <w:b/>
        </w:rPr>
        <w:t>2)</w:t>
      </w:r>
      <w:r>
        <w:rPr/>
        <w:t xml:space="preserve">kontrolu troškova (naknade zaposlenicima imaju veći udio u operativnim troškovima maloprodavača, reduciranje troškova održavanja i energije, smanjivanje gubitaka na zalihama), </w:t>
      </w:r>
      <w:r>
        <w:rPr>
          <w:b/>
        </w:rPr>
        <w:t xml:space="preserve">3) </w:t>
      </w:r>
      <w:r>
        <w:rPr/>
        <w:t>upravljanje robom,</w:t>
      </w:r>
    </w:p>
    <w:p>
      <w:pPr>
        <w:pStyle w:val="Normal"/>
        <w:rPr/>
      </w:pPr>
      <w:r>
        <w:rPr/>
        <w:t xml:space="preserve"> </w:t>
      </w:r>
      <w:r>
        <w:rPr>
          <w:b/>
        </w:rPr>
        <w:t xml:space="preserve">4) </w:t>
      </w:r>
      <w:r>
        <w:rPr/>
        <w:t xml:space="preserve">pružanje usluga potoršačima. </w:t>
      </w:r>
      <w:r>
        <w:rPr>
          <w:b/>
          <w:u w:val="single"/>
        </w:rPr>
        <w:t>Upravljanje zaposlenima</w:t>
      </w:r>
      <w:r>
        <w:rPr/>
        <w:t xml:space="preserve"> je proces koji dijelimo na</w:t>
      </w:r>
      <w:r>
        <w:rPr>
          <w:b/>
        </w:rPr>
        <w:t>: 1)</w:t>
      </w:r>
      <w:r>
        <w:rPr/>
        <w:t xml:space="preserve"> pribavljanje i odabir zaposlenika, </w:t>
      </w:r>
      <w:r>
        <w:rPr>
          <w:b/>
        </w:rPr>
        <w:t>2)</w:t>
      </w:r>
      <w:r>
        <w:rPr/>
        <w:t xml:space="preserve"> Upoznavanje sa radnom okolinom i uvježbavanje zaposlenika, </w:t>
      </w:r>
      <w:r>
        <w:rPr>
          <w:b/>
        </w:rPr>
        <w:t>3)</w:t>
      </w:r>
      <w:r>
        <w:rPr/>
        <w:t xml:space="preserve"> motiviranje i usmjeravanje ka postizanju visoke produktivnosti, </w:t>
      </w:r>
      <w:r>
        <w:rPr>
          <w:b/>
        </w:rPr>
        <w:t xml:space="preserve">4) </w:t>
      </w:r>
      <w:r>
        <w:rPr/>
        <w:t xml:space="preserve">ocjenjivanje i izvještavanje o radu zaposlenika, </w:t>
      </w:r>
      <w:r>
        <w:rPr>
          <w:b/>
        </w:rPr>
        <w:t>5)</w:t>
      </w:r>
      <w:r>
        <w:rPr/>
        <w:t>naknade i nagrade zaposlenika.</w:t>
      </w:r>
    </w:p>
    <w:p>
      <w:pPr>
        <w:pStyle w:val="Normal"/>
        <w:rPr/>
      </w:pPr>
      <w:r>
        <w:rPr>
          <w:b/>
          <w:u w:val="single"/>
        </w:rPr>
        <w:t>1)PRIBAVLJANJE I ODABIR ZAPOSLENIKA</w:t>
      </w:r>
      <w:r>
        <w:rPr>
          <w:b/>
        </w:rPr>
        <w:t xml:space="preserve"> </w:t>
      </w:r>
      <w:r>
        <w:rPr/>
        <w:t xml:space="preserve">– za kvalitetno pribavljanje i odabir stanovnika nužno je obaviti 6 predradnji: </w:t>
      </w:r>
      <w:r>
        <w:rPr>
          <w:b/>
        </w:rPr>
        <w:t>a)analiza radnog mjesta</w:t>
      </w:r>
      <w:r>
        <w:rPr/>
        <w:t>: identificira glavne aktivnosti za pojedina radna mjesta, pruža osnovu za određivanje kvalifikacija zaposlenika, na osnovu tih informacija izrađujemo opis radnog mjesta;</w:t>
      </w:r>
    </w:p>
    <w:p>
      <w:pPr>
        <w:pStyle w:val="Normal"/>
        <w:rPr/>
      </w:pPr>
      <w:r>
        <w:rPr/>
        <w:t xml:space="preserve"> </w:t>
      </w:r>
      <w:r>
        <w:rPr>
          <w:b/>
        </w:rPr>
        <w:t>b) opis radnog mjesta</w:t>
      </w:r>
      <w:r>
        <w:rPr/>
        <w:t>: uključuje popis aktivnosti zaposlenika na pojedinom radnom mjestu, uključuje očekivanu, standardnu produktivnost zaposlenika za svako radno mjesto u kvantitativnim pokazateljima;</w:t>
      </w:r>
    </w:p>
    <w:p>
      <w:pPr>
        <w:pStyle w:val="Normal"/>
        <w:rPr/>
      </w:pPr>
      <w:r>
        <w:rPr/>
        <w:t xml:space="preserve"> </w:t>
      </w:r>
      <w:r>
        <w:rPr/>
        <w:t>c</w:t>
      </w:r>
      <w:r>
        <w:rPr>
          <w:b/>
        </w:rPr>
        <w:t>) lociranje budućih zaposlenika</w:t>
      </w:r>
      <w:r>
        <w:rPr/>
        <w:t xml:space="preserve"> pribavljanje izvan maloprodajne industrije, pribavljanje preko postojećih zaposlenika, nagrađivanje za svaku uspješnu referencu, zapošljavanje umirovljenika, studenata, imigranata, kreativna upotreba izloženih prostora prodavaonice;</w:t>
      </w:r>
    </w:p>
    <w:p>
      <w:pPr>
        <w:pStyle w:val="Normal"/>
        <w:rPr/>
      </w:pPr>
      <w:r>
        <w:rPr>
          <w:b/>
        </w:rPr>
        <w:t>d) probiranje prijavljenih za intervju:</w:t>
      </w:r>
      <w:r>
        <w:rPr/>
        <w:t xml:space="preserve"> označava postupak tijekom kojeg se provjerava preklapanje kvaliteta potencijalnih zaposlenika sa potrebama radnog mjesta. Nakon što prođu prvi korak (najčešće automatiziranu prijavu) slijede daljnja testiranja: obrazac prijave (sadrži prošle podatke o zaposlenome), preporuke (dobar i siguran način da se informacije na prijavnici za posao provjere), testiranja (inteligencije, percepcije; provode ih stručnjaci; u pravilu nije dozvoljeno koristiti testove za poslove koji to ne zahtijevaju; povećana je upotreba testova na drogu;</w:t>
      </w:r>
    </w:p>
    <w:p>
      <w:pPr>
        <w:pStyle w:val="Normal"/>
        <w:rPr/>
      </w:pPr>
      <w:r>
        <w:rPr>
          <w:b/>
        </w:rPr>
        <w:t>e)odabir zaposlenih</w:t>
      </w:r>
      <w:r>
        <w:rPr/>
        <w:t>: nakon probiranja obično slijedi razgovor, menadžeri trebaju biti dobro pripremljeni za intervjue, cilj intervjua je prikupiti relevantne inf.; tehnika koja se koristi je situacijski pristup (kako bi se kandidat ponio u konkretnoj situaciji); izuzetno fleksibilna metoda, ne zahtijeva detaljnu pripremu menadžera, intervju vodi onaj tko postavlja pitanja, traženje specifičnih odgovora, pratiti neverbalne znakove;</w:t>
      </w:r>
    </w:p>
    <w:p>
      <w:pPr>
        <w:pStyle w:val="Normal"/>
        <w:rPr/>
      </w:pPr>
      <w:r>
        <w:rPr>
          <w:b/>
        </w:rPr>
        <w:t>f) pravna pitanja prilikom selekcije i zapošljavanja</w:t>
      </w:r>
      <w:r>
        <w:rPr/>
        <w:t xml:space="preserve">: trudnoće; nacionalne manjine; studentska radna snaga; maloljetna radna snaga. </w:t>
      </w:r>
    </w:p>
    <w:p>
      <w:pPr>
        <w:pStyle w:val="Normal"/>
        <w:rPr/>
      </w:pPr>
      <w:r>
        <w:rPr>
          <w:b/>
          <w:u w:val="single"/>
        </w:rPr>
        <w:t>2) UPOZNAVANJE SA RADNOM OKOLINOM I UVJEŽBAVANJE ZAPOSLENIKA</w:t>
      </w:r>
      <w:r>
        <w:rPr>
          <w:b/>
        </w:rPr>
        <w:t xml:space="preserve"> </w:t>
      </w:r>
      <w:r>
        <w:rPr/>
        <w:t xml:space="preserve">– upoznavanje sa okolinom uključuje sve radnje kako bi se novi član poduzeća što brže i lakše uklopio u postojeći radni tim; cilj nije isključivo formalno upoznavanje sa zadacima i kulturom organizacije već stvaranje dugoročnih odnosa između novih zaposlenika i organizacije; </w:t>
      </w:r>
      <w:r>
        <w:rPr>
          <w:b/>
        </w:rPr>
        <w:t>Orijentacijski programi</w:t>
      </w:r>
      <w:r>
        <w:rPr/>
        <w:t>: čak i najiskusniji novi zaposlenici susreću poneko iznenađenje, mogu trajati od nekoliko stai do nekoliko tjedana, samo je jedan element općenitog trening programa, treba pratiti njegov nastavak kako bi se osiguralo rješenje problema nastalog poslije početnog perioda. Obučavanje zaposlenika: 1)strukturirani program: za vrijeme strukturiranog programa novi zaposlenici uče osnovne vještine i znanja potrebna za njihov novi posao; početni treninzi mogu uključivati predavanja, prezentacije, priručnike te dopise koji se distribuiraju novim zaposlenicima, program treba biti relativno kratak; učinkoviti trening programi brzo educiraju nove zaposlenike kako bi mogli što prije početi s poslom za koji su plaćeni. 2)obučavanje na poslu: sljedeću fazu edukacije naglašava trening na poslu; novi zaposlenici dobivaju zadatak i odgovornosti, a podučavaju ih nadređeni; najbolji način za učenje je kroz praksu 3)analiza uspjeha i neuspjeha: svaki zaposlenik radi pogreške, menadžeri bi trebali osigurati atmosferu u kojoj zaposlenici mogu isprobavati različite pristupe prodaje robe i pružanja usluga; menadžeri trebaju shvatiti da neki od tih postupaka neće uspjeti, ali kad se to dogodi ne bi trebali likvidirati zaposlene; menadžeri bi trebali razgovarati o neuspjehu, zašto taj pristup nije uspio te objasniti kako izbjeći slične probleme u budućnosti; trebali bi razgovarati i o uspjehu svojih zaposlenika da shvate razlog učinkovitosti pojedinih pristupa.</w:t>
      </w:r>
    </w:p>
    <w:p>
      <w:pPr>
        <w:pStyle w:val="Normal"/>
        <w:rPr/>
      </w:pPr>
      <w:r>
        <w:rPr>
          <w:b/>
          <w:u w:val="single"/>
        </w:rPr>
        <w:t>3) MOTIVIRANJE I VOĐENJE ZAPOSLENIKA</w:t>
      </w:r>
      <w:r>
        <w:rPr/>
        <w:t xml:space="preserve"> – nakon početnih treninga menadžeri su ti koji motiviraju i vode zaposlenike ka ostvarenju ciljeva maloprodavača; </w:t>
      </w:r>
      <w:r>
        <w:rPr>
          <w:b/>
        </w:rPr>
        <w:t>Vodstvo:</w:t>
      </w:r>
      <w:r>
        <w:rPr/>
        <w:t xml:space="preserve"> proces tijekom kojeg jedna osoba širi svoj utjecaj na druge s namjerom postizanja nekog cilja; voditelji poslovnice su vođe svojih zaposlenika; uspješni vođe postižu jedinstvo osobnih ciljeva pojedinaca i poslovnih ciljeva prodavaonica; ponašanje vođe: vođe se bave usmjeravanjem ponašanja pri rješavanju zadataka (određivanje i postavljanje ciljeva) i pri radu u grupama (stvaranje osjećaja timskog duha između zaposlenika i zadovoljstva obavljenim poslom); </w:t>
      </w:r>
      <w:r>
        <w:rPr>
          <w:b/>
        </w:rPr>
        <w:t>Odlučivanje:</w:t>
      </w:r>
      <w:r>
        <w:rPr/>
        <w:t xml:space="preserve"> a)autokratski vođa – drži sve ovlasti i odgovornosti, sami donose odluke, b)demokratski vođa – donosi odluke zajedno s podređenima, c)liberalni vođa – prepušta mnoge odluke i odgovornosti podređenima. </w:t>
      </w:r>
      <w:r>
        <w:rPr>
          <w:b/>
        </w:rPr>
        <w:t>Stilovi vodstva</w:t>
      </w:r>
      <w:r>
        <w:rPr/>
        <w:t xml:space="preserve">: a)transformacijski vođe: utječu na promjenu vjerovanja, stavova i potreba ljudi kako bi zamijenili vlastite ciljeve i podredili se višem skupnom cilju; b)transakcijski vođa: orijentirani zadacima, vjeruju da su ljudi najviše motivirani sustavom nagrada i kazni; Motiviranje zaposlenika: uglavnom najteži i najvažniji zadatak; </w:t>
      </w:r>
      <w:r>
        <w:rPr>
          <w:b/>
        </w:rPr>
        <w:t>Postavljanje ciljeva prodaje ili prodajnih kvota</w:t>
      </w:r>
      <w:r>
        <w:rPr/>
        <w:t xml:space="preserve">: uglavnom se motivacija zaposlenika povećava iz 2 razloga: a)osjete da će postići ciljeve koji se od njih očekuju i b)bit će pravedno nagrađeni za svoje rezultate (prodaja u određenom vremenu, prosječna vrijednost svih prodaja, broj vlastitih klijenata); menadžeri mogu motivirati zaposlene postavljajući realne ciljeve povezane sa nagradama koje zaposlenici žele; </w:t>
      </w:r>
      <w:r>
        <w:rPr>
          <w:b/>
        </w:rPr>
        <w:t>Održavanje morala:</w:t>
      </w:r>
      <w:r>
        <w:rPr/>
        <w:t xml:space="preserve"> uglavnom je u korelaciji sa prodajnim rezultatima, pristupi za podizanje morala, team-building, grupni sastanci, individualno odlučivanje o trošenju dobrotvornog budžeta; </w:t>
      </w:r>
      <w:r>
        <w:rPr>
          <w:b/>
        </w:rPr>
        <w:t>Seksualno uznemiravanje</w:t>
      </w:r>
      <w:r>
        <w:rPr/>
        <w:t>: važan utjecaj na ukupnu radnu atmosferu, propisati proceduru za rješavanje pritužbi o seksualnom uznemiravanju.</w:t>
      </w:r>
    </w:p>
    <w:p>
      <w:pPr>
        <w:pStyle w:val="Normal"/>
        <w:rPr/>
      </w:pPr>
      <w:r>
        <w:rPr>
          <w:b/>
          <w:u w:val="single"/>
        </w:rPr>
        <w:t>4) OCJENJIVANJE I IZVJEŠTAVANJE O RADU ZAPOSLENIKA</w:t>
      </w:r>
      <w:r>
        <w:rPr/>
        <w:t xml:space="preserve"> – </w:t>
      </w:r>
      <w:r>
        <w:rPr>
          <w:b/>
        </w:rPr>
        <w:t>cilj je identificiranje kvalitetnih i loših zaposlenika</w:t>
      </w:r>
      <w:r>
        <w:rPr/>
        <w:t xml:space="preserve">: osnova za nagrađivanje uspješnih zaposlenika i za odlučivanje o lošim zaposlenicima; </w:t>
      </w:r>
      <w:r>
        <w:rPr>
          <w:b/>
        </w:rPr>
        <w:t>tko treba provoditi odlučivanje</w:t>
      </w:r>
      <w:r>
        <w:rPr/>
        <w:t xml:space="preserve">: instrument ocjenjivanja, tj. sustav ocjenjivanja uglavnom je određen od stotine ljudskih resursa; no izravni nadređeni bi trebao provoditi ocjenjivanje kao i imati određen utjecaj za preporuke temeljene na ocjeni zaposlenika; </w:t>
      </w:r>
      <w:r>
        <w:rPr>
          <w:b/>
        </w:rPr>
        <w:t>koliko često provoditi ocjenjivanja</w:t>
      </w:r>
      <w:r>
        <w:rPr/>
        <w:t xml:space="preserve">: uglavnom se provodi godišnje ili polugodišnje, kombinirati službena ocjenjivanja sa neslužbenim procjenama nadređenog; izvještaj o radu najbolja je podloga za poboljšavanje vještina zaposlenih; </w:t>
      </w:r>
      <w:r>
        <w:rPr>
          <w:b/>
        </w:rPr>
        <w:t>Što će ocjenjivati</w:t>
      </w:r>
      <w:r>
        <w:rPr/>
        <w:t xml:space="preserve">: subjektivne u odnosu na objektivne pokazatelje; </w:t>
      </w:r>
      <w:r>
        <w:rPr>
          <w:b/>
        </w:rPr>
        <w:t>Greške u ocjenjivanju</w:t>
      </w:r>
      <w:r>
        <w:rPr/>
        <w:t xml:space="preserve">: menadžeri mogu pogriješiti u ocjenjivanju jer formiraju opće mišljenje o zaposlenima; u ocjenjivanju menadžeri su često pod utjecajem nedavnih naspram starijih događaja te pod utjecajem općih faktora i prodavača na prodajne rezultate; preporuke: redovito ocjenjivati zaposlene, bilježiti promjene, ne ocjenjivati sve u isto vrijeme, biti svjestan mogućih pogrešaka. </w:t>
      </w:r>
      <w:r>
        <w:rPr>
          <w:b/>
          <w:u w:val="single"/>
        </w:rPr>
        <w:t>5) NAKNADE I NAGRADE ZAPOSLENIMA</w:t>
      </w:r>
      <w:r>
        <w:rPr/>
        <w:t xml:space="preserve"> – 2 vrste: </w:t>
      </w:r>
      <w:r>
        <w:rPr>
          <w:b/>
        </w:rPr>
        <w:t>a)ekstrinzične nagrade</w:t>
      </w:r>
      <w:r>
        <w:rPr/>
        <w:t xml:space="preserve">: novčane nagrade, promaknuća, javna priznanja; svi zaposlenici ne traže iste nagrade, neka zaposlenici sami biraju što žele (slobodne dane, novčane nagrade, popusti na kupljenu robu); menadžeri se uglavnom oslanjaju na ekstrinzične nagrade; s obzirom na različitost potreba menadžeri ne mogu koristiti iste vrste nagrada kako bi motivirali sve djelatnike; zaposlenici postaju s vremenom sve manje odani maloprodavaču ukoliko njihova plaća više ovisi o visini prodaje; </w:t>
      </w:r>
      <w:r>
        <w:rPr>
          <w:b/>
        </w:rPr>
        <w:t>b) Intrinzične nagrade</w:t>
      </w:r>
      <w:r>
        <w:rPr/>
        <w:t xml:space="preserve">: motiviraju zaposlenike da nauče bolje raditi svoj posao, organiziranje natjecanja, iskusni zaposlenici se mogu motivirati tim nagradama koje im omogućuju poslovno iskustvo; obogaćivanje posla podrazumijeva: redizajn posla na način da obuhvati širi spektar aktivnosti koji je zanimljiv i izazovan za zaposlenika </w:t>
      </w:r>
      <w:r>
        <w:rPr>
          <w:b/>
        </w:rPr>
        <w:t>Glavni ciljevi programa nagrada:</w:t>
      </w:r>
      <w:r>
        <w:rPr/>
        <w:t xml:space="preserve"> privlačenje i zadržavanje najboljih zaposlenika, motiviranje ka poduzimanju aktivnosti za postizanje maloprodavačevih ciljeva, nagrađivanje za iskazan trud, cilj je da program bude pošten (jednak za sve) i pravilno vrednuje trud djelatnika</w:t>
      </w:r>
      <w:r>
        <w:rPr>
          <w:b/>
        </w:rPr>
        <w:t>; Tipovi planova naknada</w:t>
      </w:r>
      <w:r>
        <w:rPr/>
        <w:t>: čista plaća: uglavnom prema satima rada, nedostatak: fiksni troškovi za maloprodavača te se ne mijenja čak ni ako padne prodaja; nedostatak poticaja zaposlenika da poboljša svoj učinak (plaća uvijek ista); motivirajući planovi naknada (produktivnost): nagrađuju zaposlenike na temelju: čista provizija, kombinacija čiste plaće i provizije, tekući račun – drowing account (metoda davanja tjednih čekova) i kvote – ciljana razina prodaje koja se koristi za motiviranje i procjenu učinka zaposlenika; grupna motivacija: dizajniranje planova naknada; glavni dijelovi: fiksni i varijabilni; uglavnom tržište određuje visinu naknada.</w:t>
      </w:r>
    </w:p>
    <w:p>
      <w:pPr>
        <w:pStyle w:val="Normal"/>
        <w:rPr/>
      </w:pPr>
      <w:r>
        <w:rPr>
          <w:b/>
          <w:u w:val="single"/>
        </w:rPr>
        <w:t>KONTROLA TROŠKOVA</w:t>
      </w:r>
      <w:r>
        <w:rPr/>
        <w:t xml:space="preserve"> – 2 glavna faktora snižavanja operativnih troškova: </w:t>
      </w:r>
      <w:r>
        <w:rPr>
          <w:b/>
        </w:rPr>
        <w:t>1)Raspored zaposlenika -</w:t>
      </w:r>
      <w:r>
        <w:rPr/>
        <w:t xml:space="preserve"> određivanje broja zaposlenih za sveki dio prodavaonice, praktični problem: varijabilnost prometa potrošaća, zaposlenici na pola radnog vremena, višestruke smjene. Upotreba softwarea; pravni problemi vezani za radno vrijeme</w:t>
      </w:r>
      <w:r>
        <w:rPr>
          <w:b/>
        </w:rPr>
        <w:t>. 2)Održavanje prodavaonice</w:t>
      </w:r>
      <w:r>
        <w:rPr/>
        <w:t xml:space="preserve"> - odnosi se na upravljanje fizičkih dijelova interijera i eksterijera prodavaonica. S jedne strane održavanje prodavaonice uzrokuje povišene troškove, a s druge strane nedovoljno održavanje utkeče na smanjeni osjećaj ugode kupovanja i kraći životni vijek opreme. </w:t>
      </w:r>
      <w:r>
        <w:rPr>
          <w:b/>
          <w:u w:val="single"/>
        </w:rPr>
        <w:t>Smanjivanje gubitaka na zalihama</w:t>
      </w:r>
      <w:r>
        <w:rPr/>
        <w:t xml:space="preserve"> – krađe zaposlenika, krađe kupaca, pogreške, netočni podaci, greške dobavljača samo su nek od mogućnosti smanjenja zaliha, ključ je pronalaženje efikasnog načina osiguranja od krađe i očuvanja otvorene i ugodne atmosfere u prodavaonici. </w:t>
      </w:r>
      <w:r>
        <w:rPr>
          <w:b/>
        </w:rPr>
        <w:t>Izračun smanjenja zaliha</w:t>
      </w:r>
      <w:r>
        <w:rPr/>
        <w:t xml:space="preserve">: razlika između knjigovodstvene vrijednosti zaliha i stvarnog stanja u prodavaonici, prema dostupnim podacima iznosi 1-5% ukupnog prometa godišnje (svaki dolar izgubljen smanjivanjem zaliha je dolar manje od uk. Zarade) </w:t>
      </w:r>
      <w:r>
        <w:rPr>
          <w:b/>
        </w:rPr>
        <w:t>Otkrivanje i sprečavanje krađe</w:t>
      </w:r>
      <w:r>
        <w:rPr/>
        <w:t xml:space="preserve">: dizajn prodavaonice, obučavanje zaposlenika, sigurnosne mjere, tužbe </w:t>
      </w:r>
      <w:r>
        <w:rPr>
          <w:b/>
        </w:rPr>
        <w:t>Smanjenje krađa zaposlenika</w:t>
      </w:r>
      <w:r>
        <w:rPr/>
        <w:t xml:space="preserve">: prijateljska i timska radna okolina najbolja je mjera protiv ove vrste krađa, okolina koja potiče i vrednuje moralne i etičke norme, probiranje potencijalnih zaposlenika i upotreba pritajenih čuvara. </w:t>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b/>
          <w:b/>
        </w:rPr>
      </w:pPr>
      <w:r>
        <w:rPr>
          <w:b/>
        </w:rPr>
      </w:r>
    </w:p>
    <w:p>
      <w:pPr>
        <w:pStyle w:val="Normal"/>
        <w:rPr>
          <w:b/>
          <w:b/>
        </w:rPr>
      </w:pPr>
      <w:r>
        <w:rPr>
          <w:b/>
        </w:rPr>
      </w:r>
    </w:p>
    <w:p>
      <w:pPr>
        <w:pStyle w:val="Normal"/>
        <w:spacing w:lineRule="auto" w:line="360"/>
        <w:rPr/>
      </w:pPr>
      <w:r>
        <w:rPr/>
      </w:r>
    </w:p>
    <w:p>
      <w:pPr>
        <w:pStyle w:val="Normal"/>
        <w:spacing w:lineRule="auto" w:line="360"/>
        <w:jc w:val="both"/>
        <w:rPr/>
      </w:pPr>
      <w:r>
        <w:rPr/>
      </w:r>
    </w:p>
    <w:p>
      <w:pPr>
        <w:pStyle w:val="Normal"/>
        <w:rPr/>
      </w:pPr>
      <w:r>
        <w:rPr/>
      </w:r>
    </w:p>
    <w:sectPr>
      <w:footerReference w:type="default" r:id="rId2"/>
      <w:type w:val="nextPage"/>
      <w:pgSz w:w="12240" w:h="15840"/>
      <w:pgMar w:left="340" w:right="340"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2z0">
    <w:name w:val="WW8Num2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b/>
      <w:i w:val="false"/>
    </w:rPr>
  </w:style>
  <w:style w:type="character" w:styleId="WW8Num4z6">
    <w:name w:val="WW8Num4z6"/>
    <w:qFormat/>
    <w:rPr>
      <w:rFonts w:ascii="Symbol" w:hAnsi="Symbol" w:cs="Symbol"/>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i w:val="false"/>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729" w:leader="none"/>
      </w:tabs>
      <w:autoSpaceDE w:val="false"/>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01:00Z</dcterms:created>
  <dc:creator>pc</dc:creator>
  <dc:description/>
  <cp:keywords/>
  <dc:language>en-US</dc:language>
  <cp:lastModifiedBy>Ratko Glamuzina</cp:lastModifiedBy>
  <cp:lastPrinted>2008-06-09T10:58:00Z</cp:lastPrinted>
  <dcterms:modified xsi:type="dcterms:W3CDTF">2008-06-25T15:01:00Z</dcterms:modified>
  <cp:revision>2</cp:revision>
  <dc:subject/>
  <dc:title>PROCES KUPNJE - Proces kupnje i koraci koje potrošači prolaze na tom putu započinje sa prepoznavanjem potrebe koju žele zadovoljiti</dc:title>
</cp:coreProperties>
</file>