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KOLOKVIJ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EKONOMIKA PODUZEĆA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konomika poduzeća je znanstvena i nastavna disciplina koja se bavi gospodarskim problemima poduzeća i njihovim ponašanjem na domaćem i svjetskom tržištu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o znanost ekonomika poduzeća proučava gospodarske probleme poduzeća,istražuje čimbenike njihova uspjeha i spoznaje zakonitosti pojava u njihovu poslovanju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o nastavna disciplina ekonomika poduzeća saznaje za nova znanstvena dostignuća na svome području, prihvaća provjerene znanstvene spoznaje i naučava o svemu što je neosporno i što je od značenja za suvremenu izobrazbu ekonomist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uelson kaže da makroekonomika proučava funkcioniranje privrede kao cjeline dok mikroekonomika proučava ponašanje pojedinih komponentni privrede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konomika poduzeća je istovremeno i teorijska i praktična disciplina. Njezina teorijska značajka je u tome što nastoji proširiti postojeće i doći do novih spoznaja, a praktička značajka u činjenici da polazi od postojećih gospodarskih problema poduzeća i da u njihovoj praksi provjerava ispravnost vlastitih pretpostavki i spoznaja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vezanost i međuovisnost teorijske i praktične značajke ekonomike poduzeća možemo opisati na idućem primjer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Postojeći problem- kako se održati na tržištu i uz to povećati plasman svojih proizvoda i usluga te povećati dobit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stojeće spoznaje- plasman se proizvoda i usluga može povećati poboljšavanjem kvalitete, snižavanjem prodajne cijene, učestalijom i smišljenom ekonomskom propagandom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Proširivanje postojećih spoznaja- plasman se može povećati i boljim istraživanjem tržišta, kooperacijom, poslovnom suradnjom i s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laženje do novih spoznaja- nije dovoljno samo propagirati već postojeće proizvode i snižavati im cijene, nego je potrebno razvijati, proizvoditi te ponuditi i nove proizvod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vjera pretpostavki i spoznaja- ako su novostvoreni proizvodi na tržištu naišli na neočekivanu veću potražnju i plasman, naše su pretpostavke i spoznaje potvrđene, ali ako za njih nije bilo dovoljno interesa, onda su pretpostavke bile nerealn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orijski karakter ekonomike poduzeća podrazumijeva i značajke da je ona istovremeno eksplikativna (objašnjava gospodarske pojave u poduzeću u njegovu okruženju) i normativna  znanost (proučava najpovoljnije modalitete za organizaciju proizvodnje, raspodjele i potrošnje dobara i usluga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alja dodati da je ona još primjenjiva znanost (nastoji primijeniti svoje spoznaje u poduzeću) i pozitivna znanost (iznosi i opisuje činjenice, okolnosti i odnose u životu i poslovanju poduzeća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DMET, ZADAĆA I CILJ EKONOMIKE PODUZEĆ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ekonomika poduzeća se bavi problemima poslovne orijentacije poduzeća i izbora potrebnih resursa, razvojem i rastom poduzeća, učincima primjene novih tehnoloških i radnih metoda, problemima obračuna i smanjivanja toškova, vanjskim i unutrašnjim odrednicama veće djelotvornosti poduzeća itd..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konomika se bavi pitanjima što, kako, za koga proizvoditi, te tko i s kakvim uspjehom proizvodi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adaća ekonomike poduzeća je pružiti osnovna znanja za uspješno poslovanje poduzeća, objasniti ekonomske pojave u tom poslovanju i omogućiti djelotvornije odlučivanj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cilj ekonomike poduzeća je da kao znanstvena disciplina potiče i razvija istraživački rad na području gospodarenja u poduzećima i da kao nastavna disciplina školuje i stvara ekonomiste i rukovodioce za potrebe poduzeća, drugih organizacija i ustanov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RIJENTACIJA EKONOMIKE PODUZEĆ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  <w:u w:val="single"/>
        </w:rPr>
        <w:t>Poduzetnička orijentacija</w:t>
      </w:r>
      <w:r>
        <w:rPr>
          <w:rFonts w:cs="Comic Sans MS" w:ascii="Comic Sans MS" w:hAnsi="Comic Sans MS"/>
          <w:sz w:val="24"/>
          <w:szCs w:val="24"/>
        </w:rPr>
        <w:t>- uključuje inicijativu da se uđe u gospodarski proces, da se u njega ulože kapital i drugi resursi, da se snosi odgovarajući rizik i da se postigne odgovarajući uspjeh (succes orientation)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  <w:u w:val="single"/>
        </w:rPr>
        <w:t>Marketinška orijentacija</w:t>
      </w:r>
      <w:r>
        <w:rPr>
          <w:rFonts w:cs="Comic Sans MS" w:ascii="Comic Sans MS" w:hAnsi="Comic Sans MS"/>
          <w:sz w:val="24"/>
          <w:szCs w:val="24"/>
        </w:rPr>
        <w:t>- okrenuta je tržištu i njegovim potrebama, odnosima ponude i potražnje, prisutnosti ili odsutnosti konkurencije, nabavnim i prodajnim kanalima, potrebi ekonomske propagande i drugim sličnim ili bliskim sadržajima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  <w:u w:val="single"/>
        </w:rPr>
        <w:t>Sistemska orijentacija</w:t>
      </w:r>
      <w:r>
        <w:rPr>
          <w:rFonts w:cs="Comic Sans MS" w:ascii="Comic Sans MS" w:hAnsi="Comic Sans MS"/>
          <w:sz w:val="24"/>
          <w:szCs w:val="24"/>
        </w:rPr>
        <w:t>- na poduzeće se gleda kao na cjelinu, koja je prema vani dio nadcjeline (grupacija poduzeća, gospodarska grana, svjetsko gospodarstvo itd), a prema unutra raščlanjena na podcjeline (ekonomske i organizacijske jedinice, pogone,sektore,odjele...)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  <w:u w:val="single"/>
        </w:rPr>
        <w:t>Poslovno-politička orijentacija</w:t>
      </w:r>
      <w:r>
        <w:rPr>
          <w:rFonts w:cs="Comic Sans MS" w:ascii="Comic Sans MS" w:hAnsi="Comic Sans MS"/>
          <w:sz w:val="24"/>
          <w:szCs w:val="24"/>
        </w:rPr>
        <w:t>- orijentacija na odlučivanje (decision orientation) temelji se na prethodnim trima orijentacijama- kad se radi o strateškim odlukama (osnivanje i izbor predmeta poslovanja poduzeća, donošenje općih akata...), a kasnije i na daljnjim orijentacijama- ako su u pitanju taktičke i operativne odluke( ugovaranje poslova i izvršavanje preuzetih obveza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Poslovodna ili menadžerska orijentacija</w:t>
      </w:r>
      <w:r>
        <w:rPr>
          <w:rFonts w:cs="Comic Sans MS" w:ascii="Comic Sans MS" w:hAnsi="Comic Sans MS"/>
          <w:sz w:val="24"/>
          <w:szCs w:val="24"/>
        </w:rPr>
        <w:t xml:space="preserve">- polazi od postavljenih ciljeva poduzeća i donesenih strateških odluka s težnjom da ih ostvari na optimalan način. Na nju se u tu svrhu nadovezuje tehnološka orijentacija u izboru najpovoljnijih tehnoloških i radnihmetoda, a zati i organizacijska orijentacija s nastojanjem da se izvrše odgovarajuće prilagodbe odabranim tehnološkim i radnim metodama te izmijenjenim prilikama na tržištu. 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  <w:u w:val="single"/>
        </w:rPr>
        <w:t>Biološka orijentacija</w:t>
      </w:r>
      <w:r>
        <w:rPr>
          <w:rFonts w:cs="Comic Sans MS" w:ascii="Comic Sans MS" w:hAnsi="Comic Sans MS"/>
          <w:sz w:val="24"/>
          <w:szCs w:val="24"/>
        </w:rPr>
        <w:t>- zasnovana je na stajalištu da je poduzeće živi organizam, ali s vlastitim posebnostima njegovima funkcioniranja (upravljanje,rukovođenje,izvršavanje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Psihosociološka orijentacija</w:t>
      </w:r>
      <w:r>
        <w:rPr>
          <w:rFonts w:cs="Comic Sans MS" w:ascii="Comic Sans MS" w:hAnsi="Comic Sans MS"/>
          <w:sz w:val="24"/>
          <w:szCs w:val="24"/>
        </w:rPr>
        <w:t>- ogleda se u uvažavanju odgovarajućih spoznaja s područja psihologije rada i sociologije rada. Smatra se da poduzeće nema samo gospodarske nego i društvene ciljeve, da u poduzeću valja težiti socijalnom miru i izbjegavati društvene sukobe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  <w:u w:val="single"/>
        </w:rPr>
        <w:t>Ekološka orijentacija</w:t>
      </w:r>
      <w:r>
        <w:rPr>
          <w:rFonts w:cs="Comic Sans MS" w:ascii="Comic Sans MS" w:hAnsi="Comic Sans MS"/>
          <w:sz w:val="24"/>
          <w:szCs w:val="24"/>
        </w:rPr>
        <w:t>- teži zaštiti čovjekova okoliša što je bitno za velika industrijska poduzeća, koja svojom djelatnošću mogu ugroziti zdravlje i sigurnost ljud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Etička orijentacija- </w:t>
      </w:r>
      <w:r>
        <w:rPr>
          <w:rFonts w:cs="Comic Sans MS" w:ascii="Comic Sans MS" w:hAnsi="Comic Sans MS"/>
          <w:sz w:val="24"/>
          <w:szCs w:val="24"/>
        </w:rPr>
        <w:t>protivljenje nastojanju da se pod svaku cijenu ostvari ekonomska racionalnost poslovanja, bez obzira na etičke norme, opasnosti za zdravlje i život radnika poduzeć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konomiku poduzeća dijelimo na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ću- bavi se gospodarskim problemima s kojima se suočavaju sva poduzeć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sebna- bavi se gospodarskim problemima poduzeća pojedinih vrsta djelatnosti ili samo ekonomikom određenih funkcija u bilo kojim poduzećima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ma gospodarskim djelatnostima(rudarskih i srodnih poduzeća, poljoprivrednih i šumarskih poduzeća,industrijskih poduzeća,itd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Prema poslovnim funkcijama (ekonomika nabave odnosno uvoza, ekonomika proizvodnje, prodaje odnosno izvoza, transporta, uskladištenja,itd)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ma karakteru vlasništva (ekonomika privatnih poduzeća, državnih,mješovitih poduzeća...)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ma kombinacijama navedenih kriterija (ekonomika nabave u industrijskim poduzećima, prodaje u trgovinskim poduzećima itd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VEZANOST I ODNOS EKONOMIKE PODUZEĆA S DRUGIM ZNANSTVENIM I NASTAVNIM DISCIPLINAM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konomika poduzeća povezana je s nizom makroekonomskih i mikroekonomskih disciplina. No dok se ekonomika poduzeća nadovezuje na makrodiscipline, na nju se nadovezuju mikrodiscipline. Zajedničko im je da se bave proučavanje problema s poručja procesa društvene reprodukcije (proizvodnja-raspodjela-razmjena-potrošnja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vezanost ekonomike poduzeća s makroekonomskim disciplinama (političkom ekonomijom ili ekonomikom, ekonomikom narodne privrede, ekonomikom regija,industrije) manifestira se u dva vida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poznaje i dostignuća makroekonomskih disciplina omogućuju ekonomici poduzeća da sigurnije stupi na područje djelovanja poduzeća, da proučava i objašnjava gospodarske pojave u njihovom radu i da na toj osnovi uočava zakonitosti i oblikuje načela po kojima se mogu poboljšati uvjeti poslovanj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spoznaje ekonomike poduzeća koja se najneposrednije suočava s praksom procesa društvene reprodukcije u poduzeću, od značenja i koristi za sve spomenute makroekonomske discipline već i stoga što se i gospodarske pojave u poduzećima odražavaju na zbivanja u gospodarskim granama i regijama, u narodnoj i svjetskoj privredi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d ostalih makroekonomskih disciplina za ekonomiku poduzeća još su od značenja ekonomski sustav i ekonomska politika, koje joj pomažu u sagledavanju utjecaja što ih na djelatnost i uspješnost poslovanja poduzeća imaju i vrše gospodarsko uređenje i ekonomski cijlevi i mjere određene zemlj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vezanost ekonomike poduzeća o teorijom tržišta cijena- analizira i objašnjava složene gospodarske pojave  na domaćem i svjetskom tržištu, osobito u sferi ponuda i potražnje,raznih vidova konkurencije, ekonomskih i neekonomskih odrednica formiranja cijene,itd.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đu mikroekonomskim disciplinama najbliže su ekonomici poduzeća poslovna politika, organizacija poduzeća i računovodstvo. Poslovna politika proučava ciljeve poduzeća, organizacija poduzeća preuzima i vodi brigu o njihovoj optimalnoj realizaciji, a računovodstvo osigurava i pruža pravovremene i pouzdane računovodstvene informacije. Na ekonomiku poduzeća nadalje se nadovezuju marketing, poslovne financije, analiza poslovanja, revizija, kontroling itd...Za suvremenu ekonomiku poduzeća značajna je ekonomska analizia, koja pomoću ekonomskih modela istražuje, otkriva i o bjašnjava kauzalne veze između gospodarskog rasta, ponude, potražnje, cijena, troškova itd s jedne strane i njihovih najvažnijih odrednica s druge stran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Osim s ekonomskim, ekonomika poduzeća je u uskoj vezi i sa nizom neekonomskim disciplina. To se odnosi na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hnologiju- privlači pozornost ekonomike poduzeća s novim proizvodnim i radnim postupcima koji mogu odmah biti prihvatljivi i sa stajališta ekonomičnosti njihove primjen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dicinu rada- može se bolje i uspješnije sačuvati i održavati tjelesno i mentalno zdravlje radnika, smanjiti izostajanje s posla i tako izbjeći suvišne troškove i moguće gubitk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sihologiju rada- pomaže ekonomici poduzeća u profesionalnoj orijentaciji i selekciji kadrova, u ispravnijem motiviranju radnika, u proučavanju njihova ponašanja i odnosa prema radu. Koristeći se pak sociologijom rada,ekonomika poduzeća upoznaje vrijedne spoznaje s područja odnosa među ljudima na rad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Trgovačko pravo- pridonosi ekonomici poduzeća praćenjem i proučavanjem prava i obveza poduzeća u robnom prometu i u drugim prilikama, kako sa stajališta zaštite njihovih opravdanih interesa, tako i u vezi s respketiranjem pozitivnih zakonskim propisa i dobrih poslovnih običaja. Uz trgovačko, značajno je i radno pravo jer se bavi ekonomskim i drugim pravima zaposlenih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konomika poduzeća ne smije ignorirati nove tehnološke prolanalske i i metode, preporuke medicine rada, spoznaje psihologije rada o motivima ponašnja radnika i njihovu zadovoljstvu, otkrića sociologije rada s područja odnosa formalnih i informalnih grupa, zaonske propise o robnom prometu ili pak radnikova ekonomska i ostala prava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raćenje,analiza i proučavanje ekonomskih pojava u poduzeću i na tržištu nije danas ni uputno ni moguće bez korištenja statistike, matematike i drugih pomoćnih disciplina od kojih su za ekonomiku poduzeća od posebnog značenja informatika i automatska obrada podataka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NCEPCIJE I METODE U EKONOMICI PODUZEĆ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ri su temeljna pitanja s kojima se suočavamo u najtješnjoj vezi s koncepcijama i metodama na području ekonomike poduzeća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ko su i čime determinirane ekonomske i društvene pojave  na tržištu i poduzeću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ko dolazimo do spoznaja o tim pojavam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ko naučavamo o tim spoznajama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alja se osloniti na koncepcije svjetonazora, znanstvenoistraživačke i nastavne metod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vjetonazor je shvaćanje svijeta, društvenih i ekonomskih pojavam u svjetlu raznih koncepcija: idealizam, materijalizam,metafizika, dijalektika...itd..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 19. i 20. stoljeću proizašle su ove temeljne spoznaje o uvjetovanosti društvenih i ekonomskih pojava uopće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društvene i ekonomske pojave istovremeno su determinirane i objektivnim datostima (priroda, društvo,država,sustav itd) i djelovanjem subjektivnih snaga (ideje,teorije,pojedinci itd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objektivne datosti su određujući (presudni) čimbenik društvenih i ekonomskih pojav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subjektivne snage su odučujući (usmjeravajući) čimbenik društvenih i ekonomskih pojav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društvene i ekonomske pojave su dinamične,a ne statične pojav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. društvene i ekonomske pojave valja promatrati i proučavati u njihovoj povezanosti i međuzavisnosti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 praćenju i proučavanju društvenih i ekonomskih pojava na tržištu i u poduzeću nužno je navedene spoznaje upotpuniti i spoznajama drugih koncepcija. Tako npr geografska koncepcija ukazuje na utjecaj što ga na društvene i ekonomske pojave u  nekoj zemlji ili u poduzeću ima njihov geografski položaj ili lokacija. Demografska koncepcija naglašava značenje broja, razmještaja, struktrue, potreba i kupovne moći stanovništva. Psihološka koncepcija pak ističe da društvene i ekonomske pojave također ovise i o motivima, težnjama i ponašanju građana, radnika, dobavljača, kupaca, potrošača i uopće korisnika roba i usluga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NANSTVENO ISTRAŽIVAČKE METOD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RACIONALISTIČKE METODE SPOZNAJ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a ove je metode karakteristična misaona aktivnost i logičko zaključivanje, a u njih spadaju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aliza- misaoni postupak raščlanjivanja cjeline na dijelove, složenog na jednostavno kako bismo što potpunije i bolje upoznali i cjelinu i njezine element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inteza- sjedinjavanje pojedinačnog u opće, jednostavnog u složen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dukcija- postupak logičkog zaključivanja u okviru kojega se najprije polazi od pojedinačnih činjenica, a zatim se one uopćavaju na temelju međusobne povezanosti, srodnosti i ovisnosti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dukcija- postupak zaključivanja u suprotnom smjeru od indukcij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poređujući indukciju i dedukciju može se kazati da je smjer njihova zaključivanja ovakav: indukcijom se od pojedinačnih slučajeva ide ka općem zaključku, dok se dedukcijom polazi od općeg zaključka da bi ga se zatim primijenilo na pojedinačne druge još neistražene slučajev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Komparacija</w:t>
      </w:r>
      <w:r>
        <w:rPr>
          <w:rFonts w:cs="Comic Sans MS" w:ascii="Comic Sans MS" w:hAnsi="Comic Sans MS"/>
          <w:sz w:val="24"/>
          <w:szCs w:val="24"/>
        </w:rPr>
        <w:t xml:space="preserve"> je postupak uspoređivanja promatranih pojava u vremenskoj i prostornoj dimenziji. Vremenskim uspoređivanjem uočavamo nastanak i pratimo razvitak pojave, a prostornim uspoređivanjem utvrđujemo njezinu identičnost, sličnost ili različitost u odnosu na pojavu koja se zbila ili se zbiva u drugoj radnoj ili životnoj sredini. Potrebna je i poredbena analiza, koja pomaže da analiza i sinteza dobiju na potpunosti i kvaliteti, a indukcija i dedukcija na snazi i uvjerljivosti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EMIPIRIJSKE METODE SPOZNAJ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imjenom empirijskih metoda spoznaje prikuplja se istraživačka građa, obrađuju dobiveni podaci i donose zaključci o društvenim i ekonomskim pojavama u poduzeću i njegovu okruženju. U tu svrhu se mogu primijeniti metode: promatranje, intervju, upitnik, anketa i s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Promatranje- sustavno praćenje određene pojave u poduzeću ili na tržištu (korištenje radnog vremena, sredstava za rad...). Na toj osnovi se uočavaju,registriraju i opisuju sve činjenice koje su s predmetom promatranja u uzročnoj ili posljedičnoj vezi i uz pomoć kojih možemo određenu pojavu cjelovito sagledati i objasniti je te tako postići željenu svrhu ili korist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tervju- usmjereni razgovor što ga ispitivač vodi s ispitanikom da bi dobio tražene odgovore i sazna ispitanikovo mišljenje o predmetu istraživanj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pitnik- instrument pismenog ispitivanja, anjegova je prednost da se uz relativno niske troškove može ispitivanjem obuhvatiti mnogo veća populacij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keta- usmeno, pisano ili kombinirano ispitivanje većeg broja osoba unutar ili izvan poduzeća o nekom problemu ili sadržaju od posebnog značenja za njegovo poslovanj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đu ostalim značajnijim izvorima za prikupljanje empirijske istraživačke građe u ovoj se disciplini mogu i trebaju primjenjivati statistički podaci, računovodstvene informacije, poslovni izvještaji, investicijski i drugi projekti, monografije it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THODENSTREIT (METODOLOŠKI SUKOB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orijski pristup (Carl Menger) založio se za čisti analitički pristup i za teoriju granične korisnosti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istorijski pristup (Gustav von Schmoller) smatra da se ekonomska znanost mora temeljiti na povijesnim činjenicama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>Socioekonomski pristup(Max Weber) za potpunu ekonomsku analizu i spoznaju društvenih i ekonomskih pojava su potrebne i teorija i povijest. Weberov suradnik Schumpeter tvrdi da se socioekonomika sastoji od 4 fundamentalna polja:  teorija,ekonomska historija,statistika i ekonomska sociologij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br/>
        <w:t>Ekonomski imperijalizam- (Ralph William Souther) tri osnovne propozicije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treban je višestrani pristup ekonomskim problemima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ranice između ekonomike i drugih društvenih znanosti moraju biti otvorene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oraju se uvažavati kompleksnosti ljudskog ponašanja i kultur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NASTAVNE METOD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finicija- nedvojbeno i razumljivo  određenje sadržaja nekog pojma kao biti predmeta o kojem je riječ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lasifikacija- postupno razvrstavanje nekog pojma ili cjeline do potpunog sistematičnog pregleda njegova cjelokupnog sadržaj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kripcija- metodično opisivanje neke pojave ili sadržaj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ksplikacija- objašnjavanje pojmova, sadržaja i pojava sa svrhom njihova što boljeg razumijevanja i povezivanja s drugim bliskim ili sličnim pojmovima i sadržajima uz istovremeno upućivanje na njihovu međuovisnosti, uzroke.,..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imjena se nastavnih metoda odvija u odgovorima na pitanja: što, kako i zašto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EKONOMSKO MIŠLJENJ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Zasnovano na ekonomskom znanju ali i na inteligenciji kao sposobnosti snalaženja u novim i iznenadim situacijama, ekonomsko se mišljenje transformira u stvaralačko mišljenje i tako rezultira valjanim razmatranjem i uspješnim rješavanjem dotičnog problema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ETAPE RAZVOJA EKONOMIKE PODUZEĆA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samostaljivanje ekonomike poduzeća u posebnu disciplinu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java i uzmak ekonomike socijalističkih poduzeća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viji doprinosi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TEORIJA FIRM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orija firme ili teorija poduzeća obuhvaća razmišljanje, stajalište i spoznaje o položaju i ponašanju poduzeća na tržištu, o njegovim gospodarskim i društvenim ciljevima, o riziku i profitu, o troškovima i prihodima, o vlasništvu i upravljanju, o rukovođenju i organizaciji, o distribuciji moći u poduzeći itd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o začetnik teorije firme općenito je priznat francuski autor Courno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neoklasična teorija firme- Marshall, Chamberlain, Robinson (Marshallova jednadžba </w:t>
      </w:r>
      <w:r>
        <w:rPr>
          <w:rFonts w:cs="Comic Sans MS" w:ascii="Comic Sans MS" w:hAnsi="Comic Sans MS"/>
          <w:b/>
          <w:sz w:val="24"/>
          <w:szCs w:val="24"/>
        </w:rPr>
        <w:t xml:space="preserve">MC=MR </w:t>
      </w:r>
      <w:r>
        <w:rPr>
          <w:rFonts w:cs="Comic Sans MS" w:ascii="Comic Sans MS" w:hAnsi="Comic Sans MS"/>
          <w:sz w:val="24"/>
          <w:szCs w:val="24"/>
        </w:rPr>
        <w:t>ili MARGINAL COST = MARGINAL RETURN –granični trošak jednak je graničnom prihodu, koja znači da je uputno dotle povećavati učinke sve dok granični trošak ne dosegne visinu graničnog prihoda)=&gt; reprezentativna firm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hevioristička teorija firme- Simon,Cyert, March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menadžerska teorija firme- Taylor (poduzećem ne upravljaju vlasnici nego menadžeri te zato u središte interesa treba staviti upravljanje) . Menadžerska funkcija korisnosti uključuje varijable kao što su plaća, sigurnost, moć, status, prestiž i profesionalnost, od čega je samo plaća mjerljiva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alizirajući te tri teorije firme, valja razlikovat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duktivne normativističko-analitičke teorije firme, kao što je neoklasična teorija firm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induktivno empirijsko-analitičke teorije firme kao što su menadžerka i bihevioristička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 pristupu samom poduzeću možemo razlikovati: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trumentalistički pristup- na poduzeće i ljude u njemu gleda se kao na sredstvo u rukama vlasnika odnosno poduzetnika kojima se on koristi za ostvarivanje svojih ciljeva.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tropocentristički pristup- u središtu zanimanja je čovjek a poduzeće zajednica ljudi s djelomično identičnim i oprečnim interesima. Takav se pristup može pripisat biheviorističkoj teoriji firme i djelomično menadžerskoj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tatistička teorija firme- podrazumijevaju se koncepti i stajališta o dojučerašnjem socijalističkom poduzeću u Sovjetskom Savezu i u drugim socijalističkim zemljama u kojima je poduzećem upravljala država, odnosno od nje postavljeni organ, direktor i drugi rukovodioci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eorija o ilirskoj firmi- utemeljitelj Benjamin Ward (nema državnog upletanja u proces odlučivanja u poduzeću niti zakonskog određivanja minimalnih plaća, radnički su rukovodioci pak sobodni u vođenju poslovne politike poduzeća pod utjecajem težnje za ostvarivanje profita...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ODUZEĆE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duzeće je samostalna gospodarska, tehnička i društvena cjelina u vlasništvu određenih subjekata, koja proizvodi dobra ii usluge za potrebe tržišta, koristeći se odgovarajućim resursima i snoseći poslovni rizik, radi ostvarivanja dobiti i drugih ekonomskih i društvenih ciljev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PODUZEĆE KAO SAMOSTALNA GOSPODARSKA, TEHNIČKA I DRUŠTVENA CJELINA</w:t>
      </w:r>
      <w:r>
        <w:rPr>
          <w:rFonts w:cs="Comic Sans MS" w:ascii="Comic Sans MS" w:hAnsi="Comic Sans MS"/>
          <w:sz w:val="24"/>
          <w:szCs w:val="24"/>
        </w:rPr>
        <w:t>- ekonomska samostalnost poduzeća je u tome što bira predmet svojega poslovanja, potrebne resurse i poslovne partnere, što donosi poslovne odluke itd, dok se njegova pravna samostalnost očituje u činjenici da je ono pravna osoba i da na toj osnovi stječe prava i obveze, snosi odgovornost i pojavljuje se kao punopravan subjekt u svim odnosima. Poduzeće ima svoju firmu pod kojom vodi svoje poslovanje i koja sadržava njegovo ime, predmet poslovanja i sjedište (domicil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PODUZEĆE U VLASNIŠTVU ODREĐENIH SUBJEKATA</w:t>
      </w:r>
      <w:r>
        <w:rPr>
          <w:rFonts w:cs="Comic Sans MS" w:ascii="Comic Sans MS" w:hAnsi="Comic Sans MS"/>
          <w:sz w:val="24"/>
          <w:szCs w:val="24"/>
        </w:rPr>
        <w:t xml:space="preserve">-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poduzeća u privatnom vlasništvu- inokosno poduzeće (samo jedan vlasnik), obiteljsko poduzeće (u obiteljskom vlasništvu), ortačko poduzeće (partnersko poduzeće), zadružno poduzeće (veći broj pojedinačnih vlasnika) i korporativno poduzeće (mnoštvo pojedinačnih vlasnika)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duzeća u javnom vlasništvu- državna poduzeća (koja pripadaju općini, republici i drugim političko-teritorijalnim jedinicama) i društvena poduzeća (u vlasništvu mirovniskih fondova, sindikata,crkava,znanstvenih, obrazovnih, političkih i drugih organizacija). Javna se poduzeća osnivaju i djeluju u općem interesu pa su među njima najpoznatija komunalna poduzeća, ptt poduzeća, željeznice,radio-televizija, novine itd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  <w:u w:val="single"/>
        </w:rPr>
        <w:t>Mješovito vlasništvo</w:t>
      </w:r>
      <w:r>
        <w:rPr>
          <w:rFonts w:cs="Comic Sans MS" w:ascii="Comic Sans MS" w:hAnsi="Comic Sans MS"/>
          <w:sz w:val="24"/>
          <w:szCs w:val="24"/>
        </w:rPr>
        <w:t xml:space="preserve">- mixed economy; pridonosi pojava suvlasništva radnika nad poduzećem koji na razne načine dolazi u posjed njegovih dionica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blik vlasničkog poduzeća s vremenom prelazi u model menadžerskog poduzeća u kojemu poslove umjesto vlasnika vode ovlaštene osob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ODUZEĆE PROIZVODI DOBRA I USLUGE ZA POTREBE TRŽIŠT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izvodeći dobra i usluge za potrebe tržišta svako se poduzeće bavi određenom gospodarskom djelatnošću pa ih na toj osnovi možemo redom ovako razvrstati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 PODUZEĆA PO SEKTORIM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poduzeća primarnog sektora ( poljoprivredna, šumarska i rudarska-koja se  bave eksploatacijom prirodnih dobara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poduzeća sekundarnog sektora (obrtnička i industrijska poduzeća-koja se bave preradom ekonomskih dobara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poduzeća tercijarnog sektora (prijevoznička, trgovačka, turističko-ugostiteljska, bankovna, osiguravajuća itd-koja se bave vršenjem gospodarskih usluga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poduzeća kvartarnog sektora (komunalna, rekreacijska i druga slična poduzeća- koja pružaju komunalne, stambene, zdravstvene, prosvjetne i socijalne uslug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 PODUZEĆA PO GOSPODARSKIM OBLASTIMA I GRANAM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industrijska i rudarska (35 grana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poljoprivredna i ratarska (3 gran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šumarsk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vodoprivredn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građevinska (3gran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poduzeća prometa i veza (9 grana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trgovačka (3 gran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ugostiteljsko turistička (2 gran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obrtnička (2 gran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stambeno komunalna (2 grane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poduzeća za financijske i druge usluge (7 grana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 PODUZEĆA S OBZIROM NA PREDMET POSLOVANJ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 rudnik, plantaža, šumsko gospodarstvo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koksara, elektromlin, pilana, tkaonica, tiskar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željeznica, robna kuća, hotel, banka, osiguravajući zavod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gradski vodovod, plinara, stambeno poduzeć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ODUZEĆE SE KORISTI RESURSIMA I SNOSI POSLOVNI RIZIK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gažiranjem, korištenjem i plaćanjem odgovarajućih resursa poduzeće se izlaže riziku kao opasnosti da pritom pretrpi gubitak uloženog kapitala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ODUZEĆE TEŽI OSTVARIVANJU DOBITI I POSTIZANJU DRUGIH EKONOMSKIH I DRUŠTVENIH CILJEV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Za razliku od tradicionalnog poduzeća, čiji je jedini cilj bila dobit, suvremeno poduzeće ima i druge ekonomske ali i značajne društvene ciljeve. Primarni ekonomski cilj poduzeća je ostvarivanje dobiti na što se nadovezuje i njegov sekundarni ekonomski cilj- osiguravanje kontinuiteta i razvoja poduzeća. Društveni ciljevi poduzeća su postizanje zadovoljstva njegovih radnika s njihovim materijalnim i društvenim položajem te postizanje zadovoljstva poslovnih partnera poduzeća, kupaca i potrošača, građana, države i društva uopće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 Međunarodnim računovodstvenim standardima profit je ostvaren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ind w:left="90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 smislu očuvanja financijskog kapitala: samo ako financijski iznos neto imovine na kraju razdoblja premašuje financijski iznos sredstava na početku razdoblja, nakon isključivanja bilo kakvih raspodjela vlasnicima ili vlasnikovih doprinosa tijekom toga razdoblja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ind w:left="90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 smislu očuvanja fizičkog kapitala: samo ako fizička proizvodna sposobnost poduzeća  na kraju razdoblja premašuje fizičku proizvodu sposobnost na početku tog razdoblj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ODUZETNI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ermin „poduzetnik“ je u ekonomsku znanost uveo Cantillon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duzetnik je osoba nadarena poslovnim duhom i rukovodnim sposobnostima, bogata znanjem o poslovima i ljudima, odlučna i spremna da preuzme rizik upravljanja poduzećem na temelju inovacija i stalnog razvoja. Za suvremenog poduzetnika nije presudno je li on ujedno i vlasnik ili suvlasnik poduzeća ili je pak profesionalni menadžer, ovlašten da ga vodi i njime upravlja. Za razliku od prvotnog poduzetnika, koji je istvoremeno bio i vlasnik poduzeća, a nerijetko i sam neposredni proizvođač, današnji je poduzetnik ponajčešće menadžer profesionalac s mandatom vlasnika poduzeća da ga organizira i vodi, da unapređuje njegovo poslovanje i osigura mu trajan razvoj i siguran prosperitet. Bitna je razlika jedino u tome što poduzetnik vlasnik radi za profit, a poduzetnik menadžer za visoku plaću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ODUZETNIŠTV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Poduzetništvo je djelatnost poduzetnika usmjerena na pokretanje, organiziranje i inoviranje poslovanja poduzeća s temeljnom svrhom stvaranja novog tržišta. Na toj se osnovi učvršćuje položaj poduzeća na tržištu; osigurava njegova budućnost i poboljšava poslovni rezultat od jednog do drugog razdoblja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GOSPODARSKI I DRUŠTVENI PREDUVJETI OSNIVANJA I USPJEŠNOG RADA PODUZEĆ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eđu brojim gospodarskim preduvjetima osnivanja i uspješnog rada poduzeća ističu se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anjski preduvjeti: potrebe tržišta i dostupnost potrebnih resursa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nutarnji preduvjeti: predmet poslovanja poduzeća, potreban kapital, raspoloživi kadrovi, sredstva za rad, predmeti rada, veličina i lokacija poduzeć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uštveni preduvjeti: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ržišna privreda-temeljne su značajke tržišne privrede u slobodnom prometu rada, zemljišta i kapitala, u punoj slobodi poduzetništva za svakoga i u međusobnoj konkurenciji gospodarskih subjekata.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akonom priznata ekonomska i pravna samostalnost poduzeća drugi je bitan društveni preduvjet njegova osnivanja i uspješnog rada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ŽIVOTNI CIKLUS PODUZEĆ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aza izgradnj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aza rast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aza diferenciranja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aza konsolidacije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ikvidacijska faz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DUVJETI I PUTOVI TRANZICIJ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 samom početku privatizacije vlada bi trebala imenovati reprezentativno savjetodavno tijelo koje bise bavilo načelnim problemima i koordiniralo ovlaštenjima raznih organa u procesu privatizacije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rste privatizacije: puna privatizacija odjednom, puna privatizacija u fazama, djelomična privatizacija većinskim udjelom vlade kroz duže razdoblje ili bez toga udjela i djelomična privatizacija uz davanje upravljanja u privatne ruke, bez obzira na visinu vladina udjela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čini privatizacije: izravna prodaja nekom drugom poduzeću iz istog sektora; javno oglašavanje prodaje; prodaja radnicima odnosno rukovodnim strukturama; transformacija u zadružni oblik i čista prodaja imovine. Prvi je korak za provedbu privatizacije pretvaranje poduzeća u dioničko društvo, jer je samo taj oblik pogodan u tu svrh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Unutar priprema za privatizaciju bitne su faze: osnivanje dioničkog društva; priprema poduzeća za uvjete tržišnog poslovanja u okvirima privatnog vlasništva; priprema financijskog izvještaja; savjeti neovisnih računovođa; odluka o podjeli dionica; priprema poziva za otkup dionica; organiiziranje postupka prijavljivanja otkupa dionica i podjela dionica; organiziranje prodaje ili podjele dionica privilegiranim dioničarima.  Od posebnog je značenja priprema realistične bilance koja treba odražavati stvarnu vrijednost imovine poduzeća, neovisno o njegovoj knjižnoj vrijednosti, a uključujući njegov budući potencijal (goodwill)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bi se proširio krug vlasnika dionica, vlada može ponuditi koncesije zainteresiranim radnicima, namještenicima i rukovodiocima poduzeća u oblicima: besplatna podjela određenog broja dionica, davanje jedne besplatne dionice na određeni broj kupljenih dionica; davanje popusta za određeni broj kupljenih dionica; odobravanje financijske pomoći za kupnju dionica uz niske kamate,itd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manjivanje broja zaposlenih,kao najteži problem privatizacije, valja rješavati donošenjem i provedbom plana plaćanja otpremnina otpuštenim osobama. Visinu otpremnina utvrđuje vlada s predstavnicima zaposlenih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kupan prihod od prodaje poduzeća trošio bi se u ove svrhe: pokriće troškova pripreme pretvorbe; pokriće troškova pomoći zaposlenima za kupovinu dionica; poktiće troškova otpuštanja viška zaposlenih; pokrivanje budžetskih deficita; smanjenje poreznih obveza; otplata javnog duga,..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a privlačenje stranog i domaćeg kapitala mogu se koristiti ovi poticaji: izravni pregovori; javno nuđenje dionica na otkup; zamjena duga za ulog; porezna olakšica na isplaćene dividende..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RANZICIJSKI ZAKONI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titiucionalne osnove transformacije socijalističkog u tržno gospodarstvo odnosno socijalističkog poduzeća u poduzeće s poznatim vlasnikom. Ovisno o njihovu značenju i domašaju tranzicijski zakoni se mogu razvrstati u užem i širem smisl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 užem smislu- zakonski propisi o vlasničkom prestrukturiranju poduzeća (zakon o poduzećima, o pretvorbi društvenih poduzeća,o denacionalizaciji...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 širem smislu- obuhvaćaju i zakone za uspostavu društvene infrastrukture, primjerene potrebama tržišnog gospodarstva (zakon o trgovačkim društvima, koncesijama, vrijednosnim papirima, računovodstvu, reviziji, platnom prometu,itd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LASNIČKO PRESTRUKTURIRANJE PODUZEĆ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lasničko prestrukturiranje poduzeća je proces transformacije njegova vlasništva iz dosadašnjih u nove oblike. U današnjim uvjetima taj je procse usmjeren na transformaciju društvenog vlasništva u privatno, državno i mješovito vlasništv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va se poduzeća u prvom redu osnivaju i djeluju kao dionička društva, kao društva s ograničenom odgovornošću i kao društva s neograničenom i solidarnom odgovornošć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Dioničko društvo</w:t>
      </w:r>
      <w:r>
        <w:rPr>
          <w:rFonts w:cs="Comic Sans MS" w:ascii="Comic Sans MS" w:hAnsi="Comic Sans MS"/>
          <w:sz w:val="24"/>
          <w:szCs w:val="24"/>
        </w:rPr>
        <w:t>- raspolaže kapitalom, stečenim izdavanjem dionica prilikom osnivanja poduzeća i kasnije, radi proširenja poslovanj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 xml:space="preserve">Dionica </w:t>
      </w:r>
      <w:r>
        <w:rPr>
          <w:rFonts w:cs="Comic Sans MS" w:ascii="Comic Sans MS" w:hAnsi="Comic Sans MS"/>
          <w:sz w:val="24"/>
          <w:szCs w:val="24"/>
        </w:rPr>
        <w:t xml:space="preserve"> je vrijednosni papir, isprava o vlasništvu nad dijelom ukupne glavnice dioničkog društva i na tome zasnovanim pravima dioničara (pravo upravljanja, pravo na dio ostvarene dobiti itd). Dionice mogu glasiti na ime ili na donosioca. Svaka dionica ima svoju nominalnu vrijednost (označenu prilikom izdavanja dionice) i svoju tržnu vrijednost (ustanovljenu kotiranjem na burzi vrijednosnih papira na osnovi njihove ponude i potražnje). Uloženi kapital u kupnju dionica dioničar ne može povući (osim u slučaju stečaja poduzeća) iz preostale stečajne mase, ali ima pravo sudjelovanja u ostvarenoj dobiti poduzeća  u vidu dividende, u postotku na uloženi kapital.Raspolažući dioničkim kapitalom, dioničko društvo ima dugoročnu sigurnost njegove upotrebe. Ono samostalno posluje i za svoje obveze odgovara sveukupnom imovinom. Sami pak dioničari ne odgovaraju za obveze dioničkog društva. Dioničko društvo može biti u društvenom, privatnom i mješovitom vlasništv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Prvo dioničko društvo osnovano je 1602.godine (Nizozemska istočnoindijska kompanija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UŠTVO S OGRANIČENOM ODGOVORNOŠĆU- nastaje ugovorm o osnivanju društva, a njegovi članovi sudjeluju u njegovu kapitalu s ulozima koji ne moraju biti jednaki. Sami članovi ne odgovaraju za obveze društva, ali ono odgovara za njih do iznosa svoje sveukupne imovine. U ostvarenoj dobiti članovi sudjeluju razmjerno uloženom kapital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UŠTVO S NEOGRANIČENOM SOLIDARNOM ODGOVORNOŠĆU- rakođer se osniva ugovorom,ali se od društva s ograničenom odgovornošću razlikuje utoliko što njegovi članovi odgovaraju za obveze društva neograničeno solidarno sveukupnom svojom imovino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o kombinacija društva s ograničenom i društva s neograničenom odgovornošću KOMANDITNO DRUŠTVO ima dvije skupine članova: KOMANDITORE koji za obveze društva jamče samo svojim ulozima i KOMPLEMENTARE- koji za obveze društva jamče i ulozima i sveukupnom svojom imovinom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va četiri navedena društva mogu biti u  zadruženom, privatnom i mješovitom vlasništvu, a u društvenom vlasništvu samo dioničko društvo i društvo s ograničenom odgovornošć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AVNA PODUZEĆA- mogu biti u društvenom, u privatnom i u mješovitom vlasništvu, a osnivaju se radi proizvodnje i prometa određenih proizvoda i obavljanja usluga kao nezamjenjiva uvjeta života i rada građana ili drugih poduzeća. U dobra od općeg interesa su uvršteni:  zemljište, šume, vode, vodotoci, more i morska obala,rudna blaga i druga prirodna bogatstva, te dobra u općoj upotrebi-ulice ,trgovi,parkovi,putovi,mostovi itd). Poseban društveni interese uređuje se zakonom, a u svrhu njegove zaštite može se predvidjeti i sudjelovanje predstavnika društva u organima upravljanja i odlučivanja o tom interesu u javnom poduzeću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pravljanje poduzećem temelji se i na vlasništvu kapitala (dionice,ulozi) i na tekućem radu (samo u društvenom poduzeću), a sudjelovanje u upravljanju zasniva se na tekućem radu ( u privatnom, zadružnom i mješovitom poduzeću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pravljanje poduzećem i s naslova kapitala i s naslova rada ujedno je i suvremeno i pravično,jer se time napuštaju isključivost tradicionalnog kapitalističkog poduzeća i dojučerašnjeg socijalističkog poduzeća. Sudjelovanje radnika u upravljanju poduzećem u suvremenoj tržnoj privredi poznato je kao participacij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ćanje rada i raspodjela dobiti također se vrše s naslova rada i kapitala, uređuju se posebnim zakonima i aktima poduzeća-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akonom o poduzećima predviđena je mogućnost da više poduzeća ugovori da samo jedno od njih obavlja pojedine djelatnosti (izvoz uvoz, financijsko poslovanje, marketing...) kao i mogućnost holding poslovanja u okviru kojega jedno poduzeće ima pravo upravljanja s naslova vlasništva kapitala u drugom poduzeću (koje je pravo stečeno ulaganjem kapitala u drugo poduzeće, kupnjom društvenog kapitala ili konverzijom potraživanja u dioničku glavnicu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AKON O PRETVROBI DRUŠTVENIH PODUZEĆ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duzeća s društvenim kapitalom su društvena poduzeća i poduzeća u mješovitom vlasništvu kad se na temelju društvenih sredstava koja su u njih uložena ne stječu vlasnička prava na poduzeć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uštveni kapital je razlika između vrijednosti sredstava(ukupne aktive) poduzeća i vrijednosti obveza poduzeća, uključujući obveze prema pravnim i fizičkim osobama na temelju njihovih trajnih uloga u poduzeću. U društveni kapital ne ulazi poljoprivredno zemljište koje je vlasnicima oduzeto nakon 15.svibnja 1945. godine. Organ upravljanja u poduzeću može odlučiti da vrijednost stanova ne ulazi u društveni kapital poduzeć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tvorbom poduzeće postaje dioničko društvo ili društvo s ograničenom odgovornošću koje ima u cjelini poznatog vlasnika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tvorbom vlasništvo nad poduzećem mogu steći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aposleni i ranije zaposleni u poduzeću te raniji i sadašnji kooperanti u poljoprivrednoj proizvodnji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aposleni u pravnim osobama koji rade sredstvima u  društvenom vlasništvu koje po ovom zakonu ne podliježu pretvorbi i u pravnim osobama u državnom vlasništvu te zaposleni u organima državne vlasti i u njima odgovarajućim organima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unoljetni državljani RH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sobe koje kupe cijelo ili idealni dio poduzeća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lagači čiji se dotadašnji ulozi pretvore u dionice ili u udio u poduzeću ili ulože kapital u poduzeće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jerovnici čija se potraživanja pretvore u dionice ili u udio u poduzeću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publički fond mirovinskog i invalidskog osiguranja radnika Hrvatske te individualnih poljoprivrednika Hrvatske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rvatski fond za razvoj odnosno kasnije Hrvatski fond za privatizaciju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ekadašnji vlasnici kojima Hrvatski fond za privatizaciju prenese dionice ili udio na ime naknade za ono što im je oduzeto nakon 15.svibnja 1945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DRUŽIVANJE PODUZEĆA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druživanje poduzeća je proces njihova slabijeg ili čvršćeg,užeg ili šireg,privremenog ili trajnog, dobrovoljno ili obveznog povezivanja ili spajanja u svrhu promicanja zajedničkih interesa i ostvarivanja određenih gospodarskih i društvenih ciljeva.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našnja poduzeća udružuju se u formalne i neformalne grupacije. Među njima je temeljna razlika u tome što je formalna grupacija ujedno i gospodarski subjekt sa svojstvom pravne osobe a neformalna grupacija bez tog svojstva. Prema Radovanu Čupiću, grupacije poduzeća se mogu razvrstati prema njihovim organizacijskim oblicima: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rupacije prema propisanim organizacijskim obicima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oničko društvo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manditno društvo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uštvo s ograničenom odgovornošću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lding društvo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rupacije prema propisanim organizacijskim oblicima,ali bliske neformalnim grupacijam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avno trgovačko društvo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bično društvo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rtnersko poduzeće</w: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eformalne grupacije, bez propisanog organizacijskog oblika (autonomno rješenje putem ugovora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igodno ili privremeno udruženj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nzorcij; izvozne i prodajne grup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zajednički poslovi po ugovoru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rupirana poduzeć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ncern,kartel, pul, trust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ženjering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OPERACIJA PODUZEĆ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operacija je suradnja poduzeća u ugovorenim okvirima, bez ikakva gubitka njihove samostalnosti ili pak uz stanovita ograničavanja ili odricanja gospodarske samostalnosti članica i zadržavanje njihove pravne samostalnosti. Kooperacija se zaključuje ugovorom o povremenoj poslovnoj suradnji i ugovorom o trajnoj poslovnoj suradnji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ovremena poslovna suradnja je oblik udruživanja po kojem se dva ili više poduzeća poslovno povezuju da primjerice zajednički istupe na nekom velesajmu,da obave neki posao i sl.sve sa svrhom da to obave brže i uspješnije nego što bi to bilo kad bi svako poduzeće to činilo zasebno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rajna poslovna suradnja ugovara se između dva ili više poduzeća ako postoji njihov trajni interes za zajedničko istraživanje domaćeg ili stranog tržišta, za usklađenu razvoju politiku,za zajedničko iskorištavanje slobodnih kapaciteta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Kao povremena udruživanja poznati su konzorciji, a kao trajna udruživanja karteli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nzorciji su prigodna udruženja najčešće osnovana s ciljem prikupljanja kapitala potrebnog za neki veći gospodarski pothvat. (konzorcij za izgradnju ceste, tunela itd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rteli su udruženja dvaju ili više istovrsnih poduzeća koja ugovorom nastoje utjecati na tržište u vlastitom interesu i do zakonom dopuštene granice. Pristupanjem kartelu poduzeće se djelomično ili potpuno odriče svoje gospodarske, ali zadržava pravnu samostalnost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rste kartela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rteli cijena (ispod ili iznad kojih se neće prodavati ili nabavljati robe i usluge na tržištu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rteli područja (na kojima će pojedine članice kartela nastupati ili neće nastupati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rteli kvota (preko kojih članice neće izlaziti na neko tržište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ndicijski karteli (o jedinstvenim uvjetima poslovanja i nastupa na tržištu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acionalizacijski karteli (usmjereni na snižavanje troškova korištenjem zajedničkih službi,skladišta,itd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pecijalizirani karteli (unutar kojih se svaki član orijentira na pojedine vrste i tipove proizvoda i usluga)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stali karteli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matrani sa stajališta prihvaćenih obveza i mjere odricanja od gospodarske samostalnosti njihovih članica, karteli se mogu ovako razvrstati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žentlmenski sporazumi kao prijateljski, usmeni dogovori o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ilo čemu navedenom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rneri u okviru kojih svaki član kupuje na svoj račun ali prema dogovorenim kriterijim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ingovi kao sporazumi u svrhu prihvaćanja željenih ciljev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ulovi kojih članovi nastupaju zajednički, kao jedan kupac ili jedan prodavalac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indikati kao najviši oblik kartela u kojem je ugovorena zajednička nabava sirovina ili zajednička prodaja robe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ncentracija ili okrupljavanje poduzeća  njihovo je udruživanje u znaku sve tješnje međusobne povezanosti pri čemu ona gube ne samo svoju gospodarsku moć već i pravnu samostalnost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ONCERN- udruživanje više pravno samostalnih poduzeća u jednu gospodarsku jedinicu pod jedinstvenom upravom pa članice stoga gube svoju gospodarsku samostalnost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LDING- udruženje koje kontrolira jednu ili više drugih kompanija, raspolažući većinskim udjelom njihovih jedinica. Holding je trgovačko društvo koje ima dionice i vrši kontrolu nad jednim ili više trgovačkih društava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RUST- najviši oblik koncentracije poduzeća koji nastaje fuzijom odnosno spajanjem većeg broja poduzeća pri čemu  ona gube ne samo svoju gospodarsku nego i pravnu samostalnost. Temeljna je svrha stvaranja trustova ovladavanjem tržištem. Da se spriječi ovladavanje tržištem američki je kongres već 1890. Godine donio glasoviti Shermanov zakon protiv trustova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ospodarske komore su javnopravne organizacije u koje se dobrovoljno ili obvezno udružuju poduzeća svih ili samo pojedinih gospodarskih grana. Komore se osnivaju s temeljnom svrhom zaštite i usklađivanja interesa njihovih članova i javnih interesa. Njihova zadaća j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unapređuju djelatnosti za koje su osnovan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prate, proučavaju i razmatraju probleme svojih članova te probleme gradova,županija,regija na čijem području djeluju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tijesno surađuju s članovima, državnim organima, stručnim organizacijama, obrazovnim i znanstvenim ustanovama na rješavanju razmatranih problem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svojim prijedlozima pomažu u kreiranu ekonomske politik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po ovlaštenju državnih organa izdaju odgovarajuće dokument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svojim članovima pružaju tehničku, organizacijsku i drugu stručnu pomoć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osnivaju ili daju prijedloge za osnivanje samostalnih,stručnih,obrazovnih i istraživačkih ustanov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održavaju i razvijaju veze s drugim istovrsnim ili sličnim udruženjima s drugih područja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prate,razvijaju i utvrđuju dobre poslovne običaj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 obavljaju i druge poslove po vlastitoj inicijativi, po prijedlozima svojih članova i drugih zainteresiranih subjekata kao i po ovlaštenju državnih organa</w:t>
      </w:r>
    </w:p>
    <w:p>
      <w:pPr>
        <w:pStyle w:val="Normal"/>
        <w:spacing w:before="0" w:after="200"/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Calibri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21:00Z</dcterms:created>
  <dc:creator>TomislavaM</dc:creator>
  <dc:description/>
  <cp:keywords/>
  <dc:language>en-US</dc:language>
  <cp:lastModifiedBy>TomislavaM</cp:lastModifiedBy>
  <dcterms:modified xsi:type="dcterms:W3CDTF">2010-11-03T21:01:00Z</dcterms:modified>
  <cp:revision>69</cp:revision>
  <dc:subject/>
  <dc:title/>
</cp:coreProperties>
</file>