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26" w:hanging="0"/>
        <w:jc w:val="both"/>
        <w:rPr>
          <w:sz w:val="22"/>
          <w:szCs w:val="22"/>
        </w:rPr>
      </w:pPr>
      <w:r>
        <w:rPr>
          <w:sz w:val="22"/>
          <w:szCs w:val="22"/>
        </w:rPr>
        <w:t>GESTALT EKSPERIMENTI</w:t>
      </w:r>
    </w:p>
    <w:p>
      <w:pPr>
        <w:pStyle w:val="Normal"/>
        <w:spacing w:lineRule="auto" w:line="360"/>
        <w:ind w:right="26" w:hanging="0"/>
        <w:jc w:val="both"/>
        <w:rPr>
          <w:sz w:val="22"/>
          <w:szCs w:val="22"/>
          <w:lang w:val="hr-HR"/>
        </w:rPr>
      </w:pPr>
      <w:r>
        <w:rPr>
          <w:sz w:val="22"/>
          <w:szCs w:val="22"/>
          <w:lang w:val="hr-HR"/>
        </w:rPr>
      </w:r>
    </w:p>
    <w:p>
      <w:pPr>
        <w:pStyle w:val="Normal"/>
        <w:spacing w:lineRule="auto" w:line="360"/>
        <w:ind w:right="26" w:hanging="0"/>
        <w:jc w:val="both"/>
        <w:rPr>
          <w:sz w:val="22"/>
          <w:szCs w:val="22"/>
          <w:lang w:val="hr-HR"/>
        </w:rPr>
      </w:pPr>
      <w:r>
        <w:rPr>
          <w:sz w:val="22"/>
          <w:szCs w:val="22"/>
          <w:lang w:val="hr-HR"/>
        </w:rPr>
      </w:r>
    </w:p>
    <w:p>
      <w:pPr>
        <w:pStyle w:val="Normal"/>
        <w:spacing w:lineRule="auto" w:line="360"/>
        <w:ind w:right="26" w:hanging="0"/>
        <w:rPr/>
      </w:pPr>
      <w:r>
        <w:rPr>
          <w:sz w:val="22"/>
          <w:szCs w:val="22"/>
          <w:lang w:val="hr-HR"/>
        </w:rPr>
        <w:t xml:space="preserve">Svjesnost je srž gestalt terapije, ovo poglavlje uključuje nekoliko samo-eksperimenata smišljenih da pomognu u povećanju svjesnosti o sadašnjosti. Eksperimenti će omogućiti neke iskustvene podatke koji će ilustrirati namjenu pristupa centriranih na sadašnjost u gestalt savjetovanju. Shvaćanje značaja sadašnjosti je neophodno za uvođenje nekih pristupa usmjerenih na sadašnjost. </w:t>
        <w:br/>
        <w:br/>
        <w:br/>
      </w:r>
      <w:r>
        <w:rPr>
          <w:b/>
          <w:bCs/>
          <w:sz w:val="22"/>
          <w:szCs w:val="22"/>
          <w:lang w:val="hr-HR"/>
        </w:rPr>
        <w:t>Vaša sadašnjost (eksperiment)</w:t>
      </w:r>
      <w:r>
        <w:rPr>
          <w:sz w:val="22"/>
          <w:szCs w:val="22"/>
          <w:lang w:val="hr-HR"/>
        </w:rPr>
        <w:br/>
      </w:r>
    </w:p>
    <w:p>
      <w:pPr>
        <w:pStyle w:val="Normal"/>
        <w:spacing w:lineRule="auto" w:line="360"/>
        <w:ind w:right="26" w:hanging="0"/>
        <w:jc w:val="both"/>
        <w:rPr>
          <w:sz w:val="22"/>
          <w:szCs w:val="22"/>
          <w:lang w:val="hr-HR"/>
        </w:rPr>
      </w:pPr>
      <w:r>
        <w:rPr>
          <w:sz w:val="22"/>
          <w:szCs w:val="22"/>
          <w:lang w:val="hr-HR"/>
        </w:rPr>
        <w:t xml:space="preserve">Sljedećih nekoliko trenutaka budite svjesni vaših trenutnih doživljaja. Unesite ovu svjesnost u tok rečenice koja počinje sa "Ja sam sada svjestan..." Pazite da vas kraj svake rečenice stavlja u novu sadašnjost u kojoj se može desiti da postajete dalje svjesni nečeg drugog. Nastavite dalje. Neka rečenice teku sa bilo kojim riječima koje vam dođu. Nastavite sa ovim nekoliko minuta. </w:t>
        <w:br/>
        <w:t xml:space="preserve">Sada, pošto ste radili sa ovim eksperimentom, ja bih vam postavio nekoliko pitanja: Kojih područja vaše sadašnjosti ste bili najviše svjesni? </w:t>
      </w:r>
    </w:p>
    <w:p>
      <w:pPr>
        <w:pStyle w:val="Normal"/>
        <w:spacing w:lineRule="auto" w:line="360"/>
        <w:ind w:right="26" w:hanging="0"/>
        <w:jc w:val="both"/>
        <w:rPr>
          <w:sz w:val="22"/>
          <w:szCs w:val="22"/>
          <w:lang w:val="hr-HR"/>
        </w:rPr>
      </w:pPr>
      <w:r>
        <w:rPr>
          <w:sz w:val="22"/>
          <w:szCs w:val="22"/>
          <w:lang w:val="hr-HR"/>
        </w:rPr>
        <w:t xml:space="preserve">Vašeg tijela? Osjećanja? </w:t>
      </w:r>
    </w:p>
    <w:p>
      <w:pPr>
        <w:pStyle w:val="Normal"/>
        <w:spacing w:lineRule="auto" w:line="360"/>
        <w:ind w:right="26" w:hanging="0"/>
        <w:jc w:val="both"/>
        <w:rPr>
          <w:sz w:val="22"/>
          <w:szCs w:val="22"/>
          <w:lang w:val="hr-HR"/>
        </w:rPr>
      </w:pPr>
      <w:r>
        <w:rPr>
          <w:sz w:val="22"/>
          <w:szCs w:val="22"/>
          <w:lang w:val="hr-HR"/>
        </w:rPr>
        <w:t xml:space="preserve">Da li ste odabrali čega ćete biti svjesni ili ste zapažali sve? </w:t>
      </w:r>
    </w:p>
    <w:p>
      <w:pPr>
        <w:pStyle w:val="Normal"/>
        <w:spacing w:lineRule="auto" w:line="360"/>
        <w:ind w:right="26" w:hanging="0"/>
        <w:jc w:val="both"/>
        <w:rPr>
          <w:sz w:val="22"/>
          <w:szCs w:val="22"/>
          <w:lang w:val="hr-HR"/>
        </w:rPr>
      </w:pPr>
      <w:r>
        <w:rPr>
          <w:sz w:val="22"/>
          <w:szCs w:val="22"/>
          <w:lang w:val="hr-HR"/>
        </w:rPr>
        <w:t xml:space="preserve">Da li vam se eksperiment učinio lakšim ili težim nego što ste očekivali? </w:t>
      </w:r>
    </w:p>
    <w:p>
      <w:pPr>
        <w:pStyle w:val="Normal"/>
        <w:spacing w:lineRule="auto" w:line="360"/>
        <w:ind w:right="26" w:hanging="0"/>
        <w:jc w:val="both"/>
        <w:rPr>
          <w:sz w:val="22"/>
          <w:szCs w:val="22"/>
          <w:lang w:val="hr-HR"/>
        </w:rPr>
      </w:pPr>
      <w:r>
        <w:rPr>
          <w:sz w:val="22"/>
          <w:szCs w:val="22"/>
          <w:lang w:val="hr-HR"/>
        </w:rPr>
        <w:t xml:space="preserve">Da li ste otkrili neku novu svjesnost? </w:t>
      </w:r>
    </w:p>
    <w:p>
      <w:pPr>
        <w:pStyle w:val="Normal"/>
        <w:spacing w:lineRule="auto" w:line="360"/>
        <w:ind w:right="26" w:hanging="0"/>
        <w:jc w:val="both"/>
        <w:rPr>
          <w:sz w:val="22"/>
          <w:szCs w:val="22"/>
          <w:lang w:val="hr-HR"/>
        </w:rPr>
      </w:pPr>
      <w:r>
        <w:rPr>
          <w:sz w:val="22"/>
          <w:szCs w:val="22"/>
          <w:lang w:val="hr-HR"/>
        </w:rPr>
        <w:t xml:space="preserve">Da li ste iskusili neku blokadu kada ste morali tražiti to čega ste bili svjesni? </w:t>
      </w:r>
    </w:p>
    <w:p>
      <w:pPr>
        <w:pStyle w:val="Normal"/>
        <w:spacing w:lineRule="auto" w:line="360"/>
        <w:ind w:right="26" w:hanging="0"/>
        <w:jc w:val="both"/>
        <w:rPr>
          <w:sz w:val="22"/>
          <w:szCs w:val="22"/>
          <w:lang w:val="hr-HR"/>
        </w:rPr>
      </w:pPr>
      <w:r>
        <w:rPr>
          <w:sz w:val="22"/>
          <w:szCs w:val="22"/>
          <w:lang w:val="hr-HR"/>
        </w:rPr>
        <w:t>Da li ste zapazili neka područja svjesnosti koje zahtijevaju da se vaša pažnja ponavlja?</w:t>
      </w:r>
    </w:p>
    <w:p>
      <w:pPr>
        <w:pStyle w:val="Normal"/>
        <w:spacing w:lineRule="auto" w:line="360"/>
        <w:ind w:right="29" w:hanging="0"/>
        <w:rPr/>
      </w:pPr>
      <w:r>
        <w:rPr>
          <w:sz w:val="22"/>
          <w:szCs w:val="22"/>
          <w:lang w:val="hr-HR"/>
        </w:rPr>
        <w:t xml:space="preserve"> </w:t>
      </w:r>
      <w:r>
        <w:rPr>
          <w:sz w:val="22"/>
          <w:szCs w:val="22"/>
          <w:lang w:val="hr-HR"/>
        </w:rPr>
        <w:t>Da li ste se nekim područjima svjesnosti opirali a neke željeli izbjeći?</w:t>
        <w:br/>
        <w:br/>
        <w:t>Sada ponovite eksperiment, imajući u vidu neka od ovih postavljenih pitanja. Vidite da li možete osjetiti kako pokušavate da izbjegnete neku svjesnost. Nemojte se prisiljavati na ove svjesnosti, samo zapazite šta činite da ih cenzurirate.</w:t>
        <w:br/>
        <w:br/>
      </w:r>
      <w:r>
        <w:rPr>
          <w:b/>
          <w:bCs/>
          <w:sz w:val="22"/>
          <w:szCs w:val="22"/>
          <w:lang w:val="hr-HR"/>
        </w:rPr>
        <w:t>Svjesnost o sebi</w:t>
      </w:r>
      <w:r>
        <w:rPr>
          <w:sz w:val="22"/>
          <w:szCs w:val="22"/>
          <w:lang w:val="hr-HR"/>
        </w:rPr>
        <w:br/>
        <w:t xml:space="preserve">Glavno načelo gestalt psihologije je da je osoba neodvojiva od svoje prirodne sredine. U stvari, da je svoja u sredini. Ovo znači, da bi neka osoba živjela efektivno - mora imati dovoljno svjesnosti o sebi samoj i o svojoj sredini. Pošto gestalt gleda na osobu kao na organsku cjelinu, postoji mnogo toga čega ona mora biti svjesna: strukture tijela, pokreta, procesa u tijelu i osjećanja, mišljenja i fantazije. </w:t>
        <w:br/>
        <w:br/>
        <w:t xml:space="preserve">1. </w:t>
      </w:r>
      <w:r>
        <w:rPr>
          <w:b/>
          <w:bCs/>
          <w:sz w:val="22"/>
          <w:szCs w:val="22"/>
          <w:lang w:val="hr-HR"/>
        </w:rPr>
        <w:t>Struktura tijela</w:t>
      </w:r>
    </w:p>
    <w:p>
      <w:pPr>
        <w:pStyle w:val="Normal"/>
        <w:spacing w:lineRule="auto" w:line="360"/>
        <w:ind w:right="26" w:hanging="0"/>
        <w:jc w:val="both"/>
        <w:rPr>
          <w:sz w:val="22"/>
          <w:szCs w:val="22"/>
          <w:lang w:val="hr-HR"/>
        </w:rPr>
      </w:pPr>
      <w:r>
        <w:rPr>
          <w:sz w:val="22"/>
          <w:szCs w:val="22"/>
          <w:lang w:val="hr-HR"/>
        </w:rPr>
        <w:t xml:space="preserve">Počnite time što ćete postati svjesni cjeline svoga tijela. U cilju ovog eksperimenta nemojte raditi ništa drugo osim promatranja. Osjećajte vašu veličinu kao i prostor koji zauzimate. Sada pokušajte da budete svjesni vaše težine i čvrstoće vašeg tijela... ako imate veliko ogledalo, stanite ispred njega i promatrajte cijelo vaše tijelo.  </w:t>
      </w:r>
    </w:p>
    <w:p>
      <w:pPr>
        <w:pStyle w:val="Normal"/>
        <w:spacing w:lineRule="auto" w:line="360"/>
        <w:ind w:right="26" w:hanging="0"/>
        <w:rPr/>
      </w:pPr>
      <w:r>
        <w:rPr>
          <w:sz w:val="22"/>
          <w:szCs w:val="22"/>
          <w:lang w:val="hr-HR"/>
        </w:rPr>
        <w:t>Čega postajete svjesni dok ovo radite?</w:t>
        <w:br/>
        <w:t xml:space="preserve">Sada se koncentrirajte na dijelove vašeg tijela. Pristupite ovome kao da uzimate inventar. Osjetite udove, vaše noge i ruke... Sada usmjerite svjesnost na vaš vrat i glavu. Možete pokušati da ih osjetite i rukama. Sada pomaknite vašu svjesnost na centralni dio vašeg tijela, uključujući vaša prsa, trbuh, zdjelicu, istražujte ove dijelove. </w:t>
        <w:br/>
        <w:t xml:space="preserve">Sada pomjerite vašu svjesnost na manje dijelove vašeg tijela. Usredotočite se na vaše ruke i prste. Na vaša stopala i palčeve... sada postanite svjesni manjih detalja vašeg lica, kao što su vaše oči, nos, usta, jezik, zubi. Osjetite ih. Ponovo ogledalo može pomoći. Zapazite također vašu kosu i uši. </w:t>
        <w:br/>
        <w:t>Sada pošto ste ispitali vašu vanjsku strukturu tijela pojedinačno, zapazite njihove uzajamne veze. Ponovo promatrajte svoje tijelo kao cjelinu, kao na početku. Da li nalazite neku razliku u ovome što radite sada, kada to usporedite sa pokušajima na početku eksperimenta? Da li ste našli da ima nekih dijelova preko kojih ste preletjeli ili ih izbjegli? Ukoliko je tako, vratite se na njih i jednostavno odgledajte šta tamo ima. Možete li to uraditi bez procjenjivanja?</w:t>
        <w:br/>
        <w:br/>
        <w:t xml:space="preserve">2. </w:t>
      </w:r>
      <w:r>
        <w:rPr>
          <w:b/>
          <w:bCs/>
          <w:sz w:val="22"/>
          <w:szCs w:val="22"/>
          <w:lang w:val="hr-HR"/>
        </w:rPr>
        <w:t>Pokreti</w:t>
      </w:r>
      <w:r>
        <w:rPr>
          <w:sz w:val="22"/>
          <w:szCs w:val="22"/>
          <w:lang w:val="hr-HR"/>
        </w:rPr>
        <w:br/>
        <w:t>Počnite sa krivudanjem prstiju na nogama, prvo polagano a onda brzo. Sada ih stisnite čvrsto, držite ih tako... Sada ih oslobodite i vidite šta doživljavate. Sada okrećite vaše članke nazad - naprijed, kao da lupkate nogom. Zategnite mišiće u vašim listovima i osjetite ih. Pređite na koljeno. Kakvi su pokreti dostupni tu? Savite vaše mišiće bedra i opustite ih, pazite da nema direktnog pokreta u bedrima... Sada napravite nekoliko koraka. Zapazite kako se bokovi dižu... Stanite na jednu nogu i pustite da se druga slobodno leluja da osjetite zglob gdje vam se noga spaja sa karlicom. Sada se savijte u torzu i osjetite niži dio leđa i zdjelicu kao jedan zglob. Savijte se naprijed-nazad... vidite da li možete da pokrenete vašu zdjelicu samu od sebe. Držite bedra i kičmu što je moguće manje i pokušajte eksperiment sa okretanjem zdjelice ili bilo koji drugi mogući pokret. Stisnite i opustite grupu mišića oko stražnjice i genitalnih organa. Šta osjećate dok ovo radite?</w:t>
        <w:br/>
        <w:t xml:space="preserve">Sada napravite eksperiment pokretima, savijajući i opuštajući mišiće u vašem trbušnom i grudnom dijelu. Uvucite i izvucite stomak zadržavajući ga na kratko a onda opustite. Zapazite kakve pokrete možete praviti oko vašeg grudnog koša. Zadržavajući zdjelični dio u mirnom položaju eksperimentirajte sa pokretima gornjeg djela tijela uključujući i kičmu. Pravite velike krugove vašim ramenima i savijte ih u sva četiri pravca da osjetite gipkost vaše kičme. </w:t>
        <w:br/>
        <w:t xml:space="preserve">Sada istežite vaše ruke. Počnite sa pokretanjem prstiju i otvaranjem i zatvaranjem šaka... podižite ruku čineći iste vježbe kao sa nogama. </w:t>
        <w:br/>
        <w:t>Sada se osvrnite na ramena i vrat. Pokušajte da pokrećete svako rame posebno. Pokrećite ih naprijed nazad. Osjetite kako možete da stisnete i opustite sve mišiće ramena. Okrećite vašu glavu da osjetite pokrete koje dopušta vaš vrat. Sada ukrutite vaš vrat, usredotočite se naročito na mišiće u zadnjem dijelu vrata. Da li osjećate nešto poznato, blisko? Sada ih opustite. Uradite ovo i sa vašim grlom.</w:t>
        <w:br/>
        <w:t xml:space="preserve">Sada pređite na glavu. Tu se nalazi jedan od najmoćnijih mišića - u vilici. Pravite pokrete kao da grizete. Zatvorite vilicu a onda je otvorite. Osjetite kako je također možete pokazati bočno. </w:t>
        <w:br/>
        <w:t>Sada eksperimentirajte sa pokretima mišića koji su u vezi sa vašim nosom. Osjetite sada kako možete da raširite oči više nego obično. Žmirkajte. Sada zatvorite oči. Eksperimentirajte...</w:t>
        <w:br/>
        <w:t>Dok radite ove eksperimente šta zapažate o vašim pokretima? Da li postoje neki mišići koje možete pokrenuti a kojih niste bili svjesni - da li su vam pokreti trzavi? Da li zapažate kako pokreti jednog dijela tijela se osjećaju u pokretima spojenih dijelova tijela? Postoje li neki dijelovi vašeg tijela za koje vam se učinilo da ih ne koristite (da su vam ti pokreti bili nepoznati tijekom eksperimenta), kao na prime, pokret zdjelice?</w:t>
        <w:br/>
        <w:br/>
        <w:t xml:space="preserve">3. </w:t>
      </w:r>
      <w:r>
        <w:rPr>
          <w:b/>
          <w:bCs/>
          <w:sz w:val="22"/>
          <w:szCs w:val="22"/>
          <w:lang w:val="hr-HR"/>
        </w:rPr>
        <w:t>Procesi u tijelu</w:t>
      </w:r>
      <w:r>
        <w:rPr>
          <w:sz w:val="22"/>
          <w:szCs w:val="22"/>
          <w:lang w:val="hr-HR"/>
        </w:rPr>
        <w:br/>
        <w:t xml:space="preserve">Disanje - osjetite kako uvlačite zrak. Da li udišete koristeći mišiće trbuha ili grudnim mišićima? Upotrijebite šake kako biste ovo istražili. Napunite vaša pluća i osjetite kako zrak ulazi. Zadržite ga tamo i osjetite punoću. Ispraznite pluća sada i osjetite da izdisanje nije nikakav napor već olakšanje suprotno naporu... Pokušajte da trčite u mjestu jednu minutu i osjetite kakve promjene zapažate u vašem disanju. </w:t>
        <w:br/>
        <w:t>Budite svjesni kucanja vašeg srca. Ako ste trčali, vjerojatno možete osjetiti ili "čuti" vaše srce, a da ne opipavate puls. Usredotočite se na kucanje...Kada vam se srce ponovo vratilo u normalu, možete li da ga osjetite a da ne dodirujete vaše grudi ili ručni zglob?</w:t>
        <w:br/>
        <w:br/>
        <w:t xml:space="preserve">4. </w:t>
      </w:r>
      <w:r>
        <w:rPr>
          <w:b/>
          <w:bCs/>
          <w:sz w:val="22"/>
          <w:szCs w:val="22"/>
          <w:lang w:val="hr-HR"/>
        </w:rPr>
        <w:t>Osjećaji</w:t>
      </w:r>
      <w:r>
        <w:rPr>
          <w:sz w:val="22"/>
          <w:szCs w:val="22"/>
          <w:lang w:val="hr-HR"/>
        </w:rPr>
        <w:br/>
        <w:t>Osjetite sada vaše tijelo i uočite koji osjećaji ispunjavaju vašu svjesnost. Da li postoji neki unutrašnji osjećaj, kao što je glad ili da vam se grlo osušilo? Istražite vašu kožu. Da li negdje zapažate osjećaj svraba, češkanja, peckanja, da li postoje neka mjesta gdje osjećate neku vlagu, kao što su znojni dlanovi? Da li ste svjesni nekih dijelova gdje osjećate veću toplinu ili hladnoću?  Da li osjećate da su neki dijelovi življi od ostalih? Pokušavajte da se usredotočite dok ovo radite. Šta se dešava? Da li doživljavate neke emocije ili fantazije? Pokušajte da se koncentrirajte na one dijelove tijela u kojima imate malo osjećaja. Šta doživljavate? Da li zapažate neku razliku kada se zaista koncentrirate?</w:t>
        <w:br/>
        <w:br/>
        <w:t xml:space="preserve">5. </w:t>
      </w:r>
      <w:r>
        <w:rPr>
          <w:b/>
          <w:bCs/>
          <w:sz w:val="22"/>
          <w:szCs w:val="22"/>
          <w:lang w:val="hr-HR"/>
        </w:rPr>
        <w:t>Osjećanja</w:t>
      </w:r>
      <w:r>
        <w:rPr>
          <w:sz w:val="22"/>
          <w:szCs w:val="22"/>
          <w:lang w:val="hr-HR"/>
        </w:rPr>
        <w:br/>
        <w:t xml:space="preserve">Sada pažljivo očitajte šta osjećate u ovom trenutku. Dok to radite, da li postajete svjesni nekih fizičkih osjećaja  koji su u vezi sa osjećanjem? Ako, na primjer, osjećate malo ljutnju i svjesni ste neke napetosti u vašoj šaci, stisnite pesnicu... dok postajete svjesni ovog osjećanja da li osjećate neki impuls da nešto uradite ili nešto kažete... osjetite </w:t>
      </w:r>
      <w:r>
        <w:rPr>
          <w:b/>
          <w:bCs/>
          <w:i/>
          <w:iCs/>
          <w:sz w:val="22"/>
          <w:szCs w:val="22"/>
          <w:lang w:val="hr-HR"/>
        </w:rPr>
        <w:t>pokretnu snagu</w:t>
      </w:r>
      <w:r>
        <w:rPr>
          <w:sz w:val="22"/>
          <w:szCs w:val="22"/>
          <w:lang w:val="hr-HR"/>
        </w:rPr>
        <w:t xml:space="preserve"> tog osjećaja i vidite da li možete da je sledite.</w:t>
        <w:br/>
        <w:t>Kakav je raspon vaših osjećanja? Da li osjećate sreću, radost ili mir i prihvaćate ih kao osjećanja koja su podjednako stvarna kao tuga, bijes i frustracija? Uzmite u obzir neku situaciju u kojoj imate pozitivne osjećanje i vidite da li možete sebi dopustiti da ih usvojite. Šta radite? Sada vidite da li možete da dođete u dodir sa nekim negativnim osjećanjem. Da li ste svjesni da nešto niste dovršili? Šta je to što možete učiniti da izrazite to osjećanje i dovršite situaciju. Ako nađete da je to osjećanje loše, vidite da li možete nešto uraditi da ga izbjegnete. Da li ga potiskujete u korist drugih misli? Da li tražite nešto u vašoj okolini da se na to koncentrirate? Osjetite kako mičete svjesnost tog osjećaja i kako, na koji način, zabranjujete sebi da ga iskusite.</w:t>
        <w:br/>
        <w:br/>
        <w:t xml:space="preserve">6. </w:t>
      </w:r>
      <w:r>
        <w:rPr>
          <w:b/>
          <w:bCs/>
          <w:sz w:val="22"/>
          <w:szCs w:val="22"/>
          <w:lang w:val="hr-HR"/>
        </w:rPr>
        <w:t>Mišljenje</w:t>
      </w:r>
      <w:r>
        <w:rPr>
          <w:sz w:val="22"/>
          <w:szCs w:val="22"/>
          <w:lang w:val="hr-HR"/>
        </w:rPr>
        <w:br/>
        <w:t xml:space="preserve">Postanite svjesni svojih misli ne mijenjajući im tijek. Na koliko ste stvari pomislili za ovo kratko vrijeme? Da li se pojavilo i nešto što niste očekivali da će se u mislima pojaviti? Da li su vam se neke ideje vraćale u misli? </w:t>
        <w:br/>
        <w:t xml:space="preserve">Sada pokušajte neka namjerna mišljenja. Budite svjesni recimo mišljenja kada dijelite 74 sa 4. Sada budite svjesni i pomislite na što više riječi koje se rimuju sa "brod". Sada mislite o tome koliko upotreba za kamen možete da nađete. Koja je prva riječ od četiri slova koja počinje sa "S" koje ste se sjetili... da li je to "smrt" "stan" "smjeh" "svod" "spas"... sada vidite da li možete da mislite ni na šta - da li je to vama moguće? </w:t>
        <w:br/>
        <w:br/>
        <w:br/>
        <w:t xml:space="preserve">7. </w:t>
      </w:r>
      <w:r>
        <w:rPr>
          <w:b/>
          <w:bCs/>
          <w:sz w:val="22"/>
          <w:szCs w:val="22"/>
          <w:lang w:val="hr-HR"/>
        </w:rPr>
        <w:t>Fantazija</w:t>
      </w:r>
      <w:r>
        <w:rPr>
          <w:sz w:val="22"/>
          <w:szCs w:val="22"/>
          <w:lang w:val="hr-HR"/>
        </w:rPr>
        <w:br/>
        <w:t>Pomoću fantazije možete da idete dalje od vaših osjećaja i tjelesnih iskustava u odnos sa stvarima koje mogu, a ne moraju da postoje. Na primjer, možete li dobiti vizualnu sliku konja koji ima trup, slona koji je obučen u zelenu odjeću i nosi zeleni šešir, možete li to uraditi? Sada, možete li zamisliti sebe da radite nešto što ste oduvijek željeli? Šta osjećate dok to radite? Koliko puta uhvatite sebe da sanjarite preko dana o tome kako biste željeli da stvari izgledaju, ili šta bi bilo kad bi bilo, ili ako bi... Uključite muziku, zatvorite oči i unesite se u muziku. Osjetite maštarije kako se pojavljuju. Možete li se sjetiti nekih snova i onoga što se u njima desilo a nije moguće u stvarnosti?</w:t>
        <w:br/>
        <w:t xml:space="preserve">8. </w:t>
      </w:r>
      <w:r>
        <w:rPr>
          <w:b/>
          <w:bCs/>
          <w:sz w:val="22"/>
          <w:szCs w:val="22"/>
          <w:lang w:val="hr-HR"/>
        </w:rPr>
        <w:t>Svjesnost o kontaktu sa sredinom</w:t>
      </w:r>
      <w:r>
        <w:rPr>
          <w:sz w:val="22"/>
          <w:szCs w:val="22"/>
          <w:lang w:val="hr-HR"/>
        </w:rPr>
        <w:br/>
        <w:t xml:space="preserve">Pet osnovnih čula, sluha, vida, dodira, ukusa i mirisa su receptori koji služe da orijentiraju osobu ka sredini. Mjera do koje ova čula adekvatno funkcioniraju određuje svjesnost osoba o tome šta se nalazi u njenoj sredini i tako se postavljaju </w:t>
      </w:r>
      <w:r>
        <w:rPr>
          <w:b/>
          <w:bCs/>
          <w:i/>
          <w:iCs/>
          <w:sz w:val="22"/>
          <w:szCs w:val="22"/>
          <w:lang w:val="hr-HR"/>
        </w:rPr>
        <w:t>granice kontakta</w:t>
      </w:r>
      <w:r>
        <w:rPr>
          <w:b/>
          <w:bCs/>
          <w:sz w:val="22"/>
          <w:szCs w:val="22"/>
          <w:lang w:val="hr-HR"/>
        </w:rPr>
        <w:t xml:space="preserve">. </w:t>
      </w:r>
      <w:r>
        <w:rPr>
          <w:sz w:val="22"/>
          <w:szCs w:val="22"/>
          <w:lang w:val="hr-HR"/>
        </w:rPr>
        <w:br/>
        <w:br/>
        <w:t xml:space="preserve">9. </w:t>
      </w:r>
      <w:r>
        <w:rPr>
          <w:b/>
          <w:bCs/>
          <w:sz w:val="22"/>
          <w:szCs w:val="22"/>
          <w:lang w:val="hr-HR"/>
        </w:rPr>
        <w:t>Viđenje</w:t>
      </w:r>
      <w:r>
        <w:rPr>
          <w:sz w:val="22"/>
          <w:szCs w:val="22"/>
          <w:lang w:val="hr-HR"/>
        </w:rPr>
        <w:br/>
        <w:t xml:space="preserve">Pustite očima na volju da istražuju vaše okruženje. Neka se zadrže na bilo kom predmetu koji je za vas interesantan. Obratite pažnju na taj predmet. Zapazite njegov oblik. Budite svjesni kako on izbija u prvi plan dok ga suprotstavljate vizualnoj pozadini... Sada neka vam oči ponovo lutaju. Ovoga puta odaberite boju i zadržite se na njoj. Odaberite sada drugi predmet i pažljivo ga promatrajte. Nastavite da ga gledate sve dok sami ne osjetite potrebu da skrenete pogled. Ponovite ovo pa uočite šta se dešava u vama što vas tjera da skrenete pogled. Odaberite dosadan, nezanimljiv predmet. Pažljivo ispitajte njegov oblik, veličinu i boju. Da li osjećate neki drugačiji stav prema tom predmetu? Sada zatvorite oči na nekoliko minuta. Kada ih otvorite budite svjesni prve stvari na koju se usredotočite. Osjetite oštrinu vašeg pogleda zahvaljujući malom odmoru. Osjetite kontrolu koju imate nad usmjeravanjem pogleda.  </w:t>
      </w:r>
      <w:r>
        <w:rPr>
          <w:b/>
          <w:bCs/>
          <w:sz w:val="22"/>
          <w:szCs w:val="22"/>
          <w:lang w:val="hr-HR"/>
        </w:rPr>
        <w:t>(figura i pozadina)</w:t>
        <w:br/>
      </w:r>
      <w:r>
        <w:rPr>
          <w:sz w:val="22"/>
          <w:szCs w:val="22"/>
          <w:lang w:val="hr-HR"/>
        </w:rPr>
        <w:br/>
        <w:t xml:space="preserve">10. </w:t>
      </w:r>
      <w:r>
        <w:rPr>
          <w:b/>
          <w:bCs/>
          <w:sz w:val="22"/>
          <w:szCs w:val="22"/>
          <w:lang w:val="hr-HR"/>
        </w:rPr>
        <w:t>Slušanje</w:t>
      </w:r>
      <w:r>
        <w:rPr>
          <w:sz w:val="22"/>
          <w:szCs w:val="22"/>
          <w:lang w:val="hr-HR"/>
        </w:rPr>
        <w:br/>
        <w:t xml:space="preserve">Baš sada, šta najviše čujete? Vidite da li možete da izoštrite pažnju na taj zvuk. Kako to radite? Oslušnite, ritam, brzinu, glasnost, jačinu tonova... Sada odaberite zvuk koji ne možete a da ne čujete, kao na primjer zvuk električnog aparata? Ponovo se pomiče pažnja, figura - pozadina... Sada zatvorite oči i slušajte. Možete otkriti da se mnogo više toga odvija pored vas nego što ste mogli i da zamislite. Sada stavite ruke preko ušiju i vidite da li možete da blokirate sve zvuke? Kada sklonite ruke, šta doživljavate? </w:t>
      </w:r>
      <w:r>
        <w:rPr>
          <w:b/>
          <w:bCs/>
          <w:sz w:val="22"/>
          <w:szCs w:val="22"/>
          <w:lang w:val="hr-HR"/>
        </w:rPr>
        <w:t>(figura i pozadina)</w:t>
        <w:br/>
      </w:r>
      <w:r>
        <w:rPr>
          <w:sz w:val="22"/>
          <w:szCs w:val="22"/>
          <w:lang w:val="hr-HR"/>
        </w:rPr>
        <w:br/>
        <w:t xml:space="preserve">11. </w:t>
      </w:r>
      <w:r>
        <w:rPr>
          <w:b/>
          <w:bCs/>
          <w:sz w:val="22"/>
          <w:szCs w:val="22"/>
          <w:lang w:val="hr-HR"/>
        </w:rPr>
        <w:t>Dodir</w:t>
      </w:r>
      <w:r>
        <w:rPr>
          <w:sz w:val="22"/>
          <w:szCs w:val="22"/>
          <w:lang w:val="hr-HR"/>
        </w:rPr>
        <w:br/>
        <w:t>Čega ste najviše svjesni iz sveta dodira - baš sada, u ovom trenutku? Istražite one stvari sa kojima je vaše tijelo u dodiru a da ne mijenjate položaj. Počnite sa očiglednim stvarima kao što je miš, tastatura, stolica na kojoj sjedite... Kojih drugih opipljivih osjećaja možete biti svjesni? Možete li osjetiti svoju odjeću? Osjećate li svoju čarapu, na primjer? Pokušajte sada da dovedete u prvi plan manje očigledne stvari koje vas dodiruju. Šta zapažate?</w:t>
        <w:br/>
        <w:t xml:space="preserve">Sada pokušajte da doživite neke dodire. Podignite neku stvar. Zatvorite oči i osjetite njenu veličinu, oblik i sastav. Šta možete otkriti dodirom? Postavite neke kontraste. Osjetite nešto glatko a onda nešto hrapavo. Nađite nešto toplo, dodirnite ga, a onda dodirnite nešto hladno. Dodirnite nešto veliko. Dodirnite nešto malo. Dodirujte neki predmet duže vremena, a onda na kratko. Ovlaš. Dodirnite nešto što se kreće (ako ništa drugo, onda svoju nogu koju ljuljate) a onda nešto nepokretno. </w:t>
        <w:br/>
        <w:br/>
        <w:t xml:space="preserve">12. </w:t>
      </w:r>
      <w:r>
        <w:rPr>
          <w:b/>
          <w:bCs/>
          <w:sz w:val="22"/>
          <w:szCs w:val="22"/>
          <w:lang w:val="hr-HR"/>
        </w:rPr>
        <w:t>Ukus</w:t>
      </w:r>
      <w:r>
        <w:rPr>
          <w:sz w:val="22"/>
          <w:szCs w:val="22"/>
          <w:lang w:val="hr-HR"/>
        </w:rPr>
        <w:br/>
        <w:t>Da li ste svjesni bilo kakvog ukusa u ovom trenutku? Istražite taj ukus. Uzmite zalogaj hrane. Kakav je sada ukus? Mijenjajte ukuse i koncentrirajte se na njih. Sjetite se također koliko ste stvari probali  a koji nisu hrana. Sjetite se njihovih ukusa. Ukus plastike, poštanske marke, sapuna, paste za zube, ukus noktiju...</w:t>
        <w:br/>
        <w:br/>
        <w:t xml:space="preserve">12. </w:t>
      </w:r>
      <w:r>
        <w:rPr>
          <w:b/>
          <w:bCs/>
          <w:sz w:val="22"/>
          <w:szCs w:val="22"/>
          <w:lang w:val="hr-HR"/>
        </w:rPr>
        <w:t>Mirisi</w:t>
      </w:r>
      <w:r>
        <w:rPr>
          <w:sz w:val="22"/>
          <w:szCs w:val="22"/>
          <w:lang w:val="hr-HR"/>
        </w:rPr>
        <w:br/>
        <w:t xml:space="preserve">Do ovog momenta pretpostavljam da niste bili svjesni mirisa ni zadaha, osim ako ne pušite trenutno ili pijete kavu, ili ako se u vašoj okolini trenutno ne kuha ili radi nešto drugo što stvara mirise. </w:t>
        <w:br/>
        <w:t xml:space="preserve">Izaberite neke od mirisa koje doživljavate svakodnevno (losione, miris neke hrane, cvijeće, benzin, kava...) Zadržite se na jednom od tih mirisa. Vidite da li možete da otkrijete nešto novo u njemu. Pogledajte po sobi i pomirišite predmete koje obično ne mirišete. </w:t>
        <w:br/>
        <w:br/>
        <w:t xml:space="preserve">13. </w:t>
      </w:r>
      <w:r>
        <w:rPr>
          <w:b/>
          <w:bCs/>
          <w:sz w:val="22"/>
          <w:szCs w:val="22"/>
          <w:lang w:val="hr-HR"/>
        </w:rPr>
        <w:t>Glas</w:t>
      </w:r>
      <w:r>
        <w:rPr>
          <w:sz w:val="22"/>
          <w:szCs w:val="22"/>
          <w:lang w:val="hr-HR"/>
        </w:rPr>
        <w:br/>
        <w:t xml:space="preserve">Slušajte sebe u razgovoru. Šta čujete? Da li kažete ono što mislite? Ili težite da brbljate nadajući se da će se poruka prenijeti? U kojoj mjeri je vaš jezik osoban i izraz vas samih? Slušajte koliko puta kažete "to", "ti", "oni" ili neku drugu zamjenicu osim "ja"... Kada ste posljednji put naučili i upotrijebili nove riječi da biste se izrazili? Koliko puta čujete sebe da se preslišavate ili da unaprijed određujete šta ćete reći? </w:t>
        <w:br/>
        <w:t>Uz riječi koje koristite, postoji nekoliko drugih važnih elemenata u vašem glasu. Da li težite da govorite polako ili brzo? Oslušnite punoću vašeg glasa. Šta čujete? Koliko vam se glas mijenja? Da li biste rekli da vam glas teži da bude živahan ili dosadan? Koliko osjećate dah u vašem govoru? Da li možete da govorite sa upaljenom šibicom ispred usta? Kada bi vam se glas mogao pretvoriti u neki instrument koji bi to instrument bio? Bubanj? Pikolo? Violina? Orgulje? Koliko vam se glas mijenja u zavisnosti od raspoloženja ili osjećanja? Kako zvučite kada se smijete? Kada plačete da li pravite neke zvukove? Sa tačke gledišta drugih, da li vam je glas smirujući? Šta smatrate da su najistaknutiji kvaliteti vašeg glasa? Kada čujete svoj glas na traci, šta doživljavate tada? Da li ste svjesni okolnosti u kojima namjerno mijenjate ili podešavate glas?</w:t>
        <w:br/>
        <w:br/>
        <w:t xml:space="preserve">14. </w:t>
      </w:r>
      <w:r>
        <w:rPr>
          <w:b/>
          <w:bCs/>
          <w:sz w:val="22"/>
          <w:szCs w:val="22"/>
          <w:lang w:val="hr-HR"/>
        </w:rPr>
        <w:t>Ponavljanje</w:t>
      </w:r>
      <w:r>
        <w:rPr>
          <w:sz w:val="22"/>
          <w:szCs w:val="22"/>
          <w:lang w:val="hr-HR"/>
        </w:rPr>
        <w:br/>
        <w:t xml:space="preserve">Ponavljanje nekog ponašanja može pomoći klijentu da istraži i poveća svjesnost o značenju koje to ponašanje ima za njega. Ono što može izgledati kao neko uzgredno ponašanje ili kao neko namjerno ponašanje može nositi neku poruku koju klijent ne uviđa. Gestalt poruka nije jasna ni oštra i njeno značenje je prema tome zaključano. Ponavljanje ponašanja unijeti će više </w:t>
      </w:r>
      <w:r>
        <w:rPr>
          <w:b/>
          <w:bCs/>
          <w:i/>
          <w:iCs/>
          <w:sz w:val="22"/>
          <w:szCs w:val="22"/>
          <w:lang w:val="hr-HR"/>
        </w:rPr>
        <w:t>energije i uzbuđenja</w:t>
      </w:r>
      <w:r>
        <w:rPr>
          <w:sz w:val="22"/>
          <w:szCs w:val="22"/>
          <w:lang w:val="hr-HR"/>
        </w:rPr>
        <w:t xml:space="preserve">, što može razjasniti i osvijetliti njegovo značenje. </w:t>
        <w:br/>
        <w:br/>
      </w:r>
      <w:r>
        <w:rPr>
          <w:b/>
          <w:bCs/>
          <w:sz w:val="22"/>
          <w:szCs w:val="22"/>
          <w:lang w:val="hr-HR"/>
        </w:rPr>
        <w:t>Primjena</w:t>
      </w:r>
      <w:r>
        <w:rPr>
          <w:sz w:val="22"/>
          <w:szCs w:val="22"/>
          <w:lang w:val="hr-HR"/>
        </w:rPr>
        <w:br/>
      </w:r>
      <w:r>
        <w:rPr>
          <w:i/>
          <w:iCs/>
          <w:sz w:val="20"/>
          <w:szCs w:val="20"/>
          <w:lang w:val="hr-HR"/>
        </w:rPr>
        <w:t>Savjetnik: Jime, zapazio sam da prilično brzo popuštaš u učenju. Šta se dešava?</w:t>
      </w:r>
      <w:r>
        <w:rPr>
          <w:sz w:val="20"/>
          <w:szCs w:val="20"/>
          <w:lang w:val="hr-HR"/>
        </w:rPr>
        <w:br/>
      </w:r>
      <w:r>
        <w:rPr>
          <w:i/>
          <w:iCs/>
          <w:sz w:val="20"/>
          <w:szCs w:val="20"/>
          <w:lang w:val="hr-HR"/>
        </w:rPr>
        <w:t xml:space="preserve">Klijent: Ne znam. </w:t>
      </w:r>
      <w:r>
        <w:rPr>
          <w:sz w:val="20"/>
          <w:szCs w:val="20"/>
          <w:lang w:val="hr-HR"/>
        </w:rPr>
        <w:br/>
      </w:r>
      <w:r>
        <w:rPr>
          <w:i/>
          <w:iCs/>
          <w:sz w:val="20"/>
          <w:szCs w:val="20"/>
          <w:lang w:val="hr-HR"/>
        </w:rPr>
        <w:t>Savjetnik: Šta se dešava?</w:t>
      </w:r>
      <w:r>
        <w:rPr>
          <w:sz w:val="20"/>
          <w:szCs w:val="20"/>
          <w:lang w:val="hr-HR"/>
        </w:rPr>
        <w:br/>
      </w:r>
      <w:r>
        <w:rPr>
          <w:i/>
          <w:iCs/>
          <w:sz w:val="20"/>
          <w:szCs w:val="20"/>
          <w:lang w:val="hr-HR"/>
        </w:rPr>
        <w:t>Klijent: Rekao sam "Ne znam"!</w:t>
      </w:r>
      <w:r>
        <w:rPr>
          <w:sz w:val="20"/>
          <w:szCs w:val="20"/>
          <w:lang w:val="hr-HR"/>
        </w:rPr>
        <w:br/>
      </w:r>
      <w:r>
        <w:rPr>
          <w:i/>
          <w:iCs/>
          <w:sz w:val="20"/>
          <w:szCs w:val="20"/>
          <w:lang w:val="hr-HR"/>
        </w:rPr>
        <w:t>Savjetnik: (šuti)</w:t>
      </w:r>
      <w:r>
        <w:rPr>
          <w:sz w:val="20"/>
          <w:szCs w:val="20"/>
          <w:lang w:val="hr-HR"/>
        </w:rPr>
        <w:br/>
      </w:r>
      <w:r>
        <w:rPr>
          <w:i/>
          <w:iCs/>
          <w:sz w:val="20"/>
          <w:szCs w:val="20"/>
          <w:lang w:val="hr-HR"/>
        </w:rPr>
        <w:t xml:space="preserve">Klijent: Ne znam. </w:t>
      </w:r>
      <w:r>
        <w:rPr>
          <w:sz w:val="20"/>
          <w:szCs w:val="20"/>
          <w:lang w:val="hr-HR"/>
        </w:rPr>
        <w:br/>
      </w:r>
      <w:r>
        <w:rPr>
          <w:i/>
          <w:iCs/>
          <w:sz w:val="20"/>
          <w:szCs w:val="20"/>
          <w:lang w:val="hr-HR"/>
        </w:rPr>
        <w:t>Saveznik: Hoćeš li to reći još jednom?</w:t>
      </w:r>
      <w:r>
        <w:rPr>
          <w:sz w:val="20"/>
          <w:szCs w:val="20"/>
          <w:lang w:val="hr-HR"/>
        </w:rPr>
        <w:br/>
      </w:r>
      <w:r>
        <w:rPr>
          <w:i/>
          <w:iCs/>
          <w:sz w:val="20"/>
          <w:szCs w:val="20"/>
          <w:lang w:val="hr-HR"/>
        </w:rPr>
        <w:t>Klijent: Ne znam! Hoćete li prestati da me gnjavite. Isti ste kao i oni nastavnici koji me neprestano gnjave kojekakvim glupostima.</w:t>
      </w:r>
      <w:r>
        <w:rPr>
          <w:sz w:val="20"/>
          <w:szCs w:val="20"/>
          <w:lang w:val="hr-HR"/>
        </w:rPr>
        <w:br/>
      </w:r>
      <w:r>
        <w:rPr>
          <w:i/>
          <w:iCs/>
          <w:sz w:val="20"/>
          <w:szCs w:val="20"/>
          <w:lang w:val="hr-HR"/>
        </w:rPr>
        <w:t>Savjetnik: Pričajte o tome.</w:t>
      </w:r>
      <w:r>
        <w:rPr>
          <w:sz w:val="20"/>
          <w:szCs w:val="20"/>
          <w:lang w:val="hr-HR"/>
        </w:rPr>
        <w:br/>
      </w:r>
      <w:r>
        <w:rPr>
          <w:sz w:val="22"/>
          <w:szCs w:val="22"/>
          <w:lang w:val="hr-HR"/>
        </w:rPr>
        <w:t xml:space="preserve">U ovom primjeru, </w:t>
      </w:r>
      <w:r>
        <w:rPr>
          <w:b/>
          <w:bCs/>
          <w:sz w:val="22"/>
          <w:szCs w:val="22"/>
          <w:lang w:val="hr-HR"/>
        </w:rPr>
        <w:t>ponavljanje "ne znam"</w:t>
      </w:r>
      <w:r>
        <w:rPr>
          <w:sz w:val="22"/>
          <w:szCs w:val="22"/>
          <w:lang w:val="hr-HR"/>
        </w:rPr>
        <w:t xml:space="preserve"> dovodi klijenta u dodir sa frustracijom koju on osjeća na časovima i prenosi je do savjetnika. Ponavljanje tu služi kao sredstvo da osjećanje što više približi svjesnosti. </w:t>
        <w:br/>
        <w:br/>
        <w:t xml:space="preserve">15. </w:t>
      </w:r>
      <w:r>
        <w:rPr>
          <w:b/>
          <w:bCs/>
          <w:sz w:val="22"/>
          <w:szCs w:val="22"/>
          <w:lang w:val="hr-HR"/>
        </w:rPr>
        <w:t>Pretjerivanje</w:t>
      </w:r>
      <w:r>
        <w:rPr>
          <w:sz w:val="22"/>
          <w:szCs w:val="22"/>
          <w:lang w:val="hr-HR"/>
        </w:rPr>
        <w:br/>
        <w:t>Pretjerivanje ima istu svrhu i slično je ponavljanju. Razlika je u tome, što se kod ponavljanja od klijenta ne traži da mijenja ponašanje, dok se kod pretjerivanja namjerno traži veće ulaganje energije i uzbuđenja.</w:t>
        <w:br/>
        <w:br/>
      </w:r>
      <w:r>
        <w:rPr>
          <w:b/>
          <w:bCs/>
          <w:sz w:val="22"/>
          <w:szCs w:val="22"/>
          <w:lang w:val="hr-HR"/>
        </w:rPr>
        <w:t>Primjena</w:t>
      </w:r>
      <w:r>
        <w:rPr>
          <w:sz w:val="22"/>
          <w:szCs w:val="22"/>
          <w:lang w:val="hr-HR"/>
        </w:rPr>
        <w:br/>
      </w:r>
      <w:r>
        <w:rPr>
          <w:sz w:val="20"/>
          <w:szCs w:val="20"/>
          <w:lang w:val="hr-HR"/>
        </w:rPr>
        <w:t>Savjetnik: Kako stojiš sa engleskim?</w:t>
        <w:br/>
        <w:t>Klijent: Mislim dobro.</w:t>
        <w:br/>
        <w:t>Savjetnik: Kaži neki primjer.</w:t>
        <w:br/>
        <w:t>Klijent: Pa imali smo test prošle nedjelje, i dobio sam 4+</w:t>
        <w:br/>
        <w:t>Savjetnik. Stvarno!</w:t>
        <w:br/>
        <w:t>Klijent: Daa...</w:t>
        <w:br/>
        <w:t>Savjetnik: Kaži mi to još jednom</w:t>
        <w:br/>
        <w:t>Klijent: Dobio sam 4+ iz engleskog.</w:t>
        <w:br/>
        <w:t>Savjetnik: Šta osjećaš dok to govoriš?</w:t>
        <w:br/>
        <w:t>Klijent: Ugodno mi je, po malo sam ponosan</w:t>
        <w:br/>
        <w:t xml:space="preserve">Savjetnik: Volio bih nešto... Hvali se malo u vezi testa. Kaži mi, kako si ti to sjajno obavio. </w:t>
        <w:br/>
        <w:t xml:space="preserve">Klijent: Pa, zaista sam učio. Bilo mi je važno a kada se ja posvetim nečem - ja to i ostvarim. Nisam ja takav mutav kao što neki misle. Pokazao sam to ovim testom. Ja sam u stvari veoma pametan momak. </w:t>
        <w:br/>
        <w:t>Savjetnik. Pričaj još o tome koliko si pametan</w:t>
      </w:r>
      <w:r>
        <w:rPr>
          <w:sz w:val="22"/>
          <w:szCs w:val="22"/>
          <w:lang w:val="hr-HR"/>
        </w:rPr>
        <w:br/>
        <w:br/>
        <w:t xml:space="preserve">    Ovaj primjer pokazuje upotrebu pretjerivanja u iskazivanju osjećanja ponosa i dostignuća. Sličnu metodu se može upotrijebiti za osjećanja besa, uvreda, odvratnosti, ili bilo kog drugog osjećanja koje se samo letimično dotiče klijenta. Kako pretjerivanje može zahtijevati i pomalo glume, savjetnik mu može dati sugestiju da se slobodno malo i pretvara. </w:t>
        <w:br/>
        <w:br/>
        <w:t xml:space="preserve">16. </w:t>
      </w:r>
      <w:r>
        <w:rPr>
          <w:b/>
          <w:bCs/>
          <w:sz w:val="22"/>
          <w:szCs w:val="22"/>
          <w:lang w:val="hr-HR"/>
        </w:rPr>
        <w:t>Ostati sa...</w:t>
      </w:r>
      <w:r>
        <w:rPr>
          <w:sz w:val="22"/>
          <w:szCs w:val="22"/>
          <w:lang w:val="hr-HR"/>
        </w:rPr>
        <w:br/>
        <w:t xml:space="preserve">Klijent može imati neko osjećanje kojeg je samo nejasno svjestan. On se neprestano udaljava od toga da sledi to osjećanje i time sebe sprečava da ga ispolji i da dođe do otkrića u vezi toga. Ovo ga ostavlja sa još jednom nezavršenom situacijom što može biti smetnja njegovoj daljoj spontanosti u radu. Savjetnik može pomoći klijentu u jačanju samosvijesnosti tako što će od njega tražiti da </w:t>
      </w:r>
      <w:r>
        <w:rPr>
          <w:i/>
          <w:iCs/>
          <w:sz w:val="22"/>
          <w:szCs w:val="22"/>
          <w:lang w:val="hr-HR"/>
        </w:rPr>
        <w:t>"ostane"</w:t>
      </w:r>
      <w:r>
        <w:rPr>
          <w:sz w:val="22"/>
          <w:szCs w:val="22"/>
          <w:lang w:val="hr-HR"/>
        </w:rPr>
        <w:t xml:space="preserve"> sa tim svojim iskustvom. </w:t>
        <w:br/>
        <w:br/>
      </w:r>
      <w:r>
        <w:rPr>
          <w:b/>
          <w:bCs/>
          <w:sz w:val="22"/>
          <w:szCs w:val="22"/>
          <w:lang w:val="hr-HR"/>
        </w:rPr>
        <w:t>Primjena</w:t>
        <w:br/>
      </w:r>
      <w:r>
        <w:rPr>
          <w:sz w:val="20"/>
          <w:szCs w:val="20"/>
          <w:lang w:val="hr-HR"/>
        </w:rPr>
        <w:t>Klijent: Nekada sam uživao u posjetima tetki Clair. Sada, pošto se ona preselila, ne razmišljam mnogo o njoj</w:t>
        <w:br/>
        <w:t>Savjetnik: Šta osjećaš kada je spominješ?</w:t>
        <w:br/>
        <w:t>Klijent: Pa, nedostaje mi i to me čini po malo tužnim. Pa, kao što rekoh, ne razmišljam o njoj često.</w:t>
        <w:br/>
        <w:t>Savjetnik: Možete li se zadržati sada na tom osjećanju tuge?</w:t>
        <w:br/>
        <w:t>Klijent: Ja ne volim da osjećam tugu.</w:t>
        <w:br/>
        <w:t xml:space="preserve">Savjetnik: Znam... Ko voli? Ali izgleda da to ipak po malo osjećaš sada. Samo pokušajte da se sada malo zadržite sa tom tugom. </w:t>
        <w:br/>
        <w:t>Klijent: Ja zaista osjećam malo tugu.....</w:t>
        <w:br/>
        <w:t>Savjetnik: "Ja sam tužan upravo sada"</w:t>
        <w:br/>
        <w:t xml:space="preserve">Klijent: Da. Ja sam tužna. </w:t>
        <w:br/>
        <w:t>Savjetnik: "Ja imam zbog čega da budem tužna"</w:t>
        <w:br/>
        <w:t xml:space="preserve">Klijent: Da. Ona je bila jedina osoba sa kojom sam mogla ZAISTA DA RAZGOVARAM.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Lines/>
      <w:numPr>
        <w:ilvl w:val="1"/>
        <w:numId w:val="1"/>
      </w:numPr>
      <w:tabs>
        <w:tab w:val="clear" w:pos="708"/>
        <w:tab w:val="left" w:pos="480" w:leader="none"/>
      </w:tabs>
      <w:overflowPunct w:val="false"/>
      <w:autoSpaceDE w:val="false"/>
      <w:spacing w:lineRule="exact" w:line="240" w:before="240" w:after="0"/>
      <w:ind w:left="480" w:hanging="480"/>
      <w:textAlignment w:val="baseline"/>
      <w:outlineLvl w:val="1"/>
    </w:pPr>
    <w:rPr>
      <w:rFonts w:ascii="Arial" w:hAnsi="Arial" w:cs="Arial"/>
      <w:b/>
      <w:szCs w:val="20"/>
    </w:rPr>
  </w:style>
  <w:style w:type="paragraph" w:styleId="Heading3">
    <w:name w:val="Heading 3"/>
    <w:basedOn w:val="Normal"/>
    <w:next w:val="Normal"/>
    <w:qFormat/>
    <w:pPr>
      <w:keepLines/>
      <w:numPr>
        <w:ilvl w:val="2"/>
        <w:numId w:val="1"/>
      </w:numPr>
      <w:tabs>
        <w:tab w:val="clear" w:pos="708"/>
        <w:tab w:val="left" w:pos="840" w:leader="none"/>
      </w:tabs>
      <w:overflowPunct w:val="false"/>
      <w:autoSpaceDE w:val="false"/>
      <w:spacing w:lineRule="exact" w:line="240" w:before="240" w:after="0"/>
      <w:ind w:left="840" w:hanging="84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ind w:right="26" w:hanging="0"/>
      <w:outlineLvl w:val="3"/>
    </w:pPr>
    <w:rPr>
      <w:b/>
      <w:bCs/>
      <w:szCs w:val="19"/>
      <w:lang w:val="hr-H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overflowPunct w:val="false"/>
      <w:autoSpaceDE w:val="false"/>
      <w:spacing w:lineRule="auto" w:line="360"/>
      <w:jc w:val="both"/>
      <w:textAlignment w:val="baseline"/>
    </w:pPr>
    <w:rPr>
      <w:rFonts w:ascii="Arial" w:hAnsi="Arial" w:cs="Arial"/>
      <w:sz w:val="22"/>
      <w:szCs w:val="20"/>
    </w:rPr>
  </w:style>
  <w:style w:type="paragraph" w:styleId="Stil1">
    <w:name w:val="Stil1"/>
    <w:basedOn w:val="Heading1"/>
    <w:qFormat/>
    <w:pPr>
      <w:keepNext w:val="false"/>
      <w:keepLines/>
      <w:numPr>
        <w:ilvl w:val="0"/>
        <w:numId w:val="0"/>
      </w:numPr>
      <w:overflowPunct w:val="false"/>
      <w:autoSpaceDE w:val="false"/>
      <w:spacing w:lineRule="exact" w:line="240" w:before="240" w:after="0"/>
      <w:textAlignment w:val="baseline"/>
      <w:outlineLvl w:val="9"/>
    </w:pPr>
    <w:rPr>
      <w:rFonts w:cs="Times New Roman"/>
      <w:bCs w:val="false"/>
      <w:kern w:val="0"/>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6:18:00Z</dcterms:created>
  <dc:creator>tina peraica</dc:creator>
  <dc:description/>
  <dc:language>en-US</dc:language>
  <cp:lastModifiedBy>dr. Goran Gudelj</cp:lastModifiedBy>
  <cp:lastPrinted>2009-04-21T23:59:00Z</cp:lastPrinted>
  <dcterms:modified xsi:type="dcterms:W3CDTF">2009-04-21T22:00:00Z</dcterms:modified>
  <cp:revision>9</cp:revision>
  <dc:subject/>
  <dc:title/>
</cp:coreProperties>
</file>