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____________________________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lang w:val="hr-HR"/>
        </w:rPr>
      </w:pPr>
      <w:r>
        <w:rPr>
          <w:sz w:val="28"/>
          <w:lang w:val="hr-HR"/>
        </w:rPr>
        <w:t>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hr-HR"/>
        </w:rPr>
      </w:pPr>
      <w:r>
        <w:rPr>
          <w:sz w:val="28"/>
          <w:lang w:val="hr-HR"/>
        </w:rPr>
        <w:t>IZVJEŠTAJ O PROMJENI VLASNIČKE GLAVN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hr-HR"/>
        </w:rPr>
      </w:pPr>
      <w:r>
        <w:rPr>
          <w:lang w:val="hr-HR"/>
        </w:rPr>
        <w:t>poduzeća ______________ za razdoblje od __ __ ____ do __ __ 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  <w:t>UVEĆANJA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1. Vlasnička ulaganja</w:t>
        <w:tab/>
        <w:tab/>
        <w:tab/>
        <w:tab/>
        <w:tab/>
        <w:t>_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lang w:val="hr-HR"/>
        </w:rPr>
        <w:t>2. Neto dobitak tekuće financijske godine</w:t>
        <w:tab/>
        <w:tab/>
        <w:t>_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  <w:t>UMANJENJA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3. Vlasnička povlačenja</w:t>
        <w:tab/>
        <w:tab/>
        <w:tab/>
        <w:tab/>
        <w:tab/>
        <w:t>_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4. Neto gubitak tekuće financijske godine</w:t>
        <w:tab/>
        <w:tab/>
        <w:t>_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5. Obračunane dividende</w:t>
        <w:tab/>
        <w:tab/>
        <w:tab/>
        <w:tab/>
        <w:tab/>
        <w:t>_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  <w:t>OSTALE KOREKCIJE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6. Utjecaj revalorizacije</w:t>
        <w:tab/>
        <w:tab/>
        <w:tab/>
        <w:tab/>
        <w:tab/>
        <w:t>_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7. Utjecaj tečajnih razlika</w:t>
        <w:tab/>
        <w:tab/>
        <w:tab/>
        <w:tab/>
        <w:tab/>
        <w:t>_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8. Utjecaj promjene računovodstvene politike</w:t>
        <w:tab/>
        <w:tab/>
        <w:t>_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NETO PROMJENA VLASNIČKE GLAVNICE</w:t>
        <w:tab/>
        <w:tab/>
        <w:t>_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POČETNO STANJE VLASNIČKE GLAVNICE</w:t>
        <w:tab/>
        <w:tab/>
        <w:t>_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lang w:val="hr-HR"/>
        </w:rPr>
        <w:t>ZAKLJUČNO STANJE VLASNIČKE GLAVNICE</w:t>
        <w:tab/>
        <w:t>_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hr-HR"/>
        </w:rPr>
      </w:pPr>
      <w:r>
        <w:rPr>
          <w:sz w:val="28"/>
          <w:lang w:val="hr-HR"/>
        </w:rPr>
        <w:t>RAČUN DOBITI I GUBIT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hr-HR"/>
        </w:rPr>
      </w:pPr>
      <w:r>
        <w:rPr>
          <w:lang w:val="hr-HR"/>
        </w:rPr>
        <w:t>poduzeća ______________ za razdoblje od __ __ ____ do __ __ 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1. Prihodi iz osnovne djelatnosti (75, 76)</w:t>
        <w:tab/>
        <w:tab/>
        <w:tab/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2. Rashodi iz osnovne djelatnosti (70, 71)</w:t>
        <w:tab/>
        <w:tab/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/>
      </w:pPr>
      <w:r>
        <w:rPr>
          <w:lang w:val="hr-HR"/>
        </w:rPr>
        <w:t>3. Prihodi iz ostalih djelatnosti (74, 77)</w:t>
        <w:tab/>
        <w:tab/>
        <w:tab/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4. Rashodi iz ostalih djelatnosti (72)</w:t>
        <w:tab/>
        <w:tab/>
        <w:tab/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5. Izvanredni prihodi (78)</w:t>
        <w:tab/>
        <w:tab/>
        <w:tab/>
        <w:tab/>
        <w:tab/>
        <w:t>_______________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6. Izvanredni rashodi (73)</w:t>
        <w:tab/>
        <w:tab/>
        <w:tab/>
        <w:tab/>
        <w:tab/>
        <w:t>_______________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7. Bruto financijski rezultat</w:t>
        <w:tab/>
        <w:tab/>
        <w:tab/>
        <w:tab/>
        <w:tab/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8. Porez na dobit (20%)</w:t>
        <w:tab/>
        <w:tab/>
        <w:tab/>
        <w:tab/>
        <w:tab/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9. Neto financijski rezultat</w:t>
        <w:tab/>
        <w:tab/>
        <w:tab/>
        <w:tab/>
        <w:tab/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sz w:val="28"/>
          <w:lang w:val="hr-HR"/>
        </w:rPr>
      </w:pPr>
      <w:r>
        <w:rPr>
          <w:sz w:val="28"/>
          <w:lang w:val="hr-HR"/>
        </w:rPr>
        <w:t>IZVJEŠTAJ O PROMJENI NOVČANIH TOKOVA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lang w:val="hr-HR"/>
        </w:rPr>
      </w:pPr>
      <w:r>
        <w:rPr>
          <w:lang w:val="hr-HR"/>
        </w:rPr>
        <w:t>poduzeća ______________ za razdoblje od __ __ ____ do __ __ ____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A. Priljevi (odljevi) iz poslovnih aktivnosti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rPr>
          <w:lang w:val="hr-HR"/>
        </w:rPr>
      </w:pPr>
      <w:r>
        <w:rPr>
          <w:rFonts w:eastAsia="Arial"/>
          <w:lang w:val="hr-HR"/>
        </w:rPr>
        <w:t xml:space="preserve">                                                                   </w:t>
      </w:r>
      <w:r>
        <w:rPr>
          <w:lang w:val="hr-HR"/>
        </w:rPr>
        <w:tab/>
        <w:t xml:space="preserve">__________________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rPr/>
      </w:pPr>
      <w:r>
        <w:rPr>
          <w:lang w:val="hr-HR"/>
        </w:rPr>
        <w:tab/>
        <w:tab/>
        <w:tab/>
        <w:tab/>
        <w:tab/>
        <w:tab/>
        <w:tab/>
        <w:t>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>__________________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B. Priljevi (odljevi)  iz investicijskih aktivnosti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>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>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lang w:val="hr-HR"/>
        </w:rPr>
      </w:pPr>
      <w:r>
        <w:rPr>
          <w:lang w:val="hr-HR"/>
        </w:rPr>
        <w:t>C. Priljevi (odljevi)  iz financijskih aktivnosti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>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>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r-HR"/>
        </w:rPr>
      </w:pPr>
      <w:r>
        <w:rPr>
          <w:lang w:val="hr-H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lang w:val="hr-HR"/>
        </w:rPr>
        <w:t>NETO PROMJENA NOVCA I NOVČANIH EKVIVALENATA</w:t>
        <w:tab/>
      </w:r>
      <w:r>
        <w:rPr>
          <w:lang w:val="hr-HR"/>
        </w:rPr>
        <w:t>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lang w:val="hr-HR"/>
        </w:rPr>
        <w:t>POČETNO STANJE NOVCA I NOVČANIH EKVIVALENATA</w:t>
        <w:tab/>
      </w:r>
      <w:r>
        <w:rPr>
          <w:lang w:val="hr-HR"/>
        </w:rPr>
        <w:t>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lang w:val="hr-HR"/>
        </w:rPr>
        <w:t>ZAKLJUČNO STANJE NOVCA I NOVČANIH EKVIVALENATA</w:t>
        <w:tab/>
      </w:r>
      <w:r>
        <w:rPr>
          <w:lang w:val="hr-HR"/>
        </w:rPr>
        <w:t>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____________________________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lang w:val="hr-HR"/>
        </w:rPr>
      </w:pPr>
      <w:r>
        <w:rPr>
          <w:sz w:val="28"/>
          <w:lang w:val="hr-HR"/>
        </w:rPr>
        <w:t>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BILANCA</w:t>
            </w:r>
          </w:p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poduzeća ______________ na dan __ __ ____.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AKTIV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PASIVA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) Potraživanja za upisani, a neuplaćeni kapital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) Dugotrajna imovin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) Kratkotrajna Imovin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) Gubitak iznad visine kapital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) Aktivna vremenska razgraničenj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) Vlasnička glavnic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) Dugoročna rezerviranja za rizike i troškov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) Dugoročne obvez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) Kratkoročne obvez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) Pasivna vremenska razgraničenja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F) UKUPNA AKTIV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F) UKUPNA PASIVA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G) IZVANBILANČNA AKTIV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G)IZVANBILANČNA PAS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3:02:00Z</dcterms:created>
  <dc:creator>Bojan Simonič</dc:creator>
  <dc:description/>
  <dc:language>en-US</dc:language>
  <cp:lastModifiedBy>Bojan</cp:lastModifiedBy>
  <cp:lastPrinted>2003-05-19T13:45:00Z</cp:lastPrinted>
  <dcterms:modified xsi:type="dcterms:W3CDTF">2003-05-31T13:02:00Z</dcterms:modified>
  <cp:revision>2</cp:revision>
  <dc:subject/>
  <dc:title>____________________________</dc:title>
</cp:coreProperties>
</file>