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NAJČEŠĆI IZRAZI IZ POSLOVNOG DOPISIVANJA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lang w:val="en-GB"/>
              </w:rPr>
              <w:t>Anrede und Grußformel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lang w:val="en-GB"/>
              </w:rPr>
              <w:t>Salutation and ending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8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nred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alutation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hr geehrte Damen und Herren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ehr geehrter Herr ... 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hr geehrte Frau ... 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55420</wp:posOffset>
                      </wp:positionH>
                      <wp:positionV relativeFrom="paragraph">
                        <wp:posOffset>-2540</wp:posOffset>
                      </wp:positionV>
                      <wp:extent cx="0" cy="100139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0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6pt,-0.2pt" to="114.6pt,78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GB"/>
              </w:rPr>
              <w:t>British style                           American style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7625</wp:posOffset>
                      </wp:positionV>
                      <wp:extent cx="3086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.75pt" to="237.55pt,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GB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Dear Sirs,                               Gentlemen: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Dear Mr …,                            Dear Mr. …: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ar Ms. …, /Dear Mrs. …,   Dear Ms. …:/Dear Mrs. …,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6547"/>
      </w:tblGrid>
      <w:tr>
        <w:trPr>
          <w:trHeight w:val="219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ßformeln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71345</wp:posOffset>
                      </wp:positionH>
                      <wp:positionV relativeFrom="paragraph">
                        <wp:posOffset>144145</wp:posOffset>
                      </wp:positionV>
                      <wp:extent cx="12065" cy="87503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" cy="87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35pt,11.35pt" to="148.25pt,8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Ending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t freundlichen Grüß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ery often use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t freundlichem Gruß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t besten Grüß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ochachtungsvoll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(very </w:t>
            </w:r>
            <w:r>
              <w:rPr>
                <w:sz w:val="20"/>
                <w:lang w:val="en-GB"/>
              </w:rPr>
              <w:t>formal)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ritish style                                          American style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42545</wp:posOffset>
                      </wp:positionV>
                      <wp:extent cx="4149725" cy="1333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14972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3.35pt" to="321.9pt,4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Yours faithfully, (with Dear Sirs)        Yours truly, (with Gentlemen:)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Yours sincerely, Kind regards,             Sincerely yours,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(with Dear Mr. …, Dear Mrs …,)        (with Dear Mr. …: / Dear Mrs. …: )  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                                                   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(2)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383"/>
      </w:tblGrid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undschreiben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ircular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4378"/>
      </w:tblGrid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) Etwas mitteilen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) Giving information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. Wir freuen uns, Ihnen mitzuteilen, dass 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. Hiermit möchten wir Ihnen mitteilen, dass 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. Wir möchten Ihnen mitteilen, dass 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 We are pleased to inform you that ..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 We hereby would like to inform you that ..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 We would like to inform you that …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 Auf die Anlage verweisen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 xml:space="preserve">b) Enclosure 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  In der Anlage senden wir Ihnen 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  Anbei (Beigefügt) erhalten Sie 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 Please find enclosed ..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 Enclosed find …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 xml:space="preserve">c) Das Textende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 xml:space="preserve">c) Closing 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BodyText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Wir hoffen auf eine erfolgreiche Zusammenarbeit   </w:t>
            </w:r>
          </w:p>
          <w:p>
            <w:pPr>
              <w:pStyle w:val="BodyText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mit Ihne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Wir würden uns freuen, wenn wir mit Ihnen eine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  <w:lang w:val="en-GB"/>
              </w:rPr>
              <w:t>gute Geschäftsverbindung aufnehmen könnten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 We hope to cooperate successfully  with you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2. We would be glad to establish a good business  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</w:t>
            </w:r>
            <w:r>
              <w:rPr>
                <w:sz w:val="20"/>
                <w:lang w:val="en-GB"/>
              </w:rPr>
              <w:t>relationship with you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(3)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8856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4406"/>
      </w:tblGrid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Anfrage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quiry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355"/>
      </w:tblGrid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a) Den Grund der Anfrage angeben 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) Stating inquiry needs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Unser Reisebüro möchte eine Busreise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organisieren.</w:t>
            </w:r>
          </w:p>
          <w:p>
            <w:pPr>
              <w:pStyle w:val="BodyText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Wir haben vor, dieses Jahr unseren Urlaub in ... zu  </w:t>
            </w:r>
          </w:p>
          <w:p>
            <w:pPr>
              <w:pStyle w:val="BodyText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verbringen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1. Our agency wants to organize a coach tour for a party of … persons.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 This year we would like to spend our holiday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 </w:t>
            </w:r>
            <w:r>
              <w:rPr>
                <w:sz w:val="20"/>
                <w:lang w:val="en-GB"/>
              </w:rPr>
              <w:t>in ... 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b) Um ein Angebot bitten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b) Asking for offer (reply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Senden Sie uns bitte ein Angebot für ..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Wir bitten Sie, uns möglichst bald Ihr Angebot zu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  <w:lang w:val="en-GB"/>
              </w:rPr>
              <w:t>senden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 Please send us an offer for ..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2. Please send us your offer as soon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</w:t>
            </w:r>
            <w:r>
              <w:rPr>
                <w:sz w:val="20"/>
                <w:lang w:val="en-GB"/>
              </w:rPr>
              <w:t>as possible.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 xml:space="preserve">c) Konkreten Wunsch angeben 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) Stating particular needs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Teilen Sie uns bitte mit, ob Sie in der Zeit vom ..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bis ... eine Gruppe von ... Personen aufnehmen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könne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Bitte teilen Sie uns so bald wie möglich mit, ob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Sie bereit wären, eine Gruppe von  ... Personen i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Hotel  ... in der oben genannten Zeit aufzunehmen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4. Wir brauchen (benötigen) ... EZ und ... </w:t>
            </w:r>
            <w:r>
              <w:rPr>
                <w:sz w:val="20"/>
                <w:lang w:val="en-GB"/>
              </w:rPr>
              <w:t xml:space="preserve">DZ mit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</w:t>
            </w:r>
            <w:r>
              <w:rPr>
                <w:sz w:val="20"/>
                <w:lang w:val="en-GB"/>
              </w:rPr>
              <w:t>Halbpension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1. Please inform us if you can receive a 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</w:t>
            </w:r>
            <w:r>
              <w:rPr>
                <w:sz w:val="20"/>
                <w:lang w:val="en-GB"/>
              </w:rPr>
              <w:t>group of ... persons in the period from ...  to ..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2. Please let us know as soon as possible if you are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</w:t>
            </w:r>
            <w:r>
              <w:rPr>
                <w:sz w:val="20"/>
                <w:lang w:val="en-GB"/>
              </w:rPr>
              <w:t xml:space="preserve">ready to receive a group of ... persons at your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</w:t>
            </w:r>
            <w:r>
              <w:rPr>
                <w:sz w:val="20"/>
                <w:lang w:val="en-GB"/>
              </w:rPr>
              <w:t>hotel … at the above mentioned period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4. We need ... single and ... double rooms with half  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</w:t>
            </w:r>
            <w:r>
              <w:rPr>
                <w:sz w:val="20"/>
                <w:lang w:val="en-GB"/>
              </w:rPr>
              <w:t xml:space="preserve">board.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d) Nach dem Preis fragen 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 xml:space="preserve">d) Asking for price 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BodyText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Bitte teilen Sie uns den Preis für ... mi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Teilen Sie uns bitte mit, mit welchen Preisen wir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rechnen könne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Bitte geben Sie uns den Zuschlag für EZ bekann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 Please inform us of the price for ... 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 Please inform us of the price we can count on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 Please inform us of a single room supplement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) Um  Zusendung von Unterlagen bitten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e) Asking for brochure and other material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BodyText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Senden Sie uns bitte den Prospekt Ihres Hauses </w:t>
            </w:r>
          </w:p>
          <w:p>
            <w:pPr>
              <w:pStyle w:val="BodyText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mit Preisangaben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Bitte senden Sie uns Ihre Informationsmaterialien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Wir bitten um Zusendung Ihres Katalogs/Ihrer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Preislist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 Please send us your hotel brochure and tariff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2. Please send us your informational material.  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 Please send us your brochure/tariff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f) Das Textende bei einer Anfrage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 xml:space="preserve">f) Closing 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Vielen Dank im Voraus für Ihre Müh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Wir hoffen bald von Ihnen zu höre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Für Ihre umgehende Rückantwort wären wir Ihnen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sehr dankbar. 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hank you in advance for your effor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We hope to hear from you so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We would be very grateful for your quick</w:t>
            </w:r>
          </w:p>
          <w:p>
            <w:pPr>
              <w:pStyle w:val="Normal"/>
              <w:ind w:left="36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   </w:t>
            </w:r>
            <w:r>
              <w:rPr>
                <w:sz w:val="20"/>
                <w:lang w:val="en-GB"/>
              </w:rPr>
              <w:t>reply.</w:t>
            </w:r>
          </w:p>
          <w:p>
            <w:pPr>
              <w:pStyle w:val="Normal"/>
              <w:ind w:left="36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(4)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886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4406"/>
      </w:tblGrid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Angebot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ffer (Reply)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4373"/>
      </w:tblGrid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) Zusendung des Angebots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) Offer sending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Wir senden Ihnen unser Angebo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Mit Bezug (Bezug nehmend/Unter Bezugnahme/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Wir beziehen uns) auf Ihre Anfrage vom ... bieten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  <w:lang w:val="en-GB"/>
              </w:rPr>
              <w:t>wir Ihnen an: ..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 We are sending you our offer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2. In reference (referring) to your inquiry 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</w:t>
            </w:r>
            <w:r>
              <w:rPr>
                <w:sz w:val="20"/>
                <w:lang w:val="en-GB"/>
              </w:rPr>
              <w:t>of ....we can offer you: ...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b)  Mit dem Preis vertraut machen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b) Informing about pric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Der Preis für ... beträgt ... pro Tag und Perso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Pro Tag und Person berechnen wir Ihnen ..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Der Einzelzimmerzuschlag beträgt  ... pro Zimme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Im Preis sind inbegriffen: 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Diese Preise gelten vom ... bis 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Zwei Freiplätze werden gewähr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Für Kinder bis ... Jahre gewähren wir ei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Ermäßigung von …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Für ... Personen ist ein Freiplatz vorgesehe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 The price per day per person amounts to …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2. Per day per person we charge you ...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3. A single room supplement  amounts to …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. In the price are included: …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5. The prices are valid from ... to ...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6. We will grant two free places.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7. For children up to ... years of age we offer a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</w:t>
            </w:r>
            <w:r>
              <w:rPr>
                <w:sz w:val="20"/>
                <w:lang w:val="en-GB"/>
              </w:rPr>
              <w:t>discount of …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8. For … persons one gratis arrangement is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</w:t>
            </w:r>
            <w:r>
              <w:rPr>
                <w:sz w:val="20"/>
                <w:lang w:val="en-GB"/>
              </w:rPr>
              <w:t>possible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)  Um Anzahlung bitten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) Asking for deposit remittanc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Im Falle, dass Ihnen unser Angebot zusagt, bitten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wir Sie, uns als Anzahlung den Betrag von ..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zu überweisen, damit wir eine feste Buchung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vornehmen könnte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Für eine Anzahlung in Höhe von ... wären wir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  <w:lang w:val="en-GB"/>
              </w:rPr>
              <w:t>Ihnen sehr dankbar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1. If our offer suits you, we kindly ask you to remit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</w:t>
            </w:r>
            <w:r>
              <w:rPr>
                <w:sz w:val="20"/>
                <w:lang w:val="en-GB"/>
              </w:rPr>
              <w:t xml:space="preserve">the amount of … in order to confirm the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</w:t>
            </w:r>
            <w:r>
              <w:rPr>
                <w:sz w:val="20"/>
                <w:lang w:val="en-GB"/>
              </w:rPr>
              <w:t>reservation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2. We would be very grateful to you for the deposit   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</w:t>
            </w:r>
            <w:r>
              <w:rPr>
                <w:sz w:val="20"/>
                <w:lang w:val="en-GB"/>
              </w:rPr>
              <w:t>of …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) Bitte um Bestätigung  der Reservierung und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um Zusendung der Zimmerliste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 xml:space="preserve">d) Asking for confirmation of reservation and </w:t>
            </w:r>
          </w:p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 xml:space="preserve">    </w:t>
            </w:r>
            <w:r>
              <w:rPr>
                <w:b/>
                <w:sz w:val="20"/>
                <w:lang w:val="en-GB"/>
              </w:rPr>
              <w:t>guest list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Wir bitten Sie um Bestätigung der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Reservierung und um Zimmerliste spätestens  ..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Tage vor der Ankunf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Bitte teilen Sie uns mit, ob wir für Sie fest buche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könne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Die Bestätigung der Teilnehmerliste mus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mindestens  ... Tage vor der Ankunft erfolgen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4. Die genaue Personenzahl teilen</w:t>
            </w:r>
            <w:r>
              <w:rPr>
                <w:i/>
              </w:rPr>
              <w:t xml:space="preserve"> </w:t>
            </w:r>
            <w:r>
              <w:rPr>
                <w:sz w:val="20"/>
              </w:rPr>
              <w:t xml:space="preserve">Sie uns bitte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  <w:lang w:val="en-GB"/>
              </w:rPr>
              <w:t xml:space="preserve">rechtzeitig mit. 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1. We kindly ask you to confirm the reservation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</w:t>
            </w:r>
            <w:r>
              <w:rPr>
                <w:sz w:val="20"/>
                <w:lang w:val="en-GB"/>
              </w:rPr>
              <w:t xml:space="preserve">and to send us the rooming list at least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…</w:t>
            </w:r>
            <w:r>
              <w:rPr>
                <w:sz w:val="20"/>
                <w:lang w:val="en-GB"/>
              </w:rPr>
              <w:t>days before your arrival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2. Please let us know if we can confirm the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</w:t>
            </w:r>
            <w:r>
              <w:rPr>
                <w:sz w:val="20"/>
                <w:lang w:val="en-GB"/>
              </w:rPr>
              <w:t>reservation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3. The confirmed guest list should be sent at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</w:t>
            </w:r>
            <w:r>
              <w:rPr>
                <w:sz w:val="20"/>
                <w:lang w:val="en-GB"/>
              </w:rPr>
              <w:t>least ... days before arrival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4. Please let us know about the precise number of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</w:t>
            </w:r>
            <w:r>
              <w:rPr>
                <w:sz w:val="20"/>
                <w:lang w:val="en-GB"/>
              </w:rPr>
              <w:t>guests in a timely manner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) Das Textende beim Angebot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 xml:space="preserve">e) Closing  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In der Hoffnung, dass Ihnen unser Angebo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zusagt 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Ihrer baldigen Antwort sehen wir mit Interess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entgege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Wir würden uns sehr freuen, bald von Ihnen zu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höre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. Wir würden uns freuen, Ihre Gruppe bei uns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  <w:lang w:val="en-GB"/>
              </w:rPr>
              <w:t>aufzunehmen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1. Hoping that our offer suits you …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 We expect your quick reply with interest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 We look forward to your reply.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4. We would be pleased if we could receive your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</w:t>
            </w:r>
            <w:r>
              <w:rPr>
                <w:sz w:val="20"/>
                <w:lang w:val="en-GB"/>
              </w:rPr>
              <w:t>group.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f) Eine negative Antwort geben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f)  Negative replies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Leider ist es uns unmöglich, Ihrem Wunsch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nachzukomme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Zu unserem großen Bedauern sind wir nicht in der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Lage Ihre Gruppe bei uns aufzunehme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(unterzubringen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Wir bedauern sehr Ihnen mitteilen zu müssen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dass unser Hotel in der gewünschten Zeit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vollständig belegt is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. Leider ist Ihre Reservierung zu spät eingetroffen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so dass wir nicht imstande sind, Ihrem Wunsch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entgegenzukommen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nfortunately we cannot satisfy your needs.</w:t>
            </w:r>
          </w:p>
          <w:p>
            <w:pPr>
              <w:pStyle w:val="Normal"/>
              <w:ind w:left="45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We regret to inform you that we are unable to accommodate your group.</w:t>
            </w:r>
          </w:p>
          <w:p>
            <w:pPr>
              <w:pStyle w:val="Normal"/>
              <w:ind w:left="45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We regret to inform you that our hotel is fully booked in the required period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We are very sorry that your reservation has reached us too late, so that we are not able to satisfy your wishes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      </w:t>
      </w:r>
      <w:r>
        <w:rPr>
          <w:b/>
          <w:lang w:val="en-GB"/>
        </w:rPr>
        <w:t>(5)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4389"/>
      </w:tblGrid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Reservierung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eservatio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4379"/>
      </w:tblGrid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) Auf das Angebot Bezug nehmen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)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b/>
                <w:sz w:val="20"/>
                <w:lang w:val="en-GB"/>
              </w:rPr>
              <w:t>Referring to the offer</w:t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Wir beziehen uns auf Ihr Angebot vom ... und ..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. Mit Bezug auf Ihr Angebot vom ..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 Referring to your offer of ... we 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20"/>
                <w:lang w:val="en-GB"/>
              </w:rPr>
              <w:t>2. In reference to your offer of ...</w:t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b) Die Reservierung bestätigen 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 xml:space="preserve">b) Booking confirmation </w:t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Hiermit bestätigen wir gerne folgend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Reservierung: 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Ihrem Wunsch gemäß haben wir  für die Zeit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vom ... bis ...  …  reservier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Wir freuen uns, Ihnen folgende Reservierung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  <w:lang w:val="en-GB"/>
              </w:rPr>
              <w:t>zu bestätigen: ..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1. We hereby confirm the following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</w:t>
            </w:r>
            <w:r>
              <w:rPr>
                <w:sz w:val="20"/>
                <w:lang w:val="en-GB"/>
              </w:rPr>
              <w:t>reservation: …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2. According to your wish we reserved … for the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</w:t>
            </w:r>
            <w:r>
              <w:rPr>
                <w:sz w:val="20"/>
                <w:lang w:val="en-GB"/>
              </w:rPr>
              <w:t>period from … to …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3. It is our pleasure to confirm the following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</w:t>
            </w:r>
            <w:r>
              <w:rPr>
                <w:sz w:val="20"/>
                <w:lang w:val="en-GB"/>
              </w:rPr>
              <w:t xml:space="preserve">reservation: …   </w:t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) Die Reservierung stornieren oder abändern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) Cancellation or change of reservation</w:t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Aus dringenden beruflichen Gründen sind wir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gezwungen, die Reise zu verschiebe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Wegen ... müssen wir leider auf unsere Reis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verzichte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Wir bitten Sie um Annullierung (Stornierung) der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oben genannten Reservierung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. Für eine schriftliche Bestätigung unserer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Stornierung wären wir Ihnen sehr dankba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. Wir bitten Sie um Verständnis für diesen Vorfall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und hoffen, dass Ihnen die Abänderung der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Reservierung keine Unannehmlichkeite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verursachen wir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1. Due to urgent business reasons we are compelled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</w:t>
            </w:r>
            <w:r>
              <w:rPr>
                <w:sz w:val="20"/>
                <w:lang w:val="en-GB"/>
              </w:rPr>
              <w:t>to postpone the journey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 Due to ... we have to cancel our journey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 Please cancel the above mentioned reservation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4. We would be grateful for the written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</w:t>
            </w:r>
            <w:r>
              <w:rPr>
                <w:sz w:val="20"/>
                <w:lang w:val="en-GB"/>
              </w:rPr>
              <w:t>confirmation our booking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5. We kindly ask you for understanding in this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</w:t>
            </w:r>
            <w:r>
              <w:rPr>
                <w:sz w:val="20"/>
                <w:lang w:val="en-GB"/>
              </w:rPr>
              <w:t xml:space="preserve">particular case and we hope that it  will not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</w:t>
            </w:r>
            <w:r>
              <w:rPr>
                <w:sz w:val="20"/>
                <w:lang w:val="en-GB"/>
              </w:rPr>
              <w:t xml:space="preserve">cause any inconvenience. </w:t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d) Das Textende bei Reservierungen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d) Closing</w:t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Wir freuen uns sehr, Sie in unserem Hotel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begrüßen zu dürfe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Wir freuen uns auf  Ihren Besuch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Wir danken Ihnen für Ihre Zusammenarbei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We look forward to greeting you at our hotel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We look forward to your visi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We thank you for your cooperation.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BodyText2"/>
        <w:spacing w:lineRule="auto" w:line="240" w:before="0" w:after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BodyText2"/>
        <w:spacing w:lineRule="auto" w:line="240" w:before="0" w:after="0"/>
        <w:jc w:val="center"/>
        <w:rPr>
          <w:b/>
          <w:b/>
          <w:lang w:val="en-GB"/>
        </w:rPr>
      </w:pPr>
      <w:r>
        <w:rPr>
          <w:b/>
          <w:lang w:val="en-GB"/>
        </w:rPr>
        <w:t>(6)</w:t>
      </w:r>
    </w:p>
    <w:p>
      <w:pPr>
        <w:pStyle w:val="BodyText2"/>
        <w:spacing w:lineRule="auto" w:line="240" w:before="0" w:after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401"/>
      </w:tblGrid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Allotment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ontract of Allotment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4389"/>
      </w:tblGrid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Wir bitten Sie, für unsere Agentur folgendes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Bettenkontingent für die Saison ... im Hotel ...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sicherzustelle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Wir bitten um Bestätigung des Allotments mi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Preisangaben, damit wir den entsprechende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Vertrag mit Ihnen so bald wie möglich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abschließen könne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Hiermit bestätigen wir das Bettenkontingent i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Hotel ... wie folgt: 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Wir bitten Sie um Übersendung des Vertrag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. Die Buchungen können nur auf vorherige Anfrag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erfolge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Bankspesen gehen zu Lasten von 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7. Die Zahlung für erhaltene Leistungen erfolgt ..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.  Bei Überziehung der Zahlungsfrist werde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Vorzugszinsen von ... berechne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9. Reklamationen können nur dann anerkann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werden, wenn sie vom Gast schriftlich an der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Rezeption gemeldet werde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0. Dieser Vertrag ist in 4-facher Ausfertigung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  <w:lang w:val="en-GB"/>
              </w:rPr>
              <w:t>ausgestellt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en-GB"/>
              </w:rPr>
            </w:pPr>
            <w:r>
              <w:rPr>
                <w:sz w:val="20"/>
                <w:lang w:val="en-GB"/>
              </w:rPr>
              <w:t>Please allocate for our agency a contingent of ... beds for the season ... in the hotel …</w:t>
            </w:r>
          </w:p>
          <w:p>
            <w:pPr>
              <w:pStyle w:val="Normal"/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lang w:val="en-GB"/>
              </w:rPr>
              <w:t>Please confirm the allotment quoted prices in order to make a suitable contract with you as soon as possible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We hereby confirm the contingent of ... beds in the hotel ... as follows: ..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lease send us the contract.</w:t>
            </w:r>
          </w:p>
          <w:p>
            <w:pPr>
              <w:pStyle w:val="Normal"/>
              <w:ind w:left="36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eservations can be made upon the previous inquiry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Bank charges will be debited from …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Provided services are to be paid … </w:t>
            </w:r>
          </w:p>
          <w:p>
            <w:pPr>
              <w:pStyle w:val="Normal"/>
              <w:ind w:left="36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If the date of payment is delayed,</w:t>
            </w:r>
          </w:p>
          <w:p>
            <w:pPr>
              <w:pStyle w:val="Normal"/>
              <w:ind w:left="36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   </w:t>
            </w:r>
            <w:r>
              <w:rPr>
                <w:sz w:val="20"/>
                <w:lang w:val="en-GB"/>
              </w:rPr>
              <w:t xml:space="preserve">overdue interest of … is charged.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omplaints can be recognized only if they are entered in written form at the reception desk by guest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This contract is issued in four copies.  </w:t>
            </w:r>
          </w:p>
        </w:tc>
      </w:tr>
    </w:tbl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    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(7)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392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lang w:val="en-GB"/>
              </w:rPr>
              <w:t>Abrechnung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ttlement of Accounts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386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6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1. In der Anlage erhalten Sie die Rechnung in Höhe </w:t>
            </w:r>
          </w:p>
          <w:p>
            <w:pPr>
              <w:pStyle w:val="Normal"/>
              <w:tabs>
                <w:tab w:val="clear" w:pos="708"/>
                <w:tab w:val="left" w:pos="7056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von ... .</w:t>
            </w:r>
          </w:p>
          <w:p>
            <w:pPr>
              <w:pStyle w:val="Normal"/>
              <w:tabs>
                <w:tab w:val="clear" w:pos="708"/>
                <w:tab w:val="left" w:pos="7056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2. Wir bitten Sie höflich um Begleichung des </w:t>
            </w:r>
          </w:p>
          <w:p>
            <w:pPr>
              <w:pStyle w:val="Normal"/>
              <w:tabs>
                <w:tab w:val="clear" w:pos="708"/>
                <w:tab w:val="left" w:pos="7056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oben genannten Betrags.</w:t>
              <w:tab/>
            </w:r>
          </w:p>
          <w:p>
            <w:pPr>
              <w:pStyle w:val="Normal"/>
              <w:tabs>
                <w:tab w:val="clear" w:pos="708"/>
                <w:tab w:val="left" w:pos="7056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3. Wir danken Ihnen für die Begleichung der </w:t>
            </w:r>
          </w:p>
          <w:p>
            <w:pPr>
              <w:pStyle w:val="Normal"/>
              <w:tabs>
                <w:tab w:val="clear" w:pos="708"/>
                <w:tab w:val="left" w:pos="7056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Rechnung.</w:t>
            </w:r>
          </w:p>
          <w:p>
            <w:pPr>
              <w:pStyle w:val="BodyText3"/>
              <w:tabs>
                <w:tab w:val="clear" w:pos="708"/>
                <w:tab w:val="left" w:pos="7056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3"/>
              <w:tabs>
                <w:tab w:val="clear" w:pos="708"/>
                <w:tab w:val="left" w:pos="70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Wir haben Ihre Rechnung Nr. ... vom ... durch </w:t>
            </w:r>
          </w:p>
          <w:p>
            <w:pPr>
              <w:pStyle w:val="BodyText3"/>
              <w:tabs>
                <w:tab w:val="clear" w:pos="708"/>
                <w:tab w:val="left" w:pos="705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Banküberweisung beglichen.</w:t>
            </w:r>
          </w:p>
          <w:p>
            <w:pPr>
              <w:pStyle w:val="Normal"/>
              <w:tabs>
                <w:tab w:val="clear" w:pos="708"/>
                <w:tab w:val="left" w:pos="7056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5. Wir haben den o. g. Betrag auf Ihr Konto </w:t>
            </w:r>
          </w:p>
          <w:p>
            <w:pPr>
              <w:pStyle w:val="Normal"/>
              <w:tabs>
                <w:tab w:val="clear" w:pos="708"/>
                <w:tab w:val="left" w:pos="7056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überwiesen.</w:t>
            </w:r>
          </w:p>
          <w:p>
            <w:pPr>
              <w:pStyle w:val="Normal"/>
              <w:tabs>
                <w:tab w:val="clear" w:pos="708"/>
                <w:tab w:val="left" w:pos="7056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6. Wir haben unsere Bank beauftragt, den fälligen </w:t>
            </w:r>
          </w:p>
          <w:p>
            <w:pPr>
              <w:pStyle w:val="Normal"/>
              <w:tabs>
                <w:tab w:val="clear" w:pos="708"/>
                <w:tab w:val="left" w:pos="7056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Betrag auf Ihr Konto Nr.  ...  zu überweisen.</w:t>
            </w:r>
          </w:p>
          <w:p>
            <w:pPr>
              <w:pStyle w:val="Normal"/>
              <w:tabs>
                <w:tab w:val="clear" w:pos="708"/>
                <w:tab w:val="left" w:pos="7056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7. Wir teilen Ihnen mit, dass wir den Betrag in Höhe </w:t>
            </w:r>
          </w:p>
          <w:p>
            <w:pPr>
              <w:pStyle w:val="Normal"/>
              <w:tabs>
                <w:tab w:val="clear" w:pos="708"/>
                <w:tab w:val="left" w:pos="7056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von  ...  auf Ihr Konto Nr.  ...  überwiesen haben.</w:t>
            </w:r>
          </w:p>
          <w:p>
            <w:pPr>
              <w:pStyle w:val="Normal"/>
              <w:tabs>
                <w:tab w:val="clear" w:pos="708"/>
                <w:tab w:val="left" w:pos="7056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56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8. Anliegend erhalten Sie unseren Scheck über </w:t>
            </w:r>
          </w:p>
          <w:p>
            <w:pPr>
              <w:pStyle w:val="Normal"/>
              <w:tabs>
                <w:tab w:val="clear" w:pos="708"/>
                <w:tab w:val="left" w:pos="7056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...  zur Begleichung der o.g. Rechnung.</w:t>
            </w:r>
          </w:p>
          <w:p>
            <w:pPr>
              <w:pStyle w:val="Normal"/>
              <w:tabs>
                <w:tab w:val="clear" w:pos="708"/>
                <w:tab w:val="left" w:pos="7056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56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9. Wir möchten Sie darauf aufmerksam zu machen, </w:t>
            </w:r>
          </w:p>
          <w:p>
            <w:pPr>
              <w:pStyle w:val="Normal"/>
              <w:tabs>
                <w:tab w:val="clear" w:pos="708"/>
                <w:tab w:val="left" w:pos="7056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dass unsere Rechnung vom  ...  über  ...   noch  </w:t>
            </w:r>
          </w:p>
          <w:p>
            <w:pPr>
              <w:pStyle w:val="Normal"/>
              <w:tabs>
                <w:tab w:val="clear" w:pos="708"/>
                <w:tab w:val="left" w:pos="7056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unbeglichen ist (zur Zahlung ansteht).</w:t>
            </w:r>
          </w:p>
          <w:p>
            <w:pPr>
              <w:pStyle w:val="Normal"/>
              <w:tabs>
                <w:tab w:val="clear" w:pos="708"/>
                <w:tab w:val="left" w:pos="7056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10. Falls Sie  bis dahin den Betrag nicht begleichen </w:t>
            </w:r>
          </w:p>
          <w:p>
            <w:pPr>
              <w:pStyle w:val="Normal"/>
              <w:tabs>
                <w:tab w:val="clear" w:pos="708"/>
                <w:tab w:val="left" w:pos="7056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sehen wir uns leider gezwungen, rechtliche </w:t>
            </w:r>
          </w:p>
          <w:p>
            <w:pPr>
              <w:pStyle w:val="Normal"/>
              <w:tabs>
                <w:tab w:val="clear" w:pos="708"/>
                <w:tab w:val="left" w:pos="7056" w:leader="none"/>
              </w:tabs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  <w:lang w:val="en-GB"/>
              </w:rPr>
              <w:t>Schritte gegen Sie einzuleiten.</w:t>
            </w:r>
          </w:p>
          <w:p>
            <w:pPr>
              <w:pStyle w:val="Normal"/>
              <w:tabs>
                <w:tab w:val="clear" w:pos="708"/>
                <w:tab w:val="left" w:pos="7056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lang w:val="en-GB"/>
              </w:rPr>
            </w:pPr>
            <w:r>
              <w:rPr>
                <w:sz w:val="20"/>
                <w:lang w:val="en-GB"/>
              </w:rPr>
              <w:t>Please find enclosed the bill in the amount of ..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lease settle the above mentioned sum.</w:t>
            </w:r>
          </w:p>
          <w:p>
            <w:pPr>
              <w:pStyle w:val="Normal"/>
              <w:ind w:left="36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We thank you for the settlement of the account.</w:t>
            </w:r>
          </w:p>
          <w:p>
            <w:pPr>
              <w:pStyle w:val="Normal"/>
              <w:ind w:left="36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We settled your account no. ... of … by bank transfer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We transferred the above mentioned amount onto your account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ur bank was ordered to remit the amount due to your account no. …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We would like to inform you that we remitted the amount of ... to your account no ..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lease find enclosed our cheque amounting to ... for the settlement of the above mentioned account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We would like to bring to your attention that our invoice in the amount of … has not been settled yet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If you do not settle the amount by then, we'll be compelled to take legal measures against you.  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BodyText2"/>
        <w:spacing w:lineRule="auto" w:line="240" w:before="0" w:after="0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     </w:t>
      </w:r>
      <w:r>
        <w:rPr>
          <w:b/>
          <w:lang w:val="en-GB"/>
        </w:rPr>
        <w:t>(8)</w:t>
      </w:r>
    </w:p>
    <w:p>
      <w:pPr>
        <w:pStyle w:val="BodyText2"/>
        <w:spacing w:lineRule="auto" w:line="240" w:before="0" w:after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391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lang w:val="en-GB"/>
              </w:rPr>
              <w:t>Reklamation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plaint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4390"/>
      </w:tblGrid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1. Wir müssen Ihnen leider mitteilen, dass sich unser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Kunde über ... beschwert hat.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0"/>
              </w:rPr>
            </w:pPr>
            <w:r>
              <w:rPr>
                <w:sz w:val="20"/>
              </w:rPr>
              <w:t>2. Wir bitten um Überprüfung und Stellungnahme.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3. Wie erwarten Ihre Stellungnahme.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4. Für eine detaillierte Rückantwort bedanken wir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uns im Voraus.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5. Wir danken Ihnen für Ihr Schreiben vom  ...  und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bedauern sehr, dass sich Ihre Kunden in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unserem Haus nicht wohl gefühlt haben.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6. Zu unserem großen Bedauern entnehmen wir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Ihrem Schreiben vom  ... , dass ...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7. Wir hoffen, Sie wieder als Gast begrüßen zu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dürfen.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8. Wir hoffen auf Ihr Verständnis für diese </w:t>
            </w:r>
          </w:p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unangenehme Situation. </w:t>
            </w:r>
          </w:p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nfortunately we have to inform you that our client complained about ..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lease investigate it and let us know what you fin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We await your opin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We thank you in advance for your detailed answe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hank you for your letter of ... We regret that your clients were not comfortable at our hotel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We deeply regret to find out from your letter of ... that  ..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We hope to welcome you as our guest again.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We hope for your understanding regarding this difficult situation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3"/>
    <w:lvlOverride w:ilvl="0">
      <w:startOverride w:val="3"/>
    </w:lvlOverride>
  </w:num>
  <w:num w:numId="13">
    <w:abstractNumId w:val="2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de-DE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  <w:lang w:val="de-DE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30:00Z</dcterms:created>
  <dc:creator>Nevenka</dc:creator>
  <dc:description/>
  <dc:language>en-US</dc:language>
  <cp:lastModifiedBy>Nevenka</cp:lastModifiedBy>
  <cp:lastPrinted>2007-03-31T13:02:00Z</cp:lastPrinted>
  <dcterms:modified xsi:type="dcterms:W3CDTF">2007-04-02T07:30:00Z</dcterms:modified>
  <cp:revision>2</cp:revision>
  <dc:subject/>
  <dc:title>Anrede und Grußformeln</dc:title>
</cp:coreProperties>
</file>