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GRUPA 'X'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avedite kako se dijeli softverska osnova kompjuterskih sustava? </w:t>
      </w:r>
      <w:r>
        <w:rPr>
          <w:rFonts w:cs="Arial" w:ascii="Arial" w:hAnsi="Arial"/>
          <w:sz w:val="16"/>
          <w:szCs w:val="16"/>
        </w:rPr>
        <w:t>-Na sustavnu ili sistemsku programsku podršku te na aplikativnu programsku podršku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 xml:space="preserve">Navedite kako dijelimo sustavnu programsku podršku? </w:t>
      </w:r>
      <w:r>
        <w:rPr>
          <w:rFonts w:cs="Arial" w:ascii="Arial" w:hAnsi="Arial"/>
          <w:sz w:val="16"/>
          <w:szCs w:val="16"/>
        </w:rPr>
        <w:t>-Na operativni sustav(DOS, Windows, Linux, Unixi,...) i uslužnu programsku podršku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avedite tipične funkcije operativnih sustava. </w:t>
      </w:r>
      <w:r>
        <w:rPr>
          <w:rFonts w:cs="Arial" w:ascii="Arial" w:hAnsi="Arial"/>
          <w:sz w:val="16"/>
          <w:szCs w:val="16"/>
        </w:rPr>
        <w:t>--Funkcija upravljanja zadacima obrade, funkcija upravljanja podocima, funkcija upravljanja ulazom/izlazom, funkcija upravljanja memorijom, funkcija upravljanja procesorom, funkcija obrade prekida i funkcija zaštite.</w:t>
      </w:r>
    </w:p>
    <w:p>
      <w:pPr>
        <w:pStyle w:val="ListParagraph"/>
        <w:numPr>
          <w:ilvl w:val="0"/>
          <w:numId w:val="5"/>
        </w:numPr>
        <w:ind w:left="851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standardne simbole za crtanje blok-dijagrama</w:t>
      </w:r>
      <w:r>
        <w:rPr>
          <w:rFonts w:cs="Arial" w:ascii="Arial" w:hAnsi="Arial"/>
          <w:sz w:val="16"/>
          <w:szCs w:val="16"/>
        </w:rPr>
        <w:t>. -Terminal simbol, simbol obrade, konektor simbol, switch simbol, simbol potprograma i simbol komentar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avedite što obuhvaća 4. generacija softvera? </w:t>
      </w:r>
      <w:r>
        <w:rPr>
          <w:rFonts w:cs="Arial" w:ascii="Arial" w:hAnsi="Arial"/>
          <w:sz w:val="16"/>
          <w:szCs w:val="16"/>
        </w:rPr>
        <w:t>-Upitni jezici, generatori izvještaja, generatori aplikacija, sustavi za pomoć kod donošenja odluka i jezici za financijsko planiranje te neki mikrokompjutorski aplikacijski softver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16"/>
          <w:szCs w:val="16"/>
        </w:rPr>
        <w:t>Funkcije operativnog sustava mikrokompjutora su</w:t>
      </w:r>
      <w:r>
        <w:rPr>
          <w:rFonts w:cs="Arial" w:ascii="Arial" w:hAnsi="Arial"/>
          <w:sz w:val="16"/>
          <w:szCs w:val="16"/>
        </w:rPr>
        <w:t>:  sinhrone i asinhrone komunikacij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unošenje i dodavanje podataka u BP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rtiranje kompjutora, izvođenje programa i upravljanje memorij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aliranje i zamjena operativnih sustav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seudokod tehnika</w:t>
      </w:r>
      <w:r>
        <w:rPr>
          <w:rFonts w:cs="Arial" w:ascii="Arial" w:hAnsi="Arial"/>
          <w:sz w:val="16"/>
          <w:szCs w:val="16"/>
        </w:rPr>
        <w:t xml:space="preserve"> je tehnika specifikacije programske logike izražena slobodnom interpretacijom pisma.   DA – </w:t>
      </w:r>
      <w:r>
        <w:rPr>
          <w:rFonts w:cs="Arial" w:ascii="Arial" w:hAnsi="Arial"/>
          <w:b/>
          <w:sz w:val="16"/>
          <w:szCs w:val="16"/>
        </w:rPr>
        <w:t>NE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terpreteri</w:t>
      </w:r>
      <w:r>
        <w:rPr>
          <w:rFonts w:cs="Arial" w:ascii="Arial" w:hAnsi="Arial"/>
          <w:sz w:val="16"/>
          <w:szCs w:val="16"/>
        </w:rPr>
        <w:t xml:space="preserve"> su programi prevodioci koji za cjelokupno unešeni program automatski obavljaju prevođenje u radni kod iz simboličkog koda.   </w:t>
      </w:r>
      <w:r>
        <w:rPr>
          <w:rFonts w:cs="Arial" w:ascii="Arial" w:hAnsi="Arial"/>
          <w:b/>
          <w:sz w:val="16"/>
          <w:szCs w:val="16"/>
        </w:rPr>
        <w:t>DA</w:t>
      </w:r>
      <w:r>
        <w:rPr>
          <w:rFonts w:cs="Arial" w:ascii="Arial" w:hAnsi="Arial"/>
          <w:sz w:val="16"/>
          <w:szCs w:val="16"/>
        </w:rPr>
        <w:t xml:space="preserve">  - NE   -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pet osnovnih komponenti komunikacijskih sustava</w:t>
      </w:r>
      <w:r>
        <w:rPr>
          <w:rFonts w:cs="Arial" w:ascii="Arial" w:hAnsi="Arial"/>
          <w:sz w:val="16"/>
          <w:szCs w:val="16"/>
        </w:rPr>
        <w:t>. -kompjutor koji šalje podatke, uređaj za komunikaciju(modem), komunikacijski kanal(npr. telefonska linija), uređaj za projenos podataka priključen na kompjutor koji prima podatke i kompjutor za primanje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>Navedite tipične strukture ožičanih kompjutorskih mreža</w:t>
      </w:r>
      <w:r>
        <w:rPr>
          <w:rFonts w:cs="Arial" w:ascii="Arial" w:hAnsi="Arial"/>
          <w:sz w:val="16"/>
          <w:szCs w:val="16"/>
        </w:rPr>
        <w:t>. -Prstenasta, zvjezdasta, sabirna i hibridna struktur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tipična područja primjene kompjutorskih mreža i komunikacija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U pretraživanju vanjskih baza podataka, u korištenju zajedničkih datoteka i u korištenju elektroničke pošte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obuhvaća Periferni IC u organizacijskom obliku</w:t>
      </w:r>
      <w:r>
        <w:rPr>
          <w:rFonts w:cs="Arial" w:ascii="Arial" w:hAnsi="Arial"/>
          <w:sz w:val="16"/>
          <w:szCs w:val="16"/>
        </w:rPr>
        <w:t>. -Dvije međusobno ovisne grupe: grupe za aplikativnu podršku i grupe za sustavnu podršku i komunikaciju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>Navedite tipične pretpostavke uspješnosti informatičkog centra(IC</w:t>
      </w:r>
      <w:r>
        <w:rPr>
          <w:rFonts w:cs="Arial" w:ascii="Arial" w:hAnsi="Arial"/>
          <w:sz w:val="16"/>
          <w:szCs w:val="16"/>
        </w:rPr>
        <w:t>). -Uspješnost informatičkog centra ovisi o organizacijskoj osmišljenosti sustava, dobro osmišljenoj alokaciji i implementaciji, podršci rukovodstva i raspoloživosti bonitetnih resurs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obuhvaća zdravstvena zaštita u informatičkom uredu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Djelovanje VDT(Video-Display Terminal) sigurnosti, odmor, umor i pravilno sjedenje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obuhvaćaju sustavi temeljeni na podacima. -</w:t>
      </w:r>
      <w:r>
        <w:rPr>
          <w:rFonts w:cs="Arial" w:ascii="Arial" w:hAnsi="Arial"/>
          <w:sz w:val="16"/>
          <w:szCs w:val="16"/>
        </w:rPr>
        <w:t>450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uhvaćaju informacijske sustave proizvodnje, ljudskih resursa, ekonomskog poslovanja i informacijski sustav tržišt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koje fizičke strukture podataka poznajete</w:t>
      </w:r>
      <w:r>
        <w:rPr>
          <w:rFonts w:cs="Arial" w:ascii="Arial" w:hAnsi="Arial"/>
          <w:sz w:val="16"/>
          <w:szCs w:val="16"/>
        </w:rPr>
        <w:t>. -506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Linearna, hijerarhijska i mrežna struktur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Što je intranet? </w:t>
      </w:r>
      <w:r>
        <w:rPr>
          <w:rFonts w:cs="Arial" w:ascii="Arial" w:hAnsi="Arial"/>
          <w:sz w:val="16"/>
          <w:szCs w:val="16"/>
        </w:rPr>
        <w:t>-466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Intranet je privatna računalna mreža neke organizacije, a omogućuje svojim zaposlenicima sigurnu razmjenu informacij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Što su poštanske liste? -</w:t>
      </w:r>
      <w:r>
        <w:rPr>
          <w:rFonts w:cs="Arial" w:ascii="Arial" w:hAnsi="Arial"/>
          <w:sz w:val="16"/>
          <w:szCs w:val="16"/>
        </w:rPr>
        <w:t>464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Servis na internetu koji ljudima diljem svijeta omogućuje da sudjeluju u raspravama putem e-maila(pod to spadaju Yahoo! Mail, Hotmail, Alta Vista Mail Google, Net.hr,...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koje vrste baza podataka prema organizaciji podataka poznajete</w:t>
      </w:r>
      <w:r>
        <w:rPr>
          <w:rFonts w:cs="Arial" w:ascii="Arial" w:hAnsi="Arial"/>
          <w:sz w:val="16"/>
          <w:szCs w:val="16"/>
        </w:rPr>
        <w:t>. -518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Hijerarhijski model, mrežni model i relacijski model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stimuliraju današnje tehnologije virtualne realnosti(VRS). -</w:t>
      </w:r>
      <w:r>
        <w:rPr>
          <w:rFonts w:cs="Arial" w:ascii="Arial" w:hAnsi="Arial"/>
          <w:sz w:val="16"/>
          <w:szCs w:val="16"/>
        </w:rPr>
        <w:t>531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ListParagraph"/>
        <w:pBdr>
          <w:bottom w:val="single" w:sz="6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Viđenje(vid), slušanje(sluh), dodirivanje(dodir) i kombinaciju tih senzora. Omogućuju korisnicima da osjete i manipuliraju virtualnim objektima onako kako je to moguće u stvarnom, realnom svijetu.</w:t>
      </w:r>
    </w:p>
    <w:p>
      <w:pPr>
        <w:pStyle w:val="ListParagraph"/>
        <w:pBdr>
          <w:bottom w:val="single" w:sz="6" w:space="1" w:color="000000"/>
        </w:pBdr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>GRUPA X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Uslužna programska podrška obuhvaća: jezični proces, program za posluživanje, itd (b odg)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Komunikacijski sustav sastoji se od 5 osnovnih komponenti, a to su: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čunalo koje šalje podatke,uređaj z komunikaciju(modem),komunikacijski kanal,uređaj za prijenos podataka priključen na računalo koje prima podatke,računalo za primanje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ListParagrap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GRUPA 'Y'</w:t>
      </w:r>
    </w:p>
    <w:p>
      <w:pPr>
        <w:pStyle w:val="ListParagrap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vrste tipičnih topologija bežičnih LANova. -</w:t>
      </w:r>
      <w:r>
        <w:rPr>
          <w:rFonts w:cs="Arial" w:ascii="Arial" w:hAnsi="Arial"/>
          <w:sz w:val="16"/>
          <w:szCs w:val="16"/>
        </w:rPr>
        <w:t xml:space="preserve">383. 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Infrastrukturni bežični LANovi i neovisni(ad hoc) bežični LAN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obuhvaća Lokalni IC u organizacijskom obliku</w:t>
      </w:r>
      <w:r>
        <w:rPr>
          <w:rFonts w:cs="Arial" w:ascii="Arial" w:hAnsi="Arial"/>
          <w:sz w:val="16"/>
          <w:szCs w:val="16"/>
        </w:rPr>
        <w:t>. -410.</w:t>
      </w:r>
    </w:p>
    <w:p>
      <w:pPr>
        <w:pStyle w:val="ListParagraph"/>
        <w:tabs>
          <w:tab w:val="clear" w:pos="708"/>
          <w:tab w:val="left" w:pos="149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Grupa za razvoj i izgradnju IS-a, grupa za programsku podršku, grupa za podatkovne resurse, grupa za sustavnu podršku održavanje, grupa za računalne mreže i komunikaciije i grupa za pogon sustava i obradu podatak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tipična zanimanja u području obrade podataka</w:t>
      </w:r>
      <w:r>
        <w:rPr>
          <w:rFonts w:cs="Arial" w:ascii="Arial" w:hAnsi="Arial"/>
          <w:sz w:val="16"/>
          <w:szCs w:val="16"/>
        </w:rPr>
        <w:t>. -423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Koordinator informatičkog centra, savjetnik za informatičke poslove, planer informacijskih sustava, analitičar informacijskih sustava, samostalni programer, projektant baza podataka, administrator baza podataka, operater, operater sustava, informatičar za komunikacije, itd, itd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obuhvaća koncepcija izgradnje infosustava</w:t>
      </w:r>
      <w:r>
        <w:rPr>
          <w:rFonts w:cs="Arial" w:ascii="Arial" w:hAnsi="Arial"/>
          <w:sz w:val="16"/>
          <w:szCs w:val="16"/>
        </w:rPr>
        <w:t>. -440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skazivanje informacijskih potreba, inicijalnu studiju, analizu sustava, logički dizajn, fizički dizajn, programiranje, implementaciju sustava i ocjenu stanja sustav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 što obuhvaćaju sustavi temeljeni na informacijama</w:t>
      </w:r>
      <w:r>
        <w:rPr>
          <w:rFonts w:cs="Arial" w:ascii="Arial" w:hAnsi="Arial"/>
          <w:sz w:val="16"/>
          <w:szCs w:val="16"/>
        </w:rPr>
        <w:t>. -452.</w:t>
      </w:r>
    </w:p>
    <w:p>
      <w:pPr>
        <w:pStyle w:val="ListParagraph"/>
        <w:rPr/>
      </w:pPr>
      <w:r>
        <w:rPr>
          <w:rFonts w:cs="Arial" w:ascii="Arial" w:hAnsi="Arial"/>
          <w:sz w:val="16"/>
          <w:szCs w:val="16"/>
        </w:rPr>
        <w:t>-Menadžmentske informacijske sustave, sustave za podršku pri odlučivanju, ekspertne sustavi, uredske informacijske sustave i  inteligentne IS-e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ciljeve koji se žele postići korištenjem baza podataka. -</w:t>
      </w:r>
      <w:r>
        <w:rPr>
          <w:rFonts w:cs="Arial" w:ascii="Arial" w:hAnsi="Arial"/>
          <w:sz w:val="16"/>
          <w:szCs w:val="16"/>
        </w:rPr>
        <w:t>520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Fizička neovisnost podataka, logička neovisnost podataka, fleksibilnost pristupa podacima, istovremeni pristup do podataka, čuvanje integriteta, mogućnost oporavka nakon kvara, zaštita od neovlaštenog korištenja i zadovoljavajuća brzina pristupa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razumijevate pod pojmom extraneta? -</w:t>
      </w:r>
      <w:r>
        <w:rPr>
          <w:rFonts w:cs="Arial" w:ascii="Arial" w:hAnsi="Arial"/>
          <w:sz w:val="16"/>
          <w:szCs w:val="16"/>
        </w:rPr>
        <w:t>467.</w:t>
      </w:r>
    </w:p>
    <w:p>
      <w:pPr>
        <w:pStyle w:val="ListParagraph"/>
        <w:rPr/>
      </w:pP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Ekstranet je privatna mreža s ograničenim pristupom unutar jedne tvrtke. Ektstranet je shvaćen kao privatni intranet prikazan na internetu te uz pomoć administratora kontrolira pristupačnost, što znači da nije dostupan svima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su sustavi mrežnih servisa</w:t>
      </w:r>
      <w:r>
        <w:rPr>
          <w:rFonts w:cs="Arial" w:ascii="Arial" w:hAnsi="Arial"/>
          <w:sz w:val="16"/>
          <w:szCs w:val="16"/>
        </w:rPr>
        <w:t>. -470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Sustavi koji omogućuju lakši rad i snalaženje na sve zamršenijim kompjutorsko-komunikacijskim mrežam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podrazumijevate pod pojmom virtualnog vremena. -</w:t>
      </w:r>
      <w:r>
        <w:rPr>
          <w:rFonts w:cs="Arial" w:ascii="Arial" w:hAnsi="Arial"/>
          <w:sz w:val="16"/>
          <w:szCs w:val="16"/>
        </w:rPr>
        <w:t>528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Kultura stvarne virtualnosti povezana s elektronički integriranim multimedijskim sustavom, kroz istodobnost i bezvremenost pridonosi transformaciji vremena u društvu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omogućuje tehnologija virtualne ili prividne stvarnosti jednom ili više korisnika</w:t>
      </w:r>
      <w:r>
        <w:rPr>
          <w:rFonts w:cs="Arial" w:ascii="Arial" w:hAnsi="Arial"/>
          <w:sz w:val="16"/>
          <w:szCs w:val="16"/>
        </w:rPr>
        <w:t>. -532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Omogućuje jednom ili više korisnika da se snalazi i reagira u računalno simuliranom okruženju.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 xml:space="preserve">Navedite faze programiranja? </w:t>
      </w:r>
      <w:r>
        <w:rPr>
          <w:rFonts w:cs="Arial" w:ascii="Arial" w:hAnsi="Arial"/>
          <w:sz w:val="16"/>
          <w:szCs w:val="16"/>
        </w:rPr>
        <w:t>-6 faza:</w:t>
      </w:r>
    </w:p>
    <w:p>
      <w:pPr>
        <w:pStyle w:val="ListParagrap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. Izbor programskog obilježja, 2. Modularizaicja programskog razvoja,</w:t>
      </w:r>
    </w:p>
    <w:p>
      <w:pPr>
        <w:pStyle w:val="ListParagraph"/>
        <w:rPr/>
      </w:pPr>
      <w:r>
        <w:rPr>
          <w:rFonts w:cs="Arial" w:ascii="Arial" w:hAnsi="Arial"/>
          <w:sz w:val="16"/>
          <w:szCs w:val="16"/>
        </w:rPr>
        <w:t>3. Pisanje i kompiliranje izvornoga koda za module, 4. Testiranje modula,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Sastavljanje modula i  6. Testiranje konačnog program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što sve obuhvaća uslužna programska podrška?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Jezične procesore, programe za posluživanje, pomoćne programe i potprograme te sustave za upravljanje bazama podataka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koje sve programe ubrajamo u jezične procesore?(programi prevodioci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Kompilatore, interpretere, simulatore, emulatore i generatore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Što je komunikacijski kanal, a što komunikacijski alati? -</w:t>
      </w:r>
      <w:r>
        <w:rPr>
          <w:rFonts w:cs="Arial" w:ascii="Arial" w:hAnsi="Arial"/>
          <w:sz w:val="16"/>
          <w:szCs w:val="16"/>
        </w:rPr>
        <w:t>Komunikacijski kanal je veza s pomoću koje informacije putuju između primatelja i pošiljatelja unutar komunikacijske mreže, a o komun. alati ?? nem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vedite dijelove OSI modela za prijenos podataka-</w:t>
      </w:r>
      <w:r>
        <w:rPr>
          <w:rFonts w:cs="Arial" w:ascii="Arial" w:hAnsi="Arial"/>
          <w:sz w:val="16"/>
          <w:szCs w:val="16"/>
        </w:rPr>
        <w:t>Fizički sloj, sloj povezivanja, mrežni sloj, prijenosni sloj, sloj sesije, sloj predstavljanja, aplikacijski sloj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>Navedite što podrazumijevate pod pojmom virtualnog prostora</w:t>
      </w:r>
      <w:r>
        <w:rPr>
          <w:rFonts w:cs="Arial" w:ascii="Arial" w:hAnsi="Arial"/>
          <w:sz w:val="16"/>
          <w:szCs w:val="16"/>
        </w:rPr>
        <w:t>-Virtualni prostor je negacija realnog prostora, kao što je znanstvena fantastika negacija zemaljskih prostora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 xml:space="preserve">Navedite što obuhvaćaju kontrolne programske instrukcije. </w:t>
      </w:r>
      <w:r>
        <w:rPr>
          <w:rFonts w:cs="Arial" w:ascii="Arial" w:hAnsi="Arial"/>
          <w:sz w:val="16"/>
          <w:szCs w:val="16"/>
        </w:rPr>
        <w:t>-Obuhvaćaju slijedne programske(sekvencije): Programske instrukcije programskih uvjetnih grananja(selekcije), Programske instrukcije programskih petlji(iteracija),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ramske instrukcije programskih skokova(go to)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>Navedite neke tipične programe Operativnih sustava velikih kompjutera?</w:t>
      </w:r>
      <w:r>
        <w:rPr>
          <w:rFonts w:cs="Arial" w:ascii="Arial" w:hAnsi="Arial"/>
          <w:sz w:val="16"/>
          <w:szCs w:val="16"/>
        </w:rPr>
        <w:t xml:space="preserve"> -Monitor program, planer program, dispečer prog., sustav za prekid programa, program za pridjeljivanje memorije, komunikator program, sustav za upravljanje periferijom, sustav za održavanje biblioteke programa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 xml:space="preserve">Što podrazumijevate pod pojmom univerzalnih programskih alata i kako ih dijelimo? </w:t>
      </w:r>
      <w:r>
        <w:rPr>
          <w:rFonts w:cs="Arial" w:ascii="Arial" w:hAnsi="Arial"/>
          <w:sz w:val="16"/>
          <w:szCs w:val="16"/>
        </w:rPr>
        <w:t xml:space="preserve">-Podrazumijevamo alate koji se koriste za izvedbu specifičnih zadataka, dijelimo ih na: 1.Programi za obradu teksta, 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Programi za tablična izračunavanja,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Grafički programi u koncepcijskom smislu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ad jezičnih procesora u osnovi ne obuhvaća: leksičku analizu, sintaktičku analizu, konstrukciju radnog programa, optimizaciju radnog programa i informiranje korisnika o programu</w:t>
      </w:r>
      <w:r>
        <w:rPr>
          <w:rFonts w:cs="Arial" w:ascii="Arial" w:hAnsi="Arial"/>
          <w:sz w:val="16"/>
          <w:szCs w:val="16"/>
        </w:rPr>
        <w:t xml:space="preserve">.  DA -  </w:t>
      </w:r>
      <w:r>
        <w:rPr>
          <w:rFonts w:cs="Arial" w:ascii="Arial" w:hAnsi="Arial"/>
          <w:b/>
          <w:sz w:val="16"/>
          <w:szCs w:val="16"/>
        </w:rPr>
        <w:t>NE</w:t>
      </w:r>
    </w:p>
    <w:p>
      <w:pPr>
        <w:pStyle w:val="ListParagraph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  <w:szCs w:val="16"/>
        </w:rPr>
        <w:t>Što podrazumijevamo pod aplikativnom programskom podrškom i što ona obuhvaća? -</w:t>
      </w:r>
      <w:r>
        <w:rPr>
          <w:rFonts w:cs="Arial" w:ascii="Arial" w:hAnsi="Arial"/>
          <w:sz w:val="16"/>
          <w:szCs w:val="16"/>
        </w:rPr>
        <w:t>Podrazumijevamo skup korisničkih programa potrebnih za rješavanje raznih problemskih situacija koje proizlaze iz područja zadatka inf. sustava, a obuhvaća vlastitu, standardnu i modularnu programsku podršku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  <w:szCs w:val="16"/>
        </w:rPr>
        <w:t>Navedite što obuhvaća 3.generacija softvera? -</w:t>
      </w:r>
      <w:r>
        <w:rPr>
          <w:rFonts w:cs="Arial" w:ascii="Arial" w:hAnsi="Arial"/>
          <w:sz w:val="16"/>
          <w:szCs w:val="16"/>
        </w:rPr>
        <w:t>Programske jezike COBOL, FORTRAN i BASIC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abroji medije za prijenos podataka. </w:t>
      </w:r>
      <w:r>
        <w:rPr>
          <w:rFonts w:cs="Arial" w:ascii="Arial" w:hAnsi="Arial"/>
          <w:sz w:val="16"/>
          <w:szCs w:val="16"/>
        </w:rPr>
        <w:t>-Telefonske linije, koaksijalni kabel, mikrovalni sustavi i satelitske komunikacije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  <w:szCs w:val="16"/>
        </w:rPr>
        <w:t>Koje su prednosti bežičnih mreža?</w:t>
      </w:r>
      <w:r>
        <w:rPr>
          <w:rFonts w:cs="Arial" w:ascii="Arial" w:hAnsi="Arial"/>
          <w:sz w:val="16"/>
          <w:szCs w:val="16"/>
        </w:rPr>
        <w:t xml:space="preserve"> Povećana produktivnost i flksibilnost,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ža, lakša i jeftinija izgradnja LAN resurs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većana pouzdanost mrež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  <w:szCs w:val="16"/>
        </w:rPr>
        <w:t>Navedite komponente W-LAN sustava.(bežičnih mreža</w:t>
      </w:r>
      <w:r>
        <w:rPr>
          <w:rFonts w:cs="Arial" w:ascii="Arial" w:hAnsi="Arial"/>
          <w:sz w:val="16"/>
          <w:szCs w:val="16"/>
        </w:rPr>
        <w:t>- Bežična stanica, bežična pristupna točka i daljinski bežični most.</w:t>
      </w:r>
    </w:p>
    <w:p>
      <w:pPr>
        <w:pStyle w:val="ListParagraph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  <w:szCs w:val="16"/>
        </w:rPr>
        <w:t xml:space="preserve">Navedite što obuhvaća organizacija stožernog IC-a. </w:t>
      </w:r>
      <w:r>
        <w:rPr>
          <w:rFonts w:cs="Arial" w:ascii="Arial" w:hAnsi="Arial"/>
          <w:sz w:val="16"/>
          <w:szCs w:val="16"/>
        </w:rPr>
        <w:t>-Od odjela za menadžment, službe za izgradnju i razvoj sustava obrade podataka, službe za računalske mreže i komunikacije te službe za izgradnju i razvoj sustava obrade informacija.</w:t>
      </w:r>
    </w:p>
    <w:p>
      <w:pPr>
        <w:pStyle w:val="ListParagraph"/>
        <w:numPr>
          <w:ilvl w:val="0"/>
          <w:numId w:val="4"/>
        </w:numPr>
        <w:ind w:left="1134" w:hanging="360"/>
        <w:rPr/>
      </w:pPr>
      <w:r>
        <w:rPr>
          <w:rFonts w:cs="Arial" w:ascii="Arial" w:hAnsi="Arial"/>
          <w:b/>
          <w:sz w:val="16"/>
          <w:szCs w:val="16"/>
        </w:rPr>
        <w:t>Što su jezični procesori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Programi koji služe za prevođenje programa pisanog u nekom programskom jeziku u strojni jezik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  <w:szCs w:val="16"/>
        </w:rPr>
        <w:t>Kako možemo opisati operativni sustav? -</w:t>
      </w:r>
      <w:r>
        <w:rPr>
          <w:rFonts w:cs="Arial" w:ascii="Arial" w:hAnsi="Arial"/>
          <w:sz w:val="16"/>
          <w:szCs w:val="16"/>
        </w:rPr>
        <w:t>Kao kolekciju strojno orijentiranih programa potrebnih za kontrolu rada kompjutorskog sustava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Koje su temeljne komponente svakog komunikacijskog sustava </w:t>
      </w:r>
      <w:r>
        <w:rPr>
          <w:rFonts w:cs="Arial" w:ascii="Arial" w:hAnsi="Arial"/>
          <w:sz w:val="16"/>
          <w:szCs w:val="16"/>
        </w:rPr>
        <w:t>Kompjutori, terminali ili ekrani, komunikacijski kanali, komunikacijski procesori i komunikacijski softver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išite razlike između intranet i ekstranet mreža</w:t>
      </w:r>
      <w:r>
        <w:rPr>
          <w:rFonts w:cs="Arial" w:ascii="Arial" w:hAnsi="Arial"/>
          <w:sz w:val="16"/>
          <w:szCs w:val="16"/>
        </w:rPr>
        <w:t>. -Razlika je ponajprije u tome što se intranet mreže odnose na zaposlenike neke organizacije, a ekstranet mreže karakteriziraju dostupnost klijentima, suradnicima i drugim ovlaštenim strankama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avedite tipična zanimanja u području obrade teksta. </w:t>
      </w:r>
      <w:r>
        <w:rPr>
          <w:rFonts w:cs="Arial" w:ascii="Arial" w:hAnsi="Arial"/>
          <w:sz w:val="16"/>
          <w:szCs w:val="16"/>
        </w:rPr>
        <w:t>Operater pripravnik, operater za obradu teksta, stručnjak za obradu teksta, stručnjak za fotoslog, korektor, administrativni tajnik, rukovoditelji, analitičar kadrova, itd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b/>
          <w:sz w:val="16"/>
          <w:szCs w:val="16"/>
        </w:rPr>
        <w:t>Faze procesa programiranja ne obuhvaćaju: izbor programskog obilježja, modularizacija programskog razvoja, pisanje i kompiliranje izvornoga koda za module, testiranje modula, sastavljanje modula, testiranje konačnog programa.</w:t>
      </w:r>
      <w:r>
        <w:rPr>
          <w:rFonts w:cs="Arial" w:ascii="Arial" w:hAnsi="Arial"/>
          <w:sz w:val="16"/>
          <w:szCs w:val="16"/>
        </w:rPr>
        <w:t xml:space="preserve"> DA  -  </w:t>
      </w:r>
      <w:r>
        <w:rPr>
          <w:rFonts w:cs="Arial" w:ascii="Arial" w:hAnsi="Arial"/>
          <w:b/>
          <w:sz w:val="16"/>
          <w:szCs w:val="16"/>
        </w:rPr>
        <w:t xml:space="preserve">NE </w:t>
      </w:r>
      <w:r>
        <w:rPr>
          <w:rFonts w:cs="Arial" w:ascii="Arial" w:hAnsi="Arial"/>
          <w:sz w:val="16"/>
          <w:szCs w:val="16"/>
        </w:rPr>
        <w:t>(ovo jesu faze procesa programiranja)</w:t>
      </w:r>
    </w:p>
    <w:p>
      <w:pPr>
        <w:pStyle w:val="ListParagrap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06:00Z</dcterms:created>
  <dc:creator>Admin</dc:creator>
  <dc:description/>
  <cp:keywords/>
  <dc:language>en-US</dc:language>
  <cp:lastModifiedBy>Kocek</cp:lastModifiedBy>
  <dcterms:modified xsi:type="dcterms:W3CDTF">2014-01-16T05:40:00Z</dcterms:modified>
  <cp:revision>5</cp:revision>
  <dc:subject/>
  <dc:title/>
</cp:coreProperties>
</file>