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OLITIKA SERVISIRANJA PROIZV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OKVIRU POLITIKE PROIZVODA NUŽNO JE OBUHVATITI AKTIVNOSTI  SERVISIRANJA PROIZVODA.POD SERVISIRANJEM PODRAZUMIJEVAMO ONU DJELATNOST PROIZVOĐAČA NEKOG PROIZVODA KOJA BRINE O ODRŽAVANJU I POPRAVLJANJU PRODANIH PROIZVO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O SERVISIRANJE PROMATRAMO SA STAJALIŠTA ŽIVOTNOG VIJEKA PROIZVODA,TADA SE MOŽE REĆI DA JE ZADATAK SERVISIRANJA  DA PROIZVOD ČINI UPORABLJIVIM U ŠTO DULJEM VREMENSKOM RAZDOBL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PJEŠNOST SERVISIRANJA PONAJVIŠE ZAVISI O DVA ČINITEL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RASPROSTRANJENOST SERVISNIH RADIONICA KOJE BI TREBALE BITI PRISTUPAČNE  POTROŠAČ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RASPOLOŽIVOST DOKNADNIH DIJEL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SNE SE USLUGE OSTVARUJU U GARANTNOM RAZDOBLJU BESPLATNO,A NAKON TOGA SE NAPLAĆU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ZLIKUJE 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REVENTIVNI SERVIS-TO JE SERVIS KOJIM SE SPREČAVA KVARENJE PROIZVODA(KOJI JE OSOBITO VAŽAN KOD SLOŽENIH PROIZVODA KAO ŠTO SU STROJEVI,VOZILA I SL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KOREKTIVNI SERVIS-KOJIM UKLANJAMO KVAR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GOVORNOST ZA SERVIS NOSE PROIZVOĐAČI ,KOJI NAJČEŠĆE ORGANIZIRAJU RADIONICE U VLASTITOJ REŽIJI ILI SKLAPAJU UGOVORE S OVLAŠTENIM SERVISNIM RADIONICA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40:00Z</dcterms:created>
  <dc:creator>kompic</dc:creator>
  <dc:description/>
  <cp:keywords/>
  <dc:language>en-US</dc:language>
  <cp:lastModifiedBy>kompic</cp:lastModifiedBy>
  <cp:lastPrinted>2006-04-06T11:59:00Z</cp:lastPrinted>
  <dcterms:modified xsi:type="dcterms:W3CDTF">2007-03-13T13:02:00Z</dcterms:modified>
  <cp:revision>2</cp:revision>
  <dc:subject/>
  <dc:title>                    POLITIKA SERVISIRANJA PROIZVODA</dc:title>
</cp:coreProperties>
</file>