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  <w:lang w:val="hr-HR"/>
        </w:rPr>
      </w:pPr>
      <w:r>
        <w:rPr>
          <w:rFonts w:cs="Tahoma" w:ascii="Tahoma" w:hAnsi="Tahoma"/>
          <w:b/>
          <w:bCs/>
          <w:sz w:val="28"/>
          <w:lang w:val="hr-HR"/>
        </w:rPr>
        <w:t>PSEUDOLIMFOMI KOŽE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skupina reaktivnih, limfoproliferativnih, reverzibilnih procesa koji podsjećaju na limfome kože;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CTPL (T) i CBPL (B) porijekla;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  <w:t>CTPL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-&gt; </w:t>
      </w:r>
      <w:r>
        <w:rPr>
          <w:rFonts w:cs="Tahoma" w:ascii="Tahoma" w:hAnsi="Tahoma"/>
          <w:sz w:val="22"/>
          <w:lang w:val="hr-HR"/>
        </w:rPr>
        <w:t xml:space="preserve"> </w:t>
      </w:r>
      <w:r>
        <w:rPr>
          <w:rFonts w:cs="Tahoma" w:ascii="Tahoma" w:hAnsi="Tahoma"/>
          <w:b/>
          <w:bCs/>
          <w:sz w:val="22"/>
          <w:lang w:val="hr-HR"/>
        </w:rPr>
        <w:t>limfomatoidna reakcija na lijekove</w:t>
      </w:r>
      <w:r>
        <w:rPr>
          <w:rFonts w:cs="Tahoma" w:ascii="Tahoma" w:hAnsi="Tahoma"/>
          <w:sz w:val="22"/>
          <w:lang w:val="hr-HR"/>
        </w:rPr>
        <w:t xml:space="preserve"> (npr. fenitoin i drugi antikonvulzivi) TRIJAS: visoka temperatura, limfadenoza, eritematozni plakovi po tijelu uz eozinofiliju i hepatosplenomegaliju), </w:t>
      </w:r>
      <w:r>
        <w:rPr>
          <w:rFonts w:cs="Tahoma" w:ascii="Tahoma" w:hAnsi="Tahoma"/>
          <w:b/>
          <w:bCs/>
          <w:sz w:val="22"/>
          <w:lang w:val="hr-HR"/>
        </w:rPr>
        <w:t xml:space="preserve">  limfomatidna nodularna reakcija na ubode kukaca i skabijes</w:t>
      </w:r>
      <w:r>
        <w:rPr>
          <w:rFonts w:cs="Tahoma" w:ascii="Tahoma" w:hAnsi="Tahoma"/>
          <w:sz w:val="22"/>
          <w:lang w:val="hr-HR"/>
        </w:rPr>
        <w:t xml:space="preserve">  (multiple pruritične eritematozne papule koje mogu perzistirati mjesecima još nakon antiskabijesnog liječenja),  </w:t>
      </w:r>
      <w:r>
        <w:rPr>
          <w:rFonts w:cs="Tahoma" w:ascii="Tahoma" w:hAnsi="Tahoma"/>
          <w:b/>
          <w:bCs/>
          <w:sz w:val="22"/>
          <w:lang w:val="hr-HR"/>
        </w:rPr>
        <w:t>aktinički retikuloid CD 8+</w:t>
      </w:r>
      <w:r>
        <w:rPr>
          <w:rFonts w:cs="Tahoma" w:ascii="Tahoma" w:hAnsi="Tahoma"/>
          <w:sz w:val="22"/>
          <w:lang w:val="hr-HR"/>
        </w:rPr>
        <w:t xml:space="preserve"> ( teška, pruritična, kronična dermatoza obilježena papulama, lihenoidnim plakovima,eritematoznim plakovima i fotoalargijskom osjetljivošću na izlaganje suncu. Crvenilo, ljuštenje, može i eritrodermija, facies leonina),  </w:t>
      </w:r>
      <w:r>
        <w:rPr>
          <w:rFonts w:cs="Tahoma" w:ascii="Tahoma" w:hAnsi="Tahoma"/>
          <w:b/>
          <w:bCs/>
          <w:sz w:val="22"/>
          <w:lang w:val="hr-HR"/>
        </w:rPr>
        <w:t xml:space="preserve"> limfomatoidna papuloza</w:t>
      </w:r>
      <w:r>
        <w:rPr>
          <w:rFonts w:cs="Tahoma" w:ascii="Tahoma" w:hAnsi="Tahoma"/>
          <w:sz w:val="22"/>
          <w:lang w:val="hr-HR"/>
        </w:rPr>
        <w:t xml:space="preserve"> (klinički benigna, ali histološki maligna, eritematozne papule, pustule, vezikule, papulopustule po tijelu; A=Hodgkin like, B=mycosis funcoides like);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  <w:t>CBPL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niz bolesti nepoznata uzroka (Borelia, krpelj, tetovaže, kukci?)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>-&gt;</w:t>
      </w:r>
      <w:r>
        <w:rPr>
          <w:rFonts w:cs="Tahoma" w:ascii="Tahoma" w:hAnsi="Tahoma"/>
          <w:b/>
          <w:bCs/>
          <w:sz w:val="22"/>
          <w:lang w:val="hr-HR"/>
        </w:rPr>
        <w:t>lymphocytoma cutis</w:t>
      </w:r>
      <w:r>
        <w:rPr>
          <w:rFonts w:cs="Tahoma" w:ascii="Tahoma" w:hAnsi="Tahoma"/>
          <w:sz w:val="22"/>
          <w:lang w:val="hr-HR"/>
        </w:rPr>
        <w:t xml:space="preserve"> kao manifestacija sekundarnog stadija Lajmske bolesti, ECM u anamnezi; solitarni ili multipli čvorovi veličine graška; najčešće na glavi;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-&gt;nema sigurnih mjerila za razlikovanje limfoma od pseudolimfoma kože; 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LIJEČENJE: u diseminiranih oblika pseudolimfoma=antimalarici i PUVA; osim u aktiničkom retikuloidu gdje treba izbjegavati UV; 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MALIGNI LIMFOMI KOŽ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>-&gt;</w:t>
      </w:r>
      <w:r>
        <w:rPr>
          <w:rFonts w:cs="Tahoma" w:ascii="Tahoma" w:hAnsi="Tahoma"/>
          <w:sz w:val="22"/>
          <w:lang w:val="hr-HR"/>
        </w:rPr>
        <w:t xml:space="preserve"> zloćudne tvorevine limfatičnog sustava;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 Hodgkin i non-Hodgkin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-&gt; non-Hodgkin na T i B;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-&gt; </w:t>
      </w:r>
      <w:r>
        <w:rPr>
          <w:rFonts w:cs="Tahoma" w:ascii="Tahoma" w:hAnsi="Tahoma"/>
          <w:sz w:val="22"/>
          <w:lang w:val="hr-HR"/>
        </w:rPr>
        <w:t>primarni (primarno kožu) i sekundarni (šire se iz limfnog čvora);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  <w:t>T-LIMFOM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>-&gt;</w:t>
      </w:r>
      <w:r>
        <w:rPr>
          <w:rFonts w:cs="Tahoma" w:ascii="Tahoma" w:hAnsi="Tahoma"/>
          <w:sz w:val="22"/>
          <w:lang w:val="hr-HR"/>
        </w:rPr>
        <w:t xml:space="preserve"> maligno bujanje T-limfocita koji imaju još k tome i afinitet za epidermis; zbog toga se nastanjuju u gornji dermis i epidermis; 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MYCOSIS FUNGOIDES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 xml:space="preserve">-limfom kože niskog stupnja malignosti, obično sporog tijeka; SVRBEŽ U SVIM STADIJIMA!  zahvaća 2 oblika: </w:t>
      </w:r>
      <w:r>
        <w:rPr>
          <w:rFonts w:cs="Tahoma" w:ascii="Tahoma" w:hAnsi="Tahoma"/>
          <w:b/>
          <w:bCs/>
          <w:sz w:val="22"/>
          <w:lang w:val="hr-HR"/>
        </w:rPr>
        <w:t>PREMIKOTIČKI</w:t>
      </w:r>
      <w:r>
        <w:rPr>
          <w:rFonts w:cs="Tahoma" w:ascii="Tahoma" w:hAnsi="Tahoma"/>
          <w:sz w:val="22"/>
          <w:lang w:val="hr-HR"/>
        </w:rPr>
        <w:t xml:space="preserve">(dugo prije pojave prvih simptoma: eritematozna, ljuskava žarišta po koži, asociraju na svašta, svrbež i ne povlače se na liječenje, hist. ne daje tu rezultate) </w:t>
      </w:r>
      <w:r>
        <w:rPr>
          <w:rFonts w:cs="Tahoma" w:ascii="Tahoma" w:hAnsi="Tahoma"/>
          <w:b/>
          <w:bCs/>
          <w:sz w:val="22"/>
          <w:lang w:val="hr-HR"/>
        </w:rPr>
        <w:t>INFILTRATIVNI</w:t>
      </w:r>
      <w:r>
        <w:rPr>
          <w:rFonts w:cs="Tahoma" w:ascii="Tahoma" w:hAnsi="Tahoma"/>
          <w:sz w:val="22"/>
          <w:lang w:val="hr-HR"/>
        </w:rPr>
        <w:t xml:space="preserve"> (infiltrati T limfocita koji se izražavaju u obliku zadebljanih papula eritematozno-lividne boje, histologija tu daje rezultate) i </w:t>
      </w:r>
      <w:r>
        <w:rPr>
          <w:rFonts w:cs="Tahoma" w:ascii="Tahoma" w:hAnsi="Tahoma"/>
          <w:b/>
          <w:bCs/>
          <w:sz w:val="22"/>
          <w:lang w:val="hr-HR"/>
        </w:rPr>
        <w:t>TUMORSKI</w:t>
      </w:r>
      <w:r>
        <w:rPr>
          <w:rFonts w:cs="Tahoma" w:ascii="Tahoma" w:hAnsi="Tahoma"/>
          <w:sz w:val="22"/>
          <w:lang w:val="hr-HR"/>
        </w:rPr>
        <w:t xml:space="preserve"> (razvija se tumor na predilekcijskim mjestima tipa vrat i dojka, iz prethodnih tvorbi, no i ne mora), a može doći i do </w:t>
      </w:r>
      <w:r>
        <w:rPr>
          <w:rFonts w:cs="Tahoma" w:ascii="Tahoma" w:hAnsi="Tahoma"/>
          <w:b/>
          <w:bCs/>
          <w:sz w:val="22"/>
          <w:lang w:val="hr-HR"/>
        </w:rPr>
        <w:t>ERITRODERMIJE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hr-HR"/>
        </w:rPr>
        <w:t xml:space="preserve"> </w:t>
      </w:r>
      <w:r>
        <w:rPr>
          <w:rFonts w:cs="Tahoma" w:ascii="Tahoma" w:hAnsi="Tahoma"/>
          <w:sz w:val="22"/>
          <w:lang w:val="hr-HR"/>
        </w:rPr>
        <w:t>( prethodi pojavi tumora, a može i s njim, koža je u cjelosti eritematozna i ljušti se);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 xml:space="preserve">DG. histološki, biopsija, epidermis je pun CD4+ T-limfocita i Pautrierovih mikroapscesa, nisu samo T-limf. u epidermisu; razlog MF je vjerojatno to što su prilikom diferencijacije, T-limf. izgubili biljeg CD7 i ne znaju više što rade; 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MF može se razviti iz psorijaze en plaque;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SINDROM SEZAR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-&gt; </w:t>
      </w:r>
      <w:r>
        <w:rPr>
          <w:rFonts w:cs="Tahoma" w:ascii="Tahoma" w:hAnsi="Tahoma"/>
          <w:sz w:val="22"/>
          <w:lang w:val="hr-HR"/>
        </w:rPr>
        <w:t xml:space="preserve"> bolest koju karakterizira infiltracija epidermisa s T-limf. s afinitetom za epidermis + pojava oko 15% Sezary stanica (CD4+ bez biljega CD7) u perifernoj krvi; dosta sličnosti s MF, možda je to manifestacija iste bolesti;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u početku su promjene na koži netipične, kasnije prelaze u eritrodermijske promjene s ljuštenjem i lihenifikacijom; facies leonina, hiperkeratoza, alopecija; SVRBEŽ JE JAK!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Pagetoidna retikuloza(promjene na udovima, ako lokalizirano onda Woringer-Kollopov, histološki osjećaju na Pagetove stanice), AdultTCellLeukemiaLymphoma (HTLV 1); AnaplasticLargeCellLymphoma (ekspresija CD30)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>UZROK SMRTI: 1) sepsa  2) limfom u druge organe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>LIJEČENJE: početni stadiji= citostatici (</w:t>
      </w:r>
      <w:r>
        <w:rPr>
          <w:rFonts w:cs="Tahoma" w:ascii="Tahoma" w:hAnsi="Tahoma"/>
          <w:b/>
          <w:bCs/>
          <w:sz w:val="22"/>
          <w:lang w:val="hr-HR"/>
        </w:rPr>
        <w:t>mekloretamin</w:t>
      </w:r>
      <w:r>
        <w:rPr>
          <w:rFonts w:cs="Tahoma" w:ascii="Tahoma" w:hAnsi="Tahoma"/>
          <w:sz w:val="22"/>
          <w:lang w:val="hr-HR"/>
        </w:rPr>
        <w:t xml:space="preserve"> za premazivanje)), PUVA i re-PUVA; za uznapredovale je COOP vrlo uspješan!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kod Pagetoidne manje se žarište da ukloniti, leukofereza, interferon alfa...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B-LIMFOM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>-&gt; B-limfociti stanu u nekom razvoju od matičnih do plazma i taj se stadij onda razmnožava; T su učestaliji od B; plakovi i čvorovi raznih boja, od eritematozne do lividneEpidermis je stanjen, a infiltrati se protežu sve do subcutisa. LIJEČENEJ: RTG i polikemoterapija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hr-HR"/>
        </w:rPr>
      </w:pPr>
      <w:r>
        <w:rPr>
          <w:rFonts w:cs="Tahoma" w:ascii="Tahoma" w:hAnsi="Tahoma"/>
          <w:b/>
          <w:bCs/>
          <w:sz w:val="22"/>
          <w:u w:val="single"/>
          <w:lang w:val="hr-HR"/>
        </w:rPr>
        <w:t>HODGKIN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 xml:space="preserve">-&gt; prisutnost infiltrata s Reed-Sternbergovim stanicama; počinje povećanjem limfnih čvorova, Pel-Ebsteinovom temperaturum i hepatosplenomegalijom; NESPECIFIČNE: jaki svrbež, moguća piodermizacija; osjetljivost na UV SPECIFIČNE: intrakutani infiltrati, smeđe-crvene i crveno-lividne papule, 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LIJEČENEJ: antipruritici, antihistaminici, antimikotici ili –biotici, ovisno po potrebi; 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PROMJENE NA KOŽI KOD LEUKEMIJA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-&gt; </w:t>
      </w:r>
      <w:r>
        <w:rPr>
          <w:rFonts w:cs="Tahoma" w:ascii="Tahoma" w:hAnsi="Tahoma"/>
          <w:sz w:val="22"/>
          <w:lang w:val="hr-HR"/>
        </w:rPr>
        <w:t xml:space="preserve"> mijeloična i limfatična, akutna i kronična;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>-&gt;  l. su neoplazme hematopoetskih stanica koje proliferiraju prvo u koštanoj srži, a zatim prelaze u krv;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MIJELOIČNA</w:t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  <w:lang w:val="hr-HR"/>
        </w:rPr>
        <w:t>nespecifične:</w:t>
      </w:r>
      <w:r>
        <w:rPr>
          <w:rFonts w:cs="Tahoma" w:ascii="Tahoma" w:hAnsi="Tahoma"/>
          <w:sz w:val="22"/>
          <w:lang w:val="hr-HR"/>
        </w:rPr>
        <w:t xml:space="preserve"> prurigo, svrbež, psorijatične promjene, Sweetov sindrom, eritematozne, anemija, trombocitopenična purpura,  </w:t>
      </w:r>
      <w:r>
        <w:rPr>
          <w:rFonts w:cs="Tahoma" w:ascii="Tahoma" w:hAnsi="Tahoma"/>
          <w:sz w:val="22"/>
          <w:u w:val="single"/>
          <w:lang w:val="hr-HR"/>
        </w:rPr>
        <w:t>specifične:</w:t>
      </w:r>
      <w:r>
        <w:rPr>
          <w:rFonts w:cs="Tahoma" w:ascii="Tahoma" w:hAnsi="Tahoma"/>
          <w:sz w:val="22"/>
          <w:lang w:val="hr-HR"/>
        </w:rPr>
        <w:t xml:space="preserve"> lividni plakovi /</w:t>
      </w:r>
      <w:r>
        <w:rPr>
          <w:rFonts w:cs="Tahoma" w:ascii="Tahoma" w:hAnsi="Tahoma"/>
          <w:b/>
          <w:bCs/>
          <w:sz w:val="22"/>
          <w:lang w:val="hr-HR"/>
        </w:rPr>
        <w:t>chloromi</w:t>
      </w:r>
      <w:r>
        <w:rPr>
          <w:rFonts w:cs="Tahoma" w:ascii="Tahoma" w:hAnsi="Tahoma"/>
          <w:sz w:val="22"/>
          <w:lang w:val="hr-HR"/>
        </w:rPr>
        <w:t>/ u predjelu gingiva koji krvare i skloni nekrotičnom raspadu;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LIMFOCITNA</w:t>
      </w:r>
    </w:p>
    <w:p>
      <w:pPr>
        <w:pStyle w:val="Normal"/>
        <w:rPr/>
      </w:pPr>
      <w:r>
        <w:rPr>
          <w:rFonts w:cs="Tahoma" w:ascii="Tahoma" w:hAnsi="Tahoma"/>
          <w:sz w:val="22"/>
          <w:u w:val="single"/>
          <w:lang w:val="hr-HR"/>
        </w:rPr>
        <w:t>nespecifične:</w:t>
      </w:r>
      <w:r>
        <w:rPr>
          <w:rFonts w:cs="Tahoma" w:ascii="Tahoma" w:hAnsi="Tahoma"/>
          <w:sz w:val="22"/>
          <w:lang w:val="hr-HR"/>
        </w:rPr>
        <w:t xml:space="preserve"> subakutni prurigo, svrbež, kron. urtikarija, purpura, Sweetov sindrom , Zoster sklon ulc. raspadu (phagedenicus), Hsv, </w:t>
      </w:r>
      <w:r>
        <w:rPr>
          <w:rFonts w:cs="Tahoma" w:ascii="Tahoma" w:hAnsi="Tahoma"/>
          <w:sz w:val="22"/>
          <w:u w:val="single"/>
          <w:lang w:val="hr-HR"/>
        </w:rPr>
        <w:t xml:space="preserve">specifične: </w:t>
      </w:r>
      <w:r>
        <w:rPr>
          <w:rFonts w:cs="Tahoma" w:ascii="Tahoma" w:hAnsi="Tahoma"/>
          <w:sz w:val="22"/>
          <w:lang w:val="hr-HR"/>
        </w:rPr>
        <w:t xml:space="preserve"> </w:t>
      </w:r>
      <w:r>
        <w:rPr>
          <w:rFonts w:cs="Tahoma" w:ascii="Tahoma" w:hAnsi="Tahoma"/>
          <w:b/>
          <w:bCs/>
          <w:sz w:val="22"/>
          <w:lang w:val="hr-HR"/>
        </w:rPr>
        <w:t>lymphadenosis cutis circumscripta-&gt;facies leonina!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LIJEČENJE: KS + PUVA;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HISTIOCITARNE BOLESTI KOŽE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 xml:space="preserve">-&gt;nastaju umnožavanejm histiocita. Monociti-makrofagi </w:t>
      </w:r>
      <w:r>
        <w:rPr>
          <w:rFonts w:cs="Tahoma" w:ascii="Tahoma" w:hAnsi="Tahoma"/>
          <w:b/>
          <w:bCs/>
          <w:color w:val="FF0000"/>
          <w:sz w:val="22"/>
          <w:lang w:val="hr-HR"/>
        </w:rPr>
        <w:t>CD68</w:t>
      </w:r>
      <w:r>
        <w:rPr>
          <w:rFonts w:cs="Tahoma" w:ascii="Tahoma" w:hAnsi="Tahoma"/>
          <w:b/>
          <w:bCs/>
          <w:sz w:val="22"/>
          <w:lang w:val="hr-HR"/>
        </w:rPr>
        <w:t xml:space="preserve"> (fagocitne-pjenušave i gigantske Toutonove)  u krvi i stanice tipa Langerhans </w:t>
      </w:r>
      <w:r>
        <w:rPr>
          <w:rFonts w:cs="Tahoma" w:ascii="Tahoma" w:hAnsi="Tahoma"/>
          <w:b/>
          <w:bCs/>
          <w:color w:val="FF0000"/>
          <w:sz w:val="22"/>
          <w:lang w:val="hr-HR"/>
        </w:rPr>
        <w:t>S100, CD1a i Bierbackove granule</w:t>
      </w:r>
      <w:r>
        <w:rPr>
          <w:rFonts w:cs="Tahoma" w:ascii="Tahoma" w:hAnsi="Tahoma"/>
          <w:b/>
          <w:bCs/>
          <w:sz w:val="22"/>
          <w:lang w:val="hr-HR"/>
        </w:rPr>
        <w:t xml:space="preserve"> u tkivima(antigen-prezentirajuće). 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>-&gt; primarne idiopatske ili sekundarne (u hiperlipidemijama!) , lokalizirane ili sistemske, benigne ili malign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>TIP1</w:t>
      </w:r>
      <w:r>
        <w:rPr>
          <w:rFonts w:cs="Tahoma" w:ascii="Tahoma" w:hAnsi="Tahoma"/>
          <w:sz w:val="22"/>
          <w:lang w:val="hr-HR"/>
        </w:rPr>
        <w:t xml:space="preserve">- histiocitoza Langerhansovih-&gt; </w:t>
      </w:r>
      <w:r>
        <w:rPr>
          <w:rFonts w:cs="Tahoma" w:ascii="Tahoma" w:hAnsi="Tahoma"/>
          <w:b/>
          <w:bCs/>
          <w:sz w:val="22"/>
          <w:lang w:val="hr-HR"/>
        </w:rPr>
        <w:t>Mb Hashimoto Pritzker</w:t>
      </w:r>
      <w:r>
        <w:rPr>
          <w:rFonts w:cs="Tahoma" w:ascii="Tahoma" w:hAnsi="Tahoma"/>
          <w:sz w:val="22"/>
          <w:lang w:val="hr-HR"/>
        </w:rPr>
        <w:t>-&gt; kongenitalna samoizlječiva retikulohistiocitoza: solitarne lezije prisutne već pri porodu, papule i nodusi koje postaju eritematozne i erodiraju, pratiti bolesnika jer su moguće spontane regresije, histološki nalaz je isti kao i za LCH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>TIP2</w:t>
      </w:r>
      <w:r>
        <w:rPr>
          <w:rFonts w:cs="Tahoma" w:ascii="Tahoma" w:hAnsi="Tahoma"/>
          <w:sz w:val="22"/>
          <w:lang w:val="hr-HR"/>
        </w:rPr>
        <w:t>- histiocitoza onih koje nisu Langerhansove, brojne kutane: xanthogranuloma juvenile i ostali xanthomi..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hr-HR"/>
        </w:rPr>
        <w:t>TIP3</w:t>
      </w:r>
      <w:r>
        <w:rPr>
          <w:rFonts w:cs="Tahoma" w:ascii="Tahoma" w:hAnsi="Tahoma"/>
          <w:sz w:val="22"/>
          <w:lang w:val="hr-HR"/>
        </w:rPr>
        <w:t>-maligne: akutna histiocitarna leukemija, histiocitni limfom, maligna histiocitoza...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TIP 2....brojen kutane histiocitoze...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XANTHOGRANULOMA JUVENILE i NECROBIOTICUM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XANTHELASMA PALPEBRARUM, CORPORIS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XANTHOMA PAPULOSUM, VERRUCIFORME, DISSEMINATUM, 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RETICULOHISTIOCYTOMA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RETICULOHYSTIOCYTOSIS DISSEMINATA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GENERALIZIRANI ERUPTIVNI HISTIOCITOMI</w:t>
      </w:r>
    </w:p>
    <w:p>
      <w:pPr>
        <w:pStyle w:val="Normal"/>
        <w:rPr/>
      </w:pPr>
      <w:r>
        <w:rPr>
          <w:rFonts w:cs="Tahoma" w:ascii="Tahoma" w:hAnsi="Tahoma"/>
          <w:sz w:val="22"/>
          <w:lang w:val="hr-HR"/>
        </w:rPr>
        <w:t>BENIGNA CEFALIČNA HISTIOCITOZA</w:t>
      </w:r>
    </w:p>
    <w:p>
      <w:pPr>
        <w:pStyle w:val="Normal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HISTIOCITOZA X ILI LANGERHANSOVIH STANIC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=vjerojatno reaktivan proces, ne maligno stanje, Dg. se postavlja elektroncem i svjetlosnim mikroskopom, iz bioptičkog materijala, moraju biti pozitivne na Bierbackove granule, S100, Cd1a, peanut lecitin, A&gt;TPazu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Mb.  Abt-Letterer-Siwe –</w:t>
      </w:r>
      <w:r>
        <w:rPr>
          <w:rFonts w:cs="Tahoma" w:ascii="Tahoma" w:hAnsi="Tahoma"/>
          <w:sz w:val="22"/>
          <w:lang w:val="hr-HR"/>
        </w:rPr>
        <w:t xml:space="preserve"> 1. godina života -&gt; teška bolest, visoka temp, pluća poput mramora, hepatosplenomegalija, limfadenopatija, papulopustulozne, ljuskave, masne naslage koje erodiraju i krvare.  Vlasište, uške, lic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Mb. Hand-Christian-Schuller –</w:t>
      </w:r>
      <w:r>
        <w:rPr>
          <w:rFonts w:cs="Tahoma" w:ascii="Tahoma" w:hAnsi="Tahoma"/>
          <w:sz w:val="22"/>
          <w:lang w:val="hr-HR"/>
        </w:rPr>
        <w:t xml:space="preserve"> djetinjstvo -&gt; manje akutna. Kronična purulentna upala srednjeg uha znak procesa na mastoidima, zahvaćenost kostiju lubanje, maksila, mandibula, ispadanje zubi, slabije izražene kožne lezije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Eozinophilni granulom- </w:t>
      </w:r>
      <w:r>
        <w:rPr>
          <w:rFonts w:cs="Tahoma" w:ascii="Tahoma" w:hAnsi="Tahoma"/>
          <w:sz w:val="22"/>
          <w:lang w:val="hr-HR"/>
        </w:rPr>
        <w:t>rana adolescencija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(kosti i hipofiza -&gt; Diabetes insipidus)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MASTOCITOZ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-&gt;...nakupljanje većeg broja mastocita u koži i potkožnom tkivu... jetra, slezena, kosti, limfni čvorovi...mastocitoze pozivaju samo mastociti oslobađanjem histamina i adhezijskim, kemotaktičnim procesima drugih upalnih stanica...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KUTANE MASTOCITOZE:  lokalizirane, diseminirane, generalizirane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mastocytoma: </w:t>
      </w:r>
      <w:r>
        <w:rPr>
          <w:rFonts w:cs="Tahoma" w:ascii="Tahoma" w:hAnsi="Tahoma"/>
          <w:sz w:val="22"/>
          <w:lang w:val="hr-HR"/>
        </w:rPr>
        <w:t xml:space="preserve"> lokalizirana nakupina mastocita u dermisu, žuta ili smeđa papula, zapravo nodus, Darierov znak i flushing;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mastocytoma disseminat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urticaria pigmentosa (haemorrhagica i bullosa) : </w:t>
      </w:r>
      <w:r>
        <w:rPr>
          <w:rFonts w:cs="Tahoma" w:ascii="Tahoma" w:hAnsi="Tahoma"/>
          <w:sz w:val="22"/>
          <w:lang w:val="hr-HR"/>
        </w:rPr>
        <w:t>najčešći oblik, male ružičaste papule, svrbež, Darier, može proljev, sluznice nisu zahvaćene, može regresija nakon puberteta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urticaria pigmentosa adultorum</w:t>
      </w:r>
      <w:r>
        <w:rPr>
          <w:rFonts w:cs="Tahoma" w:ascii="Tahoma" w:hAnsi="Tahoma"/>
          <w:sz w:val="22"/>
          <w:lang w:val="hr-HR"/>
        </w:rPr>
        <w:t>: crveno-smeđe makule i papule, jak svrbež, podražaj ručnikom, Darier...., tijek je kroničan, zaostaju hiperpigmentacije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SISTEMSKE MASTOCITOZE:  povećan broj mastocita, zahvaćenost RES-a, koža može i ne mora biti zahvaćena: hipermotalitet crijeva, proljevi, peptički ulkussi i povraćanja, hepatosplenomegaliju, može i limfadenopatija, bolovi u kostima zbog osteolitičkih lezija;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TextBody"/>
        <w:rPr/>
      </w:pPr>
      <w:r>
        <w:rPr/>
        <w:t>MALIGNE MASTOCITOZE: mastociti u perifernoj krvi uz povećan broj atipičnih mastocita subkutano, u RES-u...opsežni eritemi nakon vanjskih i unutarnjih podražaja, Darierov je pozitivan, no kod starijih lezija može biti negativan...MEL-lezije: nakupine mastocita, eozinofila i leukocita; scintigrafija kosti i pregled RES-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  <w:t>FOTODERMATOZ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lang w:val="hr-HR"/>
        </w:rPr>
      </w:pPr>
      <w:r>
        <w:rPr>
          <w:rFonts w:cs="Tahoma" w:ascii="Tahoma" w:hAnsi="Tahoma"/>
          <w:b/>
          <w:bCs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1)</w:t>
      </w:r>
      <w:r>
        <w:rPr>
          <w:rFonts w:cs="Tahoma" w:ascii="Tahoma" w:hAnsi="Tahoma"/>
          <w:b/>
          <w:bCs/>
          <w:sz w:val="22"/>
          <w:u w:val="single"/>
          <w:lang w:val="hr-HR"/>
        </w:rPr>
        <w:t>izazvane direktnim djelovanjem sunčevog svjetla</w:t>
      </w:r>
      <w:r>
        <w:rPr>
          <w:rFonts w:cs="Tahoma" w:ascii="Tahoma" w:hAnsi="Tahoma"/>
          <w:sz w:val="22"/>
          <w:lang w:val="hr-HR"/>
        </w:rPr>
        <w:t>: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-&gt; akutne/upalne i kronične/degenerativne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DERMATITIS SOLARIS- UVB zrake, pojava sunburn stanica (oštećeni keratinociti); rani eritem(nakon 30 min), kasni eritem(nakon 2-6 sati); crvena, edematozna, vruća, bule,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CUTIS NAUTAE ET AGRICOLAE- koža je smeđa i tanka, atrofični epidermis i zadebljali rožnati sloj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zaštita: derivati paraaminobenzojeve kiseline, homometil salicilati, derivati benzofenon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CHELITIS ACTINICA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tabs>
          <w:tab w:val="clear" w:pos="720"/>
          <w:tab w:val="left" w:pos="490" w:leader="none"/>
        </w:tabs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2)</w:t>
      </w:r>
      <w:r>
        <w:rPr>
          <w:rFonts w:cs="Tahoma" w:ascii="Tahoma" w:hAnsi="Tahoma"/>
          <w:b/>
          <w:bCs/>
          <w:sz w:val="22"/>
          <w:u w:val="single"/>
          <w:lang w:val="hr-HR"/>
        </w:rPr>
        <w:t>fototoksične</w:t>
      </w:r>
      <w:r>
        <w:rPr>
          <w:rFonts w:cs="Tahoma" w:ascii="Tahoma" w:hAnsi="Tahoma"/>
          <w:sz w:val="22"/>
          <w:u w:val="single"/>
          <w:lang w:val="hr-HR"/>
        </w:rPr>
        <w:t>:</w:t>
      </w:r>
      <w:r>
        <w:rPr>
          <w:rFonts w:cs="Tahoma" w:ascii="Tahoma" w:hAnsi="Tahoma"/>
          <w:sz w:val="22"/>
          <w:lang w:val="hr-HR"/>
        </w:rPr>
        <w:t xml:space="preserve">  Berloque(nakon kozmetičkih sredstava) i Phytophotodermatitis(na mjestima kontakta s biljem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-&gt; fotoreakcija imunološke etiologije, razvija se uz senzibilizaciju nekim fotosenzibilizirajućim tvarima; pojavljuje se reakcija slična solarnom eritemu, tetraciklini, fenotiazini, naliksidinska kiselina, sulfonamidi. Kontrolirana fototoksična je PUVA!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 xml:space="preserve">3) </w:t>
      </w:r>
      <w:r>
        <w:rPr>
          <w:rFonts w:cs="Tahoma" w:ascii="Tahoma" w:hAnsi="Tahoma"/>
          <w:b/>
          <w:bCs/>
          <w:sz w:val="22"/>
          <w:u w:val="single"/>
          <w:lang w:val="hr-HR"/>
        </w:rPr>
        <w:t>fotoalergijske</w:t>
      </w:r>
      <w:r>
        <w:rPr>
          <w:rFonts w:cs="Tahoma" w:ascii="Tahoma" w:hAnsi="Tahoma"/>
          <w:sz w:val="22"/>
          <w:u w:val="single"/>
          <w:lang w:val="hr-HR"/>
        </w:rPr>
        <w:t xml:space="preserve">: </w:t>
      </w:r>
      <w:r>
        <w:rPr>
          <w:rFonts w:cs="Tahoma" w:ascii="Tahoma" w:hAnsi="Tahoma"/>
          <w:sz w:val="22"/>
          <w:lang w:val="hr-HR"/>
        </w:rPr>
        <w:t xml:space="preserve"> kožne promjene= senzibilizator+svjetlo+imunološki mehanizam; rjeđe su od fototoksičnih; svjetlo aktivira fotosenzibilizator koji je ušao u kožu izravno ili parenteralno, aktivira ga svjetlo, spaja se s proteinima kože i postaje potpuni antigen, mošus, sulfonamidi, fenotiazin, halogenirani salicilanilidi; promjene odgovaraju onom u KAS=eritem, edem, vezikule, pečenje, svrbež;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4)</w:t>
      </w:r>
      <w:r>
        <w:rPr>
          <w:rFonts w:cs="Tahoma" w:ascii="Tahoma" w:hAnsi="Tahoma"/>
          <w:b/>
          <w:bCs/>
          <w:sz w:val="22"/>
          <w:u w:val="single"/>
          <w:lang w:val="hr-HR"/>
        </w:rPr>
        <w:t>fotodermatoze nepoznatog uzroka</w:t>
      </w:r>
      <w:r>
        <w:rPr>
          <w:rFonts w:cs="Tahoma" w:ascii="Tahoma" w:hAnsi="Tahoma"/>
          <w:sz w:val="22"/>
          <w:u w:val="single"/>
          <w:lang w:val="hr-HR"/>
        </w:rPr>
        <w:t xml:space="preserve">: </w:t>
      </w:r>
      <w:r>
        <w:rPr>
          <w:rFonts w:cs="Tahoma" w:ascii="Tahoma" w:hAnsi="Tahoma"/>
          <w:sz w:val="22"/>
          <w:lang w:val="hr-HR"/>
        </w:rPr>
        <w:t xml:space="preserve"> uzork nije poznat, možda paraneoplastični proces?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>URTICARIA SOLARIS- pojava urtica koje jako svrbe prilikom izlaganja bilo kojem dijelu spektra;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 xml:space="preserve">PRURIGO AESTIVALIS- UVA, eksponirani dijelovi kože zahvaćeni, izraženi prilikom prvih izlagaanja suuncu, tijekom ljeta nestaju, iduće godine opet; papulozni, urtikarijski, bulozni, hemoragijski tip;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hr-HR"/>
        </w:rPr>
        <w:t xml:space="preserve">HYDROA VACCINIFORME-vezikulobulozna erupcijaa na koži tijela naakon izlaganja sunčevim zrakam nakon koje ostaju neestetski varioliformni ožiljci; 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  <w:t>LIJEČENJE: PUVA prije ljeta koristi, vitamin B</w:t>
      </w:r>
    </w:p>
    <w:p>
      <w:pPr>
        <w:pStyle w:val="Normal"/>
        <w:jc w:val="both"/>
        <w:rPr>
          <w:rFonts w:ascii="Tahoma" w:hAnsi="Tahoma" w:cs="Tahoma"/>
          <w:sz w:val="22"/>
          <w:lang w:val="hr-HR"/>
        </w:rPr>
      </w:pPr>
      <w:r>
        <w:rPr>
          <w:rFonts w:cs="Tahoma" w:ascii="Tahoma" w:hAnsi="Tahoma"/>
          <w:sz w:val="22"/>
          <w:lang w:val="hr-H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lang w:val="hr-HR"/>
        </w:rPr>
        <w:t>5) METABOLIČKE FOTODERMATOZE</w:t>
      </w:r>
      <w:r>
        <w:rPr>
          <w:rFonts w:cs="Tahoma" w:ascii="Tahoma" w:hAnsi="Tahoma"/>
          <w:sz w:val="22"/>
          <w:lang w:val="hr-HR"/>
        </w:rPr>
        <w:t>- porfirije(višak porfirina) i pelagra(nedostatak niacina)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15:00Z</dcterms:created>
  <dc:creator>Ljubic</dc:creator>
  <dc:description/>
  <dc:language>en-US</dc:language>
  <cp:lastModifiedBy>Pero</cp:lastModifiedBy>
  <dcterms:modified xsi:type="dcterms:W3CDTF">2002-05-20T08:15:00Z</dcterms:modified>
  <cp:revision>2</cp:revision>
  <dc:subject/>
  <dc:title>PSEUDOLIMFOMI KOŽE</dc:title>
</cp:coreProperties>
</file>